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sz w:val="18"/>
        </w:rPr>
      </w:pPr>
      <w:r>
        <w:rPr>
          <w:rFonts w:cs="Arial Narrow"/>
          <w:sz w:val="18"/>
        </w:rPr>
        <w:t>Budget constraint describe the different bundles that the consumer can afford. – rozpočtové omezení</w:t>
        <w:br/>
        <w:t xml:space="preserve">  - shows the maximum affordable quantity of one good given the quantity of the other good that is being purchased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udget line – shows the maximum combinations of good that the consumer can afford, given income and the prevailimg pric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slope of the budget line depends only on the ratio of the prices of the two goods. The slope of a line is the change in the vertical distance divided by the corresponding change in the horizontal distanc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lope of the budget line = -Ph/Pv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rade off – we have to give up one good to get more of the other goo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rginal rate of substitution of meals for films is the guantity of films the consumer must sacrifice to increase the quantityof meals by one unit without changing total unity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An indifference curve shows all the consumption bundles which yield the same utility to the consumer.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ecaouse the consumer prefers more to less, indifference curve slope downward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The indifferent map shows the taste of different goods. 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choosen bundle will be the point at which an indifference curve just touches the budget line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A firm</w:t>
      </w:r>
      <w:r>
        <w:rPr>
          <w:rFonts w:cs="Arial Narrow" w:ascii="Arial Narrow" w:hAnsi="Arial Narrow"/>
          <w:sz w:val="18"/>
          <w:lang w:val="en-US"/>
        </w:rPr>
        <w:t>’s</w:t>
      </w:r>
      <w:r>
        <w:rPr>
          <w:rFonts w:cs="Arial Narrow" w:ascii="Arial Narrow" w:hAnsi="Arial Narrow"/>
          <w:sz w:val="18"/>
        </w:rPr>
        <w:t xml:space="preserve"> revenue is the amount it earns by selling goods or services in a given period such as a year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he firm</w:t>
      </w:r>
      <w:r>
        <w:rPr>
          <w:rFonts w:cs="Arial Narrow" w:ascii="Arial Narrow" w:hAnsi="Arial Narrow"/>
          <w:sz w:val="18"/>
          <w:lang w:val="en-US"/>
        </w:rPr>
        <w:t>’</w:t>
      </w:r>
      <w:r>
        <w:rPr>
          <w:rFonts w:cs="Arial Narrow" w:ascii="Arial Narrow" w:hAnsi="Arial Narrow"/>
          <w:sz w:val="18"/>
        </w:rPr>
        <w:t>s costs are the expenses incurred in producing goods or excess of revenues over cost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Profit</w:t>
      </w:r>
      <w:r>
        <w:rPr>
          <w:rFonts w:cs="Arial Narrow" w:ascii="Arial Narrow" w:hAnsi="Arial Narrow"/>
          <w:sz w:val="18"/>
          <w:lang w:val="en-US"/>
        </w:rPr>
        <w:t>= revenue – cos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lang w:val="en-US"/>
        </w:rPr>
        <w:t>Rent-a-person is a firmthet hires people whom it then rents out to other firms that need temporarz worker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sh wlowis the net amount of monez actuallz received during the perio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hysical capital is the machinery, equipment, and building used in production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preciation is the loss in value resulting from the use of machinerz during the perio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venue – amount of money which we by provideing services or selling good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Costs – expentes in producing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profits –goods or services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nt – to make a regular pazment for the use of someth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o lease – to paz rent for the use of something over a fixed period of ti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ire – to obtain the services of someone in exchnge for paymen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cide or fix the amount of something – asses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l receipts – amount of money that the film had actually receiv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et amount = receipts - paymen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tained earnings are the part of after-tax profits that is ploughed back into the business rather than paid out to shareholders as dividend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pportunity cost is the amount lost by not using the resource in its best alternative us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upernormal profit is the profit over and above the return which the owners could have earned by lending their money slsewhwre at the market rate of interes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croeconomics - is the study of the economy as a whol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- is concerned primarily with the interaction of different parts of the economy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croeconomics places the emphasis on a detailed understanding of particular market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he anual information rate is the percentage increase per annumin the average price of goods and service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RPI – retail price index, a weighted average of the prices households pay for goods and service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 xml:space="preserve">Unemployment is measure for the number of people registered as looking for work but without a job. 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he unemployment rate is the percentage of thelabour force that is unemployed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he labour force is the number of people working or looking for work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Real grass national product (real GNP) measures the total income of the economy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conomic growth is Increases in real GNP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ercentage change in economy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Gross domestic product (GDP) measures the otput produced bz factor of production located in the domestic economz regardless of who owns these factor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When an economy has no transactions with  the rest of the world we say that it is a closed economy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Value added is the increase in the value of goods as a result of the production proces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Final goods are goods purchased by the ultimate user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Intermediate goods are parttly finished goods which form inputs to another firm</w:t>
      </w:r>
      <w:r>
        <w:rPr>
          <w:rFonts w:cs="Arial Narrow" w:ascii="Arial Narrow" w:hAnsi="Arial Narrow"/>
          <w:sz w:val="18"/>
          <w:lang w:val="en-US"/>
        </w:rPr>
        <w:t>’s producition progress and are used up in that process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en-US"/>
        </w:rPr>
        <w:t>Money is e medium through which people exchange goods and services.</w:t>
      </w:r>
    </w:p>
    <w:p>
      <w:pPr>
        <w:pStyle w:val="Normal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  <w:lang w:val="en-US"/>
        </w:rPr>
        <w:t>A harter economy has no medium of exchange. Goods are traded directly or swapped for other goods.</w:t>
      </w:r>
    </w:p>
    <w:p>
      <w:pPr>
        <w:pStyle w:val="Normal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  <w:lang w:val="en-US"/>
        </w:rPr>
        <w:t>The unit of account is the unit in which prices are quoted and accounts are kept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en-US"/>
        </w:rPr>
        <w:t>Money is a store of value because it can be used to make purchases in the future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en-US"/>
        </w:rPr>
        <w:t>Money serves as a standard of deferred payment or a unit of account over time.</w:t>
      </w:r>
    </w:p>
    <w:p>
      <w:pPr>
        <w:pStyle w:val="Normal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  <w:lang w:val="en-US"/>
        </w:rPr>
        <w:t>A token money is a means of payment whose value or purchasing power as money greatly exceeds its cost of production or value in uses other than as money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Society enforces the use oftoken money by making it legal tender. – The law says it must be accepted as a means of paymen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 IOU money is a medium of exchange based on the debt of a private firm or individual.</w:t>
      </w:r>
    </w:p>
    <w:p>
      <w:pPr>
        <w:sectPr>
          <w:type w:val="nextPage"/>
          <w:pgSz w:w="12240" w:h="15840"/>
          <w:pgMar w:left="720" w:right="630" w:gutter="0" w:header="0" w:top="90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b/>
          <w:b/>
          <w:sz w:val="18"/>
        </w:rPr>
      </w:pPr>
      <w:r>
        <w:rPr>
          <w:rFonts w:cs="Arial Narrow"/>
          <w:b/>
          <w:sz w:val="18"/>
        </w:rPr>
        <w:t>Synonym</w:t>
        <w:tab/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Output – production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Overall picture – total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Inflation – increase in pri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inoculars – see by both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aked eye- elementary ey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cus – cent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dea – not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t clearly seen – blurred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otal amounts brought together – aggregat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e the reason for – cau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k - to rise guest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re – mind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Result – outcom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Animated – lively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Gives authority – refer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Discussion – debate, discaurs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axes – levy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Policy – measur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 simplification – a deliberat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Exchange rate – fal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gregates - bro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 this reason, for her – h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rring out – undertak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verall plan – latter strateg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miting - restrict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kes money, does well financial – prosp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ertain – to be boundto – very like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ought on oneself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ting – durab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olly – entire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ften – freguent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pital goods – fixasset, durablegoo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sential – very importan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Treat- consider, to deal with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rely – only, simp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ntal – rent, hi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of value – depreciat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urchase price – money we must spent to buy someth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ceipt - inco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sidual value – resale valu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penses - outlay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urplees - exces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operty – characteristic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ay someone acts – behaviou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ay in advance – predic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People</w:t>
      </w:r>
      <w:r>
        <w:rPr>
          <w:rFonts w:cs="Arial Narrow" w:ascii="Arial Narrow" w:hAnsi="Arial Narrow"/>
          <w:sz w:val="18"/>
          <w:lang w:val="en-US"/>
        </w:rPr>
        <w:t>’</w:t>
      </w:r>
      <w:r>
        <w:rPr>
          <w:rFonts w:cs="Arial Narrow" w:ascii="Arial Narrow" w:hAnsi="Arial Narrow"/>
          <w:sz w:val="18"/>
        </w:rPr>
        <w:t>s likings or preferences – tast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kes the most of – maximiz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ut, arrange in order – ran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urroundings – environmen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ive – yiel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hooses – pick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et- obtai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iven up – sacrific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eful – helpful, practica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pict – draw, show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urchase - bu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isting at the time - prevail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 minimum of – at lea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ole - entir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eyond one</w:t>
      </w:r>
      <w:r>
        <w:rPr>
          <w:rFonts w:cs="Arial Narrow" w:ascii="Arial Narrow" w:hAnsi="Arial Narrow"/>
          <w:sz w:val="18"/>
          <w:lang w:val="en-US"/>
        </w:rPr>
        <w:t>’</w:t>
      </w:r>
      <w:r>
        <w:rPr>
          <w:rFonts w:cs="Arial Narrow" w:ascii="Arial Narrow" w:hAnsi="Arial Narrow"/>
          <w:sz w:val="18"/>
        </w:rPr>
        <w:t>s financial means – unaffordabl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o had, in one</w:t>
      </w:r>
      <w:r>
        <w:rPr>
          <w:rFonts w:cs="Arial Narrow" w:ascii="Arial Narrow" w:hAnsi="Arial Narrow"/>
          <w:sz w:val="18"/>
          <w:lang w:val="en-US"/>
        </w:rPr>
        <w:t>’</w:t>
      </w:r>
      <w:r>
        <w:rPr>
          <w:rFonts w:cs="Arial Narrow" w:ascii="Arial Narrow" w:hAnsi="Arial Narrow"/>
          <w:sz w:val="18"/>
        </w:rPr>
        <w:t>s possession - aviab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t thesame time - simultaneous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etting less - diminish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nchanging - constan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Put off til later – def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ital – crucial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Shared by two or more people – one anoth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orking smoothly and well - efficien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Rare – scar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Accounts – list of item, there are costs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Medium of exchange – money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Quoted – measured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Worn way – eroded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Without value – worthless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Always – invariab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iving the name or details of – specifying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Serving to avoid difficulty – convenien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Against the law – illega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mitation - restrict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b/>
          <w:b/>
          <w:sz w:val="18"/>
        </w:rPr>
      </w:pPr>
      <w:r>
        <w:rPr>
          <w:rFonts w:cs="Arial Narrow"/>
          <w:b/>
          <w:sz w:val="18"/>
        </w:rPr>
        <w:t>Opposi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In minor way – mainl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crease – out back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Is less than – exceeds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Separately – collectively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Very large – ting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e under no compulsion to – be obliged to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ublic - privat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ake away – deliver over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Reject – accept, receiv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Planned event – coincid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t possible – feasib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part - togeth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nnot be bought- affordab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nimum – maximum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venue,income- outba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flow – outflow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ceding – subseguen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Simple, easy to work with – cumbersom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y accident or chance – deliberate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Of no importance – key element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Taking apart – pieceing together, fit together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Brought into the open – suppres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t reached or accomplished – achie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nd – borrow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Undemanding, moderate –greed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cludes – exclud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stroy – creat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05:00Z</dcterms:created>
  <dc:creator>Petr</dc:creator>
  <dc:description/>
  <dc:language>en-US</dc:language>
  <cp:lastModifiedBy>Petr</cp:lastModifiedBy>
  <dcterms:modified xsi:type="dcterms:W3CDTF">2000-04-11T10:35:00Z</dcterms:modified>
  <cp:revision>9</cp:revision>
  <dc:subject/>
  <dc:title>Budget constraint describe the different bundles that the consumer can afford</dc:title>
</cp:coreProperties>
</file>