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 Teorie determinace produktu - AS/AD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ěření národního produktu a důchod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NP je možno měřit v běžných, čili skutečných tržních cenách, pak se nazývá nominální GNP.  Nebo můžeme měřit GNP souborem konstantních cen a pak se jedná o reálný GNP.  GNP vyjadřuje tržní hodnotu všech statků a služeb, které jsou vyrobeny v určité zemi za jeden rok.  Platí, že reálný důchod, reálný produkt a agregátní výdaje znamenají totéž.  Jsou to tokové veličiny.  Mezi domácnostmi a firmami existuje tzv. fysický a monetární koloběh.  V tomto koloběhu platí, že co přibude na jedné straně např. ve fysickém koloběhu, musí na té samé straně ubýt v monetárním koloběhu. ( viz příloha - vzorce ).  HNP je hodnota všech finálních statků a služeb vyrobených výr. faktory ve vlastnictví občanů dané země za určité časové období vyjádřena v běžných tržních cenách. HNP - amortizace - TA(nepřímé) - soc. pojištění - zadrž. zisky - čisté úroky + TR = osobní důchod.  Os. důch. - TA(přímé) = disponibilní důcho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istý národní důchod (NNP) = GNP - znehodnocení kapitál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Měření HNP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etoda produktová - Finální produkce je to co bylo vyrobeno a prodáno za účelem spotřeby.  Meziprodukce jsou statky, které se spotřebovávají k výrobě jiných statků.  Přidaná hodnota vznikne mezi prodeji firmy a jejími nákup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etoda výdajová - HNP = C + I + G + N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etoda důchodová - nákladová - HNP = Suma čistých výrobních nákladů + amortizace a nepřímé TA + mzdy a daně ze mzdy + čisté úroky + renty, včetně imputovaného nájmu + znehodnocení kapitálu + důchody podniků nezapsaných do obchodního rejstříku + zisky firem před zdaněním.  HDP je hodnota všech finálních statků a služeb vyrobených na území dané země bez ohledu na vlastnictví výr. faktorů za určité časové období vyjádřená v běžných tržních cenách.  Čistý ekonomický blahobyt (NEW) GNP( jen C a S) + hodnota volného času + podzemní ekonomika - škody na životním prostředí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konomická rovnováha a nerovnováh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dukt při němž se zamýšlené agregátní výdaje rovnají důchodu generovanému produktem: AD=Y.  Pro rovnováhu musí platit, že investice se rovnají úsporám (I = S).  I = obnovovací I + čisté investice.  S = NPS(čisté osobní úspory) + odpisy.  Celkové investice = celkové úspory = NPS + GBS + NGS.  NGS = TA(celkové) - TR - G.  GBS = odpisy + zadržený zis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 = C+S+TA = Y = C+I+G+NX --- C+I+G+NX = C+S+TA+M --- I+G+X = S+TA+M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I+NX = hrubé národní investice = celkové investice.  NX = X - M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S a AD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AD</w:t>
      </w:r>
      <w:r>
        <w:rPr>
          <w:sz w:val="24"/>
          <w:szCs w:val="24"/>
        </w:rPr>
        <w:t xml:space="preserve"> - poptávaný produkt, který poptávají firmy, domácnosti, cizinci a vlády.  Je to kombinace ceny a reálného produktu Y, který domácnosti, stát, firmy a cizinci zamýšlejí nakoupit, při dané cenové hladině. AD = C+I+G+NX. Negativní sklon - Pigův efekt . M - množství peněz v oběhu. Vzroste-li M vzroste AD a křivka se posune doprava nahoru.  Totéž se stane, když se zvýší investice, vládní nákupy nebo NX.  Sklon křivky poptávky závisí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elikosti úrokové mí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eakci investičních výdajů na změny v úrokové sazb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eakci výdajů na spotřebu  na změny v reálném bohatství náro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měně transakční poptávky po penězích, když se mění úroveň národního důcho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kles úrokové míry zvýší investiční výdaje a tak se zvýší i Y.  Pokles cenové hladiny také vyvolá růst reálného bohatství; tato skutečnost oslabuje růst Y i pokles úr. sazeb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AS - </w:t>
      </w:r>
      <w:r>
        <w:rPr>
          <w:sz w:val="24"/>
          <w:szCs w:val="24"/>
        </w:rPr>
        <w:t>v krátkém období je křivka AS rostoucí přímka. Jedná se o vztah přímé úměrnosti mezi cenovou hladinou a produkt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v dlouhém období růst cenové hladiny vyvolá silnější tlak na růst mzdových nákladů i růst cen ostatních nákladových položek.  V důsledku růstu nákladů firmy nebudou mít zájem zvyšovat objem produkce, a proto je křivka AS v dlouhém období vertikální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Keynesyanský model -</w:t>
      </w:r>
      <w:r>
        <w:rPr>
          <w:sz w:val="24"/>
          <w:szCs w:val="24"/>
        </w:rPr>
        <w:t xml:space="preserve"> zkoumá ekonomiku za podmínky pevných cen.  Při těchto cenách je křivka As rovnoběžná s osou x.  Tato situace může v ekonomice nastat pouze tehdy, když firmy mohou získat volné disponibilní výr. faktory. To jest, když reálný důchod je pod potenciálním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Klasický model -</w:t>
      </w:r>
      <w:r>
        <w:rPr>
          <w:sz w:val="24"/>
          <w:szCs w:val="24"/>
        </w:rPr>
        <w:t xml:space="preserve"> předpokládá, že ceny jsou pružné jak v krátkém, tak i v dlouhém období, a proto je křivka AS v obou obdobích vertikální a udržuje se na úrovni potencionálního produktu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Hlavní proud - neokeynesiánský model -</w:t>
      </w:r>
      <w:r>
        <w:rPr>
          <w:sz w:val="24"/>
          <w:szCs w:val="24"/>
        </w:rPr>
        <w:t xml:space="preserve"> jedná se o kombinaci dvou předchozích extrémních případů.  Vše závisí na existenci volných zdrojů v ekonomice.  Pokud volné zdroje existují, lze aplikovat keynes. přístup a s tím i příslušný tvar a sklon křivky AS.  Pokud neexistují volné zdroje pak je křivka AS v klasickém poli.  Pokud se ekonomika pohybuje po potenciálním produktu, to jest křivka AS opisuje křivku potencionálního produktu, potom může dojít k posunu křivky AS pouze, pokud dojde k posunu potencionálního produktu.  Potencionální produkt to je maximální možná úroveň produkce, kterou lze s danou technologií a při daném počtu obyvatelstva dosáhnout, aniž dochází k růstu inflace.  Může se posunout se zvýšením  práce.  As ovlivňují tzv nabídkové šoky viz ropné šoky v 70 - tých lete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kroekonomická rovnováh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yplývá z integrace agregátní poptávky a nabídky.  Grafický bod rovnováhy nastává v průsečíku AS a AD.  Podle klasiků dosahuje ekonomika rovnováhy v kr. i dlouhém období rovnováhy, pokud se pohybuje po hranici potencionálního produktu.  V keyn. a neokeyn. modelu tomu tak v kr. období nemusí být.  Mezera produktu nastává, když je skutečný produkt pod potencionálním produktem a potencionální produkt je produkt, který lze v dané ekonomice vyrábět, aniž by docházelo k inflaci.  Mezera produktu udává, o kolik méně vytváří ekonomika oproti potencionálním možnostem.  Inflační mezera nastává v opačném případě.  Můžeme ji změřit jako částku, o kterou AD převyšuje potencionální produk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Účinky makroekonomické politiky v modelu AS/AD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netární politika používá thrupeněz k ovlivnění AD.  Monetární expanze = zvýšení AD.  V dlouhém období je inflace čistě monetární jev, protože AS je vertikální a posun Ad způsobí pouze růst cenové hladiny.  Maximálně účinná je monetární politika v krátkém období.  Restrikce má za následek posun AD doleva dolů.  Monetární expanze = zvýšení nabídky peně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skální politika ovlivňuje přímo AD.  Fiskální expanze má za následek posun Ad doprava nahoru.  Jedná se zvýšení některé položky AD.  Nejčastěji se jedná o zvýšení vládních nákupů.  Fiskální politika je maximálně účinná v případě horizontální křivky AS a maximálně neúčinná v případě vertikální AS.  Uplatňuje se tzv. crowding out efekt (vytěsňovací efekt) kdy dochází k vytěsňování soukromých investic.  Vládní výdaje mají tendenci vytěsňovat soukromé investice.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2T10:34:00Z</dcterms:created>
  <dc:creator>Stanislav Houdek</dc:creator>
  <dc:description/>
  <dc:language>en-US</dc:language>
  <cp:lastModifiedBy>TO BYS CHTEL VEDET</cp:lastModifiedBy>
  <cp:lastPrinted>1996-07-03T11:11:00Z</cp:lastPrinted>
  <dcterms:modified xsi:type="dcterms:W3CDTF">1996-07-09T21:29:00Z</dcterms:modified>
  <cp:revision>6</cp:revision>
  <dc:subject/>
  <dc:title>Teorie determinace produktu  - AS/AD</dc:title>
</cp:coreProperties>
</file>