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Typy firem a jejich cíl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ypy firem v tržní ekonomi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kladní předpoklady - nabídka na základním trhu výrobku a služeb je soustředěna ve firmách, to vyplývá z úspor z rozsa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- jen firmy jsou schopny získat dostatek zdrojů na výrobu a na rozvo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- jen firma je schopna organizovat a řídit výrobu ve velk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Firmy v individuálním vlastnictví -</w:t>
      </w:r>
      <w:r>
        <w:rPr>
          <w:sz w:val="24"/>
          <w:szCs w:val="24"/>
        </w:rPr>
        <w:t xml:space="preserve"> podnikatel hospodaří sám, na jeho účet jdou všechny zisky a ztráty a za závazky firmy ručí celým svým majetkem.  Výhodou tohoto typu firem je jejich pružnost, nevýhodou omezenost zdrojů na rozvoj.</w:t>
      </w:r>
    </w:p>
    <w:p>
      <w:pPr>
        <w:pStyle w:val="Normal"/>
        <w:rPr/>
      </w:pPr>
      <w:r>
        <w:rPr>
          <w:i/>
          <w:iCs/>
          <w:sz w:val="24"/>
          <w:szCs w:val="24"/>
        </w:rPr>
        <w:t>Obchodní společnosti -</w:t>
      </w:r>
      <w:r>
        <w:rPr>
          <w:sz w:val="24"/>
          <w:szCs w:val="24"/>
        </w:rPr>
        <w:t xml:space="preserve"> sdružení kapitálu dvou nebo více osob.  Větší právní složitost vzniku a zániku společnosti.</w:t>
      </w:r>
    </w:p>
    <w:p>
      <w:pPr>
        <w:pStyle w:val="Normal"/>
        <w:rPr/>
      </w:pPr>
      <w:r>
        <w:rPr>
          <w:i/>
          <w:iCs/>
          <w:sz w:val="24"/>
          <w:szCs w:val="24"/>
        </w:rPr>
        <w:t>Akciová společnost -</w:t>
      </w:r>
      <w:r>
        <w:rPr>
          <w:sz w:val="24"/>
          <w:szCs w:val="24"/>
        </w:rPr>
        <w:t xml:space="preserve"> Získání prostředků se děje pomocí emitace a prodeje akcií.  Akcie je cenný papír, vyjadřující podíl na majetku a zisku firmy.  Podíl na zisku je tzv. dividenda.  Zisk akciové společnosti má dvě části.  Nerozdělený zisk a zisk rozdělený mezi akcionáře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Akciová společno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hodou a.s. je možnost získat daleko největší finanční prostředky.  Nevýhodou je, že v některých zemích podléhá dvojímu zdanění.  Běžné řízení nevykonávají akcionáři, ale jimi pověření profesionální pracovníci - manažeři.  Je tedy možné, aby v akciové společnosti docházelo ke konfliktu zájm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ozřejmě, že se na řízení firmy ( na valné hromadě) nepodílí drobní akcionáři.  Největší právo na ovlivnění vývoje firmy mají vlastníci tzv. kontrolního balíku akcií.</w:t>
      </w:r>
    </w:p>
    <w:p>
      <w:pPr>
        <w:pStyle w:val="Normal"/>
        <w:rPr/>
      </w:pPr>
      <w:r>
        <w:rPr>
          <w:sz w:val="24"/>
          <w:szCs w:val="24"/>
        </w:rPr>
        <w:t xml:space="preserve">Kromě akcií může firma vydávat i </w:t>
      </w:r>
      <w:r>
        <w:rPr>
          <w:i/>
          <w:iCs/>
          <w:sz w:val="24"/>
          <w:szCs w:val="24"/>
        </w:rPr>
        <w:t>obligace</w:t>
      </w:r>
      <w:r>
        <w:rPr>
          <w:sz w:val="24"/>
          <w:szCs w:val="24"/>
        </w:rPr>
        <w:t>.  Obligace je dlužnický cenný papír.  Majitel obligace je věřitelem firmy, která obligaci vydala.  S obligace se většinou vyplácí stabilní úrok, a není tedy závislá na hospodářském výsledku firmy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hování fir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realitě není možné konstruovat pro firmu jednoznačné křivky poptávky a odvozovat křivku MR a MC, protože firmy většinou vyrábí více produktů najednou.  Rozhodování firmy většino vychází z průměrných nákladů.  Cenu firma stanoví prostřednictví jakési přirážky k průměrným nákladům.  Hlavním limitujícím faktorem při vytváření ceny je poptávka.  Hlavní cíl firmy je opět zi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ximalizace zis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nižování nákladů na výrobu a vyhledávání úspor.  Ve velmi dlouhém období pak náklady ovlivňuje uplatňování techni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aximalizace příjmů vzhledem k tomu, že se nacházíme v podmínkách nedokonalé konkurence, může firma maximalizovat zisk různými způsoby a nejen zvýšením objemu výroby.</w:t>
      </w:r>
    </w:p>
    <w:p>
      <w:pPr>
        <w:pStyle w:val="Normal"/>
        <w:rPr/>
      </w:pPr>
      <w:r>
        <w:rPr>
          <w:sz w:val="24"/>
          <w:szCs w:val="24"/>
        </w:rPr>
        <w:t xml:space="preserve">Firma při své snaze o max. zisk naráží na stejnou snahu ostatních firem v odvětví - </w:t>
      </w:r>
      <w:r>
        <w:rPr>
          <w:i/>
          <w:iCs/>
          <w:sz w:val="24"/>
          <w:szCs w:val="24"/>
        </w:rPr>
        <w:t>cenová konkurence</w:t>
      </w:r>
      <w:r>
        <w:rPr>
          <w:sz w:val="24"/>
          <w:szCs w:val="24"/>
        </w:rPr>
        <w:t xml:space="preserve">.  Dnes se však přikládá stále větší význam </w:t>
      </w:r>
      <w:r>
        <w:rPr>
          <w:i/>
          <w:iCs/>
          <w:sz w:val="24"/>
          <w:szCs w:val="24"/>
        </w:rPr>
        <w:t xml:space="preserve"> necenové konkurenci</w:t>
      </w:r>
      <w:r>
        <w:rPr>
          <w:sz w:val="24"/>
          <w:szCs w:val="24"/>
        </w:rPr>
        <w:t>.  Jejím pozitivní efektem je růst poptávk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ternativní cíle fir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ximalizace zisku už dnes nemusí být jediným nebo vůbec nemusí být cílem.  Dnes např. u akciové společnosti, řízené manažerem, může být hlavní cílem maximalizace obratu ( viz graf).Firma maximalizuje obrat v bodě, kde je mezní příjem nulový.  V tomto bodě jsou MR menší než MC, a proto se firma maximalizující obrat vzdává části zisku.  Obrat také závisí na elasticitě poptávky.  Je-li D elastická, obrat s růstem objemu produkce roste.  Je-li D neelastická, obrat s růstem objemu produkce klesá ( viz graf).  Z toho vyplývá, že firma maximalizující obrat vyrábí vyšší objem produkce za nižší cenu, než firma maximalizující zisk.Existují i takové názory, že cílem firmy může být růst.  U firem, které jsou ve vlastnictví zaměstnanců, se klade důraz na maximalizaci důchodu ..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ziskové fir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ěkteré z těchto firem vstupují na trh, vyrábějí a prodávají svá zboží, ale jejich cílem není dosahovat zisku.  Obvykle jsou tyto firmy financovány ze státního rozpočtu.  Existují i netržní subjekty sloužící k uspokojování potřeb, jako např. školy, nemocnice ... .  Jejich příjem opět pochází ze státního rozpočtu a různých darů a sbírek.  Naproti tomu některé školy nebo nemocnice mohou fungovat plně nebo částečně na komerční bázi.  Potom je jejich cílem zisk, který je pro ně podmínkou dalšího fungová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oj státu k podniků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xe je taková, že v tržní ekonomice se klade důraz ne konkurenci.  To znamená, že stát se snaží podpořit drobné podnikatele a naopak bývá přijímána celá řada opatření proti vzniku monopolů.</w:t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08:20:00Z</dcterms:created>
  <dc:creator>Jiho�esk� cihelny</dc:creator>
  <dc:description/>
  <dc:language>en-US</dc:language>
  <cp:lastModifiedBy>TO BYS CHTEL VEDET</cp:lastModifiedBy>
  <dcterms:modified xsi:type="dcterms:W3CDTF">1996-07-09T21:16:00Z</dcterms:modified>
  <cp:revision>5</cp:revision>
  <dc:subject/>
  <dc:title>Typy firem a jejich c�le</dc:title>
</cp:coreProperties>
</file>