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7.  Formování cen výrobních faktorů;  teorie rozdělován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dstata a specifika trhů s výr. faktory:</w:t>
      </w:r>
    </w:p>
    <w:p>
      <w:pPr>
        <w:pStyle w:val="Normal"/>
        <w:jc w:val="both"/>
        <w:rPr>
          <w:sz w:val="24"/>
          <w:szCs w:val="24"/>
        </w:rPr>
      </w:pPr>
      <w:r>
        <w:rPr>
          <w:sz w:val="24"/>
          <w:szCs w:val="24"/>
        </w:rPr>
        <w:t>Poptávka je poptávkou odvozenou.  Obecně platí, jestliže klesá poptávka po finální produkci, klesá i poptávka po výr. faktorech.  Nabídka je představována firmami i domácnosti.  Při nabídce výr. faktorů může dojít, ale nemusí k převodu těchto faktorů do vlastnictví subjektu na straně D.  Výr. faktory mohou být pronajímány.  Vlastníci výr. faktorů mají jiné preference než poptávající.  Některé výrobní faktory mají podobu darů přírody, jsou nereprodukovatelné, jejich nabídka je fixní a nereaguje na změny cen.  Z výrobních faktorů plynou domácnostem důchody, tzv. prvotní důchody ve společnosti.  V souvislosti s cenou výrobních faktorů nás budou zajímat ceny plynoucí ze služeb těchto faktorů.  Trh výrobních faktorů je velmi úzce propojen s trhem finální produkce.</w:t>
      </w:r>
    </w:p>
    <w:p>
      <w:pPr>
        <w:pStyle w:val="Normal"/>
        <w:jc w:val="both"/>
        <w:rPr>
          <w:sz w:val="24"/>
          <w:szCs w:val="24"/>
        </w:rPr>
      </w:pPr>
      <w:r>
        <w:rPr>
          <w:sz w:val="24"/>
          <w:szCs w:val="24"/>
        </w:rPr>
      </w:r>
    </w:p>
    <w:p>
      <w:pPr>
        <w:pStyle w:val="Normal"/>
        <w:jc w:val="both"/>
        <w:rPr>
          <w:b/>
          <w:b/>
          <w:bCs/>
          <w:sz w:val="24"/>
          <w:szCs w:val="24"/>
        </w:rPr>
      </w:pPr>
      <w:r>
        <w:rPr>
          <w:b/>
          <w:bCs/>
          <w:sz w:val="24"/>
          <w:szCs w:val="24"/>
        </w:rPr>
        <w:t>Rozhodování firmy na trhu výr. faktorů:</w:t>
      </w:r>
    </w:p>
    <w:p>
      <w:pPr>
        <w:pStyle w:val="Normal"/>
        <w:jc w:val="both"/>
        <w:rPr>
          <w:sz w:val="24"/>
          <w:szCs w:val="24"/>
        </w:rPr>
      </w:pPr>
      <w:r>
        <w:rPr>
          <w:sz w:val="24"/>
          <w:szCs w:val="24"/>
        </w:rPr>
        <w:t>Poptávka po vstupech je specifická tím, že žádný z nich nepůsobí samostatně.  Navíc existuje řada možností jak dané vstupy kombinovat.  Práci, půdu a kapitál nakupují firmy.  Firma sleduje vzájemnou závislost produktivity daných výr. faktorů.  Při nákupu výr. faktorů budou tedy pro firmu směrodatné náklady, které na ně musí vynaložit, a výnosy, které jim faktory přinesou.</w:t>
      </w:r>
    </w:p>
    <w:p>
      <w:pPr>
        <w:pStyle w:val="Normal"/>
        <w:jc w:val="both"/>
        <w:rPr/>
      </w:pPr>
      <w:r>
        <w:rPr>
          <w:sz w:val="24"/>
          <w:szCs w:val="24"/>
          <w:u w:val="single"/>
        </w:rPr>
        <w:t>Příjem z mezního produktu:</w:t>
      </w:r>
      <w:r>
        <w:rPr>
          <w:sz w:val="24"/>
          <w:szCs w:val="24"/>
        </w:rPr>
        <w:t xml:space="preserve">  Vynásobíme-li cenou výrobku mezní fysický produkt, získáme příjem z mezního produktu MRP.  Ten představuje dodatečný příjem, který firma získává prodejem produktu, vytvořeného zapojením dodatečné jednotky výr. faktoru do výroby, přičemž ostatní vstupy zůstávají konstantní.  Tento vztah je platný pouze v podmínkách dokonalé konkurence na trhu produktů.  V podmínkách nedokonalé konkurence je MR menší než p, potom je MRP dán součinem MR a MPP.  MPP a MRP jsou klesající v závislosti na množství faktoru zapojeného do výroby.  Pokles MRP jen v důsledku poklesu MPP je možné uvažovat jen pokud zvýšená nabídka firmy neovlivní cenu.  V nedokonalé konkurenci cena se zvyšující se S klesá, a proto klesá MRP i v důsledku poklesu ceny.</w:t>
      </w:r>
    </w:p>
    <w:p>
      <w:pPr>
        <w:pStyle w:val="Normal"/>
        <w:jc w:val="both"/>
        <w:rPr>
          <w:sz w:val="24"/>
          <w:szCs w:val="24"/>
        </w:rPr>
      </w:pPr>
      <w:r>
        <w:rPr>
          <w:sz w:val="24"/>
          <w:szCs w:val="24"/>
        </w:rPr>
      </w:r>
    </w:p>
    <w:p>
      <w:pPr>
        <w:pStyle w:val="Normal"/>
        <w:jc w:val="both"/>
        <w:rPr>
          <w:b/>
          <w:b/>
          <w:bCs/>
          <w:sz w:val="24"/>
          <w:szCs w:val="24"/>
        </w:rPr>
      </w:pPr>
      <w:r>
        <w:rPr>
          <w:b/>
          <w:bCs/>
          <w:sz w:val="24"/>
          <w:szCs w:val="24"/>
        </w:rPr>
        <w:t>Konkrétní formy cen výr. faktorů:</w:t>
      </w:r>
    </w:p>
    <w:p>
      <w:pPr>
        <w:pStyle w:val="Normal"/>
        <w:jc w:val="both"/>
        <w:rPr>
          <w:sz w:val="24"/>
          <w:szCs w:val="24"/>
        </w:rPr>
      </w:pPr>
      <w:r>
        <w:rPr>
          <w:sz w:val="24"/>
          <w:szCs w:val="24"/>
        </w:rPr>
        <w:t>Je třeba rozlišit zda je daný faktor prodáván nebo pronajímán.  Jde- li o koupi nebo prodej, pak peněžní formou daného statku je jeho tržní cena.</w:t>
      </w:r>
    </w:p>
    <w:p>
      <w:pPr>
        <w:pStyle w:val="Normal"/>
        <w:jc w:val="both"/>
        <w:rPr>
          <w:sz w:val="24"/>
          <w:szCs w:val="24"/>
        </w:rPr>
      </w:pPr>
      <w:r>
        <w:rPr>
          <w:sz w:val="24"/>
          <w:szCs w:val="24"/>
        </w:rPr>
        <w:t>- jde-li o půdu, platí se za tuto službu pachtovné, jeho základem je výnos z půdy- pozemková renta.</w:t>
      </w:r>
    </w:p>
    <w:p>
      <w:pPr>
        <w:pStyle w:val="Normal"/>
        <w:jc w:val="both"/>
        <w:rPr>
          <w:sz w:val="24"/>
          <w:szCs w:val="24"/>
        </w:rPr>
      </w:pPr>
      <w:r>
        <w:rPr>
          <w:sz w:val="24"/>
          <w:szCs w:val="24"/>
        </w:rPr>
        <w:t>- jde-li o kapitál, platí se za tuto službu úrok; tomuto vztahu se říká úvěr.</w:t>
      </w:r>
    </w:p>
    <w:p>
      <w:pPr>
        <w:pStyle w:val="Normal"/>
        <w:jc w:val="both"/>
        <w:rPr>
          <w:sz w:val="24"/>
          <w:szCs w:val="24"/>
        </w:rPr>
      </w:pPr>
      <w:r>
        <w:rPr>
          <w:sz w:val="24"/>
          <w:szCs w:val="24"/>
        </w:rPr>
        <w:t>- jde-li o práci, platí se za její službu mzda.</w:t>
      </w:r>
    </w:p>
    <w:p>
      <w:pPr>
        <w:pStyle w:val="Normal"/>
        <w:jc w:val="both"/>
        <w:rPr>
          <w:sz w:val="24"/>
          <w:szCs w:val="24"/>
        </w:rPr>
      </w:pPr>
      <w:r>
        <w:rPr>
          <w:sz w:val="24"/>
          <w:szCs w:val="24"/>
        </w:rPr>
        <w:t>Podnik bude rozšiřovat zaměstnanost každého výrobního faktoru až do okamžiku, kdy se jeho cena vyrovná jeho příjmu z mezního produktu.  Půda a práce jsou narozdíl od kapitálu určovány mimoekonomickými faktory, a proto se o nich mluví jako o primárních výr. faktorech.</w:t>
      </w:r>
    </w:p>
    <w:p>
      <w:pPr>
        <w:pStyle w:val="Normal"/>
        <w:jc w:val="both"/>
        <w:rPr/>
      </w:pPr>
      <w:r>
        <w:rPr>
          <w:i/>
          <w:iCs/>
          <w:sz w:val="24"/>
          <w:szCs w:val="24"/>
        </w:rPr>
        <w:t>Pozemková renta -</w:t>
      </w:r>
      <w:r>
        <w:rPr>
          <w:sz w:val="24"/>
          <w:szCs w:val="24"/>
        </w:rPr>
        <w:t xml:space="preserve"> je důchod plynoucí z vlastnictví půdy.  Jestliže se na půdě něco pěstuje, vzniká pozemková renta jako výnos z tohoto výrobního faktoru - neboli cena za pronájem půdy,  tedy jestliže:</w:t>
      </w:r>
    </w:p>
    <w:p>
      <w:pPr>
        <w:pStyle w:val="Normal"/>
        <w:jc w:val="both"/>
        <w:rPr>
          <w:sz w:val="24"/>
          <w:szCs w:val="24"/>
        </w:rPr>
      </w:pPr>
      <w:r>
        <w:rPr>
          <w:sz w:val="24"/>
          <w:szCs w:val="24"/>
        </w:rPr>
        <w:t>- celková nabídka je fixní, tedy dokonale neelastická</w:t>
      </w:r>
    </w:p>
    <w:p>
      <w:pPr>
        <w:pStyle w:val="Normal"/>
        <w:jc w:val="both"/>
        <w:rPr>
          <w:sz w:val="24"/>
          <w:szCs w:val="24"/>
        </w:rPr>
      </w:pPr>
      <w:r>
        <w:rPr>
          <w:sz w:val="24"/>
          <w:szCs w:val="24"/>
        </w:rPr>
        <w:t>- nemá jinou možnost použití, než jako zemědělská půda, má nulové náklady příležitosti.</w:t>
      </w:r>
    </w:p>
    <w:p>
      <w:pPr>
        <w:pStyle w:val="Normal"/>
        <w:jc w:val="both"/>
        <w:rPr/>
      </w:pPr>
      <w:r>
        <w:rPr>
          <w:i/>
          <w:iCs/>
          <w:sz w:val="24"/>
          <w:szCs w:val="24"/>
        </w:rPr>
        <w:t xml:space="preserve">Čistá ekonomická renta - </w:t>
      </w:r>
      <w:r>
        <w:rPr>
          <w:sz w:val="24"/>
          <w:szCs w:val="24"/>
        </w:rPr>
        <w:t>je důchod placený jakémukoliv výr. faktoru s fixní nabídkou za jeho službu.  Čím menší je nabídka, oproti poptávce, tím větší je ekonomická renta.</w:t>
      </w:r>
    </w:p>
    <w:p>
      <w:pPr>
        <w:pStyle w:val="Normal"/>
        <w:jc w:val="both"/>
        <w:rPr>
          <w:b/>
          <w:b/>
          <w:bCs/>
          <w:sz w:val="24"/>
          <w:szCs w:val="24"/>
        </w:rPr>
      </w:pPr>
      <w:r>
        <w:rPr>
          <w:i/>
          <w:iCs/>
          <w:sz w:val="24"/>
          <w:szCs w:val="24"/>
        </w:rPr>
        <w:t>Ekonomická renta -</w:t>
      </w:r>
      <w:r>
        <w:rPr>
          <w:sz w:val="24"/>
          <w:szCs w:val="24"/>
        </w:rPr>
        <w:t xml:space="preserve"> V nejširším slova smyslu se tento pojem používá ve smyslu přebytku výrobce.  Obecně s dostupností výrobního faktoru souvisí sklon křivky nabídky.  S klesající dostupností sklon roste, a tak roste i celková ekonomická renta a naopak.  Pokud by byla křivka nabídky horizontální, pak by fakticky neexistovala ekonomická rent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orie rozdělování na bázi teorie mezní produktivity :</w:t>
      </w:r>
    </w:p>
    <w:p>
      <w:pPr>
        <w:pStyle w:val="Normal"/>
        <w:jc w:val="both"/>
        <w:rPr>
          <w:sz w:val="24"/>
          <w:szCs w:val="24"/>
        </w:rPr>
      </w:pPr>
      <w:r>
        <w:rPr>
          <w:sz w:val="24"/>
          <w:szCs w:val="24"/>
        </w:rPr>
        <w:t>Částka, o kterou vzrostou celkové náklady firmy, aby tato firma získala dodatečnou jednotku výr. faktoru, se nazývá mezní náklady na výr. faktor MFC.  Firma jako poptávající je v rovnováze, když MFC = MRP.</w:t>
      </w:r>
    </w:p>
    <w:p>
      <w:pPr>
        <w:pStyle w:val="Normal"/>
        <w:jc w:val="both"/>
        <w:rPr>
          <w:sz w:val="24"/>
          <w:szCs w:val="24"/>
        </w:rPr>
      </w:pPr>
      <w:r>
        <w:rPr>
          <w:sz w:val="24"/>
          <w:szCs w:val="24"/>
        </w:rPr>
        <w:t>- je-li MFC menší než MRP podnikatel bude nakupovat další jednotky výr. faktoru a bude rozšiřovat výrobu</w:t>
      </w:r>
    </w:p>
    <w:p>
      <w:pPr>
        <w:pStyle w:val="Normal"/>
        <w:jc w:val="both"/>
        <w:rPr>
          <w:sz w:val="24"/>
          <w:szCs w:val="24"/>
        </w:rPr>
      </w:pPr>
      <w:r>
        <w:rPr>
          <w:sz w:val="24"/>
          <w:szCs w:val="24"/>
        </w:rPr>
        <w:t>- je-li MFC větší než MRP omezí podnikatel poptávku po daném výr. faktoru.</w:t>
      </w:r>
    </w:p>
    <w:p>
      <w:pPr>
        <w:pStyle w:val="Normal"/>
        <w:jc w:val="both"/>
        <w:rPr>
          <w:sz w:val="24"/>
          <w:szCs w:val="24"/>
        </w:rPr>
      </w:pPr>
      <w:r>
        <w:rPr>
          <w:sz w:val="24"/>
          <w:szCs w:val="24"/>
        </w:rPr>
        <w:t>V podmínkách dokonalé konkurence na trhu výr. faktorů i na trhu finální produkce platí    MFC = p, kde p je cena výr. faktoru.  Firma tedy bude zvyšovat množství výr. faktoru až do doby kdy MRP = p.  Firma maximalizující zisk volí takové množství vstupů, aby cena těchto vstupů byla rovna příjmům z jejich mezních produktů.  Tedy příjem z mezního produktu pro daný výrobní faktor říká, jak je veliká poptávka po tomto faktoru.  Křivka příjmu z mezního produktu určitého faktoru je tedy zároveň individuální poptávkovou křivkou dané firmy po tomto výr. faktoru.  V podmínkách dokonalé konkurence může firma najmout libovolné množství výr. faktoru, aniž by nějak ovlivnila jeho cenu.  To znamená, že křivka nabídky výr. faktoru firmě je dokonale elastická a je tedy totožná též s mezními náklady na daný faktor.</w:t>
      </w:r>
    </w:p>
    <w:p>
      <w:pPr>
        <w:pStyle w:val="Normal"/>
        <w:jc w:val="both"/>
        <w:rPr/>
      </w:pPr>
      <w:r>
        <w:rPr>
          <w:i/>
          <w:iCs/>
          <w:sz w:val="24"/>
          <w:szCs w:val="24"/>
        </w:rPr>
        <w:t>Faktory ovlivňující poptávku -</w:t>
      </w:r>
      <w:r>
        <w:rPr>
          <w:sz w:val="24"/>
          <w:szCs w:val="24"/>
        </w:rPr>
        <w:t xml:space="preserve"> cena výr. faktorů.  Poptávané množství výr. faktoru roste, jak jeho cena klesá, za předpokladu, že ceny ostatních výr faktorů jsou konstantní.  Změna v ceně výr. faktoru působí tedy posun po křivce poptávky.  Posun křivky poptávky po výr. faktoru je způsoben především změnou poptávky po vyráběné produkci spojené se změnou ceny této produkce.  Analogicky je posun křivky způsoben také změnami v technologiích výroby.</w:t>
      </w:r>
    </w:p>
    <w:p>
      <w:pPr>
        <w:pStyle w:val="Normal"/>
        <w:jc w:val="both"/>
        <w:rPr>
          <w:sz w:val="24"/>
          <w:szCs w:val="24"/>
        </w:rPr>
      </w:pPr>
      <w:r>
        <w:rPr>
          <w:sz w:val="24"/>
          <w:szCs w:val="24"/>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3:28:00Z</dcterms:created>
  <dc:creator>Stanislav Houdek</dc:creator>
  <dc:description/>
  <dc:language>en-US</dc:language>
  <cp:lastModifiedBy>TO BYS CHTEL VEDET</cp:lastModifiedBy>
  <cp:lastPrinted>1996-06-27T14:30:00Z</cp:lastPrinted>
  <dcterms:modified xsi:type="dcterms:W3CDTF">1996-07-09T21:18:00Z</dcterms:modified>
  <cp:revision>5</cp:revision>
  <dc:subject/>
  <dc:title>Formov�n� cen v�robn�ch faktor�; teorie rozd�lov�n�</dc:title>
</cp:coreProperties>
</file>