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17.  Nezaměstnanost.  Makroekonomické problémy trhu prác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ěření nezaměstnanosti:</w:t>
      </w:r>
    </w:p>
    <w:p>
      <w:pPr>
        <w:pStyle w:val="Normal"/>
        <w:jc w:val="both"/>
        <w:rPr>
          <w:sz w:val="24"/>
          <w:szCs w:val="24"/>
        </w:rPr>
      </w:pPr>
      <w:r>
        <w:rPr>
          <w:sz w:val="24"/>
          <w:szCs w:val="24"/>
        </w:rPr>
        <w:t>Údaje o nezaměstnanosti jsou shromažďovány  metodu náhodného výběrového šetření.  Na základě vypracovaného přehledu jsou lidé rozděleni do dvou skupin:</w:t>
      </w:r>
    </w:p>
    <w:p>
      <w:pPr>
        <w:pStyle w:val="Normal"/>
        <w:jc w:val="both"/>
        <w:rPr/>
      </w:pPr>
      <w:r>
        <w:rPr>
          <w:i/>
          <w:iCs/>
          <w:sz w:val="24"/>
          <w:szCs w:val="24"/>
        </w:rPr>
        <w:t>Zaměstnaní -</w:t>
      </w:r>
      <w:r>
        <w:rPr>
          <w:sz w:val="24"/>
          <w:szCs w:val="24"/>
        </w:rPr>
        <w:t xml:space="preserve"> lidé, kteří vykonávají jakoukoli placenou práci, a rovněž ti, kteří práci mají, ale právě nepracují z důvodu nemoci, kvůli stávkám nebo dovoleným.</w:t>
      </w:r>
    </w:p>
    <w:p>
      <w:pPr>
        <w:pStyle w:val="Normal"/>
        <w:jc w:val="both"/>
        <w:rPr/>
      </w:pPr>
      <w:r>
        <w:rPr>
          <w:i/>
          <w:iCs/>
          <w:sz w:val="24"/>
          <w:szCs w:val="24"/>
        </w:rPr>
        <w:t>Nezaměstnaní -</w:t>
      </w:r>
      <w:r>
        <w:rPr>
          <w:sz w:val="24"/>
          <w:szCs w:val="24"/>
        </w:rPr>
        <w:t xml:space="preserve"> lidé, kteří nejsou zaměstnáni, ale práci aktivně hledají, nebo čekají, až se budou moci do práce vrátit.  Aby byl člověk počítán mezi nezaměstnané, musí vyvíjet specifické úsilí v hledání práce.  Ti kdo jsou zaměstnaní a ti nezaměstnaní tvoří dohromady ekonomicky aktivní obyvatelstvo.  Vláda se řídí tímto:</w:t>
      </w:r>
    </w:p>
    <w:p>
      <w:pPr>
        <w:pStyle w:val="Normal"/>
        <w:jc w:val="both"/>
        <w:rPr>
          <w:sz w:val="24"/>
          <w:szCs w:val="24"/>
        </w:rPr>
      </w:pPr>
      <w:r>
        <w:rPr>
          <w:sz w:val="24"/>
          <w:szCs w:val="24"/>
        </w:rPr>
        <w:t>Ti kdo pracují, jsou zaměstnaní, lidé bez práce, kteří však práci hledají, jsou nezaměstnaní; lidé, kteří práci nemají, ale ani ji nevyhledávají nejsou ekonomicky aktivní.  Míru nezaměstnanosti získáme jako počet nezaměstnaných vydělený celkovým počtem ekonomicky aktivního obyvatelstva.</w:t>
      </w:r>
    </w:p>
    <w:p>
      <w:pPr>
        <w:pStyle w:val="Normal"/>
        <w:jc w:val="both"/>
        <w:rPr>
          <w:sz w:val="24"/>
          <w:szCs w:val="24"/>
        </w:rPr>
      </w:pPr>
      <w:r>
        <w:rPr>
          <w:sz w:val="24"/>
          <w:szCs w:val="24"/>
        </w:rPr>
      </w:r>
    </w:p>
    <w:p>
      <w:pPr>
        <w:pStyle w:val="Normal"/>
        <w:jc w:val="both"/>
        <w:rPr>
          <w:b/>
          <w:b/>
          <w:bCs/>
          <w:sz w:val="24"/>
          <w:szCs w:val="24"/>
        </w:rPr>
      </w:pPr>
      <w:r>
        <w:rPr>
          <w:b/>
          <w:bCs/>
          <w:sz w:val="24"/>
          <w:szCs w:val="24"/>
        </w:rPr>
        <w:t>Typy nezaměstnanosti a její ekonomické a sociální důsledky:</w:t>
      </w:r>
    </w:p>
    <w:p>
      <w:pPr>
        <w:pStyle w:val="Normal"/>
        <w:jc w:val="both"/>
        <w:rPr>
          <w:sz w:val="24"/>
          <w:szCs w:val="24"/>
        </w:rPr>
      </w:pPr>
      <w:r>
        <w:rPr>
          <w:sz w:val="24"/>
          <w:szCs w:val="24"/>
        </w:rPr>
        <w:t>Rozeznáváme tři základní typy nezaměstnanosti:</w:t>
      </w:r>
    </w:p>
    <w:p>
      <w:pPr>
        <w:pStyle w:val="Normal"/>
        <w:jc w:val="both"/>
        <w:rPr/>
      </w:pPr>
      <w:r>
        <w:rPr>
          <w:sz w:val="24"/>
          <w:szCs w:val="24"/>
        </w:rPr>
        <w:t xml:space="preserve">- </w:t>
      </w:r>
      <w:r>
        <w:rPr>
          <w:i/>
          <w:iCs/>
          <w:sz w:val="24"/>
          <w:szCs w:val="24"/>
        </w:rPr>
        <w:t>Frikční nezaměstnanost</w:t>
      </w:r>
      <w:r>
        <w:rPr>
          <w:sz w:val="24"/>
          <w:szCs w:val="24"/>
        </w:rPr>
        <w:t xml:space="preserve"> vzniká v důsledku neustálého pohybu lidí mezi oblastmi a pracovními místy nebo v průběhu jednotlivých stadií životního cyklu.  Jedná se o typ dobrovolné nezaměstnanosti.</w:t>
      </w:r>
    </w:p>
    <w:p>
      <w:pPr>
        <w:pStyle w:val="Normal"/>
        <w:jc w:val="both"/>
        <w:rPr/>
      </w:pPr>
      <w:r>
        <w:rPr>
          <w:sz w:val="24"/>
          <w:szCs w:val="24"/>
        </w:rPr>
        <w:t xml:space="preserve">- </w:t>
      </w:r>
      <w:r>
        <w:rPr>
          <w:i/>
          <w:iCs/>
          <w:sz w:val="24"/>
          <w:szCs w:val="24"/>
        </w:rPr>
        <w:t>Strukturální nezaměstnanost</w:t>
      </w:r>
      <w:r>
        <w:rPr>
          <w:sz w:val="24"/>
          <w:szCs w:val="24"/>
        </w:rPr>
        <w:t xml:space="preserve"> se objevuje tam, kde je nesoulad mezi nabídkou práce a poptávkou po práci.  Díky tomu se často setkáváme s tím, že některé obory upadají, zatímco jiné vzkvétají.  Kdyby se mzdy přizpůsobovaly okamžitě, pak by nerovnováhy neexistovaly, ale  mzdy reagují až příliš pomalu.  Někdy trvá celé roky než se mzdy přizpůsobí.</w:t>
      </w:r>
    </w:p>
    <w:p>
      <w:pPr>
        <w:pStyle w:val="Normal"/>
        <w:jc w:val="both"/>
        <w:rPr/>
      </w:pPr>
      <w:r>
        <w:rPr>
          <w:sz w:val="24"/>
          <w:szCs w:val="24"/>
        </w:rPr>
        <w:t xml:space="preserve">- </w:t>
      </w:r>
      <w:r>
        <w:rPr>
          <w:i/>
          <w:iCs/>
          <w:sz w:val="24"/>
          <w:szCs w:val="24"/>
        </w:rPr>
        <w:t>Cyklická nezaměstnanost</w:t>
      </w:r>
      <w:r>
        <w:rPr>
          <w:sz w:val="24"/>
          <w:szCs w:val="24"/>
        </w:rPr>
        <w:t xml:space="preserve"> je spojena s velmi nízkou celkovou poptávkou po práci.  Jestliže se výdaje na produkt snižují, zvyšuje se nezaměstnanost prakticky všude.  V tomto případě zaměstnanost klesá v důsledku nedostatečné agregátní poptávky.  Narozdíl od frikční čí strukturální nezaměstnanosti, ty se mohou objevit i v případě, že je trh práce v rovnováze.</w:t>
      </w:r>
    </w:p>
    <w:p>
      <w:pPr>
        <w:pStyle w:val="Normal"/>
        <w:jc w:val="both"/>
        <w:rPr>
          <w:sz w:val="24"/>
          <w:szCs w:val="24"/>
        </w:rPr>
      </w:pPr>
      <w:r>
        <w:rPr>
          <w:sz w:val="24"/>
          <w:szCs w:val="24"/>
        </w:rPr>
      </w:r>
    </w:p>
    <w:p>
      <w:pPr>
        <w:pStyle w:val="Normal"/>
        <w:jc w:val="both"/>
        <w:rPr>
          <w:b/>
          <w:b/>
          <w:bCs/>
          <w:sz w:val="24"/>
          <w:szCs w:val="24"/>
        </w:rPr>
      </w:pPr>
      <w:r>
        <w:rPr>
          <w:b/>
          <w:bCs/>
          <w:sz w:val="24"/>
          <w:szCs w:val="24"/>
        </w:rPr>
        <w:t>Dobrovolná a nedobrovolná nezaměstnanost:</w:t>
      </w:r>
    </w:p>
    <w:p>
      <w:pPr>
        <w:pStyle w:val="Normal"/>
        <w:jc w:val="both"/>
        <w:rPr/>
      </w:pPr>
      <w:r>
        <w:rPr>
          <w:i/>
          <w:iCs/>
          <w:sz w:val="24"/>
          <w:szCs w:val="24"/>
        </w:rPr>
        <w:t>Dobrovolná nezaměstnanost -</w:t>
      </w:r>
      <w:r>
        <w:rPr>
          <w:sz w:val="24"/>
          <w:szCs w:val="24"/>
        </w:rPr>
        <w:t xml:space="preserve"> (viz graf) existence dobrovolné nezaměstnanosti ukazuje na závažný problém v chápání nezaměstnanosti.  Dobrovolně nezaměstnaní mohou být lidé, kteří nechtějí pracovat, lidé, kteří studují, nebo odešli z práce, aby mohli pečovat o své malé děti . . .</w:t>
      </w:r>
    </w:p>
    <w:p>
      <w:pPr>
        <w:pStyle w:val="Normal"/>
        <w:jc w:val="both"/>
        <w:rPr>
          <w:sz w:val="24"/>
          <w:szCs w:val="24"/>
        </w:rPr>
      </w:pPr>
      <w:r>
        <w:rPr>
          <w:sz w:val="24"/>
          <w:szCs w:val="24"/>
        </w:rPr>
        <w:t>Dobrovolná nezaměstnanost může být i ekonomicky efektivní.  Existence určité nezaměstnanosti může napomáhat maximalizaci NEW nebo GNP.  Trh práce s dokonale pružnými cenami nemůže vytvářet menší nabídku než je poptávka a tudíž nemůže vytvářet nedobrovolnou nezaměstnanost.</w:t>
      </w:r>
    </w:p>
    <w:p>
      <w:pPr>
        <w:pStyle w:val="Normal"/>
        <w:jc w:val="both"/>
        <w:rPr/>
      </w:pPr>
      <w:r>
        <w:rPr>
          <w:i/>
          <w:iCs/>
          <w:sz w:val="24"/>
          <w:szCs w:val="24"/>
        </w:rPr>
        <w:t>Nedobrovolná nezaměstnanost -</w:t>
      </w:r>
      <w:r>
        <w:rPr>
          <w:sz w:val="24"/>
          <w:szCs w:val="24"/>
        </w:rPr>
        <w:t xml:space="preserve"> (viz graf) vzniká, pokud mzdy nereagují dost rychle na to, aby vyčistily trhy.  Při příliš vysoké mzdové sazbě je přebytek kvalifikovaných pracovníků nad pracovními příležitostmi pro ně.  Nedobrovolně zaměstnaní jsou lidé, kteří chtějí při dané mzdové sazbě pracovat, ale neexistuje dostatek pracovních míst pro ně.  Nabídka je větší než poptávka.  Pokud je přebytek kvalifikovaných pracovníků, stanoví firmy přísnější výběrová kritéria a vyberou pracovníky s nejvyšší kvalifikací a s největšími zkušenostmi.  U nízkých mezd se jedná o opačný problém.</w:t>
      </w:r>
    </w:p>
    <w:p>
      <w:pPr>
        <w:pStyle w:val="Normal"/>
        <w:jc w:val="both"/>
        <w:rPr>
          <w:sz w:val="24"/>
          <w:szCs w:val="24"/>
        </w:rPr>
      </w:pPr>
      <w:r>
        <w:rPr>
          <w:sz w:val="24"/>
          <w:szCs w:val="24"/>
        </w:rPr>
      </w:r>
    </w:p>
    <w:p>
      <w:pPr>
        <w:pStyle w:val="Normal"/>
        <w:jc w:val="both"/>
        <w:rPr>
          <w:b/>
          <w:b/>
          <w:bCs/>
          <w:sz w:val="24"/>
          <w:szCs w:val="24"/>
        </w:rPr>
      </w:pPr>
      <w:r>
        <w:rPr>
          <w:b/>
          <w:bCs/>
          <w:sz w:val="24"/>
          <w:szCs w:val="24"/>
        </w:rPr>
        <w:t>Přirozená míra nezaměstnanosti:</w:t>
      </w:r>
    </w:p>
    <w:p>
      <w:pPr>
        <w:pStyle w:val="Normal"/>
        <w:jc w:val="both"/>
        <w:rPr/>
      </w:pPr>
      <w:r>
        <w:rPr>
          <w:sz w:val="24"/>
          <w:szCs w:val="24"/>
        </w:rPr>
        <w:t xml:space="preserve">Přirozená je taková míra nezaměstnanosti, při níž jsou síly, které působí směrem ke zvyšování a snižování cenové a mzdové inflace, vyrovnané.  Při přirozené míře je inflace stálá - nevykazuje tendenci ke zvyšování ani ke snižování.  V soudobé ekonomice, která se snaží zabránit vysokým mírám inflace, je přirozená míra nezaměstnanosti nejnižší mírou nezaměstnanosti, která je udržitelná; vyjadřuje tedy nejvyšší úroveň zaměstnanosti jakou lze udržet a odpovídá potencionálnímu produktu země.  Přirozená míra není rovna nule.  Je tomu tak, protože v zemi s vysokou úrovní ekonomiky a s neustále se měnící S a D existuje vysoká strukturální a frikční nezaměstnanost.  2 - 3% ekonomicky aktivního obyvatelstva jsou lidé, kteří vstupují do zaměstnání poprvé, nebo se do zaměstnání vracejí.  Přirozená míra je </w:t>
      </w:r>
      <w:r>
        <w:rPr>
          <w:i/>
          <w:iCs/>
          <w:sz w:val="24"/>
          <w:szCs w:val="24"/>
        </w:rPr>
        <w:t>jediná</w:t>
      </w:r>
      <w:r>
        <w:rPr>
          <w:sz w:val="24"/>
          <w:szCs w:val="24"/>
        </w:rPr>
        <w:t xml:space="preserve"> míra nezaměstnanosti, při které lze zabránit změnám v inflaci.  Při příliš vysoké nezaměstnanosti dochází k deflaci.  Pokud by se stát snažil udržet nezaměstnanost na tak nízké úrovni, že by byla menší než přirozená míra, vedlo by to k zrychlování inflace a to je jev velmi nežádoucí v každé ekonomice.  Protože inflace působí jako omezení ve vztahu k hospodářské politice, je přirozená míra nezaměstnanosti nejnižší mírou nezaměstnanosti, kterou lze dlouhodobě udržet.  Při přirozené míře nezaměstnanosti pracuje ekonomika na hranici potencionálního produktu a je tedy maximálně efektivní.  V dnešním světě ekonomové odhadují, že přirozená míra nezaměstnanosti se pohybuje okolo šesti procent.  Přirozená míra nezaměstnanosti je tak vysoká, protože existuje vysoká mobilita pracovníků, a také proto, že trh práce není schopen uvést do souladu volná pracovní místa s nezaměstnanými pracovníky.</w:t>
      </w:r>
    </w:p>
    <w:p>
      <w:pPr>
        <w:pStyle w:val="Normal"/>
        <w:jc w:val="both"/>
        <w:rPr/>
      </w:pPr>
      <w:r>
        <w:rPr>
          <w:i/>
          <w:iCs/>
          <w:sz w:val="24"/>
          <w:szCs w:val="24"/>
        </w:rPr>
        <w:t xml:space="preserve">Rostoucí přirozená míra nezaměstnanosti - </w:t>
      </w:r>
      <w:r>
        <w:rPr>
          <w:sz w:val="24"/>
          <w:szCs w:val="24"/>
        </w:rPr>
        <w:t>ekonomové poukazují na tři hlavní důvody rostoucí přirozené míry nezaměstnanosti:</w:t>
      </w:r>
    </w:p>
    <w:p>
      <w:pPr>
        <w:pStyle w:val="Normal"/>
        <w:jc w:val="both"/>
        <w:rPr>
          <w:sz w:val="24"/>
          <w:szCs w:val="24"/>
        </w:rPr>
      </w:pPr>
      <w:r>
        <w:rPr>
          <w:sz w:val="24"/>
          <w:szCs w:val="24"/>
        </w:rPr>
        <w:t>- Demografické změny - nejvyšší podíl zaměstnanosti mají dospělí muži a jejich počet v letech 1950 až 1988 poklesl z 66% podílu na ekonomicky aktivním obyvatelstvu na 52%.  Měnící se složení ekonomicky aktivního obyvatelstva samozřejmě mění ( zvyšuje ) přirozenou míru zaměstnanosti.</w:t>
      </w:r>
    </w:p>
    <w:p>
      <w:pPr>
        <w:pStyle w:val="Normal"/>
        <w:jc w:val="both"/>
        <w:rPr>
          <w:sz w:val="24"/>
          <w:szCs w:val="24"/>
        </w:rPr>
      </w:pPr>
      <w:r>
        <w:rPr>
          <w:sz w:val="24"/>
          <w:szCs w:val="24"/>
        </w:rPr>
        <w:t xml:space="preserve"> </w:t>
      </w:r>
      <w:r>
        <w:rPr>
          <w:sz w:val="24"/>
          <w:szCs w:val="24"/>
        </w:rPr>
        <w:t>- Důsledky vládní politiky - Někteří ekonomové jsou toho názoru, že k vyšší přirozené míře nezaměstnanosti vede i humanitární politika vlád.  Jedním z příkladů je podpora v nezaměstnanosti.  Tato podpora je tak vysoká, že oslabuje snahu najít si nové zaměstnání.  Podobné důsledky může mít sociální a transferový program vlády.  Posledním faktorem je minimální mzda, o té se tvrdí, že zvyšuje nezaměstnanost pracovníků s nízkými mzdami.</w:t>
      </w:r>
    </w:p>
    <w:p>
      <w:pPr>
        <w:pStyle w:val="Normal"/>
        <w:jc w:val="both"/>
        <w:rPr>
          <w:sz w:val="24"/>
          <w:szCs w:val="24"/>
        </w:rPr>
      </w:pPr>
      <w:r>
        <w:rPr>
          <w:sz w:val="24"/>
          <w:szCs w:val="24"/>
        </w:rPr>
        <w:t xml:space="preserve"> </w:t>
      </w:r>
      <w:r>
        <w:rPr>
          <w:sz w:val="24"/>
          <w:szCs w:val="24"/>
        </w:rPr>
        <w:t>- Rostoucí strukturální nezaměstnanost - přirozená míra nezaměstnanosti se zvyšuje se zvyšující se variabilitou ekonomiky a ta se zvyšuje s rozkolísaností ekonomiky.</w:t>
      </w:r>
    </w:p>
    <w:p>
      <w:pPr>
        <w:pStyle w:val="Normal"/>
        <w:jc w:val="both"/>
        <w:rPr/>
      </w:pPr>
      <w:r>
        <w:rPr>
          <w:i/>
          <w:iCs/>
          <w:sz w:val="24"/>
          <w:szCs w:val="24"/>
        </w:rPr>
        <w:t>Snižováni přirozené míry nezaměstnanosti -</w:t>
      </w:r>
      <w:r>
        <w:rPr>
          <w:sz w:val="24"/>
          <w:szCs w:val="24"/>
        </w:rPr>
        <w:t xml:space="preserve"> přirozená míra nezaměstnanosti je patrně nad optimální mírou nezaměstnanosti, nad úrovní nezaměstnanosti, při níž se maximalizuje čistý ekonomický blahobyt.  Opatření vedoucí ke snižování přirozené míry nezaměstnanosti:</w:t>
      </w:r>
    </w:p>
    <w:p>
      <w:pPr>
        <w:pStyle w:val="Normal"/>
        <w:jc w:val="both"/>
        <w:rPr>
          <w:sz w:val="24"/>
          <w:szCs w:val="24"/>
        </w:rPr>
      </w:pPr>
      <w:r>
        <w:rPr>
          <w:sz w:val="24"/>
          <w:szCs w:val="24"/>
        </w:rPr>
        <w:t xml:space="preserve"> </w:t>
      </w:r>
      <w:r>
        <w:rPr>
          <w:sz w:val="24"/>
          <w:szCs w:val="24"/>
        </w:rPr>
        <w:t>- Zlepšení služeb spojených s trhem práce.  Rozsah frikční a strukturální nezaměstnanosti se může snížit, jestliže budou poskytovány lepší informace  o volných pracovních místech a jestliže bude vytvořeno více míst ke školení a ke zvyšování kvalifikace.</w:t>
      </w:r>
    </w:p>
    <w:p>
      <w:pPr>
        <w:pStyle w:val="Normal"/>
        <w:jc w:val="both"/>
        <w:rPr>
          <w:sz w:val="24"/>
          <w:szCs w:val="24"/>
        </w:rPr>
      </w:pPr>
      <w:r>
        <w:rPr>
          <w:sz w:val="24"/>
          <w:szCs w:val="24"/>
        </w:rPr>
        <w:t>- Prosazování vládních programů zaměstnanosti.  Vládní programy na zvyšování kvalifikace mohou zabezpečit pracovníkům hodnotnější život a snížit transferové břemeno státu.</w:t>
      </w:r>
    </w:p>
    <w:p>
      <w:pPr>
        <w:pStyle w:val="Normal"/>
        <w:jc w:val="both"/>
        <w:rPr>
          <w:sz w:val="24"/>
          <w:szCs w:val="24"/>
        </w:rPr>
      </w:pPr>
      <w:r>
        <w:rPr>
          <w:sz w:val="24"/>
          <w:szCs w:val="24"/>
        </w:rPr>
        <w:t>- Odstraňování vládních překážek.  Spolu se zavedením ochrany před důsledky nezaměstnanosti vláda snížila dopady nezaměstnanosti na lidi a snížila pobídky k hledání si práce.</w:t>
      </w:r>
    </w:p>
    <w:p>
      <w:pPr>
        <w:pStyle w:val="Normal"/>
        <w:jc w:val="both"/>
        <w:rPr>
          <w:sz w:val="24"/>
          <w:szCs w:val="24"/>
        </w:rPr>
      </w:pPr>
      <w:r>
        <w:rPr>
          <w:sz w:val="24"/>
          <w:szCs w:val="24"/>
        </w:rPr>
        <w:t>- Vytvoření přetlakové ekonomiky.  Jedná se o udržování GNP co nejvýše a snižování nezaměstnanosti co nejníže.  Přetlaková ekonomika je nejvýhodnější pro ženy a pracovníky z menšin, kteří jsou najímáni jako poslední a propuštěni jako první.</w:t>
      </w:r>
    </w:p>
    <w:p>
      <w:pPr>
        <w:pStyle w:val="Normal"/>
        <w:jc w:val="both"/>
        <w:rPr>
          <w:sz w:val="24"/>
          <w:szCs w:val="24"/>
        </w:rPr>
      </w:pPr>
      <w:r>
        <w:rPr>
          <w:sz w:val="24"/>
          <w:szCs w:val="24"/>
        </w:rPr>
        <w:t>- Tvorba veřejných pracovních příležitostí.  Podle tohoto přístupu je vláda zaměstnavatelem, když ostatní selhali.  tato opatření by mohla být zvláště efektivní, kdyby se soustřeďovala na skupiny, kde je zvlášť vysoká míra nezaměstnanosti.  výsledkem by mohlo být trvalé zlepšení kvalifikace a produktivity a následné snížení přirozené míry nezaměstnanosti těchto skupin.</w:t>
      </w:r>
    </w:p>
    <w:p>
      <w:pPr>
        <w:pStyle w:val="Normal"/>
        <w:jc w:val="both"/>
        <w:rPr>
          <w:sz w:val="24"/>
          <w:szCs w:val="24"/>
        </w:rPr>
      </w:pPr>
      <w:r>
        <w:rPr>
          <w:sz w:val="24"/>
          <w:szCs w:val="24"/>
        </w:rPr>
      </w:r>
    </w:p>
    <w:p>
      <w:pPr>
        <w:pStyle w:val="Normal"/>
        <w:jc w:val="both"/>
        <w:rPr>
          <w:b/>
          <w:b/>
          <w:bCs/>
          <w:sz w:val="24"/>
          <w:szCs w:val="24"/>
        </w:rPr>
      </w:pPr>
      <w:r>
        <w:rPr>
          <w:b/>
          <w:bCs/>
          <w:sz w:val="24"/>
          <w:szCs w:val="24"/>
        </w:rPr>
        <w:t>Phillipsova křivka a její posuny:</w:t>
      </w:r>
    </w:p>
    <w:p>
      <w:pPr>
        <w:pStyle w:val="Normal"/>
        <w:jc w:val="both"/>
        <w:rPr/>
      </w:pPr>
      <w:r>
        <w:rPr>
          <w:sz w:val="24"/>
          <w:szCs w:val="24"/>
        </w:rPr>
        <w:t>Phillipsova křivka znázorňuje  substituční vztah mezi zaměstnaností a inflací cen a mezd.  Substituční vztah mezi inflací a nezaměstnaností zůstává stabilní tak dlouho, dokud se nemění setrvačná nebo očekávaná míra inflace.  Mění-li se však míra setrvačné inflace, pak se krátkodobá Phillipsova křivka posune.  Vzroste-li jednou skutečná inflace nad svou setrvačnou nebo očekávanou úroveň, lidé se začínají nové míře inflace přizpůsobovat a očekávají vyšší inflaci.  Setrvačná míra inflace se pak přizpůsobuje této skutečnosti a Phillipsova křivka se posunuje.  Skutečná inflace bude pokračovat při setrvačné míře, pokud neexistuje žádná nadměrná poptávka a pokud nedochází k žádným nabídkovým šokům.  Ceny a mzdy mají tendenci akcelerovat, pokud je míra nezaměstnanosti pod úrovní přirozené míry.</w:t>
      </w:r>
    </w:p>
    <w:p>
      <w:pPr>
        <w:pStyle w:val="Normal"/>
        <w:jc w:val="both"/>
        <w:rPr>
          <w:sz w:val="24"/>
          <w:szCs w:val="24"/>
        </w:rPr>
      </w:pPr>
      <w:r>
        <w:rPr>
          <w:sz w:val="24"/>
          <w:szCs w:val="24"/>
        </w:rPr>
      </w:r>
    </w:p>
    <w:p>
      <w:pPr>
        <w:pStyle w:val="Normal"/>
        <w:jc w:val="both"/>
        <w:rPr>
          <w:b/>
          <w:b/>
          <w:bCs/>
          <w:sz w:val="24"/>
          <w:szCs w:val="24"/>
        </w:rPr>
      </w:pPr>
      <w:r>
        <w:rPr>
          <w:b/>
          <w:bCs/>
          <w:sz w:val="24"/>
          <w:szCs w:val="24"/>
        </w:rPr>
        <w:t>Philipsova křivka v dlouhém a v krátkém období:</w:t>
      </w:r>
    </w:p>
    <w:p>
      <w:pPr>
        <w:pStyle w:val="Normal"/>
        <w:jc w:val="both"/>
        <w:rPr>
          <w:sz w:val="24"/>
          <w:szCs w:val="24"/>
        </w:rPr>
      </w:pPr>
      <w:r>
        <w:rPr>
          <w:sz w:val="24"/>
          <w:szCs w:val="24"/>
        </w:rPr>
        <w:t>V dlouhém období je Phillipsova křivka vertikální.  Podle teorie přirozené míry je jediná úroveň nezaměstnanosti, která je slučitelná se stabilní mírou inflace, přirozená míra nezaměstnanosti.  V této teorii musí být Phillipsova křivka nakreslena jako vertikální přímka, směřující při přirozené míře nezaměstnanosti kolmo vzhůru.  V krátkém období je Phillipsova křivka negativně klesající.</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2:42:00Z</dcterms:created>
  <dc:creator>Stanislav Houdek</dc:creator>
  <dc:description/>
  <dc:language>en-US</dc:language>
  <cp:lastModifiedBy>Stanislav Houdek</cp:lastModifiedBy>
  <dcterms:modified xsi:type="dcterms:W3CDTF">1996-07-12T13:59:00Z</dcterms:modified>
  <cp:revision>8</cp:revision>
  <dc:subject/>
  <dc:title>Nezam�stnanost</dc:title>
</cp:coreProperties>
</file>