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 Hospodářský cyklus a ekonomický růs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Okunův zákon -</w:t>
      </w:r>
      <w:r>
        <w:rPr>
          <w:sz w:val="24"/>
          <w:szCs w:val="24"/>
        </w:rPr>
        <w:t>klesne-li skutečný GNP o dvě procenta vůči potencionálnímu GNP, potom míra nezaměstnanosti vzroste přibližně o jedno procento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otenciální produkt -</w:t>
      </w:r>
      <w:r>
        <w:rPr>
          <w:sz w:val="24"/>
          <w:szCs w:val="24"/>
        </w:rPr>
        <w:t xml:space="preserve"> maximální úroveň GNP, kterou lze dosahovat při daném stavu technologie a počtu obyvatelstva, aniž dochází k urychlení inflace; někdy se též nazývá produktem vysoké zaměstnanosti.  Dnes se všeobecně chápe jako úroveň produktu, která odpovídá přirozené míře nezaměstna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rakteristika hospodářského cykl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spodářské cykly jsou výkyvy celkové ekonomické aktivity vyznačující se současnou expanzí nebo kontrakcí produktu ve většině sektorů ekonomiky.  K cyklu dochází jestliže skutečný produkt vzhledem k potencionálnímu buď klesá, nebo stoupá ( kolísá okolo potencionálního produktu).  Dnes dělíme hospodářské cykly na fáze.  Vrcholy a sedla jsou body obratu, recese a expanze jsou hlavními fázemi cyklu.  Hospodářství se ocitá v recesi, jestliže reálný GNP ve dvou po sobě následujících čtvrtletích klesal.  Recese končí v sedle,  poté následuje zotavení (expanze), vrchol, recese, sedlo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vyklé vztahy z průběhu cyklů při rece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často prudce klesají spotřebitelské nákupy, zatímco firemní zásoby statků dlouhodobé spotřeby stoupají.  Firmy reagují snížením výroby a reálný GNP klesá.  Poté klesají firemní investice do budov a zaří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ři poklesu poptávky po práci lze nejprve zaznamenat zkrácení průměrného pracovního týdne, poté dochází ke zvyšování nezaměstna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isky firem v období recese prudce klesají, obvykle nastává propad cen obyčejných akcií,  klesají také úrokové mí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junktura je zrcadlovým obrazem rece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orie hospodářské cykl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ětšina hospodářských teorií dnes podtrhuje význam spotřebních a investičních statků dlouhodobého užití.  Rozdílné teorie lze rozdělit do dvou skupin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Vnější -</w:t>
      </w:r>
      <w:r>
        <w:rPr>
          <w:sz w:val="24"/>
          <w:szCs w:val="24"/>
        </w:rPr>
        <w:t xml:space="preserve"> vnější teorie nacházejí příčiny hospodářského cyklu někde vně ekonomického systému - Sluneční skvrny, války, revoluce, volby, v tempech růstu migrací . . 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Vnitřní</w:t>
      </w:r>
      <w:r>
        <w:rPr>
          <w:sz w:val="24"/>
          <w:szCs w:val="24"/>
        </w:rPr>
        <w:t xml:space="preserve"> - vnitřní teorie hledají příčiny cyklů uvnitř dané ekonomiky; takové, které vyvolávají sebegenerující hospodářské cykly, a to tak, že každá expanze plodí recesi a naopa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olitický hospodářský cyklus -</w:t>
      </w:r>
      <w:r>
        <w:rPr>
          <w:sz w:val="24"/>
          <w:szCs w:val="24"/>
        </w:rPr>
        <w:t xml:space="preserve"> je jedna z hlavních vnějších příčin hospodářského cyklu.  Existují zde tři hlavní předpoklady pro tuto teori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Od dob Keynese měli tvůrci politiky nástroje ke stimulování ekonomi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Voličům se zamlouvají období s nízkou nezaměstnaností, rychlým ekonomickým růstem a nízkou infla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Politici chtějí být znovu zvole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itický hospodářský cyklus vypadá asi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volbách zavede zvolený politik úsporná opatření s tím, že občané zapomenou na to, že museli spolknout tuto hořkou pilulku.  Zhruba rok před volbami se politici začnou snažit o stimulaci ekonomiky.  Voliči si pak spíše pamatují konjunkturu než recesi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mbinování vnitřních a vnějších faktorů -</w:t>
      </w:r>
      <w:r>
        <w:rPr>
          <w:sz w:val="24"/>
          <w:szCs w:val="24"/>
        </w:rPr>
        <w:t xml:space="preserve"> při kombinovaném přístupu mohou otřesy vznikat vně ekonomiky a vnitřní faktory je mohou prodlužovat a šířit.  Tím vnitřním faktorem udržujícím vně vzniklé otřesy jsou investice.  Investice jsou ovlivněny růstem prodejů a produktu.  Tento vztah je znám pod pojmem princip akcelerát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ncip akceleráto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 teorií o faktorech, které ovlivňují investice.  Říká, že zásoba kapitálu požadovaná společností je v první řadě závislá na výši produkce; přírůstky k této kapitálové zásobě, to jest čisté investice, se vynakládají pouze tehdy, roste-li produkt.  Období prosperity tudíž může skončit nejen pouze proto, že poklesly prodeje, nýbrž spíš proto, že se produkt a prodeje ustálili na vysoké úrovni.  Princip akcelerátoru je mocný činitel vyvolávající hospodářskou nestabilitu.  Změny produktu se mohou mnohonásobně projevit jako obrovské změny investic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Interakce akcelerátoru a multiplikátoru -</w:t>
      </w:r>
      <w:r>
        <w:rPr>
          <w:sz w:val="24"/>
          <w:szCs w:val="24"/>
        </w:rPr>
        <w:t xml:space="preserve"> sotva začne produkt růst, zvyšování produkce vyvolá prostřednictvím akcelerátoru nové investice.  Tyto nové investice dále zvýší růst produktu prostřednictvím multiplikátoru.  V určitém momentu však produkt vyvolá napětí v existujících kapacitách.  Růst produktu se zpomalí.  Potom ale začne akcelerátor působit proti hospod. růstu.  Ekonomický systém pak začne klesat, dokud investice nedosáhnou sedlového bodu, potom se opakuje vzestu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orie ekonomického růstu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Ekonomický růst </w:t>
      </w:r>
      <w:r>
        <w:rPr>
          <w:sz w:val="24"/>
          <w:szCs w:val="24"/>
        </w:rPr>
        <w:t>- Zvýšení celkového produktu země za určité časové období.  Většinou se měří jako roční přírůstek G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formálního hlediska představuje ekonomický růst zvýšení potencionálního GNP.  K prohlubování kapitálu dochází, jestliže zásoba kapitálu roste rychleji než ekonomicky aktivní obyvatelstvo.  Při neexistenci technologické změny povede prohlubování kapitálu k růstu výstupu na dělníka, k růstu mezního produktu práce a k růstu mezd; povede také k poklesu výnosu z kapitálu a k následnému poklesu reálné úrokové saz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kud označíme reálný produkt jako Y, můžeme ekonomický růst měři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díl - Y = Yt - Yt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eficient růstu - r = (Yt/Yt-1).10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mpo růstu = koeficient růstu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Tempo růstu potencionálního produktu -</w:t>
      </w:r>
      <w:r>
        <w:rPr>
          <w:sz w:val="24"/>
          <w:szCs w:val="24"/>
        </w:rPr>
        <w:t xml:space="preserve"> se vypočte jako součet dlouhodobého tempa růstu souhrnné produktivity a objemu výrobních faktorů při jejich plném využití.  Tempo růstu potencionálního produktu závis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 tempu růstu inputů: zvýší-li se množství práce půdy a kapitálu, za jinak nezměněných podmínek, lze předpokládat růst potencionálního produ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 tempu růstu souhrnné produktivity: Při nezměněném množství výr. faktorů lze zvýšit úroveň potencionálního produktu lepším využitím input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onalejší využití výr. faktorů se promítá 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ůstu produktivity práce, růstu účinnosti kapitálu, poklesu materiálové a energetické náročnosti výro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ouhodobý rozvoj země závisí na obou uvedených skupinách faktorů.  Podle využívání výr. faktoru a jejich rozšiřování se mění postavení země v mezinárodním měřítku a roste životní úroveň obyvatelstva dané země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kud AD roste stejně rychle jako AS, potom dochází k hospodářskému růstu ve všech směrech.  Pokud dojde k poklesu AD a AS se nezmění, vede pokles AD velmi vysokému poklesu reálného produktu oproti potencionálnímu produktu a malému poklesu cenové hladiny.  Pokud se nemění AD a sníží se AS, potom se zvýší cenová hladina a sníží se reálný produk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konomiky rozvojových zem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vojová země je taková země, v níž je reálný důchod na obyvatele ve srovnání se Spojenými státy, Japonskem a západní Evropu nízk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ože se obyvatelstvo zdvojnásobuje až zečtyřnásobuje, je to přesně totéž, jako kdyby se zeměkoule zmenšovala na polovinu nebo čtvrtinu - až by se nakonec zmenšila tak, že by zásoby potravin klesly pod úroveň nezbytnou k zachování života.  Aplikujeme-li zákon klesajících výnosů na neměnnou velikost disponibilní půdy, pak dojdeme k závěru, že produkce potravin má tendenci růst pomaleji než počet obyvatel, který se zvětšuje geometrickou řad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industriální společnost vede k nízkému populačnímu růstu.  Raná fáze rozvoje vede k populační explozi.  Pozdější fáze rozvoje vede ke zpomalování růstu populace v důsledku hospodářských změn.  Fáze zralosti vede téměř k nulovému populačnímu růstu, protře oba rodiče mají tendenci pracovat a mohou regulovat porodnost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vky rozvo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dské zdroje ( nabídla práce, vzdělání, kázeň, motivac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řírodní zdroje (půda, nerostné bohatství, energetické zdroje, podnebí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vorba kapitálu ( stroje, továrny, silnic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chnologie (věda, technické znalosti, řídící schopnosti, podnikání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mnoha rozvojových zemích jsou nejtíživějším problémem příliš nízké úspory.  Zvláště chudé oblasti se musí rozhodovat zda vzácné zdroje použijí jako investice nebo k uspokojení potřeb.  Výsledkem bývají často příliš nízké investice do produktivního kapitálu nutného pro ekonomický pokro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trategie rozvoje  ekonomicky slabších zemí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Start -</w:t>
      </w:r>
      <w:r>
        <w:rPr>
          <w:sz w:val="24"/>
          <w:szCs w:val="24"/>
        </w:rPr>
        <w:t xml:space="preserve">  každá země odstartovala průmyslovou revoluci v jiném období.  Start je poháněn vůdčími sektory, jimiž jsou např. rychle rostoucí exportní trhy, nebo nějaké odvětví vykazující velké úspory z rozsahu.  Jakmile dominantní sektory začnou rychle růst, dostavuje se tzv. proces sebeudržujícího růstu.  Růst znamená zisky, zisky znamenají investice, produktivita  a důchod na obyvatele rostou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Hypotéza zaostalosti -</w:t>
      </w:r>
      <w:r>
        <w:rPr>
          <w:sz w:val="24"/>
          <w:szCs w:val="24"/>
        </w:rPr>
        <w:t xml:space="preserve">  dnešní rozvojové země mohou přilákat kapitál zemí rozvinutých a mají tak výhodu.  Naše hypotéza tvrdí, že relativní zaostalost může napomáhat rozvoji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Vyvážený růst -</w:t>
      </w:r>
      <w:r>
        <w:rPr>
          <w:sz w:val="24"/>
          <w:szCs w:val="24"/>
        </w:rPr>
        <w:t xml:space="preserve"> tato teorie tvrdí, že růst je vyváženým procesem a země procházející růstem se pohybuje vpřed pomalu, ale stabilně.  Ekonomický růst lze přirovnat k pohybu želvy, která leze pomalu vpřed velmi dlouho, až se zastaví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Bohatá mozaika -</w:t>
      </w:r>
      <w:r>
        <w:rPr>
          <w:sz w:val="24"/>
          <w:szCs w:val="24"/>
        </w:rPr>
        <w:t xml:space="preserve"> jedná se o to, že neexistují dvě země s úplně stejný zázemím pro ekonomický růs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4T09:27:00Z</dcterms:created>
  <dc:creator>Stanislav Houdek</dc:creator>
  <dc:description/>
  <dc:language>en-US</dc:language>
  <cp:lastModifiedBy>Stanislav Houdek</cp:lastModifiedBy>
  <cp:lastPrinted>1996-07-04T12:04:00Z</cp:lastPrinted>
  <dcterms:modified xsi:type="dcterms:W3CDTF">1996-07-12T13:40:00Z</dcterms:modified>
  <cp:revision>6</cp:revision>
  <dc:subject/>
  <dc:title>Hospod. cyklus; ekon. r�st</dc:title>
</cp:coreProperties>
</file>