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5.  Mezinárodní obchod.  Protekcionismu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X:</w:t>
      </w:r>
    </w:p>
    <w:p>
      <w:pPr>
        <w:pStyle w:val="Normal"/>
        <w:jc w:val="both"/>
        <w:rPr>
          <w:sz w:val="24"/>
          <w:szCs w:val="24"/>
        </w:rPr>
      </w:pPr>
      <w:r>
        <w:rPr>
          <w:sz w:val="24"/>
          <w:szCs w:val="24"/>
        </w:rPr>
        <w:t xml:space="preserve">Čisté vývozy NX jsou definovány jako vývozy X minus dovozy M.  Celkové domácí výdaje se rovnají spotřebě plus domácí investice plus vládní nákupy.  Tyto  výdaje se budou lišit od GNP.  Určitá část domácích výdajů bude vynaložena na nákup statků v zahraničí a jistá část domácích výrobků se prodá do zahraničí.  Rozdíl mezi národním produktem a domácími výdaji se rovná čistým vývozům.  Chceme-li vypočítat celkovou poptávku po výrobcích dané země, musí do ní zahrnout domácí i zahraniční poptávku po výrobcích dané země. --- AD = GNP = C+I+G+NX </w:t>
      </w:r>
    </w:p>
    <w:p>
      <w:pPr>
        <w:pStyle w:val="Normal"/>
        <w:jc w:val="both"/>
        <w:rPr/>
      </w:pPr>
      <w:r>
        <w:rPr>
          <w:i/>
          <w:iCs/>
          <w:sz w:val="24"/>
          <w:szCs w:val="24"/>
        </w:rPr>
        <w:t xml:space="preserve">Faktory ovlivňující čisté vývozy - </w:t>
      </w:r>
      <w:r>
        <w:rPr>
          <w:sz w:val="24"/>
          <w:szCs w:val="24"/>
        </w:rPr>
        <w:t>Nákupy zahraničního zboží jsou přímo závislé na důchodu a produktu dané země.  Tedy poroste-li GNP dané země budou mít dovozy tendenci růst ještě rychleji.  Volba mezi domácími a zahraničními statky je dále závislá na jejich cenách.  Nákupy tedy závisí na relativních cenách daných výrobků.  Vývozy jsou zrcadlovým obrazem dovozů, protože vývozy jedné země jsou dovozem v druhé zemi, tudíž se v té druhé zemi chovají stejně jako u nás dovozy.</w:t>
      </w:r>
    </w:p>
    <w:p>
      <w:pPr>
        <w:pStyle w:val="Normal"/>
        <w:jc w:val="both"/>
        <w:rPr/>
      </w:pPr>
      <w:r>
        <w:rPr>
          <w:i/>
          <w:iCs/>
          <w:sz w:val="24"/>
          <w:szCs w:val="24"/>
        </w:rPr>
        <w:t>Účinek obchodu na GNP -</w:t>
      </w:r>
      <w:r>
        <w:rPr>
          <w:sz w:val="24"/>
          <w:szCs w:val="24"/>
        </w:rPr>
        <w:t xml:space="preserve"> Vývozy statků jsou závislé na důchodech v zemi, kam chceme naše zboží vyvážet ( jedná se o vnější faktor) a na cenách a měnových kurzech.  Rovnovážný stav nastává v průsečíku přímky celkových výdajů s osou kvadrantu, to jest s osou 4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pm:</w:t>
      </w:r>
    </w:p>
    <w:p>
      <w:pPr>
        <w:pStyle w:val="Normal"/>
        <w:jc w:val="both"/>
        <w:rPr>
          <w:sz w:val="24"/>
          <w:szCs w:val="24"/>
        </w:rPr>
      </w:pPr>
      <w:r>
        <w:rPr>
          <w:sz w:val="24"/>
          <w:szCs w:val="24"/>
        </w:rPr>
        <w:t>Mezní sklon k dovozu je přírůstek dovozů odpovídající přírůstku GNP o jeden dol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ultiplikátor otevřené ekonomiky:</w:t>
      </w:r>
    </w:p>
    <w:p>
      <w:pPr>
        <w:pStyle w:val="Normal"/>
        <w:jc w:val="both"/>
        <w:rPr>
          <w:sz w:val="24"/>
          <w:szCs w:val="24"/>
        </w:rPr>
      </w:pPr>
      <w:r>
        <w:rPr>
          <w:sz w:val="24"/>
          <w:szCs w:val="24"/>
        </w:rPr>
        <w:t>Multiplikační efekt otevřené ekonomiky je poněkud nižší než multiplikační efekt uzavřené ekonomiky, protože v otevřené ekonomice část přírůstku důchodu uniká do zahraničí, to jest do výdajů na dovozy.  mult. = 1 / (mps+mpm).  Rozbor multiplikátoru otevřené ekonomiky lze také aplikovat na města  a venkov.  Tento únik části důchodu do výdajů na dovozy mění sklon výdajové přímky.</w:t>
      </w:r>
    </w:p>
    <w:p>
      <w:pPr>
        <w:pStyle w:val="Normal"/>
        <w:jc w:val="both"/>
        <w:rPr>
          <w:sz w:val="24"/>
          <w:szCs w:val="24"/>
        </w:rPr>
      </w:pPr>
      <w:r>
        <w:rPr>
          <w:sz w:val="24"/>
          <w:szCs w:val="24"/>
        </w:rPr>
      </w:r>
    </w:p>
    <w:p>
      <w:pPr>
        <w:pStyle w:val="Normal"/>
        <w:jc w:val="both"/>
        <w:rPr>
          <w:b/>
          <w:b/>
          <w:bCs/>
          <w:sz w:val="24"/>
          <w:szCs w:val="24"/>
        </w:rPr>
      </w:pPr>
      <w:r>
        <w:rPr>
          <w:b/>
          <w:bCs/>
          <w:sz w:val="24"/>
          <w:szCs w:val="24"/>
        </w:rPr>
        <w:t>Mezinárodní obchod a měnové kurzy:</w:t>
      </w:r>
    </w:p>
    <w:p>
      <w:pPr>
        <w:pStyle w:val="Normal"/>
        <w:jc w:val="both"/>
        <w:rPr>
          <w:sz w:val="24"/>
          <w:szCs w:val="24"/>
        </w:rPr>
      </w:pPr>
      <w:r>
        <w:rPr>
          <w:sz w:val="24"/>
          <w:szCs w:val="24"/>
        </w:rPr>
        <w:t>Pokud ostatní výdajové položky nevyváží pokles čistých vývozů, bude mít tento pokles kontraktivní účinky na ekonomiku.  Tato změna je přibližně ekvivalentní poklesu vládních nákupů o stejnou částku.  Jestliže roste kurz měny, říkáme, že dochází k zhodnocování měny.  V důsledku zhodnocování měny se snižuje konkurenceschopnost vývozů dané země.  Zhodnocení měny poved k poklesu čistých vývozů a tento pokles bude mít tendenci snížit agregátní poptávku a produkt.  Jestliže klesá kurz měny dochází k znehodnocování dané měny a to vede ke zvýšení reálných čistých vývozů země a ke zvýšení agregátní poptávky a produktu.</w:t>
      </w:r>
    </w:p>
    <w:p>
      <w:pPr>
        <w:pStyle w:val="Normal"/>
        <w:jc w:val="both"/>
        <w:rPr/>
      </w:pPr>
      <w:r>
        <w:rPr>
          <w:i/>
          <w:iCs/>
          <w:sz w:val="24"/>
          <w:szCs w:val="24"/>
        </w:rPr>
        <w:t xml:space="preserve">Měnové kurzy - </w:t>
      </w:r>
      <w:r>
        <w:rPr>
          <w:sz w:val="24"/>
          <w:szCs w:val="24"/>
        </w:rPr>
        <w:t>měnový kurz představuje cenu cizí měny vyjádřenou v peněžních jednotkách naší země.  Měnové kurzy jsou důležité, protože naše země musí od jiných zemí nakupovat výrobky v jejich měně.</w:t>
      </w:r>
    </w:p>
    <w:p>
      <w:pPr>
        <w:pStyle w:val="Normal"/>
        <w:jc w:val="both"/>
        <w:rPr/>
      </w:pPr>
      <w:r>
        <w:rPr>
          <w:i/>
          <w:iCs/>
          <w:sz w:val="24"/>
          <w:szCs w:val="24"/>
        </w:rPr>
        <w:t xml:space="preserve">Určení měnových kurzů - </w:t>
      </w:r>
      <w:r>
        <w:rPr>
          <w:sz w:val="24"/>
          <w:szCs w:val="24"/>
        </w:rPr>
        <w:t xml:space="preserve">výši měnového kurzu určuje rovnováha mezi nabídkou a poptávkou po zahraniční měně.  Dochází-li k poklesu měnového kurzu dané země vůči kurzu jiné země, říkáme, že se daná měna </w:t>
      </w:r>
      <w:r>
        <w:rPr>
          <w:b/>
          <w:bCs/>
          <w:sz w:val="24"/>
          <w:szCs w:val="24"/>
        </w:rPr>
        <w:t>znehodnotila</w:t>
      </w:r>
      <w:r>
        <w:rPr>
          <w:sz w:val="24"/>
          <w:szCs w:val="24"/>
        </w:rPr>
        <w:t xml:space="preserve">, zatímco cizí měna se </w:t>
      </w:r>
      <w:r>
        <w:rPr>
          <w:b/>
          <w:bCs/>
          <w:sz w:val="24"/>
          <w:szCs w:val="24"/>
        </w:rPr>
        <w:t>zhodnotila</w:t>
      </w:r>
      <w:r>
        <w:rPr>
          <w:sz w:val="24"/>
          <w:szCs w:val="24"/>
        </w:rPr>
        <w:t xml:space="preserve">.  Při snížení oficiálního měnového kurzu země říkáme, že měna </w:t>
      </w:r>
      <w:r>
        <w:rPr>
          <w:b/>
          <w:bCs/>
          <w:sz w:val="24"/>
          <w:szCs w:val="24"/>
        </w:rPr>
        <w:t>devalvovala</w:t>
      </w:r>
      <w:r>
        <w:rPr>
          <w:sz w:val="24"/>
          <w:szCs w:val="24"/>
        </w:rPr>
        <w:t xml:space="preserve">, zatímco zvýšení oficiálního kurzu se nazývá </w:t>
      </w:r>
      <w:r>
        <w:rPr>
          <w:b/>
          <w:bCs/>
          <w:sz w:val="24"/>
          <w:szCs w:val="24"/>
        </w:rPr>
        <w:t>revalvací</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Teorie komparativních výhod:</w:t>
      </w:r>
    </w:p>
    <w:p>
      <w:pPr>
        <w:pStyle w:val="Normal"/>
        <w:jc w:val="both"/>
        <w:rPr>
          <w:sz w:val="24"/>
          <w:szCs w:val="24"/>
        </w:rPr>
      </w:pPr>
      <w:r>
        <w:rPr>
          <w:sz w:val="24"/>
          <w:szCs w:val="24"/>
        </w:rPr>
        <w:t>Zásada komparativní výhody tvrdí, že každá země se specializuje na výrobu a vývoz těch statků, které může vyrábět s relativně nižšími náklady, naopak každá země bude dovážet ty statky, které vyrábí s relativně vyššími náklady.  Teorie zvaná zásada komparativní výhody tvrdí, že země bude obchodovat se světem, i když je absolutně efektivnější nebo méně efektivní ve výrobě všech statků.  Je dokázáno, že i když dvě země jsou schopné vyrábět vše, je pro ně výhodnější soustřeďovat se na výrobu komodity v jejíž výrobě mají komparativní výhodu.  To znamená, že daná země by se měla soustřeďovat na statek, v jehož výrobě je absolutně efektivnější než druhá země.  Potom bude jedna země vyvážet statek, v jehož výrobě je absolutně efektivnější, aby získala prostředky na dovoz statku, v jehož výrobě není efektivní.</w:t>
      </w:r>
    </w:p>
    <w:p>
      <w:pPr>
        <w:pStyle w:val="Normal"/>
        <w:jc w:val="both"/>
        <w:rPr>
          <w:sz w:val="24"/>
          <w:szCs w:val="24"/>
        </w:rPr>
      </w:pPr>
      <w:r>
        <w:rPr>
          <w:sz w:val="24"/>
          <w:szCs w:val="24"/>
        </w:rPr>
      </w:r>
    </w:p>
    <w:p>
      <w:pPr>
        <w:pStyle w:val="Normal"/>
        <w:jc w:val="both"/>
        <w:rPr>
          <w:b/>
          <w:b/>
          <w:bCs/>
          <w:sz w:val="24"/>
          <w:szCs w:val="24"/>
        </w:rPr>
      </w:pPr>
      <w:r>
        <w:rPr>
          <w:b/>
          <w:bCs/>
          <w:sz w:val="24"/>
          <w:szCs w:val="24"/>
        </w:rPr>
        <w:t>Ekonomický přínos z obchodu:</w:t>
      </w:r>
    </w:p>
    <w:p>
      <w:pPr>
        <w:pStyle w:val="Normal"/>
        <w:jc w:val="both"/>
        <w:rPr>
          <w:sz w:val="24"/>
          <w:szCs w:val="24"/>
        </w:rPr>
      </w:pPr>
      <w:r>
        <w:rPr>
          <w:sz w:val="24"/>
          <w:szCs w:val="24"/>
        </w:rPr>
        <w:t>Přínos z obchodu můžeme nejsnadněji zjisti tak, že vypočítáme vliv obchodu na reálnou mzdu pracovníků.  Reálná mzda pracovníků se měří množstvím statků a služeb, které si pracovník může koupit za hodinový plat.  Při výhodném mezinárodním obchodu se v zúčastněných zemích zvyšuje reálná mzda, protože se zboží stává levnější.  Jestliže se uvolní obchod a každá země se zaměří na svou oblast komparativní výhody, všichni si polepší.  Pracovníci v každé zemi si budou moci koupit větší množství spotřebních statků za stejné množství práce, pokud se lidé specializují v oblasti komparativní výhody a směňují svou vlastní produkci za statky, v nichž mají relativní nevýhodu.  Když se otevřou hranice obchodu, zvyšuje se národní důchod v každé jednotlivé obchodující zemi.</w:t>
      </w:r>
    </w:p>
    <w:p>
      <w:pPr>
        <w:pStyle w:val="Normal"/>
        <w:jc w:val="both"/>
        <w:rPr>
          <w:sz w:val="24"/>
          <w:szCs w:val="24"/>
        </w:rPr>
      </w:pPr>
      <w:r>
        <w:rPr>
          <w:sz w:val="24"/>
          <w:szCs w:val="24"/>
        </w:rPr>
      </w:r>
    </w:p>
    <w:p>
      <w:pPr>
        <w:pStyle w:val="Normal"/>
        <w:jc w:val="both"/>
        <w:rPr>
          <w:b/>
          <w:b/>
          <w:bCs/>
          <w:sz w:val="24"/>
          <w:szCs w:val="24"/>
        </w:rPr>
      </w:pPr>
      <w:r>
        <w:rPr>
          <w:b/>
          <w:bCs/>
          <w:sz w:val="24"/>
          <w:szCs w:val="24"/>
        </w:rPr>
        <w:t>Protekcionismus:</w:t>
      </w:r>
    </w:p>
    <w:p>
      <w:pPr>
        <w:pStyle w:val="Normal"/>
        <w:jc w:val="both"/>
        <w:rPr>
          <w:sz w:val="24"/>
          <w:szCs w:val="24"/>
        </w:rPr>
      </w:pPr>
      <w:r>
        <w:rPr>
          <w:sz w:val="24"/>
          <w:szCs w:val="24"/>
        </w:rPr>
        <w:t>Jakékoliv opatření přijaté danou zemí k ochraně domácích odvětví před dovozy.</w:t>
      </w:r>
    </w:p>
    <w:p>
      <w:pPr>
        <w:pStyle w:val="Normal"/>
        <w:jc w:val="both"/>
        <w:rPr/>
      </w:pPr>
      <w:r>
        <w:rPr>
          <w:i/>
          <w:iCs/>
          <w:sz w:val="24"/>
          <w:szCs w:val="24"/>
        </w:rPr>
        <w:t>Cíle protekcionismu -</w:t>
      </w:r>
      <w:r>
        <w:rPr>
          <w:sz w:val="24"/>
          <w:szCs w:val="24"/>
        </w:rPr>
        <w:t xml:space="preserve"> neekonomické cíle spočívají v ochraně domácích výrobců před nepřítelem, toto je důležité ve válce . . .</w:t>
      </w:r>
    </w:p>
    <w:p>
      <w:pPr>
        <w:pStyle w:val="Normal"/>
        <w:jc w:val="both"/>
        <w:rPr>
          <w:sz w:val="24"/>
          <w:szCs w:val="24"/>
        </w:rPr>
      </w:pPr>
      <w:r>
        <w:rPr>
          <w:sz w:val="24"/>
          <w:szCs w:val="24"/>
        </w:rPr>
        <w:t>Důvody pro cla, které jsou naprosto nesmyslné - cla pro určité zájmové skupiny ( cla prosazená zájmovými skupinami za účelem dosažení výhod pro tuto skupinu), konkurence levné zahraniční práce ( jak mohou dělníci v dané zemi konkurovat levné pracovní síle např. v Asii), odvetná cla . . .</w:t>
      </w:r>
    </w:p>
    <w:p>
      <w:pPr>
        <w:pStyle w:val="Normal"/>
        <w:jc w:val="both"/>
        <w:rPr>
          <w:sz w:val="24"/>
          <w:szCs w:val="24"/>
        </w:rPr>
      </w:pPr>
      <w:r>
        <w:rPr>
          <w:sz w:val="24"/>
          <w:szCs w:val="24"/>
        </w:rPr>
        <w:t>Ekonomické důvody pro protekcionismus. - cla mohou posunout směnné relace ve prospěch určité země, dočasná celní ochrana "nezletilého zboží" s růstovým potenciálem může být v dlouhém období efektivní, clo může za určitých podmínek pomoci snižovat nezaměstnanos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Účinky cel a kvót:</w:t>
      </w:r>
    </w:p>
    <w:p>
      <w:pPr>
        <w:pStyle w:val="Normal"/>
        <w:jc w:val="both"/>
        <w:rPr>
          <w:sz w:val="24"/>
          <w:szCs w:val="24"/>
        </w:rPr>
      </w:pPr>
      <w:r>
        <w:rPr>
          <w:sz w:val="24"/>
          <w:szCs w:val="24"/>
        </w:rPr>
        <w:t>Víme, že zahraniční obchod je pro zemi výhodnější něž situace bez obchodu.  Z toho vyplývá, že prohibitivní clo nebo kvóta mají vysloveně negativní účinek.  Jinak řečeno, hospodářský protekcionismus snižuje důchody.  Nevhodně stanovené clo nebo kvóta nejenže nepomohou spotřebitelům v dané zemi, ale navíc ještě sníží jejich reálné mzdy, protože zdražují dovozy a snižují produktivitu světové ekonomiky  Země na protekcionismus doplácejí, protože snížení mezinárodního obchodu jde na úkor efektivnosti vnitřně spjaté se specializací a dělbou práce.</w:t>
      </w:r>
    </w:p>
    <w:p>
      <w:pPr>
        <w:pStyle w:val="Normal"/>
        <w:jc w:val="both"/>
        <w:rPr/>
      </w:pPr>
      <w:r>
        <w:rPr>
          <w:i/>
          <w:iCs/>
          <w:sz w:val="24"/>
          <w:szCs w:val="24"/>
        </w:rPr>
        <w:t xml:space="preserve">Cla - </w:t>
      </w:r>
      <w:r>
        <w:rPr>
          <w:sz w:val="24"/>
          <w:szCs w:val="24"/>
        </w:rPr>
        <w:t>soubor cel, která maximalizují naše reálné domácí důchody se nazývá optimální clo.  Když všechny země stanoví optimální cla, je možné, že se blahobyt sníží, protože bariéry obchodu budou moc velké.  Cla pro nezletilá odvětví - cílem těchto cel je ochránit mladá odvětví a poskytnout jim dostatečný čas, aby se mohli rozvinout, získat odborné pracovníky a kapitál, a tím jim zajisti konkurenceschopnost vůči zahraničí.  Cla a ochrana před dovozem jsou neefektivním způsobem vytváření nových míst a snižování zaměstnanosti.  Daleko efektivnější je v tomto směru fiskální nebo monetární politika.</w:t>
      </w:r>
    </w:p>
    <w:p>
      <w:pPr>
        <w:pStyle w:val="Normal"/>
        <w:jc w:val="both"/>
        <w:rPr/>
      </w:pPr>
      <w:r>
        <w:rPr>
          <w:i/>
          <w:iCs/>
          <w:sz w:val="24"/>
          <w:szCs w:val="24"/>
        </w:rPr>
        <w:t>Prohibitivní clo -</w:t>
      </w:r>
      <w:r>
        <w:rPr>
          <w:sz w:val="24"/>
          <w:szCs w:val="24"/>
        </w:rPr>
        <w:t xml:space="preserve"> je clo, které je tak vysoké, že znemožňuje jakýkoliv dovoz daného zboží.</w:t>
      </w:r>
    </w:p>
    <w:p>
      <w:pPr>
        <w:pStyle w:val="Normal"/>
        <w:jc w:val="both"/>
        <w:rPr/>
      </w:pPr>
      <w:r>
        <w:rPr>
          <w:i/>
          <w:iCs/>
          <w:sz w:val="24"/>
          <w:szCs w:val="24"/>
        </w:rPr>
        <w:t>Neprohibitivní clo -</w:t>
      </w:r>
      <w:r>
        <w:rPr>
          <w:sz w:val="24"/>
          <w:szCs w:val="24"/>
        </w:rPr>
        <w:t xml:space="preserve"> má tendenci zvýšit cenu, snížit spotřebovávané množství a zvýšit domácí výrobu.  Škodí obchodu, ale nezmrazuje jej.</w:t>
      </w:r>
    </w:p>
    <w:p>
      <w:pPr>
        <w:pStyle w:val="Normal"/>
        <w:jc w:val="both"/>
        <w:rPr>
          <w:sz w:val="24"/>
          <w:szCs w:val="24"/>
        </w:rPr>
      </w:pPr>
      <w:r>
        <w:rPr>
          <w:sz w:val="24"/>
          <w:szCs w:val="24"/>
        </w:rPr>
        <w:t>Cla vytvářejí ekonomickou neefektivnost.  Přesněji řečeno uvalení cel způsobuje, že ekonomické ztráty spotřebitelů jsou vyšší než příjmy vlády plus dodatečné zisky vydělané výrobci.  Uvalení cla má tři účinky:</w:t>
      </w:r>
    </w:p>
    <w:p>
      <w:pPr>
        <w:pStyle w:val="Normal"/>
        <w:jc w:val="both"/>
        <w:rPr>
          <w:sz w:val="24"/>
          <w:szCs w:val="24"/>
        </w:rPr>
      </w:pPr>
      <w:r>
        <w:rPr>
          <w:sz w:val="24"/>
          <w:szCs w:val="24"/>
        </w:rPr>
        <w:t>- podporuje tuzemskou neefektivní výrobu</w:t>
      </w:r>
    </w:p>
    <w:p>
      <w:pPr>
        <w:pStyle w:val="Normal"/>
        <w:jc w:val="both"/>
        <w:rPr>
          <w:sz w:val="24"/>
          <w:szCs w:val="24"/>
        </w:rPr>
      </w:pPr>
      <w:r>
        <w:rPr>
          <w:sz w:val="24"/>
          <w:szCs w:val="24"/>
        </w:rPr>
        <w:t>- nutí spotřebitele, aby omezovali své nákupy statků, na něž bylo uvaleno clo, až pod efektivní úroveň</w:t>
      </w:r>
    </w:p>
    <w:p>
      <w:pPr>
        <w:pStyle w:val="Normal"/>
        <w:jc w:val="both"/>
        <w:rPr>
          <w:sz w:val="24"/>
          <w:szCs w:val="24"/>
        </w:rPr>
      </w:pPr>
      <w:r>
        <w:rPr>
          <w:sz w:val="24"/>
          <w:szCs w:val="24"/>
        </w:rPr>
        <w:t>- opatřuje příjmy vládě</w:t>
      </w:r>
    </w:p>
    <w:p>
      <w:pPr>
        <w:pStyle w:val="Normal"/>
        <w:jc w:val="both"/>
        <w:rPr>
          <w:sz w:val="24"/>
          <w:szCs w:val="24"/>
        </w:rPr>
      </w:pPr>
      <w:r>
        <w:rPr>
          <w:sz w:val="24"/>
          <w:szCs w:val="24"/>
        </w:rPr>
        <w:t xml:space="preserve">Pouze první dva účinky způsobují ztráty efektivnosti v ekonomice.  </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5T13:21:00Z</dcterms:created>
  <dc:creator>Stanislav Houdek</dc:creator>
  <dc:description/>
  <dc:language>en-US</dc:language>
  <cp:lastModifiedBy>Stanislav Houdek</cp:lastModifiedBy>
  <cp:lastPrinted>1996-07-05T15:08:00Z</cp:lastPrinted>
  <dcterms:modified xsi:type="dcterms:W3CDTF">1996-07-12T13:54:00Z</dcterms:modified>
  <cp:revision>5</cp:revision>
  <dc:subject/>
  <dc:title>Mezin�rodn� obchod.  Protekcionismus</dc:title>
</cp:coreProperties>
</file>