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4. CHOVÁNÍ FIRMY NA DOKONALE KONKURENČÍM TRHU, ROVNOVÁHA DOKONALE KONKURENČNÍHO TR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harakteristika dokonalé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pecifika dokonalé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a nabídky  a bod uzavření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a nabídky a bod zvrat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vnováha firmy a rovnováha odvětv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fektivnost dokonalé konkurence a její podmín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ýhody ze směn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ržní rovnováha a její podmínky  (teorém pavučiny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Firma v dokonalé konkurenci</w:t>
      </w:r>
    </w:p>
    <w:p>
      <w:pPr>
        <w:pStyle w:val="Normal"/>
        <w:ind w:right="6945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cena není závislá na  objemu produkce firmy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dokonale elastická      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poptávka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lkové příjmy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ena je konstantou</w:t>
      </w:r>
    </w:p>
    <w:p>
      <w:pPr>
        <w:pStyle w:val="Normal"/>
        <w:ind w:right="6945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celkové příjmy jsou  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závislé pouze na 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objemu produkce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průměrné příjmy =   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ceně = mezní příjm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volný přístup do odvětv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okonalá konkurence nastane tehdy, jestliže žádný výrobce nemůže ovlivnit tržní cenu. Při dokonalé konkurenci existuje mnoho malých firem, všechny vyrábějí týž produkt a každá z nich je příliš malá na to, aby ovlivnila tržní cenu. Za takovýchto podmínek má každý výrobce zcela vodorovnou poptávkovou křivk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Nabídka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a mezních nákladů (její rostoucí část) je zároveň křivkou nabídky firmy v podmínkách dokonalé konkuren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stoucí křivka nabídky plyne ze zákona klesajících výnosů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Jsou-li celkové náklady vyšší než celkové příjmy potom firma dál krátkodobě pokračuje ve výrobě až do doby, kdy </w:t>
      </w:r>
      <w:r>
        <w:rPr>
          <w:rFonts w:eastAsia="Arial CE" w:cs="Arial CE" w:ascii="Arial CE" w:hAnsi="Arial CE"/>
          <w:b/>
          <w:bCs/>
          <w:sz w:val="24"/>
          <w:szCs w:val="24"/>
        </w:rPr>
        <w:t>TR = VC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right="6520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TR/Q = VC/Q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right="6520"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P(MR,AR) = AVC(MC)</w:t>
      </w:r>
      <w:r>
        <w:rPr>
          <w:rFonts w:eastAsia="Arial CE" w:cs="Arial CE" w:ascii="Arial CE" w:hAnsi="Arial CE"/>
          <w:sz w:val="24"/>
          <w:szCs w:val="24"/>
        </w:rPr>
        <w:t xml:space="preserve"> -</w:t>
      </w:r>
    </w:p>
    <w:p>
      <w:pPr>
        <w:pStyle w:val="Normal"/>
        <w:ind w:right="65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plněno v bodě minima AVC -</w:t>
      </w:r>
    </w:p>
    <w:p>
      <w:pPr>
        <w:pStyle w:val="Normal"/>
        <w:ind w:right="65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BOD   UZAVŘENÍ   FIRMY </w:t>
      </w:r>
    </w:p>
    <w:p>
      <w:pPr>
        <w:pStyle w:val="Normal"/>
        <w:ind w:right="6520" w:hanging="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křivka nabídky</w:t>
      </w:r>
      <w:r>
        <w:rPr>
          <w:rFonts w:eastAsia="Arial CE" w:cs="Arial CE" w:ascii="Arial CE" w:hAnsi="Arial CE"/>
          <w:sz w:val="24"/>
          <w:szCs w:val="24"/>
        </w:rPr>
        <w:t xml:space="preserve"> je totožná s křivkou mezních nákladů od bodu uzavření firmy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OD ZVRATU (Breakeven point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v dlouhém období je situace, kdy  TR &lt; TC nepřijatelná, firmy odcházejí z odvětví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poklesne nabídka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roste cena až do doby kdy se P = A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v dlouhém období tedy musí platit TR = TC a P = AC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louhodobě ani není možné aby TR &gt; TC,protože to přiláká další firmy do odvětví a TR se vyrovná s TC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odmínkou rovnováhy firmy i odvětví   v dokonalé konkurenci je: </w:t>
      </w:r>
      <w:r>
        <w:rPr>
          <w:rFonts w:eastAsia="Arial CE" w:cs="Arial CE" w:ascii="Arial CE" w:hAnsi="Arial CE"/>
          <w:b/>
          <w:bCs/>
          <w:sz w:val="24"/>
          <w:szCs w:val="24"/>
        </w:rPr>
        <w:t>MR = MC = AC = AR</w:t>
      </w:r>
      <w:r>
        <w:rPr>
          <w:rFonts w:eastAsia="Arial CE" w:cs="Arial CE" w:ascii="Arial CE" w:hAnsi="Arial CE"/>
          <w:sz w:val="24"/>
          <w:szCs w:val="24"/>
        </w:rPr>
        <w:t xml:space="preserve"> nebo </w:t>
      </w:r>
      <w:r>
        <w:rPr>
          <w:rFonts w:eastAsia="Arial CE" w:cs="Arial CE" w:ascii="Arial CE" w:hAnsi="Arial CE"/>
          <w:b/>
          <w:bCs/>
          <w:sz w:val="24"/>
          <w:szCs w:val="24"/>
        </w:rPr>
        <w:t>P = MC = A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to situace se nazývá bod zvrat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suny křivky a po křivce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1. Po křivc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a cen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. Kři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změna nákladů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technický pokrok (vede ke snížení nákladů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- ceny vstupů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y cen ostatního zboží (pokud vzroste cena rohlíků, klesne nabídka chleba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alší faktor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počas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zavedení cel …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žní rovnováh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stává tehdy, když se mezn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užitek zboží  rovná mezním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ákladům na jeho výrob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rovnováha spotřebitele P = M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. rovnováha firmy           P = MC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trh je v rovnováze, když  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MU = MC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fektivnos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1) mezní užitek nějakého statku je vyšší než mezní náklad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a) MU = P &gt; MC - firmy nejsou v rovnováze (zvýšení výroby  zvýší zisk firem aniž se to projeví na MU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b) MU &gt; P = MC - spotřebitelé nejsou v rovnováz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2) mezní užitek je nižší než mezní náklad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sz w:val="24"/>
          <w:szCs w:val="24"/>
        </w:rPr>
        <w:t>efektivnost je možno zvýšit snížením tohoto zboží, a zvýšením výroby ostatních statk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v obou těchto případech se stalo něco s jedním aniž by se to projevilo na druhém subjektu - není efektivní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3) mezní užitek se rovná  mezním nákladům je vyrobené množství optimální  a alokace výr. faktorů efektivní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hody ze směn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ebytek spotřebitel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zniká rozdílem mezi celkovým užitkem zboží a objemem výdajů na jeho náku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ebytek výrob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zdíl mezi cenou a mezními náklad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žní rovnováha a její podmín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a nabídky nebo poptávky vede ke změně rovnovážného množství a rovnovážné cen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Faktory k nastolení rovnováhy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reakce nabídky na změnu poptávky v závislosti na délce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výsledek současné změny nabídky a poptávky v závislosti na elasticitě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nová rovnováha za předpokladu časového zpoždění nabídky v závislosti na sklonu křivek (teorém pavučiny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Rovnováha z hlediska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elmi krátké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bídka je zcela neelastická, růst poptávky vyvolá poze růst cen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rátké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lasticita nabídky je vyšší, růst ceny je nižš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louhé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lasticita nabídky je opět vyšší a růst ceny nižš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elmi dlouhé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 růst poptávky vede ke zvýšení objemu prodávaného zboží, jestliže je větší růst nabídky, cena rosta, jinak klesá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oučasná změna poptávky a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áleží na elasticitě Je třeba si to nakreslit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eorém pavučin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da se trh bude automaticky vracet do stavu rovnováhy záleží na sklonu křivek nabídky a poptávky, který je ovlivněn poměrem absolutních přírůstků cen a objemu produkc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Poptávka je vyšší než nabídk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musí se snížit ceny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snižuje se nabídka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zvyšuje se nabídka atd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onvergující pavučin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a poptávky má menší sklon než křivka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rh obnovuje rovnová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ivergující pavučin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a poptávky má větší sklon než křivka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rh prohlubuje nerovnová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Stabilní pavučina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y poptávky a nabídky se rovnaj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erovnováha se reprodukuje ve stejném rozsa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scila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př. v případě prohlubování se tento proces v určitém bodě zastavit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4:19:00Z</dcterms:created>
  <dc:creator>Petra Schneiderov�</dc:creator>
  <dc:description/>
  <dc:language>en-US</dc:language>
  <cp:lastModifiedBy>OAI</cp:lastModifiedBy>
  <dcterms:modified xsi:type="dcterms:W3CDTF">1999-06-30T13:27:00Z</dcterms:modified>
  <cp:revision>4</cp:revision>
  <dc:subject/>
  <dc:title>4</dc:title>
</cp:coreProperties>
</file>