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TRH A ZÁKLADNÍ ELEMENTY TRHU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vznik trhu 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typy trhů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tržní subjekty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poptávka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nabídka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cena (faktory ovlivňující poptávku a nabídku)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konkurence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význam a funkce trhu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formy ekonomické organizace a základní otázky ekonomického života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hranice produkčních možností jako ilustrace volby v ekonomii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Dělba práce</w:t>
      </w:r>
      <w:r>
        <w:rPr>
          <w:rFonts w:eastAsia="Arial CE" w:cs="Arial CE" w:ascii="Arial CE" w:hAnsi="Arial CE"/>
          <w:sz w:val="24"/>
          <w:szCs w:val="24"/>
        </w:rPr>
        <w:t xml:space="preserve">  - specializace účastníků výroby na jednotlivé pracovní činnosti nebo pracovní opera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dělba pracovních činností / výroba různých statk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a) přirozená dělba práce - rozdělení pracovních činností podle osobních dispozic (muž/žena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b) společenská dělba práce - rozdělení činností podle specializace (zemědělec/řemeslník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 dělba práce v pracovních operací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- závisí na technickém rozvoji, vznik s manufakturní výrobou 1 činnost se skládá z mnoha operac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(monotónnost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 Mezinárodní dělba práce  - klimatické podmínky - specializace oblast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Peníz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prvotní výměna výrobek za výrobek začala být nedostatečná  (BARTER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vznik peněz - zvláštní statek, který zprostředkovává výměnu ostatních statků , určitý všeobecný ekvivalen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existují (existovali) různé podoby peněz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olej, plátn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drahé kovy, papírové peníz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bezhotovostní peníz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nejsou samy o sobě užitečné, ale lze je v kterémkoli místě a době vyměnit za statek vzácný, proto jsou považovány za vzácné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TRH  (market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oblast ekonomiky, ve které dochází k výměně činností mezi jednotlivými ekonomickými subjekty prostřednictvím směny zboží. Směnu zprostředkovávají peníz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směna výrobků a služeb = zboží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trh vznikl tím, že jedni vyrobili víc než sami mohli spotřebovat a potřebovali něco jiného a druzí  potřebovali to co první vyrobili a nepotřebovali to co oni potřeboval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měnná hodnota - kvantitativní poměr, ve kterém se určité zboží směňuje na trhu s ostatním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CENA (price) - směnná hodnota vyjádřená v penězích jako všeobecném ekvivalent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TYPY TRH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)  jak se dělba práce prohlubuje, rozšiřuje se trh jak z hlediska věcného tak i z hlediska územníh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ístní trh - prvotní typ (jarmark, obchůdky ve městech - většinou potraviny s krátkou dobou trvanlivosti, krajové speciality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výšení dopravních možností vedlo k rozšíření trhu na trh národní - v rámci státního celk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xistence světového trhu znamená, že autonomie národních trhů je jen částečná. Výsledkem je mezinárodní obchod a světový trh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dej našich výrobků na světovém trhu a Nákup cizinců u nás, to obojí patří do mezinárodního obchod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2) podle počtu zboží sledovaném na trh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Dílčí trh - trh, na kterém se prodává a kupuje jediný druh zboží (polotučné mléko, sportovní boty)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gregátní trh - trh veškerého zbož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) podle předmětu koupě a prodej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h práce, půdy, kapitálu = trh výrobních faktor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h peněz (souvisí s trhem kapitálu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h výrobků a služeb = trh produktů - je hlavním předmětem zájmu - určuje chování na ostatních trzí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TRŽNÍ SUBJEKT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tři základní subjekt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omácnosti - účelem je uspokojení potřeb - kupující na trhu VaS, prodávající na trhu VF. Za příjmy(důchody) z VF nakupují zboží na Va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rmy(podniky) - vyrábí za účelem prodeje. prodávající na trhu VaS, kupující na trhu VF. Výrobky přemění na peníze a za ty nakupují  VF pro opakování výroby - Jejich cílem je maximalizace zisk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firmy zároveň nakupují  VaS - stroje, zařízen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569720</wp:posOffset>
                </wp:positionH>
                <wp:positionV relativeFrom="paragraph">
                  <wp:posOffset>125095</wp:posOffset>
                </wp:positionV>
                <wp:extent cx="1006475" cy="549275"/>
                <wp:effectExtent l="6350" t="6350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TR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ÝROB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A SLUŽE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3.6pt;margin-top:9.85pt;width:79.2pt;height:43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TRH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ÝROBK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A SLUŽEB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849245</wp:posOffset>
                </wp:positionH>
                <wp:positionV relativeFrom="paragraph">
                  <wp:posOffset>619125</wp:posOffset>
                </wp:positionV>
                <wp:extent cx="1006475" cy="640715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ýrobní nákla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FIRM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laty, rent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48.75pt;width:79.2pt;height:50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ýrobní náklad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FIRM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laty, rent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46125</wp:posOffset>
                </wp:positionH>
                <wp:positionV relativeFrom="paragraph">
                  <wp:posOffset>15875</wp:posOffset>
                </wp:positionV>
                <wp:extent cx="822960" cy="474980"/>
                <wp:effectExtent l="6985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7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25pt" to="123.5pt,38.6pt" stroked="t" o:allowincell="f" style="position:absolute;flip:x;mso-position-horizont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574925</wp:posOffset>
                </wp:positionH>
                <wp:positionV relativeFrom="paragraph">
                  <wp:posOffset>15875</wp:posOffset>
                </wp:positionV>
                <wp:extent cx="914400" cy="45720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.25pt" to="274.7pt,37.2pt" stroked="t" o:allowincell="f" style="position:absolute;mso-position-horizont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89560</wp:posOffset>
                </wp:positionH>
                <wp:positionV relativeFrom="paragraph">
                  <wp:posOffset>33655</wp:posOffset>
                </wp:positionV>
                <wp:extent cx="1097915" cy="64071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peněžní hla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DOMÁCNO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vlastnictví V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2.65pt;width:86.4pt;height:50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peněžní hlas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DOMÁCNOS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vlastnictví VF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C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JAK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666365</wp:posOffset>
                </wp:positionH>
                <wp:positionV relativeFrom="paragraph">
                  <wp:posOffset>253365</wp:posOffset>
                </wp:positionV>
                <wp:extent cx="914400" cy="545465"/>
                <wp:effectExtent l="6350" t="6350" r="5397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9.95pt" to="281.9pt,62.85pt" stroked="t" o:allowincell="f" style="position:absolute;flip:y;mso-position-horizont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PRO KOHO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63245</wp:posOffset>
                </wp:positionH>
                <wp:positionV relativeFrom="paragraph">
                  <wp:posOffset>55245</wp:posOffset>
                </wp:positionV>
                <wp:extent cx="1005840" cy="490855"/>
                <wp:effectExtent l="6350" t="6985" r="5397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9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35pt" to="123.5pt,42.95pt" stroked="t" o:allowincell="f" style="position:absolute;mso-position-horizont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569085</wp:posOffset>
                </wp:positionH>
                <wp:positionV relativeFrom="paragraph">
                  <wp:posOffset>34290</wp:posOffset>
                </wp:positionV>
                <wp:extent cx="1098550" cy="612775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720" cy="612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TR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ÝROBNÍ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FAKT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55pt;margin-top:2.7pt;width:86.45pt;height:48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TRH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ÝROBNÍ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FAKTOR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tát(vláda) - stát vstupuje na trh s cílem ovlivnit jej, odstranit některé negativní dopady na ekonomiku a stimulovat pozitivní vliv. Stát je subjektem všech tržních ekonomik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Kupující -státní zakáz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rodávající - státní firm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ZÁKLADNÍ ELEMENTY TRH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nabídka, poptávka, cena, konkuren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BÍD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celková (agregátní nabídka - aggregate Supply -AS). - je určena objemem výroby všech výrobců a cenami, za které chtějí své výrobky proda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Individuální nabídka - nabídka jednoho výrob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Dílčí (tržní) nabídka (Market supply - S) - nabídka jediného výrobku od různých výrobců. Trh jednoho výrobk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Křivka nabídky</w:t>
      </w:r>
    </w:p>
    <w:p>
      <w:pPr>
        <w:pStyle w:val="Normal"/>
        <w:ind w:right="5386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roste vpravo nahoru 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zákon rostoucí nabídky (růst cen vyvolá růst nabídky)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íčiny: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- pro výrobce je zajímavější prodávat 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 vyšší ceny, proto za vyšší ceny bude 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íc prodejců.Ti pak získají víc peněz na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robu více výrobků.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zákon klesajících mezních výnosů,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jem VF  roste - výnosnost VF klesá -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vyšší objem výrobků lze jen při zvýšení </w:t>
      </w:r>
    </w:p>
    <w:p>
      <w:pPr>
        <w:pStyle w:val="Normal"/>
        <w:ind w:right="510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nákladů - potom musí růst i cena výrobku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bízené množství  X nabíd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na klesá - klesá objem nabízeného množství, ale objem nabízeného množství se může změnit i z jiných důvodů než cenových (vzrůst nákladů na výrobu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díl : posun po křivce (vlivem změny cen) X posun křivky (výrobní náklady, ceny substitutů, organizace trhu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PTÁVK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celková (agregátní) poptávka (aggregate demand - AD) - souhrn všech zamýšlených koupí na trh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jem výrobků, které si kupující chtějí pořídit a ceny,  za které jsou ochotni tyto výrobky koupit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individuální poptávka - poptávka jediného kupujícího po produkci jednoho výrobc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dílčí (tržní) poptávka (Market demand - D) - poptávka po jednom výrobk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ná se pouze o touhu spotřebitele, která je uskutečnitelná (na kterou má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Křivka poptáv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je klesající (s rostoucí cenou poptávka klesá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Zákon klesající poptáv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íčiny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klesá-li cena je pro spotřebitel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boží lákavější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změny v důchodech také ovlivní poptávk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díl v posunu po křivce a křivk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počet obyvatel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ceny příbuzných statk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ku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N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trh je v rovnováze jestliže poptávka = nabídce. Cena se v této rovnosti nazývá </w:t>
      </w:r>
      <w:r>
        <w:rPr>
          <w:rFonts w:eastAsia="Arial CE" w:cs="Arial CE" w:ascii="Arial CE" w:hAnsi="Arial CE"/>
          <w:sz w:val="24"/>
          <w:szCs w:val="24"/>
          <w:u w:val="single"/>
        </w:rPr>
        <w:t>rovnovážná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o je ve skutečnosti spíše vzácný sta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Cena, která vzniká při aktuálním vztahu D a S je </w:t>
      </w:r>
      <w:r>
        <w:rPr>
          <w:rFonts w:eastAsia="Arial CE" w:cs="Arial CE" w:ascii="Arial CE" w:hAnsi="Arial CE"/>
          <w:sz w:val="24"/>
          <w:szCs w:val="24"/>
          <w:u w:val="single"/>
        </w:rPr>
        <w:t>tržní cena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na je určující proměnná a objem poptávaného nebo nabízeného množství je proměnná závislá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KUREN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žní konkurence je proces, ve kterém se střetávají různé zájmy různých subjektů trh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nabídka x  poptávka -Konkurence napříč trhem -protichůdná přán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kurence na straně poptáv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konkurence mezi spotřebiteli (při nedostatku zboží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kurence na straně nabídk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konkurence mezi výrobci - snaha získat co největší podíl na trhu. Konkurence na str. S roste při převýšení nabídky nad poptávko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cenová konkurence - dobrovolné snižování ceny zboží za účelem ovládnutí trh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- necenová konkurence - kvalita, reklama, obalem, slevy, servis, …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kurence na straně nabídky je spojením obou konkurencí  cenové i necenové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OKONALÁ konkuren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abstrakce ekonomické teorie, neexistuje v reálném světě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dpoklady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naprosto rovné podmínky pro všechny účastníky, bez zásahů stát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olný vstup do odvětví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stejná míra informovanosti všech subjekt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- výroba homogenního výrobku u všech výrobc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inou metodou jak konkurovat je odstraňovat zbytečné náklady ve výrobě a snížit tím cen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to jsou náklady na výrobu v DK minimální (vyhledávání úspor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DOKONALÁ konkuren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onopolní konkurence - trh jednoho výrobku s mnoha výrobci na který je volný vstup. Produkt je diferencovaný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eny výrobků se mohou lišit.Zvýšení zisku lze dosáhnout i jinak než úsporam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ligopol - několik větších výrobců brání vstupu dalším zájemcům. Udržují trh ve svých rukou. Ceny jsou vyšší než v  monopolní konkurenci. Konkurence se odehrává především v necenové oblast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onopol - jediný výrobce výrobku má absolutní moc nad spotřebitelem. Znamená faktickou likvidaci konkurenc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UNKCE TRH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spočívá v hledání odpovědí na otázky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CO</w:t>
      </w:r>
      <w:r>
        <w:rPr>
          <w:rFonts w:eastAsia="Times New Roman CE" w:cs="Times New Roman CE"/>
          <w:sz w:val="24"/>
          <w:szCs w:val="24"/>
        </w:rPr>
        <w:t>?</w:t>
      </w:r>
      <w:r>
        <w:rPr>
          <w:rFonts w:eastAsia="Arial CE" w:cs="Arial CE" w:ascii="Arial CE" w:hAnsi="Arial CE"/>
          <w:sz w:val="24"/>
          <w:szCs w:val="24"/>
        </w:rPr>
        <w:t xml:space="preserve"> </w:t>
        <w:softHyphen/>
        <w:t>-řeší konkurence na straně poptávk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JAK</w:t>
      </w:r>
      <w:r>
        <w:rPr>
          <w:rFonts w:eastAsia="Times New Roman CE" w:cs="Times New Roman CE"/>
          <w:sz w:val="24"/>
          <w:szCs w:val="24"/>
        </w:rPr>
        <w:t>?</w:t>
      </w:r>
      <w:r>
        <w:rPr>
          <w:rFonts w:eastAsia="Arial CE" w:cs="Arial CE" w:ascii="Arial CE" w:hAnsi="Arial CE"/>
          <w:sz w:val="24"/>
          <w:szCs w:val="24"/>
        </w:rPr>
        <w:t xml:space="preserve"> - konkurence na straně nabídk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PRO KOHO</w:t>
      </w:r>
      <w:r>
        <w:rPr>
          <w:rFonts w:eastAsia="Times New Roman CE" w:cs="Times New Roman CE"/>
          <w:sz w:val="24"/>
          <w:szCs w:val="24"/>
        </w:rPr>
        <w:t>?</w:t>
      </w:r>
      <w:r>
        <w:rPr>
          <w:rFonts w:eastAsia="Arial CE" w:cs="Arial CE" w:ascii="Arial CE" w:hAnsi="Arial CE"/>
          <w:sz w:val="24"/>
          <w:szCs w:val="24"/>
        </w:rPr>
        <w:t xml:space="preserve"> - určují důchody (mzdy, renty, zisky a úroky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dokonale konkurenční trh nemá potíže s odpovědí na tyto otázky, ale nedokonale se zásahy státu ano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KONOMICKÁ ORGANIZA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nedokonalosti tržního mechanismu potřebují zásahy státu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regulace ekonomiky kompromis mezi trhem a státní regulací - smíšená soukromo-kapitalistická soustava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- dopad  trhu na sociální strukturu PRO KOHO</w:t>
      </w:r>
      <w:r>
        <w:rPr>
          <w:rFonts w:eastAsia="Times New Roman CE" w:cs="Times New Roman CE"/>
          <w:sz w:val="24"/>
          <w:szCs w:val="24"/>
        </w:rPr>
        <w:t>?</w:t>
      </w:r>
      <w:r>
        <w:rPr>
          <w:rFonts w:eastAsia="Arial CE" w:cs="Arial CE" w:ascii="Arial CE" w:hAnsi="Arial CE"/>
          <w:sz w:val="24"/>
          <w:szCs w:val="24"/>
        </w:rPr>
        <w:t xml:space="preserve"> -sociálně orientovaná tržní ekonomika Švédsk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bez nebo minimální zásahy státu - čistá tržní ekonomika US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H je nutný, je to nejdokonalejší dosud poznaný REGULÁTOR a STIMULÁTOR ekonomického rozvoj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RANICE PRODUKČNÍCH MOŽNOSTÍ ( production possibility frontier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ukazuje kombinaci statků, které může ekonomika při svých celkově omezených zdrojích vyrábět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kávní křivk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od pod křivkou - neefektivní , nejsou využity všechny zdroje (plýtvání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od nad křivkou - nedosažitelný, tolik vzácných zdrojů neexistuje nebo je nelze využít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(lze uvažovat kombinaci jakýchkoli dvou statků)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ROHLÍKY x KOŽICHY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FEKTIVNOST- ekonomika vyrábí efektivně, když nemůže vyrábět více jednoho statku, aniž by vyráběla méně statku jiného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Náklady příležitosti</w:t>
      </w:r>
      <w:r>
        <w:rPr>
          <w:rFonts w:eastAsia="Arial CE" w:cs="Arial CE" w:ascii="Arial CE" w:hAnsi="Arial CE"/>
          <w:sz w:val="24"/>
          <w:szCs w:val="24"/>
        </w:rPr>
        <w:t xml:space="preserve"> (alternativní náklady) určitého rozhodnutí vznikají proto, že zvolit si ve světě vzácnosti jednu věc znamená vzdát se něčeho jiného. Náklad příležitosti představuje hodnotu ušlého statk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Zákon klesajících mezních výnosů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idáváme-li postupně další dávky některých vstupů při ostatních vstupech nezměněných, budeme dostávat stále menší přírůstky výstup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1:51:00Z</dcterms:created>
  <dc:creator>Petra Schneiderov�</dc:creator>
  <dc:description/>
  <dc:language>en-US</dc:language>
  <cp:lastModifiedBy>OAI</cp:lastModifiedBy>
  <cp:lastPrinted>1999-06-30T12:59:00Z</cp:lastPrinted>
  <dcterms:modified xsi:type="dcterms:W3CDTF">1999-06-30T13:00:00Z</dcterms:modified>
  <cp:revision>9</cp:revision>
  <dc:subject/>
  <dc:title>1</dc:title>
</cp:coreProperties>
</file>