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2. CHOVÁNÍ SPOTŘEBITELE A FORMOVÁNÍ POPTÁV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užitečnost a její měřen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rovnováha spotřebitele a křivka poptávky za předpokladu přímé měřitelnosti užitečnosti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rovnováha spotřebitele a křivka poptávky za předpokladu neměřitelnosti užitečnosti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Tržní poptávk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Elasticita poptáv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ŽITEČNOST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cíl racionálního spotřebitele : maximalizace užitku (rozdělit důchod mezi nákup jednotlivých statků k uspokojení potřeb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Náklady x uspokojení potřeb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ŽITEK (utility - U) je subjektivní pocit uspokojení plynoucí ze spotřeby jednotlivých statk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Dva přístupy - 1. měřitelný užitek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</w:t>
      </w:r>
      <w:r>
        <w:rPr>
          <w:rFonts w:eastAsia="Arial CE" w:cs="Arial CE" w:ascii="Arial CE" w:hAnsi="Arial CE"/>
          <w:sz w:val="24"/>
          <w:szCs w:val="24"/>
        </w:rPr>
        <w:t>2. neměřitelný užitek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- rovnováha spotřebitele a křivka poptávky za předpokladu přímé měřitelnosti užitečnosti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  <w:u w:val="single"/>
        </w:rPr>
        <w:t xml:space="preserve"> </w:t>
      </w:r>
      <w:r>
        <w:rPr>
          <w:rFonts w:eastAsia="Arial CE" w:cs="Arial CE" w:ascii="Arial CE" w:hAnsi="Arial CE"/>
          <w:sz w:val="24"/>
          <w:szCs w:val="24"/>
          <w:u w:val="single"/>
        </w:rPr>
        <w:t>Celkový užitek</w:t>
      </w:r>
      <w:r>
        <w:rPr>
          <w:rFonts w:eastAsia="Arial CE" w:cs="Arial CE" w:ascii="Arial CE" w:hAnsi="Arial CE"/>
          <w:sz w:val="24"/>
          <w:szCs w:val="24"/>
        </w:rPr>
        <w:t xml:space="preserve"> (Total utility - TU) - vyjadřuje celkovou úroveň uspokojení určité potřeb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objem, kvalita, subjektivní vztah spotřebitele apod. - se zvyšujícím se objemem roste TU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  <w:u w:val="single"/>
        </w:rPr>
        <w:t>Mezní užitek</w:t>
      </w:r>
      <w:r>
        <w:rPr>
          <w:rFonts w:eastAsia="Arial CE" w:cs="Arial CE" w:ascii="Arial CE" w:hAnsi="Arial CE"/>
          <w:sz w:val="24"/>
          <w:szCs w:val="24"/>
        </w:rPr>
        <w:t xml:space="preserve"> (Marginal Utility - MU) - vyjadřuje o kolik vzroste TU, když se spotřebovávané množství zvýší o jednotku. TU je tak součtem mezních užitků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MU je závislý na a) významu a intenzitě potřeby (každá jednotka přinese poměrně velký užitek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</w:t>
      </w:r>
      <w:r>
        <w:rPr>
          <w:rFonts w:eastAsia="Arial CE" w:cs="Arial CE" w:ascii="Arial CE" w:hAnsi="Arial CE"/>
          <w:sz w:val="24"/>
          <w:szCs w:val="24"/>
        </w:rPr>
        <w:t>b) disponibilním množství konkrétního zboží (čím vzácnější tím vyšší MU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ákon klesajícího MU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GRAFY: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ovnováha spotřebitele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- optimální množství spotřebitel nakoupí, když </w:t>
      </w:r>
      <w:r>
        <w:rPr>
          <w:rFonts w:eastAsia="Arial CE" w:cs="Arial CE" w:ascii="Arial CE" w:hAnsi="Arial CE"/>
          <w:b/>
          <w:bCs/>
          <w:sz w:val="24"/>
          <w:szCs w:val="24"/>
        </w:rPr>
        <w:t>P =  MU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podmínkou rovnováhy spotřebitele je </w:t>
      </w:r>
      <w:r>
        <w:rPr>
          <w:rFonts w:eastAsia="Arial CE" w:cs="Arial CE" w:ascii="Arial CE" w:hAnsi="Arial CE"/>
          <w:sz w:val="24"/>
          <w:szCs w:val="24"/>
          <w:u w:val="single"/>
        </w:rPr>
        <w:t>rovnost MU všech spotřebovávaných zboží ve vztahu k jejich cenám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ákon rovnosti mezního užitku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 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- </w:t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MU</w:t>
      </w:r>
      <w:r>
        <w:rPr>
          <w:rFonts w:eastAsia="Arial CE" w:cs="Arial CE" w:ascii="Arial CE" w:hAnsi="Arial CE"/>
          <w:b/>
          <w:bCs/>
          <w:sz w:val="24"/>
          <w:szCs w:val="24"/>
          <w:u w:val="single"/>
          <w:vertAlign w:val="subscript"/>
        </w:rPr>
        <w:t>1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= </w:t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MU</w:t>
      </w:r>
      <w:r>
        <w:rPr>
          <w:rFonts w:eastAsia="Arial CE" w:cs="Arial CE" w:ascii="Arial CE" w:hAnsi="Arial CE"/>
          <w:b/>
          <w:bCs/>
          <w:sz w:val="24"/>
          <w:szCs w:val="24"/>
          <w:u w:val="single"/>
          <w:vertAlign w:val="subscript"/>
        </w:rPr>
        <w:t>2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 =  </w:t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MU</w:t>
      </w:r>
      <w:r>
        <w:rPr>
          <w:rFonts w:eastAsia="Arial CE" w:cs="Arial CE" w:ascii="Arial CE" w:hAnsi="Arial CE"/>
          <w:b/>
          <w:bCs/>
          <w:sz w:val="24"/>
          <w:szCs w:val="24"/>
          <w:u w:val="single"/>
          <w:vertAlign w:val="subscript"/>
        </w:rPr>
        <w:t>3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= </w:t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MUx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     </w:t>
      </w:r>
      <w:r>
        <w:rPr>
          <w:rFonts w:eastAsia="Arial CE" w:cs="Arial CE" w:ascii="Arial CE" w:hAnsi="Arial CE"/>
          <w:b/>
          <w:bCs/>
          <w:sz w:val="24"/>
          <w:szCs w:val="24"/>
        </w:rPr>
        <w:t>P</w:t>
      </w:r>
      <w:r>
        <w:rPr>
          <w:rFonts w:eastAsia="Arial CE" w:cs="Arial CE" w:ascii="Arial CE" w:hAnsi="Arial CE"/>
          <w:b/>
          <w:bCs/>
          <w:sz w:val="24"/>
          <w:szCs w:val="24"/>
          <w:vertAlign w:val="subscript"/>
        </w:rPr>
        <w:t>1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         P</w:t>
      </w:r>
      <w:r>
        <w:rPr>
          <w:rFonts w:eastAsia="Arial CE" w:cs="Arial CE" w:ascii="Arial CE" w:hAnsi="Arial CE"/>
          <w:b/>
          <w:bCs/>
          <w:sz w:val="24"/>
          <w:szCs w:val="24"/>
          <w:vertAlign w:val="subscript"/>
        </w:rPr>
        <w:t>2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        P</w:t>
      </w:r>
      <w:r>
        <w:rPr>
          <w:rFonts w:eastAsia="Arial CE" w:cs="Arial CE" w:ascii="Arial CE" w:hAnsi="Arial CE"/>
          <w:b/>
          <w:bCs/>
          <w:sz w:val="24"/>
          <w:szCs w:val="24"/>
          <w:vertAlign w:val="subscript"/>
        </w:rPr>
        <w:t>3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       Px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racionální spotřebitel nakupuje zboží až do bodu, kdy se </w:t>
      </w:r>
      <w:r>
        <w:rPr>
          <w:rFonts w:eastAsia="Arial CE" w:cs="Arial CE" w:ascii="Arial CE" w:hAnsi="Arial CE"/>
          <w:sz w:val="24"/>
          <w:szCs w:val="24"/>
          <w:u w:val="single"/>
        </w:rPr>
        <w:t>mezní užitek poslední peněžní jednotky</w:t>
      </w:r>
      <w:r>
        <w:rPr>
          <w:rFonts w:eastAsia="Arial CE" w:cs="Arial CE" w:ascii="Arial CE" w:hAnsi="Arial CE"/>
          <w:sz w:val="24"/>
          <w:szCs w:val="24"/>
        </w:rPr>
        <w:t xml:space="preserve"> vynaložené na tento nákup </w:t>
      </w:r>
      <w:r>
        <w:rPr>
          <w:rFonts w:eastAsia="Arial CE" w:cs="Arial CE" w:ascii="Arial CE" w:hAnsi="Arial CE"/>
          <w:sz w:val="24"/>
          <w:szCs w:val="24"/>
          <w:u w:val="single"/>
        </w:rPr>
        <w:t>rovná</w:t>
      </w:r>
      <w:r>
        <w:rPr>
          <w:rFonts w:eastAsia="Arial CE" w:cs="Arial CE" w:ascii="Arial CE" w:hAnsi="Arial CE"/>
          <w:sz w:val="24"/>
          <w:szCs w:val="24"/>
        </w:rPr>
        <w:t xml:space="preserve"> meznímu užitku poslední peněžní jednotky vynaložené na nákup všech ostatních statků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dvození křivky poptáv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při růstu P bude MU nižší , aby se spotřebitel dostal do rovnováhy musí snížit objem kupovaného zboží, jinak, bude reagovat snížením poptávaného množství. A opačně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Pro  každou úroveň ceny existuje poptávané množství , odpovídající rovnováze spotřebitele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řivka poptávky je totožná s křivkou mezního užitku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-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rovnováha spotřebitele a křivka poptávky za předpokladu neměřitelnosti užitečnosti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ndiferenční analýz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spotřebitel volí mezi různými kombinacemi statků , jde o porovnání jednotlivých zboží mezi sebou podle užitku, který mu přinášejí - sestavuje svou preferenční stupnici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ndiferenční map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indiferenční soubor - soubor spotřebitelských kombinací, z nichž každá přináší stejný užitek - žádný prvek z tohoto souboru není preferován před ostatními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zjednodušeně dva výrobky - není důvod některou z nich preferovat. - tvoří indiferenční soubor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Grafickým znázorněním kombinací těchto výrobků vznikne indiferenční křivka (Indiference curve 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ro každou   dvojici lze zakreslit celou řadu křivek, které se od sebe liší užitkem kombinací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oubor indiferenčních křivek se nazývá indiferenční mapou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stliže roste množství zboží X a Y ve stejném poměru, potom z původní IC vzniká nová a vzdálenější od počátku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onvexní tvar indiferenční křivky je důsledkem zákona klesajícího mezního užitku (čím více přidáváme jednoho tím více roste mezní užitek, kdežto u prvního klesá)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ákon substituce (Law of substitution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odle něj má zboží, které se stává vzácnějším, větší relativní hodnotu substituce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  <w:u w:val="single"/>
        </w:rPr>
        <w:t xml:space="preserve">Mezní míra substituce </w:t>
      </w:r>
      <w:r>
        <w:rPr>
          <w:rFonts w:eastAsia="Arial CE" w:cs="Arial CE" w:ascii="Arial CE" w:hAnsi="Arial CE"/>
          <w:sz w:val="24"/>
          <w:szCs w:val="24"/>
        </w:rPr>
        <w:t xml:space="preserve"> (Marginal rate of substitution - MRS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Poměr, v němž jsou zboží navzájem nahrazována, je dán obráceným poměrem jejich mezních užitků 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poměr, v němž je možno vzájemně nahrazovat statek X a statek Y, aniž se mění užitek.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určuje sklon indiferenční křivky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 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MRS=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Y/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>X =  MUx/ Muy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Linie příjmu (Budget Line - BL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zobrazuje maximálně dostupné kombinace rozdělení důchodu spotřebitele na nákup dvou zboží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rovnice Linie příjmu </w:t>
      </w:r>
      <w:r>
        <w:rPr>
          <w:rFonts w:eastAsia="Arial CE" w:cs="Arial CE" w:ascii="Arial CE" w:hAnsi="Arial CE"/>
          <w:b/>
          <w:bCs/>
          <w:sz w:val="24"/>
          <w:szCs w:val="24"/>
        </w:rPr>
        <w:t>I = Px . X + Py . 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ovnováha spotřebitel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Graficky - ve spojení linie příjmu a indiferenční map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(indiferenční křivky, které se linie příjmu nedotýkají, jsou sice pro spotřebitele lákavější(představují větší objem zboží a tím větší užitek), ale jsou mu nedostupné. Křivka, kterou linie protíná, by znamenala nevyužití disponibilního příjmu. Spotřebitel by se nechoval racionálně)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sklon linie příjmu je dán opačným poměrem cen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směrnice linie příjmu a indiferenční křivky v bodě dotyku se musí rovnat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Y/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X = MUx/Muy = Px/Py </w:t>
      </w:r>
      <w:r>
        <w:rPr>
          <w:rFonts w:eastAsia="Arial CE" w:cs="Arial CE" w:ascii="Arial CE" w:hAnsi="Arial CE"/>
          <w:sz w:val="24"/>
          <w:szCs w:val="24"/>
        </w:rPr>
        <w:t xml:space="preserve"> odtud plyne </w:t>
      </w:r>
      <w:r>
        <w:rPr>
          <w:rFonts w:eastAsia="Arial CE" w:cs="Arial CE" w:ascii="Arial CE" w:hAnsi="Arial CE"/>
          <w:b/>
          <w:bCs/>
          <w:sz w:val="24"/>
          <w:szCs w:val="24"/>
        </w:rPr>
        <w:t>MUx/Px = Muy/P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dvození křivky poptáv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ři změně ceny jednoho výrobku a při neměnné ceně druhého výrobku se mění linie příjmu a každé pak odpovídá určitá indiferenční křivka.Proto každé ceně odpovídá jiný bod  rovnováhy a také jiný objem poptávaného množství. Na ose x nalezneme odpovídající množství zboží X odpovídající jednotlivým bodům rovnováhy. a z těchto bodů můžeme sestrojit křivku poptávky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ominální důchod - důchod vyjádřený peněžními jednotkami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eálný důchod - důchod vyjádřený v množství zbož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Důchodový efekt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růst Px - pokles reálného důchodu - pokles Qx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ubstituční efekt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ůst Px - růst relativní ceny zboží X - pokles Qx a růst poptávky po jiném zbož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výsledný efekt cenové změny je součtem substitučního a důchodového efektu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 různých druhů zboží  je reakce na změnu důchodu různá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nezbytné zboží</w:t>
      </w:r>
      <w:r>
        <w:rPr>
          <w:rFonts w:eastAsia="Arial CE" w:cs="Arial CE" w:ascii="Arial CE" w:hAnsi="Arial CE"/>
          <w:sz w:val="24"/>
          <w:szCs w:val="24"/>
        </w:rPr>
        <w:t xml:space="preserve"> (chléb, sůl, mouka) - málo citlivé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luxusní zboží</w:t>
      </w:r>
      <w:r>
        <w:rPr>
          <w:rFonts w:eastAsia="Arial CE" w:cs="Arial CE" w:ascii="Arial CE" w:hAnsi="Arial CE"/>
          <w:sz w:val="24"/>
          <w:szCs w:val="24"/>
        </w:rPr>
        <w:t xml:space="preserve"> - velmi citlivé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méněcenné zboží</w:t>
      </w:r>
      <w:r>
        <w:rPr>
          <w:rFonts w:eastAsia="Arial CE" w:cs="Arial CE" w:ascii="Arial CE" w:hAnsi="Arial CE"/>
          <w:sz w:val="24"/>
          <w:szCs w:val="24"/>
        </w:rPr>
        <w:t xml:space="preserve"> (ojeté auto) - opačný efekt, s růstem důchodu klesá poptávk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Vztahy mezi jednotlivými stat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ezávislé statky - změna ceny jednoho nemá vliv na poptávku druhého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ubstituty - vzájemně zaměnitelné zboží (káva - čaj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omplementární zboží - vzájemně se doplňující zboží (gramofon - deska, auto - benzín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ELASTICITA POPTÁV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vztah mezi cenou a množstvím poptávaného zbož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Cenová elasticita = %změna Q / %změna P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Koeficient cenové elasticity (EDP) udává, o kolik % se změní poptávané množství, když se cena sníží o jedno %.   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b/>
          <w:bCs/>
          <w:sz w:val="24"/>
          <w:szCs w:val="24"/>
        </w:rPr>
        <w:t>Edp =( (Q2 - Q1) / (Q2 + Q1) : 2 ) : ((P2 - P1) / (P2 + P1) : 2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1 počáteční cen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2 cena po změně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eelastická poptávka - EDP</w:t>
      </w:r>
      <w:r>
        <w:rPr>
          <w:rFonts w:eastAsia="Arial CE" w:cs="Arial CE" w:ascii="Arial CE" w:hAnsi="Arial CE"/>
          <w:sz w:val="24"/>
          <w:szCs w:val="24"/>
          <w:lang w:val="en-US"/>
        </w:rPr>
        <w:t xml:space="preserve">&lt; 1 (chléb) 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Elastická poptávka - EDP </w:t>
      </w:r>
      <w:r>
        <w:rPr>
          <w:rFonts w:eastAsia="Arial CE" w:cs="Arial CE" w:ascii="Arial CE" w:hAnsi="Arial CE"/>
          <w:sz w:val="24"/>
          <w:szCs w:val="24"/>
          <w:lang w:val="en-US"/>
        </w:rPr>
        <w:t>&gt;  1    (luxusní zboží)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  <w:lang w:val="en-US"/>
        </w:rPr>
        <w:t>Jednotkov</w:t>
      </w:r>
      <w:r>
        <w:rPr>
          <w:rFonts w:eastAsia="Arial CE" w:cs="Arial CE" w:ascii="Arial CE" w:hAnsi="Arial CE"/>
          <w:sz w:val="24"/>
          <w:szCs w:val="24"/>
        </w:rPr>
        <w:t>ě elastická - EDP = 1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Dokonale elastická - EDP =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rFonts w:eastAsia="Arial CE" w:cs="Arial CE" w:ascii="Arial CE" w:hAnsi="Arial CE"/>
          <w:sz w:val="24"/>
          <w:szCs w:val="24"/>
        </w:rPr>
        <w:t xml:space="preserve"> - za určitou cenu se prodá jakékoliv množstv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okonale neelastická - EDP = 0 poptávané množství je konstantn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Elasticita závis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 povaha zbož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2.podíl výdajů na určité zboží v rozpočtu spotřebitele (čím vyšší podíl tím vyšší elasticita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3. existence a dostupnost substitutů (čím víc substitutů tím vyšší elasticita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4. elasticita se mění v čase (prodlužováním časového horizontu se elasticita zvyšuje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Proměnlivá elasticita poptávky                                                    Konstantní elasticita poptáv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ůchodová elasticit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yjadřuje závislost změn poptávaného množství na změnách důchodu spotřebitel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řížová elasticit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udává jak se změní poptávané množství určitého zboží, změní-li se cena jiného zbož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 případě substitutů +,   v případě komplementů  -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RŽNÍ POPTÁVK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tržní poptávku získáme součtem individuálních poptávkových křivek (součet na ose x)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sun křivky tržní poptávky může být vyvolán velikostí trhu tj. počtem spotřebitel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sun po křivce tržní poptávky pouze z cenových důvodů, z toho potom vyplývají další důsledky: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změna individuální poptávky jednotlivých spotřebitel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změna počtu spotřebitel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Agregátní poptávk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součtem tržních poptávek na všech dílčích trzích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  <w:lang w:val="en-US"/>
        </w:rPr>
      </w:pPr>
      <w:r>
        <w:rPr>
          <w:rFonts w:eastAsia="Arial CE" w:cs="Arial CE" w:ascii="Arial CE" w:hAnsi="Arial CE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8T08:38:00Z</dcterms:created>
  <dc:creator>Petra Schneiderov�</dc:creator>
  <dc:description/>
  <dc:language>en-US</dc:language>
  <cp:lastModifiedBy>OAI</cp:lastModifiedBy>
  <dcterms:modified xsi:type="dcterms:W3CDTF">1999-06-30T13:55:00Z</dcterms:modified>
  <cp:revision>6</cp:revision>
  <dc:subject/>
  <dc:title>2</dc:title>
</cp:coreProperties>
</file>