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6. TYPY FIREM A JEJICH CÍL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typy firem v tržní ekonomi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zisk jako hlavní podnět podnikání (typy zisku, maximalizace zisku v praxi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alternativní cíle firm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financování firem (vnitřní a vnější zdroje financování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ostoj státu k různým typům podniků (velké a malé podniky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výroba je organizovaná ve firmách, protože efektivnost většinou vyžaduje výrobu ve velkém rozsahu, zajišťování značných vnějších zdrojů, pečlivé řízení a monitorování probíhající činnosti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ypy firem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z hlediska vlastnických vztahů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 Firmy v individuálním vlastnictv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podnikatel hospodaří sám, zisky a ztráty jdou na jeho účet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- nevýhody : v případě neúspěchu musí sáhnout na osobní majetek, omezenost zdrojů, závisí na majetku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sz w:val="24"/>
          <w:szCs w:val="24"/>
        </w:rPr>
        <w:t>vlastník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výhody : pružnost firm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2. Partnerství, obchodní společnosti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sdružení kapitálu dvou a více osob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vyšší možnosti investic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větší právní složitost vzniku, běhu a zániku firm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3. Akciové společnosti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širší možnost získání finančních prostředků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Akcie - cenný papír, přináší svému majiteli spolurozhodovat o otázkách firm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každému vlastníku akcie náleží podíl na zisku Dividend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Zisk má tedy dvě formy a) nerozdělený zisk na rozvoj firm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</w:t>
      </w:r>
      <w:r>
        <w:rPr>
          <w:rFonts w:eastAsia="Arial CE" w:cs="Arial CE" w:ascii="Arial CE" w:hAnsi="Arial CE"/>
          <w:sz w:val="24"/>
          <w:szCs w:val="24"/>
        </w:rPr>
        <w:t>b) zisk rozdělený mezi akcionáře ve formě dividend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- nevýhody : dvojí zdanění (příjem firmy a příjem fyzické osoby), rozdíl zájmů mezi akcionáři a profesionálními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managery, kteří řídí společnost. (i mezi malými a velkými (kontrolní balík) akcionáři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Obligace - druh dlužního úpisu - majitel obligace je věřitelem firmy a firma musí splácet i úro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existují i jiné cenné papíry (hybrid mezi akcií a obligací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Chování velké firm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firma chce maximalizovat zisk - je nemožné sestrojovat na každý výrobek křivku poptávky a křivku mezních příjmů, proto firmy vychází z průměrných nákladů, cena se stanoví jistou přirážkou k průměrným nákladům (Markup pricing) limitem je pouze poptávk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zisk je kritériem pro rozhodování o dalších činnostech firm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Maximalizace zisku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 Snižování nákladů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- vyhledávání úspor, technický pokrok (v dlouhém období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vyšší produktivita prá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2. Maximalizace příjmů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zvyšování objemu výroby - je zavádějící - může vést i k poklesu příjmů,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- Cenová konkurence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firma se krátkodobě vzdá zisku, aby přilákala zákazní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Necenová konkuren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zvyšuje náklady firmy (často), růst poptávky, velmi úspěšné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Alternativní cíle firmy 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Maximalizace zisku - vlastníci, malí akcionáři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vyžaduje poměrně přesné informace, které firma většinou nemá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Maximalizace obratu  - manažeři, ekonomové, velcí akcionáři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maximalizace celkových příjmů TR čím větší obrat, tím lepší manažer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u maximalizace obratu MC = 0 a elasticita poptávky = 1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firma vyrábí vyšší objem produkce za nižší cenu než při max. zisk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Jiné cíl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růst firm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zaměstnanecké firmy - maximalizace důchodů na jednoho zaměstnance (mzda + podíl na zisku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atd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eziskové firmy (Nonprofit corporation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obvykle jsou financovány státem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pošty, telekomunikace, železni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- školy, nemocnice, kulturní zařízení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 xml:space="preserve">- jejich cílem je uspokojení potřeb společnosti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Financování podniků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nitřní zdroj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Znehodnocení - odpis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Zadržené výdělky  - bezúročná půjčk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nější zdroj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Obliga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Akci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Bankovní úvěr a ostatní dluh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1T10:11:00Z</dcterms:created>
  <dc:creator>Petra Schneiderov�</dc:creator>
  <dc:description/>
  <dc:language>en-US</dc:language>
  <cp:lastModifiedBy>OAI</cp:lastModifiedBy>
  <dcterms:modified xsi:type="dcterms:W3CDTF">1999-06-30T13:42:00Z</dcterms:modified>
  <cp:revision>3</cp:revision>
  <dc:subject/>
  <dc:title>6</dc:title>
</cp:coreProperties>
</file>