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  <w:t xml:space="preserve">7. Formování cen výrobních faktorů </w:t>
      </w:r>
    </w:p>
    <w:p>
      <w:pPr>
        <w:pStyle w:val="Normal"/>
        <w:jc w:val="center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  <w:t xml:space="preserve">teorie rozdělování  </w:t>
      </w:r>
    </w:p>
    <w:p>
      <w:pPr>
        <w:pStyle w:val="Normal"/>
        <w:rPr>
          <w:rFonts w:ascii="Arial CE" w:hAnsi="Arial CE" w:eastAsia="Arial CE" w:cs="Arial CE"/>
          <w:caps/>
          <w:sz w:val="24"/>
          <w:szCs w:val="24"/>
        </w:rPr>
      </w:pPr>
      <w:r>
        <w:rPr>
          <w:rFonts w:eastAsia="Arial CE" w:cs="Arial CE" w:ascii="Arial CE" w:hAnsi="Arial CE"/>
          <w:cap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dstata a specifika trhů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výrobních faktor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bídka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formy cen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eorie rozdělování na bázi teorie mezní produktivi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kladba důchodů domácno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droje nerovností v důchodech a měření těchto nerovnost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luví-li se o cenách výrobních faktorů, myslí se tím služba, která z nich plyn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ptávka po výrobních faktorech je poptávkou odvozenou z poptávky po výstup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většinou je předpokládaná dokonalá konkurence na trzích výrobků a služeb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rčení cen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y výrobních faktorů závisí na nabídce a poptáv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optáv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stupy se zpravidla kombinují, nevystupují samostatně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áci, půdu a kapitál nakupují firm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ři nákupu VF jsou směrodatné náklady na jejich pořízení ve vztahu k výnosům, které z VF firmy maj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říjem z mezního produktu (Marginal revenue product - MRP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P . MPP = MRP - příjem z mezního produkt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RP představuje dodatečný příjem (dodatečné množství peněz), které firma získá prodejem produktu vytvořeného zapojením dodatečné jednotky výrobního faktoru do výroby (ostatní vstupy zůstávají konstantní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zorec platí jen v dokonalé konkurenci, kde  P = MR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 nedokonalé konkurenci platí MRP = MPP . MR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PP a MRP jsou klesající v závislosti na množství práce zapojené do  výrob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ezní náklady na výrobní faktor (Marginal factor costs - MFC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odatečný náklad firmz přidáním dodatečné jednotky VF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Firma je v rovnováze, jestliže MFC = MRP  toto je také podmínka k maximalizaci zis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- </w:t>
      </w:r>
      <w:r>
        <w:rPr>
          <w:rFonts w:eastAsia="Arial CE" w:cs="Arial CE" w:ascii="Arial CE" w:hAnsi="Arial CE"/>
          <w:sz w:val="24"/>
          <w:szCs w:val="24"/>
          <w:u w:val="single"/>
        </w:rPr>
        <w:t>v dokonalé konkurenci</w:t>
      </w:r>
      <w:r>
        <w:rPr>
          <w:rFonts w:eastAsia="Arial CE" w:cs="Arial CE" w:ascii="Arial CE" w:hAnsi="Arial CE"/>
          <w:sz w:val="24"/>
          <w:szCs w:val="24"/>
        </w:rPr>
        <w:t xml:space="preserve"> platí : zvýšení poptávky po VF nevyvolá růst jeho cen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MFC =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F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otom firma bude nakupovat  VF dokud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F</w:t>
      </w:r>
      <w:r>
        <w:rPr>
          <w:rFonts w:eastAsia="Arial CE" w:cs="Arial CE" w:ascii="Arial CE" w:hAnsi="Arial CE"/>
          <w:sz w:val="24"/>
          <w:szCs w:val="24"/>
        </w:rPr>
        <w:t xml:space="preserve"> = MRP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řivka příjmu z mezního produktu určitého faktoru je zároveň individuální poptávkovou křivkou po tomto VF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Nabídk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křivka nabídky výrobního faktoru firmě je dokonale elastická a je totožná s křivkou MFC (S = P</w:t>
      </w:r>
      <w:r>
        <w:rPr>
          <w:rFonts w:eastAsia="Arial CE" w:cs="Arial CE" w:ascii="Arial CE" w:hAnsi="Arial CE"/>
          <w:sz w:val="24"/>
          <w:szCs w:val="24"/>
          <w:vertAlign w:val="subscript"/>
        </w:rPr>
        <w:t>F</w:t>
      </w:r>
      <w:r>
        <w:rPr>
          <w:rFonts w:eastAsia="Arial CE" w:cs="Arial CE" w:ascii="Arial CE" w:hAnsi="Arial CE"/>
          <w:sz w:val="24"/>
          <w:szCs w:val="24"/>
        </w:rPr>
        <w:t xml:space="preserve"> = MFC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aktory ovlivňující poptáv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ena VF (posun po křivce)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poptávky po produkci (posun křivky poptávky VF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změna v technologi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ormy cen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dávání a kupování VF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tržní cen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najímání VF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lužb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sz w:val="24"/>
          <w:szCs w:val="24"/>
        </w:rPr>
        <w:t>CO         -       CO  SE  PLA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půda        -       pachtovné       (základem je výnos z půdy - pozemková renta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kapitál     -       úrok              (vztah se nazývá úvěr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 xml:space="preserve">práce       -       mzd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MRP půdy - sazba pozemkové ren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MRP práce - mzdová sazb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MRP kapitálu - úroková mír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Rozdělování důchod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důchod a bohatství jsou kategorie používané pro charakteristiku ekonomického postavení člověk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ůchod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lkové množství peněz, které člověk nebo domácnosti obdrží během určitého časového období (1 rok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důchod může být tvořen : mzda (pracovní výdělek), vlastnický důchod (renta, úrok, dividenda), 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</w:t>
      </w:r>
      <w:r>
        <w:rPr>
          <w:rFonts w:eastAsia="Arial CE" w:cs="Arial CE" w:ascii="Arial CE" w:hAnsi="Arial CE"/>
          <w:sz w:val="24"/>
          <w:szCs w:val="24"/>
        </w:rPr>
        <w:t xml:space="preserve">příjem plynoucí z transferových plateb. (příjmy od vlád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sociální zabezpečení,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</w:t>
      </w:r>
      <w:r>
        <w:rPr>
          <w:rFonts w:eastAsia="Arial CE" w:cs="Arial CE" w:ascii="Arial CE" w:hAnsi="Arial CE"/>
          <w:sz w:val="24"/>
          <w:szCs w:val="24"/>
        </w:rPr>
        <w:t>pojištění v nezaměstnanosti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Bohatstv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čistá hodnota aktiv vlastněných k určitému časovému okamžiku v určitých peněžních hodnotá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určitá zásoba (Kč), kdežto důchod je tok (Kč) v průběhu času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bohatství je tvořeno : hmotnými položkami (zboží dlouhodobé spotřeby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dům, půda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</w:t>
      </w:r>
      <w:r>
        <w:rPr>
          <w:rFonts w:eastAsia="Arial CE" w:cs="Arial CE" w:ascii="Arial CE" w:hAnsi="Arial CE"/>
          <w:sz w:val="24"/>
          <w:szCs w:val="24"/>
        </w:rPr>
        <w:t>finančními aktivy (hotovost, vklady, obligace, akcie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Teorie rozdělování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od teorie formování cen na trzích V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 CE" w:cs="Arial CE" w:ascii="Arial CE" w:hAnsi="Arial CE"/>
          <w:sz w:val="24"/>
          <w:szCs w:val="24"/>
        </w:rPr>
        <w:t xml:space="preserve"> ceny (jsou-li rovnovážné) jsou odvozeny od velikosti MPP jednotlivých VF a od cen (P) jejich produkc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ceny VF určují důchody majitelů firem (mzda, renta, zisk a úrok)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dělení důchodu odpovídá poměru mezních produktivit práce, půdy, kapitálu v měřítku celé ekonomiky. Nerovnosti v důchodech domácností odpovídají nerovnostem ve vlastnictví příslušných faktorů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kladba důchodů (Y)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racovní důchody (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sz w:val="24"/>
          <w:szCs w:val="24"/>
        </w:rPr>
        <w:t xml:space="preserve"> = w . L)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ůchody plynoucí z vlastnictví půdy a kapitálu (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A</w:t>
      </w:r>
      <w:r>
        <w:rPr>
          <w:rFonts w:eastAsia="Arial CE" w:cs="Arial CE" w:ascii="Arial CE" w:hAnsi="Arial CE"/>
          <w:sz w:val="24"/>
          <w:szCs w:val="24"/>
        </w:rPr>
        <w:t xml:space="preserve"> = I . A ,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K</w:t>
      </w:r>
      <w:r>
        <w:rPr>
          <w:rFonts w:eastAsia="Arial CE" w:cs="Arial CE" w:ascii="Arial CE" w:hAnsi="Arial CE"/>
          <w:sz w:val="24"/>
          <w:szCs w:val="24"/>
        </w:rPr>
        <w:t xml:space="preserve"> = v . K)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důchod ve formě transferové platby (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T</w:t>
      </w:r>
      <w:r>
        <w:rPr>
          <w:rFonts w:eastAsia="Arial CE" w:cs="Arial CE" w:ascii="Arial CE" w:hAnsi="Arial CE"/>
          <w:sz w:val="24"/>
          <w:szCs w:val="24"/>
        </w:rPr>
        <w:t>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Y = 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L</w:t>
      </w:r>
      <w:r>
        <w:rPr>
          <w:rFonts w:eastAsia="Arial CE" w:cs="Arial CE" w:ascii="Arial CE" w:hAnsi="Arial CE"/>
          <w:sz w:val="24"/>
          <w:szCs w:val="24"/>
        </w:rPr>
        <w:t xml:space="preserve">  + 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A</w:t>
      </w:r>
      <w:r>
        <w:rPr>
          <w:rFonts w:eastAsia="Arial CE" w:cs="Arial CE" w:ascii="Arial CE" w:hAnsi="Arial CE"/>
          <w:sz w:val="24"/>
          <w:szCs w:val="24"/>
        </w:rPr>
        <w:t xml:space="preserve"> + 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K</w:t>
      </w:r>
      <w:r>
        <w:rPr>
          <w:rFonts w:eastAsia="Arial CE" w:cs="Arial CE" w:ascii="Arial CE" w:hAnsi="Arial CE"/>
          <w:sz w:val="24"/>
          <w:szCs w:val="24"/>
        </w:rPr>
        <w:t xml:space="preserve"> + Y</w:t>
      </w:r>
      <w:r>
        <w:rPr>
          <w:rFonts w:eastAsia="Arial CE" w:cs="Arial CE" w:ascii="Arial CE" w:hAnsi="Arial CE"/>
          <w:sz w:val="24"/>
          <w:szCs w:val="24"/>
          <w:vertAlign w:val="subscript"/>
        </w:rPr>
        <w:t>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rovnosti v důchodech a jejich měře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rovnost v pracovních důchod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y ve fyzických a duševních schopnost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intenzita prá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y v povolání, které závisí na době odborné přípravy, specifických schopnostech, nebezpečnosti atd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y ve vzdělá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rozdíly pohlaví, věku, národnosti, rasy, náboženstv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rovnost ve vlastnických důchode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množství kapitálu  a půdy ve vlastnictví domácno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ískává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dědictvím a dar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úsporami (pracovní i nepracovní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- podnikáním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rovnosti mohou být způsoben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monopolem vlastnictví výrobního faktoru (speciální druh půdy)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edostupností některých investic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Měření nerovnosti v důchode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Lorenzův graf a Giniho  důchodový koeficien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Lorenzův graf vyjadřuje vztah mezi  :  absolutní rovno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bsolutní nerovno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skutečnou nerovno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Lorenzova křivka přiřazuje poměrně rozdělenýmskupinám obyvatelstva poměrná rozdělení důchodů mezi ně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ideální Lorenzova křivka svírá s osami úhel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bsolutní nerovnost - jedné domácnosti je přidělen veškerý důchod (totožná s x a ve 100 kolmá na x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kutečná Lorenzova křivka - leží někde mezi (nejchudších 20% dostává jen 5% a dalších víc …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iniho koeficien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oměřuje skutečnou Lorenzovu křivku s křivkou ideální G = (A - B) / 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může být v intervalu od 0 do 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1T11:57:00Z</dcterms:created>
  <dc:creator>Petra Schneiderov�</dc:creator>
  <dc:description/>
  <dc:language>en-US</dc:language>
  <cp:lastModifiedBy>OAI</cp:lastModifiedBy>
  <cp:lastPrinted>1999-06-30T13:13:00Z</cp:lastPrinted>
  <dcterms:modified xsi:type="dcterms:W3CDTF">1999-06-30T13:14:00Z</dcterms:modified>
  <cp:revision>4</cp:revision>
  <dc:subject/>
  <dc:title>7</dc:title>
</cp:coreProperties>
</file>