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10. teorie determinace produktu - agregátní nabídka a agregátní poptávka</w:t>
      </w:r>
    </w:p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ěření národního produktu a důchod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konomická rovnováha a nerovnováh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aktory určující agregátní poptávku a nabídk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gregátní nabídka v krátkém a dlouhém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rovnání přístupů keynesiánců, klasiků a hlavního proudu ekonomi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činky makroekonomické politiky v modelu AD – AS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xpanzivní a restriktivní politi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akroekonomie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studuje chování ekonomie jako celku. Zkoumá celkovou úroveň národního produktu, zaměstnanosti, cen a zahraničního obchodu země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 zkoumá oproti mikroekonomii pohyb všech výrobních a spotřebitelských cen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Hrubý národní produkt (Gross national product - GNP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je nejobsáhlejší mírou celkové produkce statků a služeb v zemi. Je to součet peněžní hodnoty spotřeby, investic, vládních nákupů, statků a služeb a čistých vývoz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měření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nelze měřit hodnotou peněz, peníze jsou proměnlivé nejsou stále, jejich hodnota se stále mění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proto se měří pomocí </w:t>
      </w:r>
      <w:r>
        <w:rPr>
          <w:rFonts w:eastAsia="Arial CE" w:cs="Arial CE" w:ascii="Arial CE" w:hAnsi="Arial CE"/>
          <w:sz w:val="24"/>
          <w:szCs w:val="24"/>
          <w:u w:val="single"/>
        </w:rPr>
        <w:t>Cenového indexu</w:t>
      </w:r>
      <w:r>
        <w:rPr>
          <w:rFonts w:eastAsia="Arial CE" w:cs="Arial CE" w:ascii="Arial CE" w:hAnsi="Arial CE"/>
          <w:sz w:val="24"/>
          <w:szCs w:val="24"/>
        </w:rPr>
        <w:t xml:space="preserve"> (je vážený průměr cen tisíců položek, které vstupují do GNP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cenový index používaný k odstranění inflace (k deflování)  se nazývá </w:t>
      </w:r>
      <w:r>
        <w:rPr>
          <w:rFonts w:eastAsia="Arial CE" w:cs="Arial CE" w:ascii="Arial CE" w:hAnsi="Arial CE"/>
          <w:i/>
          <w:iCs/>
          <w:sz w:val="24"/>
          <w:szCs w:val="24"/>
        </w:rPr>
        <w:t>deflátor</w:t>
      </w:r>
      <w:r>
        <w:rPr>
          <w:rFonts w:eastAsia="Arial CE" w:cs="Arial CE" w:ascii="Arial CE" w:hAnsi="Arial CE"/>
          <w:sz w:val="24"/>
          <w:szCs w:val="24"/>
        </w:rPr>
        <w:t xml:space="preserve"> (vážený průměr cenových změn všech komodit v GNP, každý statek je dán váhou svého procentního zastoupení v celkovém GNP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minální GN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celková peněžní hodnota statků a služeb vyrobených v daném roce, přičemž hodnoty jsou vyjádřeny v tržních   cenách každého rok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je pouze odrazem inflace cenových jednote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álný GN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upravuje nominální GNP tak, že oceňuje produkt v cenách výchozího roku, čímž vytváří míru produktu ve stálých „dolarech“ Protože definuje deflátor GNP-cenu GNP-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b/>
          <w:bCs/>
          <w:sz w:val="24"/>
          <w:szCs w:val="24"/>
        </w:rPr>
        <w:t>Reálný GNP = nominální GNP / deflátor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e pravdivější, neodráží inflaci peněz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Dva způsoby měření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t>1. ekonomika bez vládního a zahraničního sektoru a nedochází zde k investicím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     </w:t>
      </w:r>
      <w:r>
        <w:rPr>
          <w:rFonts w:eastAsia="Arial CE" w:cs="Arial CE" w:ascii="Arial CE" w:hAnsi="Arial CE"/>
          <w:i/>
          <w:iCs/>
          <w:sz w:val="24"/>
          <w:szCs w:val="24"/>
        </w:rPr>
        <w:t>ekonomika zabývající se pouze spotřebními statky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Tok produkt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celková peněžní hodnota toku finálních produktů vyrobených lidmi určité země =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roční tok finálních statků a služeb (cena 1 . množství 1 + cena 2 . množství 2 + … ) = roční 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při tomto výpočtu se používají tržní ceny, protože odrážejí relativní uspokojení, které spotřebitelům každý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statek poskytu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Suma výdělků (důchodová či nákladová metod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náklady firem = výdělky jež domácnosti dostávají od fir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souhrn výdělků výrobních faktorů (mezd, rent, úroků a zisků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zisk je definován jako reziduální náklad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sledky GNP pomocí obou metod jsou stejné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problém dvojího započítává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finální produkce nezahrnuje meziprodukty  (obilí, ocel) skládá se pouze z produktů určených ke spotřeb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etoda výpočtu GNP podle přidané hodno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řidaná hodnota = prodeje firmy - nákupy materiálů a služeb (mzdy, úrokové platby, dividendy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do výpočtu GNP se zahrnují tyto přidané hodnoty, ale ne nákupy materiálů a služeb, protože ty budo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započítány z přiznání jiných firem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o vyloučení dvojího započítávání, se zahrne do GNP pouze finální produkce ne mezistatky, které jsou použity při výrobě finálních statků. Měřením přidané hodnoty ve všech stadiích  a pečlivým odečtením  výdajů za mezistatky nakupované od ostatních firem se důchodová metoda vyhýbá jakémukoli dvojímu započítávání a zahrnuje mzdy, úrok, rentu a zisk pouze jedno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2. ekonomika s vládním, investičním  a zahraničním sektorem 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Investice </w:t>
      </w:r>
      <w:r>
        <w:rPr>
          <w:rFonts w:eastAsia="Arial CE" w:cs="Arial CE" w:ascii="Arial CE" w:hAnsi="Arial CE"/>
          <w:sz w:val="24"/>
          <w:szCs w:val="24"/>
        </w:rPr>
        <w:t>(tvorba kapitál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ředpokládají obětování současné spotřeby v zájmu zvýšení budoucí spotřeb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sestávají se z budov, zařízení a zásob země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namenají tvorbu nového kapitálu (pro ekonomy !!!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investice pro ekonomy </w:t>
      </w:r>
      <w:r>
        <w:rPr>
          <w:rFonts w:eastAsia="Arial CE" w:cs="Arial CE" w:ascii="Arial CE" w:hAnsi="Arial CE"/>
          <w:sz w:val="24"/>
          <w:szCs w:val="24"/>
          <w:u w:val="single"/>
        </w:rPr>
        <w:t>neznamená</w:t>
      </w:r>
      <w:r>
        <w:rPr>
          <w:rFonts w:eastAsia="Arial CE" w:cs="Arial CE" w:ascii="Arial CE" w:hAnsi="Arial CE"/>
          <w:sz w:val="24"/>
          <w:szCs w:val="24"/>
        </w:rPr>
        <w:t xml:space="preserve"> používání peněz k nákup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GNP je sumou finálních produktů. Se spotřebními statky a službami do něho zahrnujeme hrubé investi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Hrubé investi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z investic nebylo odečteno znehodnocení kapitálu (množství kapitálu, který byl opotřebová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Př. všechny koupené stroje během roku, i když některé byly koupeny jen proto aby nahradily ty ve šrot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Čisté investi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= Hrubé investice - znehodnocení kapitálu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ČISTÝ  NÁRODNÍ  PRODUKT (Net national product  -  NNP) =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=  GNP  -  znehodnocení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ládní výda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největší spotřebitel Vláda (kolektivní spotřeb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k toku spotřeby se přičtou všechny vládní výdaje na statky a služ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Transferové plat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Do vládních výdajů započítaných do GNP nepatří transferové platb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platby jednotlivcům - pojištění, dávky v nezaměstnanosti …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Daně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v toku spotřeby se daně nemusí brát v úva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v nákladovém přístupu jsou obsaženy jak přímé tak i nepřímé daně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isté vývoz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rozdíl mezi vývozy a dovozy statků a služeb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čisté vývozy se připočítávají do toku spotře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Produkční  metoda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ůchodová metoda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Složky GNP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Spotřeba (C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Hrubé domácí investice (I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Vládní výdaje (G) - Transferové platby (T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Čisté vývozy (X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=    GNP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 Znehodnocení kapitál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    NNP 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ýdělky nebo náklady jako zdroje GNP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Mzdy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Úrok, Renta a další důchody z vlastnictví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Nepřímé daně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Znehodnocení kapitál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+ Zisky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=     GNP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 Znehodnocení kapitál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     NNP 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sobní důchod (Personal Income  - P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ředstavuje veškeré důchody (výdělky, transfery od vlády apod.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PI =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= N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zisky firem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nepřímé daně a daně na soc. pojiště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čisté úrokové platby ostatním sektorů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+ všechny transfery domácnost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isponibilní důchod (Disponable Income - D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o co domácnosti skutečně obdrží na útra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DI = PI - osobní dan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I lidé rozdělují mezi spotřební výdaje a čisté osobní úspo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Úspory  =  Investi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I = GNP - 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S (úspory) = GNP - C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GNP = C + I + G + X  hrubé nár. investice In = I + X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GNP = C + G + In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GNP = DI + GBS(hrubé úspory firem) + Tx(daně) - Tr(transfery) DI = C + NPS (čisté osobní úspory)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GNP = C + (NPS + GBS) +(Tx - Tr - G) + G = C + In + G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NGX(čistý vládní přebytek) = Tx - Tr - G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In = NPS + GBS + NGS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istý ekonomický blahobyt (Net economic welfare - NEW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je upravenou mírou celkového národního produktu, která obsahuje pouze spotřební a investiční položky, jež přímo přispívají k ekonomickému blahobyt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NEW =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GN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 xml:space="preserve">+ Hodnota volného čas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+ podzemní ekonomi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</w:t>
      </w:r>
      <w:r>
        <w:rPr>
          <w:rFonts w:eastAsia="Arial CE" w:cs="Arial CE" w:ascii="Arial CE" w:hAnsi="Arial CE"/>
          <w:sz w:val="24"/>
          <w:szCs w:val="24"/>
        </w:rPr>
        <w:t>- nelegální aktivity (obchod s drogam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</w:t>
      </w:r>
      <w:r>
        <w:rPr>
          <w:rFonts w:eastAsia="Arial CE" w:cs="Arial CE" w:ascii="Arial CE" w:hAnsi="Arial CE"/>
          <w:sz w:val="24"/>
          <w:szCs w:val="24"/>
        </w:rPr>
        <w:t xml:space="preserve">- legální aktivity (po večerech mi staví garáž zedník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- škody na životním prostřed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árodní produkt a cenová hladina jsou určeny interakcí agregátní poptávky a agregátní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gregátní poptávka je množství statků a služeb, které lidé, firmy a vláda chtějí nakoupi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gregátní nabídka je množství statků a služeb, které firmy chtějí proda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GREGÁTNÍ  POPTÁVKA</w:t>
      </w:r>
      <w:r>
        <w:rPr>
          <w:rFonts w:eastAsia="Arial CE" w:cs="Arial CE" w:ascii="Arial CE" w:hAnsi="Arial CE"/>
          <w:sz w:val="24"/>
          <w:szCs w:val="24"/>
        </w:rPr>
        <w:t xml:space="preserve"> (</w:t>
      </w:r>
      <w:r>
        <w:rPr>
          <w:rFonts w:eastAsia="Arial CE" w:cs="Arial CE" w:ascii="Arial CE" w:hAnsi="Arial CE"/>
          <w:b/>
          <w:bCs/>
          <w:sz w:val="24"/>
          <w:szCs w:val="24"/>
        </w:rPr>
        <w:t>AD</w:t>
      </w:r>
      <w:r>
        <w:rPr>
          <w:rFonts w:eastAsia="Arial CE" w:cs="Arial CE" w:ascii="Arial CE" w:hAnsi="Arial CE"/>
          <w:sz w:val="24"/>
          <w:szCs w:val="24"/>
        </w:rPr>
        <w:t>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e celkové (agregátní) množství produktu, které bude při dané úrovni cen dobrovolně nakoupeno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AD jsou celkové výdaje ve všech výrobních sektorech na spotřebu, na soukromé domácí investice, na vládn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nákupy statků a služeb a na čisté vývoz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spotřeba (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určena disponibilním důchodem a bohatstvím spotřebitelů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reálná spotřeba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spotřeba ve stálých cenác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při růstu cen má reálná spotřeba zpoždění (Pigouův efekt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2. investice (I) 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ýdaje na investice (nákupy budov, zařízení a strojů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hlavními determinanty I jsou výše produktu, kapitálové náklady, očekávání do budoucn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hosp. politika ovlivní I monetární politiko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vládní výdaje na statky a služby (G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ákupy (tanky, stroje, soudců, jestliže se vláda rozhodne nakoupit letadla, okamžitě roste GNP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4. čisté vývozy (X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ývoz - dovoz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 dovozy mají vliv domácí důchod a produkt, poměr domácích cen k zahranič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 vývozy mají vliv důchod a produkt importujících zemí, relativní ceny a měnové kurs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RAF 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aktory určující křivku AD</w:t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ROMĚNNÁ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PADY  NA  AD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Proměnné hospodářské politiky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onetární politik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iskální politik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Vnější proměnné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Očekávání a podnikatelská důvěra    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Zahraniční produkt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Hodnoty aktiv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Demografické změny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výšení nabídky peněz snižuje úrokovou sazba uvolňuje úvěrové podmínky, což má za následek vyšší úroveň investic a spotřeby statků dlouhodobého užití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yšší výdaje na statky a služby přímo zvyšují celkové výdaje. Snížení daní zvyšuje důchod, a tím podněcuje vyšší výda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yšší důvěra způsobuje, že podnikatelé očekávají vyšší zisky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spodářská konjunktura v zahraničí vede k růstu čistých vývozů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ůst cen akcií a realit vede ke zvyšování bohatství některých spotřebitelů, a tím i k růstu jejich spotřeby. Zvýší těchto cen vede ke snížení kapitálových nákladů a zvýšení investic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yšší počet obyvatelstva zvyšuje spotřebu, růst počtu rodinných jednotek zvyšuje poptávku po investicích do bytové výstavby.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grafu křivky AD !!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 P - celková cenová hladina je proměnná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i pohybu po křivce AD se mění i celkový produkt a důcho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íčiny klesající AD - celkové výdaje při nárůstu celkové cenové hladiny klesnou proto, že reálná kupní síla spotřebitelů klesne, protože vyšší ceny pohltí část jejich peněžní hodnot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GREGÁTNÍ NABÍDKA</w:t>
      </w:r>
      <w:r>
        <w:rPr>
          <w:rFonts w:eastAsia="Arial CE" w:cs="Arial CE" w:ascii="Arial CE" w:hAnsi="Arial CE"/>
          <w:sz w:val="24"/>
          <w:szCs w:val="24"/>
        </w:rPr>
        <w:t xml:space="preserve">  (</w:t>
      </w:r>
      <w:r>
        <w:rPr>
          <w:rFonts w:eastAsia="Arial CE" w:cs="Arial CE" w:ascii="Arial CE" w:hAnsi="Arial CE"/>
          <w:b/>
          <w:bCs/>
          <w:sz w:val="24"/>
          <w:szCs w:val="24"/>
        </w:rPr>
        <w:t>AS</w:t>
      </w:r>
      <w:r>
        <w:rPr>
          <w:rFonts w:eastAsia="Arial CE" w:cs="Arial CE" w:ascii="Arial CE" w:hAnsi="Arial CE"/>
          <w:sz w:val="24"/>
          <w:szCs w:val="24"/>
        </w:rPr>
        <w:t>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říká : jak velký produkt budou chtít firmy nabízet při daných cenách, produkční kapacitě, nákladech a dalších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podmínkách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Krátk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určuje interakce mezi AD a AS - výše produktu, nezaměstnanosti, využití kapacit, dává popud k infla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- delší než 1 či více desetilet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- klíčový činitel ekonomického růst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S = celkový národní produkt, který jsou podniky ochotny vyrobit a prodat v průběhu určitého rok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AS určuje potenciální produkt a chování cen a mezd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tenciální produ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AS závisí v čase především na potenciálním produk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potenciální GNP se rovná takové výši produktu, který je ekonomika schopna vyrobit při velmi malé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nezaměstnanosti ekonomicky aktivního obyvatelstva (vysoká zaměstnanost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hování mezd a cen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AS je pod potenciálním produktem plochá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ceny a mzdy jsou nepruž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jakmile reálné GNP &gt; potenciální GNP ceny se stávají pružnými a  začnou rychle růst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krátkém období jsou některé nákladové položky strnulé a nepružné, proto firmy reagují na vyšší hladin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celkových výdajů tím, že vyrábějí a prodávají vyšší objemy výstupu za vyšší ceny (Strnulost v krátkém obdob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 delším období, když se náklady přizpůsobí cenové hladině, odrazí se zvýšení poptávky na zvýšení cen a produkt se zvýší málo či vůbec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rovnání klasického, keynesiánského přístupu a přístupu hlavního proud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lasická analýz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situaci plně pružných cen i mezd by nabídka a poptávka na jednotlivých trzích vedla k tomu, že by zvýšen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AD jednoduše zvyšovalo veškeré náklady a ceny a celkový produkt by se nezměni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nikdy neexistují ztráty z nevyužitých zdrojů, produkt se nachází na úrovni potenciálního produktu a je plná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zaměstnanos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lavní proud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strnulost mezd a cen umožňuje, aby produkt reagoval na změny AD během delšího časového období, křivka AS je mírně rostoucí i po dlouhou dobu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eynesiánská revolu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eynes zavedl AD vytvořenou podle spotřební fun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AS je rostoucí či vodorovná, tvrdil, že mzdy a ceny jsou nepruž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tvrdí, že nezaměstnanost se může stát trvalým rysem průmyslové ekonomiky, vláda může fiskální, nebo monetární politikou stimulovat návrat ekonomiky k plné zaměstnanosti.15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0:29:00Z</dcterms:created>
  <dc:creator>Petra Schneiderov�</dc:creator>
  <dc:description/>
  <dc:language>en-US</dc:language>
  <cp:lastModifiedBy>OAI</cp:lastModifiedBy>
  <cp:lastPrinted>1999-06-30T14:22:00Z</cp:lastPrinted>
  <dcterms:modified xsi:type="dcterms:W3CDTF">1999-06-30T14:31:00Z</dcterms:modified>
  <cp:revision>5</cp:revision>
  <dc:subject/>
  <dc:title>10</dc:title>
</cp:coreProperties>
</file>