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caps/>
          <w:sz w:val="24"/>
          <w:szCs w:val="24"/>
        </w:rPr>
        <w:t>14.  fiskální  politika,  deficity  a  vládní  dluh</w:t>
      </w:r>
    </w:p>
    <w:p>
      <w:pPr>
        <w:pStyle w:val="Normal"/>
        <w:jc w:val="both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cap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cap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tátní rozpoče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automatická a diskrétní fiskální politi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iskální deficit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ombinace monetární a fiskální politi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ebata o vytlačování soukromých investi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iskální politika v modelu multiplikátor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liv daní a vládních výdajů na ekonomickou aktivi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ekonomické důsledky vládního dluh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iskální (rozpočtová politika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Státní rozpočet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  <w:u w:val="single"/>
        </w:rPr>
        <w:t>Veřejné finance</w:t>
      </w:r>
      <w:r>
        <w:rPr>
          <w:rFonts w:eastAsia="Arial CE" w:cs="Arial CE" w:ascii="Arial CE" w:hAnsi="Arial CE"/>
          <w:sz w:val="24"/>
          <w:szCs w:val="24"/>
        </w:rPr>
        <w:t xml:space="preserve"> - finanční hospodaření všech státních orgánů dohromad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eřejné finance můžeme rozdělit na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státní rozpočet - centralizovaný peněžní fond, který vytvářejí, rozdělují a používají ústřední státní orgá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rozpočty orgánů místní správ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- speciální fondy, které státní orgány vytvářejí k přesně vymezeným účelům. (sociální zabezpečení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zdroje speciálních fondů nesmějí být použity na jiné než stanovené úkoly. Pouze přebytek příjmů nad výdaji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může být použit jako úvěrový zdroj pro jiné výdajové potřeby státních orgánů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finance státních podniků (v tržní ekonomice se blíží spíše financím soukromých firem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říjmy státního rozpoč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daně - daň je povinná platba, kterou subjekt (domácnost firma) odvádí do státního rozpočtu ve stanovené výši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</w:t>
      </w:r>
      <w:r>
        <w:rPr>
          <w:rFonts w:eastAsia="Arial CE" w:cs="Arial CE" w:ascii="Arial CE" w:hAnsi="Arial CE"/>
          <w:sz w:val="24"/>
          <w:szCs w:val="24"/>
        </w:rPr>
        <w:t>a lhůt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příjmy z průmyslových státních podniků, z poskytování veřejných služeb apod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ětšina příjmů v státu v tržní ekonomice má svůj zdroj v daních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- jestliže jsou daně nižší než výdaje státu vzniká DEFICIT státního rozpoč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Ke krytí deficitu si musí stát vypůjčit, půjčku lze získat dvojím způsobem 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1. Stát prodá státní cenné papíry na trhu cenných papírů (věřitelem státu se stanou : domácnosti, soukromý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podnikatelský sektor, finanční instituce, oficiální držitelé (jiné státní orgány)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2. půjčit si od jiného státního orgánu - přitom státní cenné papíry neprochází trh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státní dluh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vzniká opakovanými deficity státního rozpočtu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Státní dluh patří společně s dluhy rozpočtů orgánů místní správy a s dluhy dalších státních institucí (podniků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do </w:t>
      </w:r>
      <w:r>
        <w:rPr>
          <w:rFonts w:eastAsia="Arial CE" w:cs="Arial CE" w:ascii="Arial CE" w:hAnsi="Arial CE"/>
          <w:sz w:val="24"/>
          <w:szCs w:val="24"/>
          <w:u w:val="single"/>
        </w:rPr>
        <w:t>Veřejného dlu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daje státního rozpoč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transfery (podpora v nezaměstnanost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transfery se platí z části daní (přerozdělování důchodů ve společnost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ýdaje na nákup výrobků a služeb (plat generála či služky, nákup spínací sponky či tanku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Nástroje fiskální politi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Automatické (vestavěné) stabilizátory nebo záměrná (diskrétní) opatřen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1. Záměrná (diskrétní) opatření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tato opatření vyžadují jednorázová rozhodnutí příslušného státního orgán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</w:t>
      </w:r>
      <w:r>
        <w:rPr>
          <w:rFonts w:eastAsia="Arial CE" w:cs="Arial CE" w:ascii="Arial CE" w:hAnsi="Arial CE"/>
          <w:sz w:val="24"/>
          <w:szCs w:val="24"/>
        </w:rPr>
        <w:t>- změna daňových sazeb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</w:t>
      </w:r>
      <w:r>
        <w:rPr>
          <w:rFonts w:eastAsia="Arial CE" w:cs="Arial CE" w:ascii="Arial CE" w:hAnsi="Arial CE"/>
          <w:sz w:val="24"/>
          <w:szCs w:val="24"/>
        </w:rPr>
        <w:t>- změna ve struktuře výdajů státního rozpoč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</w:t>
      </w:r>
      <w:r>
        <w:rPr>
          <w:rFonts w:eastAsia="Arial CE" w:cs="Arial CE" w:ascii="Arial CE" w:hAnsi="Arial CE"/>
          <w:sz w:val="24"/>
          <w:szCs w:val="24"/>
        </w:rPr>
        <w:t>- změna ve výši jednotlivých položek rozpočtových výdaj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každoročně schvaluje parlamen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2. Vestavěné (diskrétní) stabilizátor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- opatření, která po svém zavedení působí v hospodářství automaticky a nevyžadují žádná další rozhodnutí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Stabilizátory vláda instaluje do hospodářství, aby napomáhaly trhu zajistit efektivní využití výrobních zdrojů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</w:t>
      </w:r>
      <w:r>
        <w:rPr>
          <w:rFonts w:eastAsia="Arial CE" w:cs="Arial CE" w:ascii="Arial CE" w:hAnsi="Arial CE"/>
          <w:sz w:val="24"/>
          <w:szCs w:val="24"/>
        </w:rPr>
        <w:t>- progresivní daň z příjm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</w:t>
      </w:r>
      <w:r>
        <w:rPr>
          <w:rFonts w:eastAsia="Arial CE" w:cs="Arial CE" w:ascii="Arial CE" w:hAnsi="Arial CE"/>
          <w:sz w:val="24"/>
          <w:szCs w:val="24"/>
        </w:rPr>
        <w:t>- pojištění v nezaměstnanost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</w:t>
      </w:r>
      <w:r>
        <w:rPr>
          <w:rFonts w:eastAsia="Arial CE" w:cs="Arial CE" w:ascii="Arial CE" w:hAnsi="Arial CE"/>
          <w:sz w:val="24"/>
          <w:szCs w:val="24"/>
        </w:rPr>
        <w:t>- státní výkup zemědělských přeby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</w:t>
      </w:r>
      <w:r>
        <w:rPr>
          <w:rFonts w:eastAsia="Arial CE" w:cs="Arial CE" w:ascii="Arial CE" w:hAnsi="Arial CE"/>
          <w:sz w:val="24"/>
          <w:szCs w:val="24"/>
        </w:rPr>
        <w:t>- subvence k cenám zemědělské produk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říklady : progresivní daň z příjmu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Nový zákon (diskrétní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uvedení v činnost (vestavěný stabilizátor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Rostou příjmy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vyšší daň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omezení růstu AD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zpomalení růstu reálného GNP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opačně - poptávka klesá pomaleji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omezení velikosti mezery produk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Fiskální deficity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yšší deficity bojují proti reces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ižší deficity či přebytky drží na uzdě inflac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Skutečný rozpočet - zachycuje skutečné výdaje, příjmy a deficity v daném období</w:t>
      </w:r>
    </w:p>
    <w:p>
      <w:pPr>
        <w:pStyle w:val="Normal"/>
        <w:ind w:left="1560" w:hanging="15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Strukturální  rozpočet - propočítává, jaké by byly státní příjmy, výdaje či deficity, kdyby ekonomika fungovala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</w:t>
      </w:r>
      <w:r>
        <w:rPr>
          <w:rFonts w:eastAsia="Arial CE" w:cs="Arial CE" w:ascii="Arial CE" w:hAnsi="Arial CE"/>
          <w:sz w:val="24"/>
          <w:szCs w:val="24"/>
        </w:rPr>
        <w:t>na hladině potenciálního produktu</w:t>
      </w:r>
    </w:p>
    <w:p>
      <w:pPr>
        <w:pStyle w:val="Normal"/>
        <w:ind w:left="1560" w:hanging="15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Cyklický rozpočet - propočítává dopad hospodářského cyklu na rozpočet - měří změny v příjmech, výdajích a deficitech, které vznikají proto, že ekonomika nefunguje na úrovni potenciálního produktu, ale nachází se v konjunktuře nebo recesi. Cyklický rozdíl je rozdíl mezi skutečným a strukturálním rozpočt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cyklický deficit odráží automatické změny ve výši daní a rozpočtových výdajů, ke kterým dochází v souvislosti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s cyklickými výkyvy reálného produktu, a cenové hladiny. Cyklický deficit je z dlouhodobého hlediska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vyrovnaný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strukturální deficit vzniká jako výsledek permanentní expanzivní rozpočtové politiky, může mít dlouhodobé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negativní účinky na chod ekonomiky - může být zdrojem infla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Faktory působící na defici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výdaje na obran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úrokové platb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transferové platb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dan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zájemné působení opatření monetární a fiskální politi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při určování optimální monetární a fiskální politiky musíme posoudit dva problémy :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1. určit přiměřenou úroveň AD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2. určit nejlepší kombinace fiskální a monetární politi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Fiskální + monetární politiku pomůže určit složení G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ř. strategie vysokých investic bude vyžadovat s expanzivní monetární politikou rozpočtový přebyte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ytlačování investi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hypotéza o vytlačování tvrdí,že vládní výdaje mají tendenci omezovat soukromé investi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ytlačování investic vládním deficitem (platí pro strukturální deficit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- vytlačování nastává, snižuje-li se účinnost fiskální politiky, protože reaguje trh peněz. Zvýšení strukturálního deficitu může vést (prostřednictvím snížení daní či zvýšení vládních výdajů) k tomu, že rostoucí úrokové sazby sníží investice. Určitá část vyvolaného zvýšení GNP může tedy být vykompenzována tím, že vyšší strukturální deficit vytlačuje investi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iskální politika v modelu multiplikátor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pracujeme s agregátem C+I+G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spotřební funkce, kde DI se oproti spotřební funkci DI = GNP posune a) doprava  podle poklesu důchod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b) dolů podle MPC = pokles důchodu . 2/3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Graf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dodatečné daně způsobí, že náš disponibilní důchod je nižší, a nižší DI způsobí pokles spotřebních výdajů, proto zůstanou-li investice a vládní výdaje stejné, pokles spotřebních výdajů povede k poklesu G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ultiplikátory fiskální politi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ultiplikátor vládních výdaj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- přírůstek GNP, který je výsledkem zvýšení vládních výdajů na statky a služby v rozsahu 1 korun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- výchozí vládní nákup statku či služby uvede do chodu řetězec následných výdajů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př. vláda dá peníze na stavbu silnice - část důchodu stavebníka jde na nákup služeb atd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- Multiplikátor vládních výdajů je shodný s multiplikátorem I        1/(1 - MPC)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protože jsou shodné nazývají se oba výdajovými multiplikátor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aňový multiplikáto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- velikost daňových multiplikátorů je menší než výdajových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-  daňový multiplikátor  = MPC x výdajový multiplikáto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Vliv daní a vládních výdajů na ekonomickou aktivi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- vydá - li vláda 1 dolar na výdaj potom ten jde rovnou do C a do G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- sníží-li vláda o 1dolar daně potom 1 dolar zůstává v rukou domácností a firem a část z něj jde na úspor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konomické důsledky vládního dlu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ětšinu vládního dluhu tvoří krátkodobé cenné papíry nesoucí úrok (směnky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ládní dluh je rozdíl mezi deficity a přebytky během určitého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ubjekty, které drží vládní dluh dostávají úroky (banky, státní vlády, místní vlády, 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nitřní dluh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emě dluží svým vlastním občanů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nější dluh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emě dluží cizinců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ztráty efektivnosti ze zdaněn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k vyplácení úroků z vnitřních daní je třeba daní, deformace tkví v tom, že člověku kterému má být vyplacen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úrok se zároveň strhávají daně (ty mohou být někdy i vyšší) - člověk možná bude pracovat méně a spořit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méně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nahrazování kapitálu veřejným dluh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veřejný dluh vytlačuje ze zásoby bohatství národa kapitál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soukromý kapitál může být nahrazován státním dluhem (jakmile se zvýší hodnota obligací s vládním dluhem,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potom mají držitelé těchto obligací tendence snižovat ostatní aktiva a majetek ve prospěch vládních obligací.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8T15:52:00Z</dcterms:created>
  <dc:creator>Petra Schneiderov�</dc:creator>
  <dc:description/>
  <dc:language>en-US</dc:language>
  <cp:lastModifiedBy>OAI</cp:lastModifiedBy>
  <cp:lastPrinted>1999-06-30T17:05:00Z</cp:lastPrinted>
  <dcterms:modified xsi:type="dcterms:W3CDTF">1999-06-30T17:06:00Z</dcterms:modified>
  <cp:revision>2</cp:revision>
  <dc:subject/>
  <dc:title>14</dc:title>
</cp:coreProperties>
</file>