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 CHOVÁNÍ FIRMY V PODMÍNKÁCH NEDOKONALÉ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znik nedokonalé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harakteristika tržních struktur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vnováha firmy za nedokonalé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úplný monopol (rovnováha monopolu, důsledky existence monopolu, regulace monopolů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oligopol (smluvní oligopol, model oligopolu s dominantní firmou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onopolní konkurence (rovnováha firmy a rovnováha odvětví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zhodování firmy v ekonomické prax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edokonalá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trh, na kterém existuje alespoň jeden prodávající, který může ovlivnit tržní cen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existence výroby diferencovaného produk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řivka poptávk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dokonalá konkurenc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- firma může prodat různý objem produkce za stejnou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tržní cen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nedokonalá konkurenc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- aby firma prodala dodatečnou jednotku produkce,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musí snížit cenu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činy vzniku nedokonalé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ákladové podmín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úspory z rozsahu výroby ( průměrné náklady s růstem výroby klesají - velké firmy snižují ceny a vytlačují malé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Bariéry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rávní restrik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ochranné známky, patenty - jejich vlastnictví dává svým majitelům získat velký podíl na trhu  nebo absolutní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monopol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Diferenciace produk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výrobek každého výrobce se něčím liší. (+ služby, + obaly …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Dalš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nedostatečné informace tržních subjekt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vlastnictví důležitého výrobního faktoru v rukou jediné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zásahy státu do tržního mechanismu (regulace cen některých výrobků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politické okolnosti (vznik mezinárodního kartelu vývozců ropy OPEC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harakteristika tržních struktur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TRUKTURA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čet výrobců a stupeň diferenciace produktu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blast ekonomiky,  kde daná struktura převládá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ontrola nad cenou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etody marketingu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konalá konkurence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noho výrobců; identické produkty</w:t>
            </w:r>
          </w:p>
        </w:tc>
        <w:tc>
          <w:tcPr>
            <w:tcW w:w="230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zemědělská produkc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(málo pšenice…)</w:t>
            </w:r>
          </w:p>
        </w:tc>
        <w:tc>
          <w:tcPr>
            <w:tcW w:w="23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žádný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tržní směna, aukce 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onopolní konkurence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noho výrobců, mnoho skutečných nebo pociťovaných rozdílů v produkci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aloobchod - potraviny benzín</w:t>
            </w:r>
          </w:p>
        </w:tc>
        <w:tc>
          <w:tcPr>
            <w:tcW w:w="230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určitý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reklama a soupeření v kvalitě, režírovaná tvorba cen 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ligopol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álo výrobců, malý nebo žádný rozdíl v produktu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álo výrobců, určitá diferenciace produktů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cel, chemi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uta, počítače</w:t>
            </w:r>
          </w:p>
        </w:tc>
        <w:tc>
          <w:tcPr>
            <w:tcW w:w="23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      –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II – 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Úplný monopol</w:t>
            </w:r>
          </w:p>
        </w:tc>
        <w:tc>
          <w:tcPr>
            <w:tcW w:w="23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ediný výrobce, produkt bez diferenciace a bez substitutů</w:t>
            </w:r>
          </w:p>
        </w:tc>
        <w:tc>
          <w:tcPr>
            <w:tcW w:w="230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ístní telefon, elektrárenské a plynárenské veřejně prospěšné podniky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Značný, ale obvykle regulovaný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reklama a propagace služeb zákazníkům 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Rovnováha firmy za nedokonalé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zisk je rozdílem mezi TR a T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zisk je maximální při takovém objemu výroby, kdy je největší rozdíl mezi TC a TR (MR = MC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firma je v rovnováze když MC = MR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áklady jsou ovlivněny výrobou, charakter konkurence je neovlivňuj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íjmy jsou zásadně ovlivněny charakterem konkuren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Grafy</w:t>
      </w:r>
    </w:p>
    <w:tbl>
      <w:tblPr>
        <w:tblW w:w="21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384"/>
        <w:gridCol w:w="508"/>
        <w:gridCol w:w="490"/>
        <w:gridCol w:w="360"/>
      </w:tblGrid>
      <w:tr>
        <w:trPr>
          <w:trHeight w:val="374" w:hRule="atLeast"/>
        </w:trPr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Q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R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R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0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R</w:t>
            </w:r>
          </w:p>
        </w:tc>
      </w:tr>
      <w:tr>
        <w:trPr>
          <w:trHeight w:val="282" w:hRule="atLeast"/>
        </w:trPr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lkové příjmy mohou růst nebo klesat závisí na elasticitě poptávky po produkci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elastická poptávka  -  procentní růst objemu prodané produkce je větší než procentní pokles cen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</w:t>
      </w:r>
      <w:r>
        <w:rPr>
          <w:rFonts w:eastAsia="Arial CE" w:cs="Arial CE" w:ascii="Arial CE" w:hAnsi="Arial CE"/>
          <w:sz w:val="24"/>
          <w:szCs w:val="24"/>
        </w:rPr>
        <w:t>i když cena klesá, celkový příjem firmy rost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neelastická poptávka  - % růst Q je menší než % pokles ceny. - celkový příjem klesá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ezní a průměrný příje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podle dokonalé konkurence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 MR 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E" w:cs="Arial CE" w:ascii="Arial CE" w:hAnsi="Arial CE"/>
          <w:sz w:val="24"/>
          <w:szCs w:val="24"/>
        </w:rPr>
        <w:t>TR 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E" w:cs="Arial CE" w:ascii="Arial CE" w:hAnsi="Arial CE"/>
          <w:sz w:val="24"/>
          <w:szCs w:val="24"/>
        </w:rPr>
        <w:t xml:space="preserve">Q  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>AR = TR/Q = P (= d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 křivky MR a AR mají zápornou směrnici, důsledek záporné směrnice křivky individuální poptáv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 křivka MR klesá rychleji než křivka AR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b/>
          <w:bCs/>
          <w:sz w:val="24"/>
          <w:szCs w:val="24"/>
        </w:rPr>
        <w:t>MR &lt; P</w:t>
      </w:r>
      <w:r>
        <w:rPr>
          <w:rFonts w:eastAsia="Arial CE" w:cs="Arial CE" w:ascii="Arial CE" w:hAnsi="Arial CE"/>
          <w:sz w:val="24"/>
          <w:szCs w:val="24"/>
        </w:rPr>
        <w:t xml:space="preserve"> - v případě nedokonalé konkurence poptávková křivka klesá, mezní příjem klesá s růstem výroby a musí být nižší než cena, za kterou se prodává poslední jednot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Monopol   </w:t>
      </w:r>
    </w:p>
    <w:p>
      <w:pPr>
        <w:pStyle w:val="Normal"/>
        <w:tabs>
          <w:tab w:val="clear" w:pos="708"/>
          <w:tab w:val="right" w:pos="3261" w:leader="none"/>
          <w:tab w:val="left" w:pos="3969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existence jediného výrobce v odvětví</w:t>
      </w:r>
    </w:p>
    <w:p>
      <w:pPr>
        <w:pStyle w:val="Normal"/>
        <w:tabs>
          <w:tab w:val="clear" w:pos="708"/>
          <w:tab w:val="right" w:pos="3261" w:leader="none"/>
          <w:tab w:val="left" w:pos="3686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diferenciace produktu</w:t>
      </w:r>
    </w:p>
    <w:p>
      <w:pPr>
        <w:pStyle w:val="Normal"/>
        <w:tabs>
          <w:tab w:val="clear" w:pos="708"/>
          <w:tab w:val="right" w:pos="3261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bariéry vstupu jiných firem do odvětví </w:t>
      </w:r>
    </w:p>
    <w:p>
      <w:pPr>
        <w:pStyle w:val="Normal"/>
        <w:tabs>
          <w:tab w:val="clear" w:pos="708"/>
          <w:tab w:val="right" w:pos="3261" w:leader="none"/>
          <w:tab w:val="left" w:pos="3969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křivky individuální a tržní jsou totožné</w:t>
      </w:r>
    </w:p>
    <w:p>
      <w:pPr>
        <w:pStyle w:val="Normal"/>
        <w:tabs>
          <w:tab w:val="clear" w:pos="708"/>
          <w:tab w:val="right" w:pos="3261" w:leader="none"/>
          <w:tab w:val="left" w:pos="3969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vnováha monopolu</w:t>
      </w:r>
    </w:p>
    <w:p>
      <w:pPr>
        <w:pStyle w:val="Normal"/>
        <w:tabs>
          <w:tab w:val="clear" w:pos="708"/>
          <w:tab w:val="right" w:pos="3261" w:leader="none"/>
          <w:tab w:val="left" w:pos="3969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 maximální zisk - MC = MR</w:t>
      </w:r>
    </w:p>
    <w:p>
      <w:pPr>
        <w:pStyle w:val="Normal"/>
        <w:tabs>
          <w:tab w:val="clear" w:pos="708"/>
          <w:tab w:val="right" w:pos="3261" w:leader="none"/>
          <w:tab w:val="left" w:pos="3969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poptávková křivka klesá</w:t>
      </w:r>
    </w:p>
    <w:p>
      <w:pPr>
        <w:pStyle w:val="Normal"/>
        <w:tabs>
          <w:tab w:val="clear" w:pos="708"/>
          <w:tab w:val="right" w:pos="3261" w:leader="none"/>
          <w:tab w:val="left" w:pos="3969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křivka MR klesá rychleji než </w:t>
      </w:r>
    </w:p>
    <w:p>
      <w:pPr>
        <w:pStyle w:val="Normal"/>
        <w:tabs>
          <w:tab w:val="clear" w:pos="708"/>
          <w:tab w:val="right" w:pos="3261" w:leader="none"/>
          <w:tab w:val="left" w:pos="3969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křivka poptávky</w:t>
      </w:r>
    </w:p>
    <w:p>
      <w:pPr>
        <w:pStyle w:val="Normal"/>
        <w:tabs>
          <w:tab w:val="clear" w:pos="708"/>
          <w:tab w:val="right" w:pos="3261" w:leader="none"/>
          <w:tab w:val="left" w:pos="3969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monopol si určí cenu vyšší než MC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v podmínkách monopolu neexistuj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nabídková křivka, protože neexistuj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diný vztah mezi cenou a množství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Monopolista se rozhoduje o vyrobeném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množství z průsečíku  křivek MC a MR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efektivnost monopo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není veden tržním mechanismem k optimálnímu využití společenských zdrojů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egulace monopol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antitrustové zákony - zakazují určité chování firem na tr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aňová politi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ožnost převést monopol do státního vlastnictv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enová regula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při regulované ceně nemůže monopol realizovat monopolní zisk, realizuje jen normální zisk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Oligopol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truktura, která převažuje v prax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existence několika firem v odvětv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pravidla diferencovaný produk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bariéry vstupu jsou velmi vysoké. Každá firma je natolik silná, že může stanovit cenu vyšší než MC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irmy v oligopolu jsou na sobě vzájemně závislé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mluvní oligopol (koluzivní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tejné, či podobné firmy by cenová válka oslabil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uzavřou smlouvu a chovají se jako monopol ve vymezeném rámc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ligopol s dominantní firmo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zniká tam, kde je pro silnou firmu výhodné přenechat část trhu slabším konkurentům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v části trhu, kde zůstala silná firma se pak chová jako monopol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enší firmy musí respektovat cenové vůdcovství dominantní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existuje, i když omezená možnost vstupu do odvětv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Monopolní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ejvíce připomíná dokonalou konkurenc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elký počet firem v odvětv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iferencovaný produk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eexistence bariér vstupu firem do odvětv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aždá firma si stanoví sama cen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ptávka po produkci jedné firmy je elastická, protože má hodně blízkých substitut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firma může v KRÁTKÉM období realizovat monopolní zisk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 dlouhém období je tento zisk stlačen na nulu díky volnému pohybu mezi odvětvím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d = AR  a  AC = AR pro rovnováhu v dlouhém období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v krátkém období je rovnovážný stav MC = MR zisk je rozdíl mezi AR a A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/                   nedokonalá   konkurence                                                  /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konalá konkurence</w:t>
            </w:r>
          </w:p>
        </w:tc>
        <w:tc>
          <w:tcPr>
            <w:tcW w:w="1842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riterium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onopol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ligopol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onopolní konkurence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elmi mnoho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čet firem v odvětví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edna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ál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noho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homogenní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rodu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iferencovan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iferencovan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iferencovaný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žádné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ariéry vstup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elk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rčit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žádné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žádná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ožnost firmy ovlivnit cen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ýraz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znač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mezená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R = MC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dmínka rovnovážného objemu produk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MR = MC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R=M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R = M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(AR = d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 = MC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ztah ceny a M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 &gt; M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P &gt; M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 &gt; MC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12:05:00Z</dcterms:created>
  <dc:creator>Petra Schneiderov�</dc:creator>
  <dc:description/>
  <dc:language>en-US</dc:language>
  <cp:lastModifiedBy>OAI</cp:lastModifiedBy>
  <dcterms:modified xsi:type="dcterms:W3CDTF">1999-06-30T13:32:00Z</dcterms:modified>
  <cp:revision>5</cp:revision>
  <dc:subject/>
  <dc:title>5</dc:title>
</cp:coreProperties>
</file>