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sz w:val="20"/>
          <w:szCs w:val="20"/>
        </w:rPr>
      </w:pPr>
      <w:r>
        <w:rPr>
          <w:sz w:val="20"/>
          <w:szCs w:val="20"/>
        </w:rPr>
        <w:t>DERIVACE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f je def. v jistém okolí bodu c. Položme f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 CE" w:cs="Arial CE" w:ascii="Arial CE" w:hAnsi="Arial CE"/>
        </w:rPr>
        <w:t>(c)=lim h-0 f(c+h)-f(c) / h, existuje-li limita. Číslo f</w:t>
      </w:r>
      <w:r>
        <w:rPr>
          <w:rFonts w:eastAsia="Arial;Arial CE" w:cs="Arial;Arial CE" w:ascii="Arial;Arial CE" w:hAnsi="Arial;Arial CE"/>
        </w:rPr>
        <w:t>’</w:t>
      </w:r>
      <w:r>
        <w:rPr>
          <w:rFonts w:eastAsia="Arial CE" w:cs="Arial CE" w:ascii="Arial CE" w:hAnsi="Arial CE"/>
        </w:rPr>
        <w:t xml:space="preserve">(c) nazveme der. fce f v bodě c. Neex-li lim, pak říkáme, že fce f nemá v bodě c der. Je-li limita vl., pak říkáme, že fce f má v bodě c </w:t>
      </w:r>
      <w:r>
        <w:rPr>
          <w:rFonts w:eastAsia="Arial;Arial CE" w:cs="Arial;Arial CE" w:ascii="Arial;Arial CE" w:hAnsi="Arial;Arial CE"/>
        </w:rPr>
        <w:t>vl. der.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DERIVACI INV. FUNKCE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f je spojitá a ryze monotónní v otev. int. I. Položme f(x)=y pro x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</w:rPr>
        <w:t>I</w:t>
      </w:r>
      <w:r>
        <w:rPr>
          <w:rFonts w:eastAsia="Arial CE" w:cs="Arial CE" w:ascii="Arial CE" w:hAnsi="Arial CE"/>
        </w:rPr>
        <w:t xml:space="preserve">. Nechť fce </w:t>
      </w:r>
      <w:r>
        <w:rPr>
          <w:rFonts w:eastAsia="Symbol" w:cs="Symbol" w:ascii="Symbol" w:hAnsi="Symbol"/>
        </w:rPr>
        <w:t>j</w:t>
      </w:r>
      <w:r>
        <w:rPr>
          <w:rFonts w:eastAsia="Arial CE" w:cs="Arial CE" w:ascii="Arial CE" w:hAnsi="Arial CE"/>
        </w:rPr>
        <w:t xml:space="preserve"> inv. k f má v bodě y vl. nenulovou der.. Potom má fce fv bodě x der. f</w:t>
      </w:r>
      <w:r>
        <w:rPr>
          <w:rFonts w:eastAsia="Arial;Arial CE" w:cs="Arial;Arial CE" w:ascii="Arial;Arial CE" w:hAnsi="Arial;Arial CE"/>
        </w:rPr>
        <w:t xml:space="preserve">’(x)=1 / </w:t>
      </w:r>
      <w:r>
        <w:rPr>
          <w:rFonts w:eastAsia="Symbol" w:cs="Symbol" w:ascii="Symbol" w:hAnsi="Symbol"/>
        </w:rPr>
        <w:t>j</w:t>
      </w:r>
      <w:r>
        <w:rPr>
          <w:rFonts w:eastAsia="Arial;Arial CE" w:cs="Arial;Arial CE" w:ascii="Arial;Arial CE" w:hAnsi="Arial;Arial CE"/>
        </w:rPr>
        <w:t>’(y).</w:t>
      </w:r>
    </w:p>
    <w:p>
      <w:pPr>
        <w:pStyle w:val="Heading1"/>
        <w:ind w:right="0" w:hanging="0"/>
        <w:rPr/>
      </w:pPr>
      <w:r>
        <w:rPr>
          <w:rFonts w:eastAsia="Arial CE" w:cs="Arial CE" w:ascii="Arial CE" w:hAnsi="Arial CE"/>
          <w:sz w:val="20"/>
          <w:szCs w:val="20"/>
        </w:rPr>
        <w:t>VĚTA O DERIVACI SLOŽENÉ FU</w:t>
      </w:r>
      <w:r>
        <w:rPr>
          <w:sz w:val="20"/>
          <w:szCs w:val="20"/>
        </w:rPr>
        <w:t>NKCE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g(x) má vl. der. v bodě xo. Nechť fce f(y) má vl. der. v bodě yo=g(xo). Potom má fce (f</w:t>
      </w:r>
      <w:r>
        <w:rPr>
          <w:rFonts w:eastAsia="Arial;Arial CE" w:cs="Arial;Arial CE" w:ascii="Arial;Arial CE" w:hAnsi="Arial;Arial CE"/>
        </w:rPr>
        <w:t>[g]</w:t>
      </w:r>
      <w:r>
        <w:rPr>
          <w:rFonts w:eastAsia="Arial CE" w:cs="Arial CE" w:ascii="Arial CE" w:hAnsi="Arial CE"/>
        </w:rPr>
        <w:t>)(x) v bodě xo vl. der. f</w:t>
      </w:r>
      <w:r>
        <w:rPr>
          <w:rFonts w:eastAsia="Arial;Arial CE" w:cs="Arial;Arial CE" w:ascii="Arial;Arial CE" w:hAnsi="Arial;Arial CE"/>
        </w:rPr>
        <w:t>’(g(xo)) .g’(xo).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množ. M je částí def. oboru fce f. Řekneme, že fce f nabývá v bodě c z M maxima (resp minima) vzhledem</w:t>
      </w:r>
      <w:r>
        <w:rPr>
          <w:rFonts w:eastAsia="Arial;Arial CE" w:cs="Arial;Arial CE" w:ascii="Arial;Arial CE" w:hAnsi="Arial;Arial CE"/>
        </w:rPr>
        <w:t xml:space="preserve"> k množ. M, je-li f(c)=max(f(M)) resp min.</w:t>
      </w:r>
    </w:p>
    <w:p>
      <w:pPr>
        <w:pStyle w:val="Heading1"/>
        <w:ind w:right="0" w:hanging="0"/>
        <w:rPr>
          <w:sz w:val="20"/>
          <w:szCs w:val="20"/>
        </w:rPr>
      </w:pPr>
      <w:r>
        <w:rPr>
          <w:sz w:val="20"/>
          <w:szCs w:val="20"/>
        </w:rPr>
        <w:t>LOK. EXTRÉMY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 je fce def. v int. (a,b). Řekneme, že fce má v bodě c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</w:rPr>
        <w:t xml:space="preserve">(a,b) lok. max. (resp min), ex-li 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&gt;0 tak, že pro všechna x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</w:rPr>
        <w:t>(c-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, c+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) platí f(x)</w:t>
      </w:r>
      <w:r>
        <w:rPr>
          <w:rFonts w:eastAsia="Symbol" w:cs="Symbol" w:ascii="Symbol" w:hAnsi="Symbol"/>
        </w:rPr>
        <w:t>£</w:t>
      </w:r>
      <w:r>
        <w:rPr>
          <w:rFonts w:eastAsia="Arial;Arial CE" w:cs="Arial;Arial CE" w:ascii="Arial;Arial CE" w:hAnsi="Arial;Arial CE"/>
        </w:rPr>
        <w:t xml:space="preserve">f(c) (resp </w:t>
      </w:r>
      <w:r>
        <w:rPr>
          <w:rFonts w:eastAsia="Symbol" w:cs="Symbol" w:ascii="Symbol" w:hAnsi="Symbol"/>
        </w:rPr>
        <w:t>³</w:t>
      </w:r>
      <w:r>
        <w:rPr>
          <w:rFonts w:eastAsia="Arial;Arial CE" w:cs="Arial;Arial CE" w:ascii="Arial;Arial CE" w:hAnsi="Arial;Arial CE"/>
        </w:rPr>
        <w:t>).</w:t>
      </w:r>
    </w:p>
    <w:p>
      <w:pPr>
        <w:pStyle w:val="Normal"/>
        <w:rPr/>
      </w:pPr>
      <w:r>
        <w:rPr>
          <w:rFonts w:eastAsia="Arial CE" w:cs="Arial CE" w:ascii="Arial CE" w:hAnsi="Arial CE"/>
        </w:rPr>
        <w:t>Řekneme, že fce má v bodě c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</w:rPr>
        <w:t xml:space="preserve">(a,b) ostré lok. max (resp. min), ex-li 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&gt;0 tak, že pro všechna x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</w:rPr>
        <w:t>(c-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,c) u (c,c+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) platí f(x)&lt;f(c) (resp &gt;). Lok. max. a min. nazýváme lok. extrémy.</w:t>
      </w:r>
    </w:p>
    <w:p>
      <w:pPr>
        <w:pStyle w:val="Normal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VĚTA O STŘEDNÍ HODNOTĚ (ROLLEOV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Nechť f je fce, která má tyto vlastnosti: 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1) Je spojitá v uzavřeném int. </w:t>
      </w:r>
      <w:r>
        <w:rPr>
          <w:rFonts w:eastAsia="Arial;Arial CE" w:cs="Arial;Arial CE" w:ascii="Arial;Arial CE" w:hAnsi="Arial;Arial CE"/>
          <w:lang w:val="de-DE"/>
        </w:rPr>
        <w:t>&lt;</w:t>
      </w:r>
      <w:r>
        <w:rPr>
          <w:rFonts w:eastAsia="Arial;Arial CE" w:cs="Arial;Arial CE" w:ascii="Arial;Arial CE" w:hAnsi="Arial;Arial CE"/>
        </w:rPr>
        <w:t>a,b</w:t>
      </w:r>
      <w:r>
        <w:rPr>
          <w:rFonts w:eastAsia="Arial;Arial CE" w:cs="Arial;Arial CE" w:ascii="Arial;Arial CE" w:hAnsi="Arial;Arial CE"/>
          <w:lang w:val="de-DE"/>
        </w:rPr>
        <w:t>&gt;     2) Má der. v kaž</w:t>
      </w:r>
      <w:r>
        <w:rPr>
          <w:rFonts w:eastAsia="Arial CE" w:cs="Arial CE" w:ascii="Arial CE" w:hAnsi="Arial CE"/>
          <w:lang w:val="de-DE"/>
        </w:rPr>
        <w:t xml:space="preserve">dém bodě int. </w:t>
      </w:r>
      <w:r>
        <w:rPr>
          <w:rFonts w:eastAsia="Arial;Arial CE" w:cs="Arial;Arial CE" w:ascii="Arial;Arial CE" w:hAnsi="Arial;Arial CE"/>
          <w:lang w:val="en-US"/>
        </w:rPr>
        <w:t>(a,b)       3) f(a) = f(b) = 0</w:t>
      </w:r>
    </w:p>
    <w:p>
      <w:pPr>
        <w:pStyle w:val="Normal"/>
        <w:rPr/>
      </w:pPr>
      <w:r>
        <w:rPr>
          <w:rFonts w:eastAsia="Arial CE" w:cs="Arial CE" w:ascii="Arial CE" w:hAnsi="Arial CE"/>
          <w:lang w:val="en-US"/>
        </w:rPr>
        <w:t xml:space="preserve">Potom exist. alespoň jeden bod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;Arial CE" w:cs="Arial;Arial CE" w:ascii="Arial;Arial CE" w:hAnsi="Arial;Arial C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  <w:lang w:val="en-US"/>
        </w:rPr>
        <w:t xml:space="preserve"> (a,b) tak, že f’</w:t>
      </w:r>
      <w:r>
        <w:rPr>
          <w:rFonts w:eastAsia="Arial;Arial CE" w:cs="Arial;Arial CE" w:ascii="Arial;Arial CE" w:hAnsi="Arial;Arial CE"/>
        </w:rPr>
        <w:t>(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;Arial CE" w:cs="Arial;Arial CE" w:ascii="Arial;Arial CE" w:hAnsi="Arial;Arial CE"/>
          <w:lang w:val="en-US"/>
        </w:rPr>
        <w:t>) = 0.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  <w:lang w:val="en-US"/>
        </w:rPr>
      </w:pPr>
      <w:r>
        <w:rPr>
          <w:rFonts w:eastAsia="Arial CE" w:cs="Arial CE" w:ascii="Arial CE" w:hAnsi="Arial CE"/>
          <w:sz w:val="20"/>
          <w:szCs w:val="20"/>
          <w:lang w:val="en-US"/>
        </w:rPr>
        <w:t>ZOBECNĚNÁ VĚTA O STŘ. HODNOTĚ</w:t>
      </w:r>
    </w:p>
    <w:p>
      <w:pPr>
        <w:pStyle w:val="Normal"/>
        <w:rPr/>
      </w:pPr>
      <w:r>
        <w:rPr>
          <w:rFonts w:eastAsia="Arial CE" w:cs="Arial CE" w:ascii="Arial CE" w:hAnsi="Arial CE"/>
          <w:lang w:val="en-US"/>
        </w:rPr>
        <w:t>Nechť platí  1) fce f a g jsou spojité v int. &lt;a,b&gt;     2) pro každé x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  <w:lang w:val="en-US"/>
        </w:rPr>
        <w:t>(a,b) ex. f’</w:t>
      </w:r>
      <w:r>
        <w:rPr>
          <w:rFonts w:eastAsia="Arial;Arial CE" w:cs="Arial;Arial CE" w:ascii="Arial;Arial CE" w:hAnsi="Arial;Arial CE"/>
        </w:rPr>
        <w:t>(x) a g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>(x)    3) g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>(x)</w:t>
      </w:r>
      <w:r>
        <w:rPr>
          <w:rFonts w:eastAsia="Symbol" w:cs="Symbol" w:ascii="Symbol" w:hAnsi="Symbol"/>
        </w:rPr>
        <w:t>¹</w:t>
      </w:r>
      <w:r>
        <w:rPr>
          <w:rFonts w:eastAsia="Arial;Arial CE" w:cs="Arial;Arial CE" w:ascii="Arial;Arial CE" w:hAnsi="Arial;Arial CE"/>
        </w:rPr>
        <w:t>0 pro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a,b)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 xml:space="preserve">Potom existuje </w:t>
      </w:r>
      <w:r>
        <w:rPr>
          <w:rFonts w:eastAsia="Symbol" w:cs="Symbol" w:ascii="Symbol" w:hAnsi="Symbol"/>
        </w:rPr>
        <w:t>eÎ</w:t>
      </w:r>
      <w:r>
        <w:rPr>
          <w:rFonts w:eastAsia="Arial;Arial CE" w:cs="Arial;Arial CE" w:ascii="Arial;Arial CE" w:hAnsi="Arial;Arial CE"/>
        </w:rPr>
        <w:t>(a,b) tak, že platí f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) / g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) = f(b) – f(a) / g(b) – g(a)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VÝZNAMU PRVNÍ DER. PRO PRŮBĚH FC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chť fce f(x) je spojitá v int. I a nechť v každém vnitř. bodě tohoto int. ex. der. Je-li v každém vnitř. bodě int. I:</w:t>
      </w:r>
    </w:p>
    <w:p>
      <w:pPr>
        <w:pStyle w:val="Normal"/>
        <w:rPr>
          <w:rFonts w:ascii="Arial;Arial CE" w:hAnsi="Arial;Arial CE" w:eastAsia="Arial;Arial CE" w:cs="Arial;Arial CE"/>
        </w:rPr>
      </w:pPr>
      <w:r>
        <w:rPr>
          <w:rFonts w:eastAsia="Arial;Arial CE" w:cs="Arial;Arial CE" w:ascii="Arial;Arial CE" w:hAnsi="Arial;Arial CE"/>
        </w:rPr>
        <w:t>1) f’(x) (&gt; | &lt; | =) 0 pak je fce f (rostoucí | klesající | konstantní) v I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VÝZNAMU DRUHÉ DER. PRO PRŮBĚH FCE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 je fce spojitá v int. I a nechť ex. f</w:t>
      </w:r>
      <w:r>
        <w:rPr>
          <w:rFonts w:eastAsia="Arial;Arial CE" w:cs="Arial;Arial CE" w:ascii="Arial;Arial CE" w:hAnsi="Arial;Arial CE"/>
        </w:rPr>
        <w:t>’’</w:t>
      </w:r>
      <w:r>
        <w:rPr>
          <w:rFonts w:eastAsia="Arial CE" w:cs="Arial CE" w:ascii="Arial CE" w:hAnsi="Arial CE"/>
        </w:rPr>
        <w:t>(x) v každém vn. bodě int. I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1) Je-li f’’(x) (&gt; | &lt;</w:t>
      </w:r>
      <w:r>
        <w:rPr>
          <w:rFonts w:eastAsia="Arial CE" w:cs="Arial CE" w:ascii="Arial CE" w:hAnsi="Arial CE"/>
        </w:rPr>
        <w:t>) 0 v každém vn. bodě int. I, je f (</w:t>
      </w:r>
      <w:r>
        <w:rPr>
          <w:rFonts w:eastAsia="Arial;Arial CE" w:cs="Arial;Arial CE" w:ascii="Arial;Arial CE" w:hAnsi="Arial;Arial CE"/>
          <w:lang w:val="de-DE"/>
        </w:rPr>
        <w:t xml:space="preserve">konvexní | </w:t>
      </w:r>
      <w:r>
        <w:rPr>
          <w:rFonts w:eastAsia="Arial;Arial CE" w:cs="Arial;Arial CE" w:ascii="Arial;Arial CE" w:hAnsi="Arial;Arial CE"/>
        </w:rPr>
        <w:t>konkávní)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VNÍ POSTAČUJÍCÍ PODM. PRO LOK. EXTRÉM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f je spojitá v bodě c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a,b)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1) Je-li f’(x) (&gt; | &lt;) 0 v int. (a,c) a f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>(x) (</w:t>
      </w:r>
      <w:r>
        <w:rPr>
          <w:rFonts w:eastAsia="Arial CE" w:cs="Arial CE" w:ascii="Arial CE" w:hAnsi="Arial CE"/>
          <w:lang w:val="en-US"/>
        </w:rPr>
        <w:t xml:space="preserve">&lt; | &gt;) 0 v int. (c,b), má fce f bodě c ostré lok. </w:t>
      </w:r>
      <w:r>
        <w:rPr>
          <w:rFonts w:eastAsia="Arial;Arial CE" w:cs="Arial;Arial CE" w:ascii="Arial;Arial CE" w:hAnsi="Arial;Arial CE"/>
          <w:lang w:val="de-DE"/>
        </w:rPr>
        <w:t xml:space="preserve">(max </w:t>
      </w:r>
      <w:r>
        <w:rPr>
          <w:rFonts w:eastAsia="Arial;Arial CE" w:cs="Arial;Arial CE" w:ascii="Arial;Arial CE" w:hAnsi="Arial;Arial CE"/>
        </w:rPr>
        <w:t>| min)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3) Je-li f</w:t>
      </w:r>
      <w:r>
        <w:rPr>
          <w:rFonts w:eastAsia="Arial;Arial CE" w:cs="Arial;Arial CE" w:ascii="Arial;Arial CE" w:hAnsi="Arial;Arial CE"/>
          <w:lang w:val="de-DE"/>
        </w:rPr>
        <w:t>’</w:t>
      </w:r>
      <w:r>
        <w:rPr>
          <w:rFonts w:eastAsia="Arial;Arial CE" w:cs="Arial;Arial CE" w:ascii="Arial;Arial CE" w:hAnsi="Arial;Arial CE"/>
        </w:rPr>
        <w:t>(x) (</w:t>
      </w:r>
      <w:r>
        <w:rPr>
          <w:rFonts w:eastAsia="Arial;Arial CE" w:cs="Arial;Arial CE" w:ascii="Arial;Arial CE" w:hAnsi="Arial;Arial CE"/>
          <w:lang w:val="de-DE"/>
        </w:rPr>
        <w:t xml:space="preserve">&lt; | &gt;) </w:t>
      </w:r>
      <w:r>
        <w:rPr>
          <w:rFonts w:eastAsia="Arial;Arial CE" w:cs="Arial;Arial CE" w:ascii="Arial;Arial CE" w:hAnsi="Arial;Arial CE"/>
        </w:rPr>
        <w:t>0 v int. (a,c) u (c,b), pak v b</w:t>
      </w:r>
      <w:r>
        <w:rPr>
          <w:rFonts w:eastAsia="Arial CE" w:cs="Arial CE" w:ascii="Arial CE" w:hAnsi="Arial CE"/>
        </w:rPr>
        <w:t>odě c nenastává</w:t>
      </w:r>
      <w:r>
        <w:rPr>
          <w:rFonts w:eastAsia="Arial;Arial CE" w:cs="Arial;Arial CE" w:ascii="Arial;Arial CE" w:hAnsi="Arial;Arial CE"/>
        </w:rPr>
        <w:t xml:space="preserve"> lok. extrém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RUHÁ POSTAČUJÍCÍ PODM. PRO LOK. EXTRÉM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</w:t>
      </w:r>
      <w:r>
        <w:rPr>
          <w:rFonts w:eastAsia="Arial;Arial CE" w:cs="Arial;Arial CE" w:ascii="Arial;Arial CE" w:hAnsi="Arial;Arial CE"/>
        </w:rPr>
        <w:t>’(x) existuje v jistém okolí bodu c.       1) Je-li f’(c)=0 a f’’(c) (</w:t>
      </w:r>
      <w:r>
        <w:rPr>
          <w:rFonts w:eastAsia="Arial CE" w:cs="Arial CE" w:ascii="Arial CE" w:hAnsi="Arial CE"/>
        </w:rPr>
        <w:t xml:space="preserve">&lt; | &gt;) 0, má fce f v bodě c lok. </w:t>
      </w:r>
      <w:r>
        <w:rPr>
          <w:rFonts w:eastAsia="Arial;Arial CE" w:cs="Arial;Arial CE" w:ascii="Arial;Arial CE" w:hAnsi="Arial;Arial CE"/>
        </w:rPr>
        <w:t>(max | min)</w:t>
      </w:r>
    </w:p>
    <w:p>
      <w:pPr>
        <w:pStyle w:val="Heading1"/>
        <w:ind w:right="0" w:hanging="0"/>
        <w:rPr>
          <w:sz w:val="20"/>
          <w:szCs w:val="20"/>
        </w:rPr>
      </w:pPr>
      <w:r>
        <w:rPr>
          <w:sz w:val="20"/>
          <w:szCs w:val="20"/>
        </w:rPr>
        <w:t>INFLEXE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f je spojitá v bodě b a nechť v bodě b ex. vl. n</w:t>
      </w:r>
      <w:r>
        <w:rPr>
          <w:rFonts w:eastAsia="Arial;Arial CE" w:cs="Arial;Arial CE" w:ascii="Arial;Arial CE" w:hAnsi="Arial;Arial CE"/>
        </w:rPr>
        <w:t>ebo nevl. der. f’</w:t>
      </w:r>
      <w:r>
        <w:rPr>
          <w:rFonts w:eastAsia="Arial CE" w:cs="Arial CE" w:ascii="Arial CE" w:hAnsi="Arial CE"/>
        </w:rPr>
        <w:t xml:space="preserve">(b). Řekneme, že fce f má v bodě b inflexi, existuje-li 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&gt;0 tak, že f je konvexní (resp. konkávní) v (b-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,b&gt; a konkávní (resp. konvexní) v &lt;b,b+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).</w:t>
      </w:r>
    </w:p>
    <w:p>
      <w:pPr>
        <w:pStyle w:val="Heading1"/>
        <w:ind w:right="0" w:hanging="0"/>
        <w:rPr>
          <w:sz w:val="20"/>
          <w:szCs w:val="20"/>
        </w:rPr>
      </w:pPr>
      <w:r>
        <w:rPr>
          <w:sz w:val="20"/>
          <w:szCs w:val="20"/>
        </w:rPr>
        <w:t>FUNKCE KONKÁVNÍ A KONVEXNÍ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f je definována v int. I. Řekneme, že fce f je (</w:t>
      </w:r>
      <w:r>
        <w:rPr>
          <w:rFonts w:eastAsia="Arial;Arial CE" w:cs="Arial;Arial CE" w:ascii="Arial;Arial CE" w:hAnsi="Arial;Arial CE"/>
        </w:rPr>
        <w:t>konvexní | konkávní) v int. I, jestliže</w:t>
      </w:r>
    </w:p>
    <w:p>
      <w:pPr>
        <w:pStyle w:val="Normal"/>
        <w:rPr/>
      </w:pPr>
      <w:r>
        <w:rPr>
          <w:rFonts w:eastAsia="Symbol" w:cs="Symbol" w:ascii="Symbol" w:hAnsi="Symbol"/>
        </w:rPr>
        <w:t>"</w:t>
      </w:r>
      <w:r>
        <w:rPr>
          <w:rFonts w:eastAsia="Arial;Arial CE" w:cs="Arial;Arial CE" w:ascii="Arial;Arial CE" w:hAnsi="Arial;Arial CE"/>
        </w:rPr>
        <w:t xml:space="preserve"> x1, x2, x3 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 xml:space="preserve"> I (x1</w:t>
      </w:r>
      <w:r>
        <w:rPr>
          <w:rFonts w:eastAsia="Arial;Arial CE" w:cs="Arial;Arial CE" w:ascii="Arial;Arial CE" w:hAnsi="Arial;Arial CE"/>
          <w:lang w:val="en-US"/>
        </w:rPr>
        <w:t>&lt;x2&lt;x3</w:t>
      </w:r>
      <w:r>
        <w:rPr>
          <w:rFonts w:eastAsia="Arial;Arial CE" w:cs="Arial;Arial CE" w:ascii="Arial;Arial CE" w:hAnsi="Arial;Arial CE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;Arial CE" w:cs="Arial;Arial CE" w:ascii="Arial;Arial CE" w:hAnsi="Arial;Arial CE"/>
        </w:rPr>
        <w:t xml:space="preserve"> f(x2)–f(x1) / x2–x1 (</w:t>
      </w:r>
      <w:r>
        <w:rPr>
          <w:rFonts w:eastAsia="Arial;Arial CE" w:cs="Arial;Arial CE" w:ascii="Arial;Arial CE" w:hAnsi="Arial;Arial CE"/>
          <w:lang w:val="en-US"/>
        </w:rPr>
        <w:t xml:space="preserve">&lt; | &gt;) </w:t>
      </w:r>
      <w:r>
        <w:rPr>
          <w:rFonts w:eastAsia="Arial;Arial CE" w:cs="Arial;Arial CE" w:ascii="Arial;Arial CE" w:hAnsi="Arial;Arial CE"/>
        </w:rPr>
        <w:t>f(x3)–f(x2) / x3–x2 )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L</w:t>
      </w:r>
      <w:r>
        <w:rPr>
          <w:rFonts w:eastAsia="Arial;Arial CE" w:cs="Arial;Arial CE" w:ascii="Arial;Arial CE" w:hAnsi="Arial;Arial CE"/>
          <w:u w:val="single"/>
          <w:lang w:val="en-US"/>
        </w:rPr>
        <w:t>’</w:t>
      </w:r>
      <w:r>
        <w:rPr>
          <w:rFonts w:eastAsia="Arial;Arial CE" w:cs="Arial;Arial CE" w:ascii="Arial;Arial CE" w:hAnsi="Arial;Arial CE"/>
          <w:u w:val="single"/>
        </w:rPr>
        <w:t>HOSPITALOVO PRAVIDLO</w:t>
      </w:r>
    </w:p>
    <w:p>
      <w:pPr>
        <w:pStyle w:val="Normal"/>
        <w:rPr/>
      </w:pPr>
      <w:r>
        <w:rPr>
          <w:rFonts w:eastAsia="Arial CE" w:cs="Arial CE" w:ascii="Arial CE" w:hAnsi="Arial CE"/>
        </w:rPr>
        <w:t>1) Nechť platí lim x</w:t>
      </w:r>
      <w:r>
        <w:rPr>
          <w:rFonts w:eastAsia="Symbol" w:cs="Symbol" w:ascii="Symbol" w:hAnsi="Symbol"/>
        </w:rPr>
        <w:t>®</w:t>
      </w:r>
      <w:r>
        <w:rPr>
          <w:rFonts w:eastAsia="Arial;Arial CE" w:cs="Arial;Arial CE" w:ascii="Arial;Arial CE" w:hAnsi="Arial;Arial CE"/>
        </w:rPr>
        <w:t xml:space="preserve">c f(x)= (0 </w:t>
      </w:r>
      <w:r>
        <w:rPr>
          <w:rFonts w:eastAsia="Arial;Arial CE" w:cs="Arial;Arial CE" w:ascii="Arial;Arial CE" w:hAnsi="Arial;Arial CE"/>
          <w:lang w:val="en-US"/>
        </w:rPr>
        <w:t xml:space="preserve">| 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 a lim x</w:t>
      </w:r>
      <w:r>
        <w:rPr>
          <w:rFonts w:eastAsia="Symbol" w:cs="Symbol" w:ascii="Symbol" w:hAnsi="Symbol"/>
        </w:rPr>
        <w:t>®</w:t>
      </w:r>
      <w:r>
        <w:rPr>
          <w:rFonts w:eastAsia="Arial;Arial CE" w:cs="Arial;Arial CE" w:ascii="Arial;Arial CE" w:hAnsi="Arial;Arial CE"/>
        </w:rPr>
        <w:t xml:space="preserve">c g(x)= (0 </w:t>
      </w:r>
      <w:r>
        <w:rPr>
          <w:rFonts w:eastAsia="Arial;Arial CE" w:cs="Arial;Arial CE" w:ascii="Arial;Arial CE" w:hAnsi="Arial;Arial CE"/>
          <w:lang w:val="en-US"/>
        </w:rPr>
        <w:t xml:space="preserve">| 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 xml:space="preserve">) </w:t>
      </w:r>
    </w:p>
    <w:p>
      <w:pPr>
        <w:pStyle w:val="Normal"/>
        <w:rPr/>
      </w:pPr>
      <w:r>
        <w:rPr>
          <w:rFonts w:eastAsia="Arial CE" w:cs="Arial CE" w:ascii="Arial CE" w:hAnsi="Arial CE"/>
        </w:rPr>
        <w:t>2) Nechť ex. lim x</w:t>
      </w:r>
      <w:r>
        <w:rPr>
          <w:rFonts w:eastAsia="Symbol" w:cs="Symbol" w:ascii="Symbol" w:hAnsi="Symbol"/>
        </w:rPr>
        <w:t>®</w:t>
      </w:r>
      <w:r>
        <w:rPr>
          <w:rFonts w:eastAsia="Arial;Arial CE" w:cs="Arial;Arial CE" w:ascii="Arial;Arial CE" w:hAnsi="Arial;Arial CE"/>
        </w:rPr>
        <w:t>c f’(x) / g’(x), potom lim x</w:t>
      </w:r>
      <w:r>
        <w:rPr>
          <w:rFonts w:eastAsia="Symbol" w:cs="Symbol" w:ascii="Symbol" w:hAnsi="Symbol"/>
        </w:rPr>
        <w:t>®</w:t>
      </w:r>
      <w:r>
        <w:rPr>
          <w:rFonts w:eastAsia="Arial;Arial CE" w:cs="Arial;Arial CE" w:ascii="Arial;Arial CE" w:hAnsi="Arial;Arial CE"/>
        </w:rPr>
        <w:t>c f(x) / g(x) = lim x</w:t>
      </w:r>
      <w:r>
        <w:rPr>
          <w:rFonts w:eastAsia="Symbol" w:cs="Symbol" w:ascii="Symbol" w:hAnsi="Symbol"/>
        </w:rPr>
        <w:t>®</w:t>
      </w:r>
      <w:r>
        <w:rPr>
          <w:rFonts w:eastAsia="Arial;Arial CE" w:cs="Arial;Arial CE" w:ascii="Arial;Arial CE" w:hAnsi="Arial;Arial CE"/>
        </w:rPr>
        <w:t>c f’(x) / g’(x)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TAYLOROVA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ce f má v jistém int. (a-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,a+</w:t>
      </w:r>
      <w:r>
        <w:rPr>
          <w:rFonts w:eastAsia="Symbol" w:cs="Symbol" w:ascii="Symbol" w:hAnsi="Symbol"/>
        </w:rPr>
        <w:t>d</w:t>
      </w:r>
      <w:r>
        <w:rPr>
          <w:rFonts w:eastAsia="Arial CE" w:cs="Arial CE" w:ascii="Arial CE" w:hAnsi="Arial CE"/>
        </w:rPr>
        <w:t>) der. řádu (n+). Pro každé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a-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,a+</w:t>
      </w:r>
      <w:r>
        <w:rPr>
          <w:rFonts w:eastAsia="Symbol" w:cs="Symbol" w:ascii="Symbol" w:hAnsi="Symbol"/>
        </w:rPr>
        <w:t>d</w:t>
      </w:r>
      <w:r>
        <w:rPr>
          <w:rFonts w:eastAsia="Arial;Arial CE" w:cs="Arial;Arial CE" w:ascii="Arial;Arial CE" w:hAnsi="Arial;Arial CE"/>
        </w:rPr>
        <w:t>) x</w:t>
      </w:r>
      <w:r>
        <w:rPr>
          <w:rFonts w:eastAsia="Symbol" w:cs="Symbol" w:ascii="Symbol" w:hAnsi="Symbol"/>
        </w:rPr>
        <w:t>¹</w:t>
      </w:r>
      <w:r>
        <w:rPr>
          <w:rFonts w:eastAsia="Arial;Arial CE" w:cs="Arial;Arial CE" w:ascii="Arial;Arial CE" w:hAnsi="Arial;Arial CE"/>
        </w:rPr>
        <w:t xml:space="preserve">a ex. </w:t>
      </w:r>
      <w:r>
        <w:rPr>
          <w:rFonts w:eastAsia="Symbol" w:cs="Symbol" w:ascii="Symbol" w:hAnsi="Symbol"/>
        </w:rPr>
        <w:t>eÎ</w:t>
      </w:r>
      <w:r>
        <w:rPr>
          <w:rFonts w:eastAsia="Arial;Arial CE" w:cs="Arial;Arial CE" w:ascii="Arial;Arial CE" w:hAnsi="Arial;Arial CE"/>
        </w:rPr>
        <w:t>(a,x), resp (x,a) tak, že platí       Rn+1(x)=f(n+1)(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) / (n+1)!  .  (x-a)n+1</w:t>
      </w:r>
    </w:p>
    <w:p>
      <w:pPr>
        <w:pStyle w:val="Heading2"/>
        <w:ind w:right="0" w:hanging="0"/>
        <w:rPr>
          <w:sz w:val="20"/>
          <w:szCs w:val="20"/>
        </w:rPr>
      </w:pPr>
      <w:r>
        <w:rPr>
          <w:sz w:val="20"/>
          <w:szCs w:val="20"/>
        </w:rPr>
        <w:t>PRIMITIVNÍ FC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Řekneme, že fce F je primit. fce </w:t>
      </w:r>
      <w:r>
        <w:rPr>
          <w:rFonts w:eastAsia="Arial;Arial CE" w:cs="Arial;Arial CE" w:ascii="Arial;Arial CE" w:hAnsi="Arial;Arial CE"/>
        </w:rPr>
        <w:t>k fci f v int. I, platí-li F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>(x)=f(x) pro každé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I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LINEARITĚ INTEGRÁLU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Nechť ex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 xml:space="preserve">f a </w:t>
      </w:r>
      <w:r>
        <w:rPr>
          <w:rFonts w:eastAsia="Symbol" w:cs="Symbol" w:ascii="Symbol" w:hAnsi="Symbol"/>
        </w:rPr>
        <w:t>¦</w:t>
      </w:r>
      <w:r>
        <w:rPr>
          <w:rFonts w:eastAsia="Arial CE" w:cs="Arial CE" w:ascii="Arial CE" w:hAnsi="Arial CE"/>
        </w:rPr>
        <w:t xml:space="preserve">g v int. I a nechť </w:t>
      </w:r>
      <w:r>
        <w:rPr>
          <w:rFonts w:eastAsia="Symbol" w:cs="Symbol" w:ascii="Symbol" w:hAnsi="Symbol"/>
        </w:rPr>
        <w:t>a</w:t>
      </w:r>
      <w:r>
        <w:rPr>
          <w:rFonts w:eastAsia="Arial;Arial CE" w:cs="Arial;Arial CE" w:ascii="Arial;Arial CE" w:hAnsi="Arial;Arial CE"/>
        </w:rPr>
        <w:t xml:space="preserve"> a </w:t>
      </w:r>
      <w:r>
        <w:rPr>
          <w:rFonts w:eastAsia="Symbol" w:cs="Symbol" w:ascii="Symbol" w:hAnsi="Symbol"/>
        </w:rPr>
        <w:t>b</w:t>
      </w:r>
      <w:r>
        <w:rPr>
          <w:rFonts w:eastAsia="Arial CE" w:cs="Arial CE" w:ascii="Arial CE" w:hAnsi="Arial CE"/>
        </w:rPr>
        <w:t xml:space="preserve"> jsou lib. reálná čísla. Pak v int. I ex. a platí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>(</w:t>
      </w:r>
      <w:r>
        <w:rPr>
          <w:rFonts w:eastAsia="Symbol" w:cs="Symbol" w:ascii="Symbol" w:hAnsi="Symbol"/>
        </w:rPr>
        <w:t>a</w:t>
      </w:r>
      <w:r>
        <w:rPr>
          <w:rFonts w:eastAsia="Arial;Arial CE" w:cs="Arial;Arial CE" w:ascii="Arial;Arial CE" w:hAnsi="Arial;Arial CE"/>
        </w:rPr>
        <w:t xml:space="preserve">f + </w:t>
      </w:r>
      <w:r>
        <w:rPr>
          <w:rFonts w:eastAsia="Symbol" w:cs="Symbol" w:ascii="Symbol" w:hAnsi="Symbol"/>
        </w:rPr>
        <w:t>b</w:t>
      </w:r>
      <w:r>
        <w:rPr>
          <w:rFonts w:eastAsia="Arial;Arial CE" w:cs="Arial;Arial CE" w:ascii="Arial;Arial CE" w:hAnsi="Arial;Arial CE"/>
        </w:rPr>
        <w:t xml:space="preserve">g) = </w:t>
      </w:r>
      <w:r>
        <w:rPr>
          <w:rFonts w:eastAsia="Symbol" w:cs="Symbol" w:ascii="Symbol" w:hAnsi="Symbol"/>
        </w:rPr>
        <w:t>a¦</w:t>
      </w:r>
      <w:r>
        <w:rPr>
          <w:rFonts w:eastAsia="Arial;Arial CE" w:cs="Arial;Arial CE" w:ascii="Arial;Arial CE" w:hAnsi="Arial;Arial CE"/>
        </w:rPr>
        <w:t xml:space="preserve">f + </w:t>
      </w:r>
      <w:r>
        <w:rPr>
          <w:rFonts w:eastAsia="Symbol" w:cs="Symbol" w:ascii="Symbol" w:hAnsi="Symbol"/>
        </w:rPr>
        <w:t>b¦</w:t>
      </w:r>
      <w:r>
        <w:rPr>
          <w:rFonts w:eastAsia="Arial;Arial CE" w:cs="Arial;Arial CE" w:ascii="Arial;Arial CE" w:hAnsi="Arial;Arial CE"/>
        </w:rPr>
        <w:t>g + c, kde c je int. konstanta.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INTEGRACI PER PARTES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Nechť  </w:t>
      </w:r>
      <w:r>
        <w:rPr>
          <w:rFonts w:eastAsia="Arial;Arial CE" w:cs="Arial;Arial CE" w:ascii="Arial;Arial CE" w:hAnsi="Arial;Arial CE"/>
        </w:rPr>
        <w:t xml:space="preserve">fce f a g mají v int. I spojité der. Potom platí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>f</w:t>
      </w:r>
      <w:r>
        <w:rPr>
          <w:rFonts w:eastAsia="Arial;Arial CE" w:cs="Arial;Arial CE" w:ascii="Arial;Arial CE" w:hAnsi="Arial;Arial CE"/>
          <w:lang w:val="en-US"/>
        </w:rPr>
        <w:t>’</w:t>
      </w:r>
      <w:r>
        <w:rPr>
          <w:rFonts w:eastAsia="Arial;Arial CE" w:cs="Arial;Arial CE" w:ascii="Arial;Arial CE" w:hAnsi="Arial;Arial CE"/>
        </w:rPr>
        <w:t xml:space="preserve">g=fg -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>fg</w:t>
      </w:r>
      <w:r>
        <w:rPr>
          <w:rFonts w:eastAsia="Arial;Arial CE" w:cs="Arial;Arial CE" w:ascii="Arial;Arial CE" w:hAnsi="Arial;Arial CE"/>
          <w:lang w:val="en-US"/>
        </w:rPr>
        <w:t>’</w:t>
      </w:r>
    </w:p>
    <w:p>
      <w:pPr>
        <w:pStyle w:val="Heading1"/>
        <w:ind w:right="0" w:hanging="0"/>
        <w:rPr>
          <w:rFonts w:ascii="Arial CE" w:hAnsi="Arial CE" w:eastAsia="Arial CE" w:cs="Arial CE"/>
          <w:sz w:val="20"/>
          <w:szCs w:val="20"/>
          <w:lang w:val="en-US"/>
        </w:rPr>
      </w:pPr>
      <w:r>
        <w:rPr>
          <w:rFonts w:eastAsia="Arial CE" w:cs="Arial CE" w:ascii="Arial CE" w:hAnsi="Arial CE"/>
          <w:sz w:val="20"/>
          <w:szCs w:val="20"/>
          <w:lang w:val="en-US"/>
        </w:rPr>
        <w:t>VĚTA O INTEGRACI SUBSTITUCÍ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f je spojitá fce v int. (a,b). Nechť fce g má v int. (</w:t>
      </w:r>
      <w:r>
        <w:rPr>
          <w:rFonts w:eastAsia="Symbol" w:cs="Symbol" w:ascii="Symbol" w:hAnsi="Symbol"/>
        </w:rPr>
        <w:t>a</w:t>
      </w:r>
      <w:r>
        <w:rPr>
          <w:rFonts w:eastAsia="Arial;Arial CE" w:cs="Arial;Arial CE" w:ascii="Arial;Arial CE" w:hAnsi="Arial;Arial CE"/>
        </w:rPr>
        <w:t>,</w:t>
      </w:r>
      <w:r>
        <w:rPr>
          <w:rFonts w:eastAsia="Symbol" w:cs="Symbol" w:ascii="Symbol" w:hAnsi="Symbol"/>
        </w:rPr>
        <w:t>b</w:t>
      </w:r>
      <w:r>
        <w:rPr>
          <w:rFonts w:eastAsia="Arial;Arial CE" w:cs="Arial;Arial CE" w:ascii="Arial;Arial CE" w:hAnsi="Arial;Arial CE"/>
        </w:rPr>
        <w:t>) derivaci a pro každé t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</w:t>
      </w:r>
      <w:r>
        <w:rPr>
          <w:rFonts w:eastAsia="Symbol" w:cs="Symbol" w:ascii="Symbol" w:hAnsi="Symbol"/>
        </w:rPr>
        <w:t>a</w:t>
      </w:r>
      <w:r>
        <w:rPr>
          <w:rFonts w:eastAsia="Arial;Arial CE" w:cs="Arial;Arial CE" w:ascii="Arial;Arial CE" w:hAnsi="Arial;Arial CE"/>
        </w:rPr>
        <w:t>,</w:t>
      </w:r>
      <w:r>
        <w:rPr>
          <w:rFonts w:eastAsia="Symbol" w:cs="Symbol" w:ascii="Symbol" w:hAnsi="Symbol"/>
        </w:rPr>
        <w:t>b</w:t>
      </w:r>
      <w:r>
        <w:rPr>
          <w:rFonts w:eastAsia="Arial CE" w:cs="Arial CE" w:ascii="Arial CE" w:hAnsi="Arial CE"/>
        </w:rPr>
        <w:t>) nechť g</w:t>
      </w:r>
      <w:r>
        <w:rPr>
          <w:rFonts w:eastAsia="Arial;Arial CE" w:cs="Arial;Arial CE" w:ascii="Arial;Arial CE" w:hAnsi="Arial;Arial CE"/>
        </w:rPr>
        <w:t>’(t)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a,b). Potom v int. (</w:t>
      </w:r>
      <w:r>
        <w:rPr>
          <w:rFonts w:eastAsia="Symbol" w:cs="Symbol" w:ascii="Symbol" w:hAnsi="Symbol"/>
        </w:rPr>
        <w:t>a</w:t>
      </w:r>
      <w:r>
        <w:rPr>
          <w:rFonts w:eastAsia="Arial;Arial CE" w:cs="Arial;Arial CE" w:ascii="Arial;Arial CE" w:hAnsi="Arial;Arial CE"/>
        </w:rPr>
        <w:t>,</w:t>
      </w:r>
      <w:r>
        <w:rPr>
          <w:rFonts w:eastAsia="Symbol" w:cs="Symbol" w:ascii="Symbol" w:hAnsi="Symbol"/>
        </w:rPr>
        <w:t>b</w:t>
      </w:r>
      <w:r>
        <w:rPr>
          <w:rFonts w:eastAsia="Arial;Arial CE" w:cs="Arial;Arial CE" w:ascii="Arial;Arial CE" w:hAnsi="Arial;Arial CE"/>
        </w:rPr>
        <w:t xml:space="preserve">) ex.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 xml:space="preserve">(f[g])g’ a platí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 xml:space="preserve"> (f [g(t)] ) g’(t) dt =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 xml:space="preserve"> f(x) dx = F(g(t))</w:t>
      </w:r>
    </w:p>
    <w:p>
      <w:pPr>
        <w:pStyle w:val="Normal"/>
        <w:rPr>
          <w:rFonts w:ascii="Arial;Arial CE" w:hAnsi="Arial;Arial CE" w:eastAsia="Arial;Arial CE" w:cs="Arial;Arial CE"/>
          <w:u w:val="single"/>
        </w:rPr>
      </w:pPr>
      <w:r>
        <w:rPr>
          <w:rFonts w:eastAsia="Arial;Arial CE" w:cs="Arial;Arial CE" w:ascii="Arial;Arial CE" w:hAnsi="Arial;Arial CE"/>
          <w:u w:val="single"/>
        </w:rPr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ŘADA</w:t>
      </w:r>
      <w:r>
        <w:rPr>
          <w:rFonts w:eastAsia="Arial;Arial CE" w:cs="Arial;Arial CE" w:ascii="Arial;Arial CE" w:hAnsi="Arial;Arial CE"/>
        </w:rPr>
        <w:t xml:space="preserve">      Uvažujme reálnou posloupnost (an). Pak symbol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 nebo a1 + a2 + a3 ... nazýváme nekonečná číselná řada nebo krátce řada. Sčítanec an nazýváme n-tý člen řady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POSLOUPNOST ČÁSTEČNÝCH SOUČTŮ</w:t>
      </w:r>
      <w:r>
        <w:rPr>
          <w:rFonts w:eastAsia="Arial;Arial CE" w:cs="Arial;Arial CE" w:ascii="Arial;Arial CE" w:hAnsi="Arial;Arial CE"/>
        </w:rPr>
        <w:t xml:space="preserve">                   Uv</w:t>
      </w:r>
      <w:r>
        <w:rPr>
          <w:rFonts w:eastAsia="Arial CE" w:cs="Arial CE" w:ascii="Arial CE" w:hAnsi="Arial CE"/>
        </w:rPr>
        <w:t xml:space="preserve">ažujme řadu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</w:t>
      </w:r>
      <w:r>
        <w:rPr>
          <w:rFonts w:eastAsia="Arial CE" w:cs="Arial CE" w:ascii="Arial CE" w:hAnsi="Arial CE"/>
        </w:rPr>
        <w:t xml:space="preserve">n a definujme tzv. posl. část. součtů (sn): s1=a1; s2=a1+a2; sn=a1+..+an. Pak součtem řady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 rozumíme limitu posl. část. součtů (sn), neboli   lim sn = s. Pokud je součet řady reálné číslo, říkáme, že řada konv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GEOMETRICKÁ ŘADA</w:t>
      </w:r>
      <w:r>
        <w:rPr>
          <w:rFonts w:eastAsia="Arial CE" w:cs="Arial CE" w:ascii="Arial CE" w:hAnsi="Arial CE"/>
        </w:rPr>
        <w:t xml:space="preserve">        Řa</w:t>
      </w:r>
      <w:r>
        <w:rPr>
          <w:rFonts w:eastAsia="Arial;Arial CE" w:cs="Arial;Arial CE" w:ascii="Arial;Arial CE" w:hAnsi="Arial;Arial CE"/>
        </w:rPr>
        <w:t xml:space="preserve">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1q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;Arial CE" w:cs="Arial;Arial CE" w:ascii="Arial;Arial CE" w:hAnsi="Arial;Arial CE"/>
        </w:rPr>
        <w:t>(n-1) = a1+a1q+a1q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;Arial CE" w:cs="Arial;Arial CE" w:ascii="Arial;Arial CE" w:hAnsi="Arial;Arial CE"/>
        </w:rPr>
        <w:t>2 +..., kde a1</w:t>
      </w:r>
      <w:r>
        <w:rPr>
          <w:rFonts w:eastAsia="Symbol" w:cs="Symbol" w:ascii="Symbol" w:hAnsi="Symbol"/>
        </w:rPr>
        <w:t>¹</w:t>
      </w:r>
      <w:r>
        <w:rPr>
          <w:rFonts w:eastAsia="Arial CE" w:cs="Arial CE" w:ascii="Arial CE" w:hAnsi="Arial CE"/>
        </w:rPr>
        <w:t>0 se nazývá geom. řada s kvoc. q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KRITÉRIUM GEOMETRIČNOSTI ŘADY</w:t>
      </w:r>
      <w:r>
        <w:rPr>
          <w:rFonts w:eastAsia="Arial CE" w:cs="Arial CE" w:ascii="Arial CE" w:hAnsi="Arial CE"/>
        </w:rPr>
        <w:t xml:space="preserve">       Uvažujme řadu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. Nechť platí (an+1) / an = k, kde k je konstanta, pro všechna n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 xml:space="preserve">N. Pak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je geometrická s kvocientem k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SOUČTU GEOMETRICKÉ ŘADY</w:t>
      </w:r>
      <w:r>
        <w:rPr>
          <w:rFonts w:eastAsia="Arial CE" w:cs="Arial CE" w:ascii="Arial CE" w:hAnsi="Arial CE"/>
        </w:rPr>
        <w:t xml:space="preserve">             Uvažujme geometrickou řadu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1q^(n-1)</w:t>
      </w:r>
    </w:p>
    <w:p>
      <w:pPr>
        <w:pStyle w:val="Normal"/>
        <w:rPr>
          <w:rFonts w:ascii="Arial;Arial CE" w:hAnsi="Arial;Arial CE" w:eastAsia="Arial;Arial CE" w:cs="Arial;Arial CE"/>
        </w:rPr>
      </w:pPr>
      <w:r>
        <w:rPr>
          <w:rFonts w:eastAsia="Arial;Arial CE" w:cs="Arial;Arial CE" w:ascii="Arial;Arial CE" w:hAnsi="Arial;Arial CE"/>
        </w:rPr>
        <w:t xml:space="preserve">Pro </w:t>
      </w:r>
      <w:r>
        <w:rPr>
          <w:rFonts w:eastAsia="Arial;Arial CE" w:cs="Arial;Arial CE" w:ascii="Arial;Arial CE" w:hAnsi="Arial;Arial CE"/>
          <w:lang w:val="en-US"/>
        </w:rPr>
        <w:t>|q|&lt;</w:t>
      </w:r>
      <w:r>
        <w:rPr>
          <w:rFonts w:eastAsia="Arial CE" w:cs="Arial CE" w:ascii="Arial CE" w:hAnsi="Arial CE"/>
        </w:rPr>
        <w:t xml:space="preserve">1 tato řada konverguje a pro její součet s platí s=a1 / 1-q.    Pro </w:t>
      </w:r>
      <w:r>
        <w:rPr>
          <w:rFonts w:eastAsia="Arial;Arial CE" w:cs="Arial;Arial CE" w:ascii="Arial;Arial CE" w:hAnsi="Arial;Arial CE"/>
        </w:rPr>
        <w:t>|q|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E" w:cs="Arial CE" w:ascii="Arial CE" w:hAnsi="Arial CE"/>
        </w:rPr>
        <w:t>1 geom. řada diverguj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SOUČTU A NÁSOBKU ŘAD</w:t>
      </w:r>
      <w:r>
        <w:rPr>
          <w:rFonts w:eastAsia="Arial CE" w:cs="Arial CE" w:ascii="Arial CE" w:hAnsi="Arial CE"/>
        </w:rPr>
        <w:t xml:space="preserve">                Uvažujme řady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bn. Pak platí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 xml:space="preserve">1.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(an </w:t>
      </w:r>
      <w:r>
        <w:rPr>
          <w:rFonts w:eastAsia="Symbol" w:cs="Symbol" w:ascii="Symbol" w:hAnsi="Symbol"/>
        </w:rPr>
        <w:t>±</w:t>
      </w:r>
      <w:r>
        <w:rPr>
          <w:rFonts w:eastAsia="Arial;Arial CE" w:cs="Arial;Arial CE" w:ascii="Arial;Arial CE" w:hAnsi="Arial;Arial CE"/>
        </w:rPr>
        <w:t xml:space="preserve"> bn) =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</w:t>
      </w:r>
      <w:r>
        <w:rPr>
          <w:rFonts w:eastAsia="Symbol" w:cs="Symbol" w:ascii="Symbol" w:hAnsi="Symbol"/>
        </w:rPr>
        <w:t>±</w:t>
      </w:r>
      <w:r>
        <w:rPr>
          <w:rFonts w:eastAsia="Arial;Arial CE" w:cs="Arial;Arial CE" w:ascii="Arial;Arial CE" w:hAnsi="Arial;Arial CE"/>
        </w:rPr>
        <w:t xml:space="preserve">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bn              2.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(k an) = k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, pokud výrazy na pravých stranách mají smysl</w:t>
      </w:r>
    </w:p>
    <w:p>
      <w:pPr>
        <w:pStyle w:val="Heading2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VĚTA O ZBYTKU ŘADY    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Uvažujme řady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>(n=1-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 xml:space="preserve">) an 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>(n=k+1 -</w:t>
      </w:r>
      <w:r>
        <w:rPr>
          <w:rFonts w:eastAsia="Symbol" w:cs="Symbol" w:ascii="Symbol" w:hAnsi="Symbol"/>
        </w:rPr>
        <w:t>¥</w:t>
      </w:r>
      <w:r>
        <w:rPr>
          <w:rFonts w:eastAsia="Arial CE" w:cs="Arial CE" w:ascii="Arial CE" w:hAnsi="Arial CE"/>
        </w:rPr>
        <w:t xml:space="preserve">) an. Pak platí, že první z řad je konv., právě když konv. řada druhá (tzv. k-zbytek řady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), a pro součty obou řad platí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= (a1 + a2 +.. ak) +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>(n=k+1 -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 an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NUTNÁ PODMÍNKA KONV. ŘADY</w:t>
      </w:r>
      <w:r>
        <w:rPr>
          <w:rFonts w:eastAsia="Arial CE" w:cs="Arial CE" w:ascii="Arial CE" w:hAnsi="Arial CE"/>
        </w:rPr>
        <w:t xml:space="preserve">         Uvažujme řadu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. Nechť lim an </w:t>
      </w:r>
      <w:r>
        <w:rPr>
          <w:rFonts w:eastAsia="Symbol" w:cs="Symbol" w:ascii="Symbol" w:hAnsi="Symbol"/>
        </w:rPr>
        <w:t>¹</w:t>
      </w:r>
      <w:r>
        <w:rPr>
          <w:rFonts w:eastAsia="Arial CE" w:cs="Arial CE" w:ascii="Arial CE" w:hAnsi="Arial CE"/>
        </w:rPr>
        <w:t xml:space="preserve"> 0, potom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div.</w:t>
      </w:r>
    </w:p>
    <w:p>
      <w:pPr>
        <w:pStyle w:val="Heading2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NEROVNOSTI MEZI SOUČTY ŘAD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Uvažujme řady s nezáp. členy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</w:t>
      </w:r>
      <w:r>
        <w:rPr>
          <w:rFonts w:eastAsia="Arial CE" w:cs="Arial CE" w:ascii="Arial CE" w:hAnsi="Arial CE"/>
        </w:rPr>
        <w:t xml:space="preserve">bn. Nechť an </w:t>
      </w:r>
      <w:r>
        <w:rPr>
          <w:rFonts w:eastAsia="Symbol" w:cs="Symbol" w:ascii="Symbol" w:hAnsi="Symbol"/>
        </w:rPr>
        <w:t>£</w:t>
      </w:r>
      <w:r>
        <w:rPr>
          <w:rFonts w:eastAsia="Arial;Arial CE" w:cs="Arial;Arial CE" w:ascii="Arial;Arial CE" w:hAnsi="Arial;Arial CE"/>
        </w:rPr>
        <w:t xml:space="preserve"> bn pro všechna n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 xml:space="preserve">N, potom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</w:t>
      </w:r>
      <w:r>
        <w:rPr>
          <w:rFonts w:eastAsia="Symbol" w:cs="Symbol" w:ascii="Symbol" w:hAnsi="Symbol"/>
        </w:rPr>
        <w:t>£</w:t>
      </w:r>
      <w:r>
        <w:rPr>
          <w:rFonts w:eastAsia="Arial;Arial CE" w:cs="Arial;Arial CE" w:ascii="Arial;Arial CE" w:hAnsi="Arial;Arial CE"/>
        </w:rPr>
        <w:t xml:space="preserve">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bn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SROVNÁVACÍ KRIT</w:t>
      </w:r>
      <w:r>
        <w:rPr>
          <w:rFonts w:eastAsia="Arial CE" w:cs="Arial CE" w:ascii="Arial CE" w:hAnsi="Arial CE"/>
        </w:rPr>
        <w:t xml:space="preserve">.     Uvažujme řady s nezáp. členy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a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bn. Nechť platí an </w:t>
      </w:r>
      <w:r>
        <w:rPr>
          <w:rFonts w:eastAsia="Symbol" w:cs="Symbol" w:ascii="Symbol" w:hAnsi="Symbol"/>
        </w:rPr>
        <w:t>£</w:t>
      </w:r>
      <w:r>
        <w:rPr>
          <w:rFonts w:eastAsia="Arial;Arial CE" w:cs="Arial;Arial CE" w:ascii="Arial;Arial CE" w:hAnsi="Arial;Arial CE"/>
        </w:rPr>
        <w:t xml:space="preserve"> bn pro všechna n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 xml:space="preserve">N. Potom platí:   Konv.-li řada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bn, konverguje i řada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 a diverguje-li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, diverguje té</w:t>
      </w:r>
      <w:r>
        <w:rPr>
          <w:rFonts w:eastAsia="Arial CE" w:cs="Arial CE" w:ascii="Arial CE" w:hAnsi="Arial CE"/>
        </w:rPr>
        <w:t xml:space="preserve">ž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bn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PODÍLOVÉ KRIT</w:t>
      </w:r>
      <w:r>
        <w:rPr>
          <w:rFonts w:eastAsia="Arial CE" w:cs="Arial CE" w:ascii="Arial CE" w:hAnsi="Arial CE"/>
        </w:rPr>
        <w:t xml:space="preserve">.     Uvažujme řadu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 s kladnými členy. Nechť existuje lim an+1 / an = L. Pak platí: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Je-li L</w:t>
      </w:r>
      <w:r>
        <w:rPr>
          <w:rFonts w:eastAsia="Arial;Arial CE" w:cs="Arial;Arial CE" w:ascii="Arial;Arial CE" w:hAnsi="Arial;Arial CE"/>
          <w:lang w:val="de-DE"/>
        </w:rPr>
        <w:t>&lt;</w:t>
      </w:r>
      <w:r>
        <w:rPr>
          <w:rFonts w:eastAsia="Arial CE" w:cs="Arial CE" w:ascii="Arial CE" w:hAnsi="Arial CE"/>
        </w:rPr>
        <w:t xml:space="preserve">1, potom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je konvergentní.     Je-li L</w:t>
      </w:r>
      <w:r>
        <w:rPr>
          <w:rFonts w:eastAsia="Arial;Arial CE" w:cs="Arial;Arial CE" w:ascii="Arial;Arial CE" w:hAnsi="Arial;Arial CE"/>
          <w:lang w:val="de-DE"/>
        </w:rPr>
        <w:t>&gt;1</w:t>
      </w:r>
      <w:r>
        <w:rPr>
          <w:rFonts w:eastAsia="Arial CE" w:cs="Arial CE" w:ascii="Arial CE" w:hAnsi="Arial CE"/>
        </w:rPr>
        <w:t xml:space="preserve">, potom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je divergentní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ODMOCNIN. KRIT</w:t>
      </w:r>
      <w:r>
        <w:rPr>
          <w:rFonts w:eastAsia="Arial CE" w:cs="Arial CE" w:ascii="Arial CE" w:hAnsi="Arial CE"/>
        </w:rPr>
        <w:t xml:space="preserve">.     Uvažujme řadu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s nezápornými</w:t>
      </w:r>
      <w:r>
        <w:rPr>
          <w:rFonts w:eastAsia="Arial CE" w:cs="Arial CE" w:ascii="Arial CE" w:hAnsi="Arial CE"/>
        </w:rPr>
        <w:t xml:space="preserve"> členy. Nechť existuje lim n</w:t>
      </w:r>
      <w:r>
        <w:rPr>
          <w:rFonts w:eastAsia="Symbol" w:cs="Symbol" w:ascii="Symbol" w:hAnsi="Symbol"/>
        </w:rPr>
        <w:t>Ö</w:t>
      </w:r>
      <w:r>
        <w:rPr>
          <w:rFonts w:eastAsia="Arial;Arial CE" w:cs="Arial;Arial CE" w:ascii="Arial;Arial CE" w:hAnsi="Arial;Arial CE"/>
        </w:rPr>
        <w:t>an=L. Pak platí: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Je-li L</w:t>
      </w:r>
      <w:r>
        <w:rPr>
          <w:rFonts w:eastAsia="Arial;Arial CE" w:cs="Arial;Arial CE" w:ascii="Arial;Arial CE" w:hAnsi="Arial;Arial CE"/>
          <w:lang w:val="de-DE"/>
        </w:rPr>
        <w:t>&lt;</w:t>
      </w:r>
      <w:r>
        <w:rPr>
          <w:rFonts w:eastAsia="Arial CE" w:cs="Arial CE" w:ascii="Arial CE" w:hAnsi="Arial CE"/>
        </w:rPr>
        <w:t xml:space="preserve">1, potom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je konvergentní.     Je-li L</w:t>
      </w:r>
      <w:r>
        <w:rPr>
          <w:rFonts w:eastAsia="Arial;Arial CE" w:cs="Arial;Arial CE" w:ascii="Arial;Arial CE" w:hAnsi="Arial;Arial CE"/>
          <w:lang w:val="de-DE"/>
        </w:rPr>
        <w:t>&gt;1</w:t>
      </w:r>
      <w:r>
        <w:rPr>
          <w:rFonts w:eastAsia="Arial CE" w:cs="Arial CE" w:ascii="Arial CE" w:hAnsi="Arial CE"/>
        </w:rPr>
        <w:t xml:space="preserve">, potom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je divergentní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INTEGRÁLNÍ KRITERIUM</w:t>
      </w:r>
      <w:r>
        <w:rPr>
          <w:rFonts w:eastAsia="Arial CE" w:cs="Arial CE" w:ascii="Arial CE" w:hAnsi="Arial CE"/>
        </w:rPr>
        <w:t xml:space="preserve">          Uvažujme řadu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 s kladnými členy. Nechť existuje fce f, která je</w:t>
      </w:r>
      <w:r>
        <w:rPr>
          <w:rFonts w:eastAsia="Arial;Arial CE" w:cs="Arial;Arial CE" w:ascii="Arial;Arial CE" w:hAnsi="Arial;Arial CE"/>
        </w:rPr>
        <w:t xml:space="preserve"> v intervalu &lt;1,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 spojitá, kladná a klesající a pro všechna n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N je f(n)=an. Pak platí: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Jestliže 1</w:t>
      </w:r>
      <w:r>
        <w:rPr>
          <w:rFonts w:eastAsia="Symbol" w:cs="Symbol" w:ascii="Symbol" w:hAnsi="Symbol"/>
        </w:rPr>
        <w:t>¦¥</w:t>
      </w:r>
      <w:r>
        <w:rPr>
          <w:rFonts w:eastAsia="Arial CE" w:cs="Arial CE" w:ascii="Arial CE" w:hAnsi="Arial CE"/>
        </w:rPr>
        <w:t xml:space="preserve"> f(x) dx [konverguje | diverguje], potom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an [konverguje | diverguje]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ALTERNUJÍCÍ ŘADY</w:t>
      </w:r>
      <w:r>
        <w:rPr>
          <w:rFonts w:eastAsia="Arial CE" w:cs="Arial CE" w:ascii="Arial CE" w:hAnsi="Arial CE"/>
        </w:rPr>
        <w:t xml:space="preserve">    Řady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(-1)^(n-1) rn = r1–r2+r3-.., kde rn&gt;0 pro všechna n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>N se nazývají ř</w:t>
      </w:r>
      <w:r>
        <w:rPr>
          <w:rFonts w:eastAsia="Arial;Arial CE" w:cs="Arial;Arial CE" w:ascii="Arial;Arial CE" w:hAnsi="Arial;Arial CE"/>
        </w:rPr>
        <w:t>ady alt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– LEIBNIZOVO KRITÉRIUM</w:t>
      </w:r>
      <w:r>
        <w:rPr>
          <w:rFonts w:eastAsia="Arial CE" w:cs="Arial CE" w:ascii="Arial CE" w:hAnsi="Arial CE"/>
        </w:rPr>
        <w:t xml:space="preserve">         Mějme alternující řadu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(-1)^(n-1) rn resp.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(-1)^n, kde rn&gt;0 pro všechna n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>N. Nechť posloupnost (rn) je klesající a lim rn = 0. Potom daná alternující řada konverguje.</w:t>
      </w:r>
    </w:p>
    <w:p>
      <w:pPr>
        <w:pStyle w:val="Heading2"/>
        <w:ind w:right="0" w:hanging="0"/>
        <w:rPr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ŘADA ABSOLUTNĚ KONV. / NE</w:t>
      </w:r>
      <w:r>
        <w:rPr>
          <w:sz w:val="20"/>
          <w:szCs w:val="20"/>
        </w:rPr>
        <w:t>ABS. KONVERGENTNÍ</w:t>
      </w:r>
      <w:r>
        <w:rPr>
          <w:rFonts w:eastAsia="Arial CE" w:cs="Arial CE" w:ascii="Arial CE" w:hAnsi="Arial CE"/>
          <w:sz w:val="20"/>
          <w:szCs w:val="20"/>
          <w:u w:val="none"/>
        </w:rPr>
        <w:t xml:space="preserve">       Říkáme, že řada </w:t>
      </w:r>
      <w:r>
        <w:rPr>
          <w:rFonts w:eastAsia="Symbol" w:cs="Symbol" w:ascii="Symbol" w:hAnsi="Symbol"/>
          <w:sz w:val="20"/>
          <w:szCs w:val="20"/>
          <w:u w:val="none"/>
        </w:rPr>
        <w:t>å</w:t>
      </w:r>
      <w:r>
        <w:rPr>
          <w:rFonts w:eastAsia="Arial CE" w:cs="Arial CE" w:ascii="Arial CE" w:hAnsi="Arial CE"/>
          <w:sz w:val="20"/>
          <w:szCs w:val="20"/>
          <w:u w:val="none"/>
        </w:rPr>
        <w:t xml:space="preserve"> an je abs. konv., pokud řada jejích abs. hodnot </w:t>
      </w:r>
      <w:r>
        <w:rPr>
          <w:rFonts w:eastAsia="Symbol" w:cs="Symbol" w:ascii="Symbol" w:hAnsi="Symbol"/>
          <w:sz w:val="20"/>
          <w:szCs w:val="20"/>
          <w:u w:val="none"/>
        </w:rPr>
        <w:t>å</w:t>
      </w:r>
      <w:r>
        <w:rPr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  <w:lang w:val="de-DE"/>
        </w:rPr>
        <w:t>|</w:t>
      </w:r>
      <w:r>
        <w:rPr>
          <w:rFonts w:eastAsia="Arial CE" w:cs="Arial CE" w:ascii="Arial CE" w:hAnsi="Arial CE"/>
          <w:sz w:val="20"/>
          <w:szCs w:val="20"/>
          <w:u w:val="none"/>
        </w:rPr>
        <w:t>an| je konv. Řada se nazývá neabs. konv., pokud je konv., ale nikoli abs. konv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ABS. KONVERGENCI</w:t>
      </w:r>
      <w:r>
        <w:rPr>
          <w:rFonts w:eastAsia="Arial CE" w:cs="Arial CE" w:ascii="Arial CE" w:hAnsi="Arial CE"/>
        </w:rPr>
        <w:t xml:space="preserve">          Je-li řada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an absolutně konvergentní, je také ko</w:t>
      </w:r>
      <w:r>
        <w:rPr>
          <w:rFonts w:eastAsia="Arial;Arial CE" w:cs="Arial;Arial CE" w:ascii="Arial;Arial CE" w:hAnsi="Arial;Arial CE"/>
        </w:rPr>
        <w:t>nvergentní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FUN</w:t>
      </w:r>
      <w:r>
        <w:rPr>
          <w:rFonts w:eastAsia="Arial CE" w:cs="Arial CE" w:ascii="Arial CE" w:hAnsi="Arial CE"/>
          <w:u w:val="single"/>
        </w:rPr>
        <w:t>KČNÍ ŘADA</w:t>
      </w:r>
      <w:r>
        <w:rPr>
          <w:rFonts w:eastAsia="Arial;Arial CE" w:cs="Arial;Arial CE" w:ascii="Arial;Arial CE" w:hAnsi="Arial;Arial CE"/>
        </w:rPr>
        <w:t xml:space="preserve">   Symbol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fn(x)=f1(x) + f2(x) + ... kde f1, f2 ... jsou reálné fce def. v množ. M, se nazývá fční řada. Množina všech x0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 xml:space="preserve">M, pro které konv. číselná řada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fn(x0) se nazývá obor konv. fční řady a značí se OK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Množina všech x0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M, pro které abs. ko</w:t>
      </w:r>
      <w:r>
        <w:rPr>
          <w:rFonts w:eastAsia="Arial CE" w:cs="Arial CE" w:ascii="Arial CE" w:hAnsi="Arial CE"/>
        </w:rPr>
        <w:t>nv. čís. řada se nazývá obor abs. konv. fční řady a značí se OAK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Reálná fce s, která každému x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 xml:space="preserve">OK přiřazuje hodnotu s(x)= </w:t>
      </w:r>
      <w:r>
        <w:rPr>
          <w:rFonts w:eastAsia="Symbol" w:cs="Symbol" w:ascii="Symbol" w:hAnsi="Symbol"/>
        </w:rPr>
        <w:t>å</w:t>
      </w:r>
      <w:r>
        <w:rPr>
          <w:rFonts w:eastAsia="Arial CE" w:cs="Arial CE" w:ascii="Arial CE" w:hAnsi="Arial CE"/>
        </w:rPr>
        <w:t xml:space="preserve"> fn(x) se nazývá součet funkční řady</w:t>
      </w:r>
    </w:p>
    <w:p>
      <w:pPr>
        <w:pStyle w:val="Heading2"/>
        <w:ind w:right="0" w:hanging="0"/>
        <w:rPr/>
      </w:pPr>
      <w:r>
        <w:rPr>
          <w:rFonts w:eastAsia="Arial CE" w:cs="Arial CE" w:ascii="Arial CE" w:hAnsi="Arial CE"/>
          <w:sz w:val="20"/>
          <w:szCs w:val="20"/>
        </w:rPr>
        <w:t>VĚTA – WEIERSTRASSOVO KRIT.</w:t>
      </w:r>
      <w:r>
        <w:rPr>
          <w:rFonts w:eastAsia="Arial CE" w:cs="Arial CE" w:ascii="Arial CE" w:hAnsi="Arial CE"/>
          <w:sz w:val="20"/>
          <w:szCs w:val="20"/>
          <w:u w:val="none"/>
        </w:rPr>
        <w:t xml:space="preserve">    Uvažujme fční řadu </w:t>
      </w:r>
      <w:r>
        <w:rPr>
          <w:rFonts w:eastAsia="Symbol" w:cs="Symbol" w:ascii="Symbol" w:hAnsi="Symbol"/>
          <w:sz w:val="20"/>
          <w:szCs w:val="20"/>
          <w:u w:val="none"/>
        </w:rPr>
        <w:t>å</w:t>
      </w:r>
      <w:r>
        <w:rPr>
          <w:rFonts w:eastAsia="Arial CE" w:cs="Arial CE" w:ascii="Arial CE" w:hAnsi="Arial CE"/>
          <w:sz w:val="20"/>
          <w:szCs w:val="20"/>
          <w:u w:val="none"/>
        </w:rPr>
        <w:t xml:space="preserve"> fn(x) a čís. řadu </w:t>
      </w:r>
      <w:r>
        <w:rPr>
          <w:rFonts w:eastAsia="Symbol" w:cs="Symbol" w:ascii="Symbol" w:hAnsi="Symbol"/>
          <w:sz w:val="20"/>
          <w:szCs w:val="20"/>
          <w:u w:val="none"/>
        </w:rPr>
        <w:t>å</w:t>
      </w:r>
      <w:r>
        <w:rPr>
          <w:sz w:val="20"/>
          <w:szCs w:val="20"/>
          <w:u w:val="none"/>
        </w:rPr>
        <w:t xml:space="preserve"> an. Jestliže    </w:t>
      </w:r>
    </w:p>
    <w:p>
      <w:pPr>
        <w:pStyle w:val="Heading2"/>
        <w:ind w:right="0" w:hanging="0"/>
        <w:rPr/>
      </w:pPr>
      <w:r>
        <w:rPr>
          <w:sz w:val="20"/>
          <w:szCs w:val="20"/>
          <w:u w:val="none"/>
        </w:rPr>
        <w:t>1. |fn(x)|</w:t>
      </w:r>
      <w:r>
        <w:rPr>
          <w:rFonts w:eastAsia="Symbol" w:cs="Symbol" w:ascii="Symbol" w:hAnsi="Symbol"/>
          <w:sz w:val="20"/>
          <w:szCs w:val="20"/>
          <w:u w:val="none"/>
          <w:lang w:val="en-US"/>
        </w:rPr>
        <w:t>£</w:t>
      </w:r>
      <w:r>
        <w:rPr>
          <w:sz w:val="20"/>
          <w:szCs w:val="20"/>
          <w:u w:val="none"/>
        </w:rPr>
        <w:t>an pro všechna x</w:t>
      </w:r>
      <w:r>
        <w:rPr>
          <w:rFonts w:eastAsia="Symbol" w:cs="Symbol" w:ascii="Symbol" w:hAnsi="Symbol"/>
          <w:sz w:val="20"/>
          <w:szCs w:val="20"/>
          <w:u w:val="none"/>
        </w:rPr>
        <w:t>Î</w:t>
      </w:r>
      <w:r>
        <w:rPr>
          <w:sz w:val="20"/>
          <w:szCs w:val="20"/>
          <w:u w:val="none"/>
        </w:rPr>
        <w:t>I a všechna n</w:t>
      </w:r>
      <w:r>
        <w:rPr>
          <w:rFonts w:eastAsia="Symbol" w:cs="Symbol" w:ascii="Symbol" w:hAnsi="Symbol"/>
          <w:sz w:val="20"/>
          <w:szCs w:val="20"/>
          <w:u w:val="none"/>
        </w:rPr>
        <w:t>Î</w:t>
      </w:r>
      <w:r>
        <w:rPr>
          <w:rFonts w:eastAsia="Arial CE" w:cs="Arial CE" w:ascii="Arial CE" w:hAnsi="Arial CE"/>
          <w:sz w:val="20"/>
          <w:szCs w:val="20"/>
          <w:u w:val="none"/>
        </w:rPr>
        <w:t xml:space="preserve">N    2. řada </w:t>
      </w:r>
      <w:r>
        <w:rPr>
          <w:rFonts w:eastAsia="Symbol" w:cs="Symbol" w:ascii="Symbol" w:hAnsi="Symbol"/>
          <w:sz w:val="20"/>
          <w:szCs w:val="20"/>
          <w:u w:val="none"/>
        </w:rPr>
        <w:t>å</w:t>
      </w:r>
      <w:r>
        <w:rPr>
          <w:rFonts w:eastAsia="Arial CE" w:cs="Arial CE" w:ascii="Arial CE" w:hAnsi="Arial CE"/>
          <w:sz w:val="20"/>
          <w:szCs w:val="20"/>
          <w:u w:val="none"/>
        </w:rPr>
        <w:t xml:space="preserve"> an konv., potom fční řada </w:t>
      </w:r>
      <w:r>
        <w:rPr>
          <w:rFonts w:eastAsia="Symbol" w:cs="Symbol" w:ascii="Symbol" w:hAnsi="Symbol"/>
          <w:sz w:val="20"/>
          <w:szCs w:val="20"/>
          <w:u w:val="none"/>
        </w:rPr>
        <w:t>å</w:t>
      </w:r>
      <w:r>
        <w:rPr>
          <w:sz w:val="20"/>
          <w:szCs w:val="20"/>
          <w:u w:val="none"/>
        </w:rPr>
        <w:t xml:space="preserve"> fn(x) konv. abs. v množ. I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MOCNINNÁ ŘADA</w:t>
      </w:r>
      <w:r>
        <w:rPr>
          <w:rFonts w:eastAsia="Arial CE" w:cs="Arial CE" w:ascii="Arial CE" w:hAnsi="Arial CE"/>
        </w:rPr>
        <w:t xml:space="preserve">  Fční řada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>(0-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 cn(x-a)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;Arial CE" w:cs="Arial;Arial CE" w:ascii="Arial;Arial CE" w:hAnsi="Arial;Arial CE"/>
        </w:rPr>
        <w:t>n=c0+c1(x-a)</w:t>
      </w:r>
      <w:r>
        <w:rPr>
          <w:rFonts w:eastAsia="Arial;Arial CE" w:cs="Arial;Arial CE" w:ascii="Arial;Arial CE" w:hAnsi="Arial;Arial CE"/>
          <w:lang w:val="en-US"/>
        </w:rPr>
        <w:t>^1</w:t>
      </w:r>
      <w:r>
        <w:rPr>
          <w:rFonts w:eastAsia="Arial;Arial CE" w:cs="Arial;Arial CE" w:ascii="Arial;Arial CE" w:hAnsi="Arial;Arial CE"/>
        </w:rPr>
        <w:t xml:space="preserve">+..., kde a,c0,c1.. 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>R, se naz. mocn řada se stř. a.</w:t>
      </w:r>
    </w:p>
    <w:p>
      <w:pPr>
        <w:pStyle w:val="Heading2"/>
        <w:ind w:right="0" w:hanging="0"/>
        <w:rPr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POLOMĚRU KONVERGENC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Pro každou mocninnou řadu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>(0-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 cn(x-a)^</w:t>
      </w:r>
      <w:r>
        <w:rPr>
          <w:rFonts w:eastAsia="Arial CE" w:cs="Arial CE" w:ascii="Arial CE" w:hAnsi="Arial CE"/>
        </w:rPr>
        <w:t>n existuje právě jedno číslo ro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&lt;0,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 takové, že</w:t>
      </w:r>
    </w:p>
    <w:p>
      <w:pPr>
        <w:pStyle w:val="Normal"/>
        <w:rPr/>
      </w:pPr>
      <w:r>
        <w:rPr>
          <w:rFonts w:eastAsia="Arial CE" w:cs="Arial CE" w:ascii="Arial CE" w:hAnsi="Arial CE"/>
        </w:rPr>
        <w:t>1. řada konverguje absolutně pro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a-ro,a+ro)           2. pro ro</w:t>
      </w:r>
      <w:r>
        <w:rPr>
          <w:rFonts w:eastAsia="Symbol" w:cs="Symbol" w:ascii="Symbol" w:hAnsi="Symbol"/>
        </w:rPr>
        <w:t>¹¥</w:t>
      </w:r>
      <w:r>
        <w:rPr>
          <w:rFonts w:eastAsia="Arial CE" w:cs="Arial CE" w:ascii="Arial CE" w:hAnsi="Arial CE"/>
        </w:rPr>
        <w:t xml:space="preserve"> řada diverguje pro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(-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,a-ro)U(a+ro,</w:t>
      </w:r>
      <w:r>
        <w:rPr>
          <w:rFonts w:eastAsia="Symbol" w:cs="Symbol" w:ascii="Symbol" w:hAnsi="Symbol"/>
        </w:rPr>
        <w:t>¥</w:t>
      </w:r>
      <w:r>
        <w:rPr>
          <w:rFonts w:eastAsia="Arial;Arial CE" w:cs="Arial;Arial CE" w:ascii="Arial;Arial CE" w:hAnsi="Arial;Arial CE"/>
        </w:rPr>
        <w:t>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přičemž platí ro=lim </w:t>
      </w:r>
      <w:r>
        <w:rPr>
          <w:rFonts w:eastAsia="Arial;Arial CE" w:cs="Arial;Arial CE" w:ascii="Arial;Arial CE" w:hAnsi="Arial;Arial CE"/>
        </w:rPr>
        <w:t>|cn| / |cn+1|,    ro=lim 1 / n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Arial;Arial CE" w:cs="Arial;Arial CE" w:ascii="Arial;Arial CE" w:hAnsi="Arial;Arial CE"/>
        </w:rPr>
        <w:t xml:space="preserve"> | cn | , pokud uvedené limity existují.</w:t>
      </w:r>
    </w:p>
    <w:p>
      <w:pPr>
        <w:pStyle w:val="Normal"/>
        <w:rPr/>
      </w:pPr>
      <w:r>
        <w:rPr>
          <w:rFonts w:eastAsia="Arial CE" w:cs="Arial CE" w:ascii="Arial CE" w:hAnsi="Arial CE"/>
          <w:lang w:val="en-US"/>
        </w:rPr>
        <w:t xml:space="preserve">Číslo ro se nazývá poloměr konvergence mocninné řady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cn x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 CE" w:cs="Arial CE" w:ascii="Arial CE" w:hAnsi="Arial CE"/>
        </w:rPr>
        <w:t>n a interval (a-ro,a+ro) interval konv. této řady.</w:t>
      </w:r>
    </w:p>
    <w:p>
      <w:pPr>
        <w:pStyle w:val="Heading2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SPOJITOSTI, INTEGROVÁNÍ A DERIVOVÁNÍ SOUČTU MOCNINNÉ ŘADY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Uvažujme mocninnou řadu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cn x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 CE" w:cs="Arial CE" w:ascii="Arial CE" w:hAnsi="Arial CE"/>
        </w:rPr>
        <w:t>n o součtu s</w:t>
      </w:r>
      <w:r>
        <w:rPr>
          <w:rFonts w:eastAsia="Arial;Arial CE" w:cs="Arial;Arial CE" w:ascii="Arial;Arial CE" w:hAnsi="Arial;Arial CE"/>
        </w:rPr>
        <w:t>(x) v intervalu konv. (-ro,ro):  s(x)=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cn x</w:t>
      </w:r>
      <w:r>
        <w:rPr>
          <w:rFonts w:eastAsia="Arial;Arial CE" w:cs="Arial;Arial CE" w:ascii="Arial;Arial CE" w:hAnsi="Arial;Arial CE"/>
          <w:lang w:val="en-US"/>
        </w:rPr>
        <w:t>^n</w:t>
      </w:r>
      <w:r>
        <w:rPr>
          <w:rFonts w:eastAsia="Arial;Arial CE" w:cs="Arial;Arial CE" w:ascii="Arial;Arial CE" w:hAnsi="Arial;Arial CE"/>
        </w:rPr>
        <w:t>. Potom platí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 součet řady s je fce spojitá v (-ro,ro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2. neurčitý int. součtu řady je roven součtu neurčitých int. jednotlivých členů řady v (-ro,ro) -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 xml:space="preserve"> s(x) dx=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</w:t>
      </w:r>
      <w:r>
        <w:rPr>
          <w:rFonts w:eastAsia="Symbol" w:cs="Symbol" w:ascii="Symbol" w:hAnsi="Symbol"/>
        </w:rPr>
        <w:t>¦</w:t>
      </w:r>
      <w:r>
        <w:rPr>
          <w:rFonts w:eastAsia="Arial;Arial CE" w:cs="Arial;Arial CE" w:ascii="Arial;Arial CE" w:hAnsi="Arial;Arial CE"/>
        </w:rPr>
        <w:t xml:space="preserve"> cn x^n</w:t>
      </w:r>
    </w:p>
    <w:p>
      <w:pPr>
        <w:pStyle w:val="Normal"/>
        <w:rPr/>
      </w:pPr>
      <w:r>
        <w:rPr>
          <w:rFonts w:eastAsia="Arial CE" w:cs="Arial CE" w:ascii="Arial CE" w:hAnsi="Arial CE"/>
        </w:rPr>
        <w:t>3. derivace součtu řady je rovna součtu derivací jednotlivých členů řady v (-ro,ro): s</w:t>
      </w:r>
      <w:r>
        <w:rPr>
          <w:rFonts w:eastAsia="Arial;Arial CE" w:cs="Arial;Arial CE" w:ascii="Arial;Arial CE" w:hAnsi="Arial;Arial CE"/>
        </w:rPr>
        <w:t xml:space="preserve">’(x)= 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(cn x^n)’</w:t>
      </w:r>
    </w:p>
    <w:p>
      <w:pPr>
        <w:pStyle w:val="Normal"/>
        <w:rPr>
          <w:rFonts w:ascii="Arial;Arial CE" w:hAnsi="Arial;Arial CE" w:eastAsia="Arial;Arial CE" w:cs="Arial;Arial CE"/>
        </w:rPr>
      </w:pPr>
      <w:r>
        <w:rPr>
          <w:rFonts w:eastAsia="Arial CE" w:cs="Arial CE" w:ascii="Arial CE" w:hAnsi="Arial CE"/>
        </w:rPr>
        <w:t>4. řady vzniklé integrováním a derivováním mají stejný poloměr konv. jako řada původní.</w:t>
      </w:r>
    </w:p>
    <w:p>
      <w:pPr>
        <w:pStyle w:val="Heading2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ĚTA O JEDNOZNAČNOSTI MOCNINNÉ ŘADY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chť pro funkci f v intervalu (a-ro,a+ro), ro</w:t>
      </w:r>
      <w:r>
        <w:rPr>
          <w:rFonts w:eastAsia="Arial;Arial CE" w:cs="Arial;Arial CE" w:ascii="Arial;Arial CE" w:hAnsi="Arial;Arial CE"/>
        </w:rPr>
        <w:t>&gt;0 platí f(x)=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cn (x-a)^n, po</w:t>
      </w:r>
      <w:r>
        <w:rPr>
          <w:rFonts w:eastAsia="Arial CE" w:cs="Arial CE" w:ascii="Arial CE" w:hAnsi="Arial CE"/>
        </w:rPr>
        <w:t xml:space="preserve">tom fce f má v tomto intervalu derivace všech řádů a platí c0=f(a), c1=f </w:t>
      </w:r>
      <w:r>
        <w:rPr>
          <w:rFonts w:eastAsia="Arial;Arial CE" w:cs="Arial;Arial CE" w:ascii="Arial;Arial CE" w:hAnsi="Arial;Arial CE"/>
        </w:rPr>
        <w:t>’ (a), c2=f ’ ’ (a) / 2 ... cn=f^</w:t>
      </w:r>
      <w:r>
        <w:rPr>
          <w:rFonts w:eastAsia="Arial CE" w:cs="Arial CE" w:ascii="Arial CE" w:hAnsi="Arial CE"/>
        </w:rPr>
        <w:t>n (a) / n!, takže rozvoj fce f v mocn. řadu je jednozn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TAYLOROVA ŘADA</w:t>
      </w:r>
      <w:r>
        <w:rPr>
          <w:rFonts w:eastAsia="Arial;Arial CE" w:cs="Arial;Arial CE" w:ascii="Arial;Arial CE" w:hAnsi="Arial;Arial CE"/>
        </w:rPr>
        <w:t xml:space="preserve">          Uvažujme funkci f, která má v okolí bodu a derivace vše</w:t>
      </w:r>
      <w:r>
        <w:rPr>
          <w:rFonts w:eastAsia="Arial CE" w:cs="Arial CE" w:ascii="Arial CE" w:hAnsi="Arial CE"/>
        </w:rPr>
        <w:t>ch řádů. Mocninná řada T(x)=</w:t>
      </w:r>
      <w:r>
        <w:rPr>
          <w:rFonts w:eastAsia="Symbol" w:cs="Symbol" w:ascii="Symbol" w:hAnsi="Symbol"/>
        </w:rPr>
        <w:t>å</w:t>
      </w:r>
      <w:r>
        <w:rPr>
          <w:rFonts w:eastAsia="Arial;Arial CE" w:cs="Arial;Arial CE" w:ascii="Arial;Arial CE" w:hAnsi="Arial;Arial CE"/>
        </w:rPr>
        <w:t xml:space="preserve"> f^n (a) / n! .(x-a)^n</w:t>
      </w:r>
      <w:r>
        <w:rPr>
          <w:rFonts w:eastAsia="Arial CE" w:cs="Arial CE" w:ascii="Arial CE" w:hAnsi="Arial CE"/>
        </w:rPr>
        <w:t xml:space="preserve"> se nazývá Taylorova řada fce f se středem a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ROVNOSTI FCE A JEJÍ TAYLOROVY ŘADY</w:t>
      </w:r>
      <w:r>
        <w:rPr>
          <w:rFonts w:eastAsia="Arial CE" w:cs="Arial CE" w:ascii="Arial CE" w:hAnsi="Arial CE"/>
        </w:rPr>
        <w:t xml:space="preserve">         Uvažujme Taylorovu řadu fce f o součtu T v int. I a Taylorův rozvoj fce f f(x)=Tn(x) + Rn+1(x), kde Tn(x) je Taylorův aproximační polynom a Rn+1(x) je zbytek Taylorova rozvoje. Pak platí f(x)=T(x) pro všechna x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>I, právě když lim Rn+1(x)=0 pro všechna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I.</w:t>
      </w:r>
    </w:p>
    <w:p>
      <w:pPr>
        <w:pStyle w:val="Normal"/>
        <w:rPr>
          <w:rFonts w:ascii="Arial;Arial CE" w:hAnsi="Arial;Arial CE" w:eastAsia="Arial;Arial CE" w:cs="Arial;Arial CE"/>
        </w:rPr>
      </w:pPr>
      <w:r>
        <w:rPr>
          <w:rFonts w:eastAsia="Arial;Arial CE" w:cs="Arial;Arial CE" w:ascii="Arial;Arial CE" w:hAnsi="Arial;Arial CE"/>
        </w:rPr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KRYCHLOVÉ OKOLÍ</w:t>
      </w:r>
      <w:r>
        <w:rPr>
          <w:rFonts w:eastAsia="Arial;Arial CE" w:cs="Arial;Arial CE" w:ascii="Arial;Arial CE" w:hAnsi="Arial;Arial CE"/>
        </w:rPr>
        <w:t xml:space="preserve">      Kr. okolí bodu A=[a1,...ar]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 xml:space="preserve">Er o poloměru 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&gt;</w:t>
      </w:r>
      <w:r>
        <w:rPr>
          <w:rFonts w:eastAsia="Arial CE" w:cs="Arial CE" w:ascii="Arial CE" w:hAnsi="Arial CE"/>
        </w:rPr>
        <w:t>0 značíme U(A) a def. jako kartézský součin okolí jednotlivýchsouřadnic bodu A: U(A)= (a1-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,a1+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) x (a2-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,a2+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)x ... x (ar-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,ar+</w:t>
      </w:r>
      <w:r>
        <w:rPr>
          <w:rFonts w:eastAsia="Symbol" w:cs="Symbol" w:ascii="Symbol" w:hAnsi="Symbol"/>
        </w:rPr>
        <w:t>e</w:t>
      </w:r>
      <w:r>
        <w:rPr>
          <w:rFonts w:eastAsia="Arial;Arial CE" w:cs="Arial;Arial CE" w:ascii="Arial;Arial CE" w:hAnsi="Arial;Arial CE"/>
        </w:rPr>
        <w:t>)</w:t>
      </w:r>
    </w:p>
    <w:p>
      <w:pPr>
        <w:pStyle w:val="Normal"/>
        <w:rPr>
          <w:rFonts w:ascii="Arial;Arial CE" w:hAnsi="Arial;Arial CE" w:eastAsia="Arial;Arial CE" w:cs="Arial;Arial CE"/>
        </w:rPr>
      </w:pPr>
      <w:r>
        <w:rPr>
          <w:rFonts w:eastAsia="Arial CE" w:cs="Arial CE" w:ascii="Arial CE" w:hAnsi="Arial CE"/>
          <w:u w:val="single"/>
        </w:rPr>
        <w:t>VĚTA O LIMITĚ PODLE SOUŘADNIC</w:t>
      </w:r>
      <w:r>
        <w:rPr>
          <w:rFonts w:eastAsia="Arial CE" w:cs="Arial CE" w:ascii="Arial CE" w:hAnsi="Arial CE"/>
        </w:rPr>
        <w:t xml:space="preserve">     Uvažujme posl. bodů v prostoru Er:  (Xn)=X1,X2... a označme Xn=</w:t>
      </w:r>
      <w:r>
        <w:rPr>
          <w:rFonts w:eastAsia="Arial;Arial CE" w:cs="Arial;Arial CE" w:ascii="Arial;Arial CE" w:hAnsi="Arial;Arial CE"/>
        </w:rPr>
        <w:t xml:space="preserve">[x1n...xrn], A=[a1...ar]. </w:t>
      </w:r>
      <w:r>
        <w:rPr>
          <w:rFonts w:eastAsia="Arial CE" w:cs="Arial CE" w:ascii="Arial CE" w:hAnsi="Arial CE"/>
        </w:rPr>
        <w:t>Potom posl. (Xn) konv. k bodu A, právě když každá z r posl. souř. bodů Xn konv. k odpovídajícím souřad. bodu A:    lim Xn = A   &lt;=&gt; lim xin = ai pro všechna i=1,2,...r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OMEZ. POSL</w:t>
      </w:r>
      <w:r>
        <w:rPr>
          <w:rFonts w:eastAsia="Arial CE" w:cs="Arial CE" w:ascii="Arial CE" w:hAnsi="Arial CE"/>
        </w:rPr>
        <w:t>.  Posl. (Xn) obsažená v Er se nazývá omez., jestliže posl. (xin) všech souř. bodů Xn jsou omez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OMEZ. KONV. POSL</w:t>
      </w:r>
      <w:r>
        <w:rPr>
          <w:rFonts w:eastAsia="Arial;Arial CE" w:cs="Arial;Arial CE" w:ascii="Arial;Arial CE" w:hAnsi="Arial;Arial CE"/>
        </w:rPr>
        <w:t>.    Každá konv. posloupnost v Er je omezená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EXISTENCI VYBRANÉ POSL</w:t>
      </w:r>
      <w:r>
        <w:rPr>
          <w:rFonts w:eastAsia="Arial;Arial CE" w:cs="Arial;Arial CE" w:ascii="Arial;Arial CE" w:hAnsi="Arial;Arial CE"/>
        </w:rPr>
        <w:t>.   Z každé omez. posl. v Er. lze vybrat posloupnosti konvergentní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EKVIV. KRYCHL. A KUL. OKOLÍ</w:t>
      </w:r>
      <w:r>
        <w:rPr>
          <w:rFonts w:eastAsia="Arial;Arial CE" w:cs="Arial;Arial CE" w:ascii="Arial;Arial CE" w:hAnsi="Arial;Arial CE"/>
        </w:rPr>
        <w:t xml:space="preserve">   Posl. (Xn) v prostoru Er konv. k bodu A nezávisle na tom, zda v prostoru Er uv</w:t>
      </w:r>
      <w:r>
        <w:rPr>
          <w:rFonts w:eastAsia="Arial CE" w:cs="Arial CE" w:ascii="Arial CE" w:hAnsi="Arial CE"/>
        </w:rPr>
        <w:t>ažujeme krychlová či kulová okolí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KONV. PODLE VZDÁLENOSTI</w:t>
      </w:r>
      <w:r>
        <w:rPr>
          <w:rFonts w:eastAsia="Arial CE" w:cs="Arial CE" w:ascii="Arial CE" w:hAnsi="Arial CE"/>
        </w:rPr>
        <w:t xml:space="preserve">   Posl. (Xn) v prostoru Er konv. k bodu A, právě když posl. vzdáleností mezii Xn a A konv. k nule:    lim Xn = A   </w:t>
      </w:r>
      <w:r>
        <w:rPr>
          <w:rFonts w:eastAsia="Arial;Arial CE" w:cs="Arial;Arial CE" w:ascii="Arial;Arial CE" w:hAnsi="Arial;Arial CE"/>
        </w:rPr>
        <w:t>&lt;=&gt;   lim | Xn – A | = 0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BODY V Er</w:t>
      </w:r>
      <w:r>
        <w:rPr>
          <w:rFonts w:eastAsia="Arial;Arial CE" w:cs="Arial;Arial CE" w:ascii="Arial;Arial CE" w:hAnsi="Arial;Arial CE"/>
        </w:rPr>
        <w:t xml:space="preserve">    Uvažujme množinu M</w:t>
      </w:r>
      <w:r>
        <w:rPr>
          <w:rFonts w:eastAsia="Symbol" w:cs="Symbol" w:ascii="Symbol" w:hAnsi="Symbol"/>
        </w:rPr>
        <w:t>Ì</w:t>
      </w:r>
      <w:r>
        <w:rPr>
          <w:rFonts w:eastAsia="Arial;Arial CE" w:cs="Arial;Arial CE" w:ascii="Arial;Arial CE" w:hAnsi="Arial;Arial CE"/>
        </w:rPr>
        <w:t>Er. Bod C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Er se nazývá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 vnitřní bod množ. M, pokud alespoň jedno jeho okolí je podmnož. množ. 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 hraniční bod množ. M, pokud každé jeho okolí obsahuje alespoň jeden bod množ. M a současně alespoň jeden bod nepatřící do množ. M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3. vnější bod množiny M, jestliže alespoň </w:t>
      </w:r>
      <w:r>
        <w:rPr>
          <w:rFonts w:eastAsia="Arial;Arial CE" w:cs="Arial;Arial CE" w:ascii="Arial;Arial CE" w:hAnsi="Arial;Arial CE"/>
        </w:rPr>
        <w:t>jedno jeho okolí neobsahuje žádný bod množiny M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MNOŽINY V Er</w:t>
      </w:r>
      <w:r>
        <w:rPr>
          <w:rFonts w:eastAsia="Arial;Arial CE" w:cs="Arial;Arial CE" w:ascii="Arial;Arial CE" w:hAnsi="Arial;Arial CE"/>
        </w:rPr>
        <w:t xml:space="preserve">   Je dána množina M</w:t>
      </w:r>
      <w:r>
        <w:rPr>
          <w:rFonts w:eastAsia="Symbol" w:cs="Symbol" w:ascii="Symbol" w:hAnsi="Symbol"/>
        </w:rPr>
        <w:t>Ì</w:t>
      </w:r>
      <w:r>
        <w:rPr>
          <w:rFonts w:eastAsia="Arial;Arial CE" w:cs="Arial;Arial CE" w:ascii="Arial;Arial CE" w:hAnsi="Arial;Arial CE"/>
        </w:rPr>
        <w:t>Er. Tato množina se nazývá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1. otevřená v Er, jestliže neobsahuje žádný svůj hraniční bod           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2. uzavřená v Er, jestliže obsahuje celou svou hranici         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 xml:space="preserve">3. omezená, jestliže </w:t>
      </w:r>
      <w:r>
        <w:rPr>
          <w:rFonts w:eastAsia="Arial CE" w:cs="Arial CE" w:ascii="Arial CE" w:hAnsi="Arial CE"/>
        </w:rPr>
        <w:t xml:space="preserve">množ. všech jejích souřad. jsou omezené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kompaktní, pokud je současně omezená a uzavřená</w:t>
      </w:r>
    </w:p>
    <w:p>
      <w:pPr>
        <w:pStyle w:val="Heading2"/>
        <w:ind w:righ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VĚTA O KONVERGENCI V UZAVŘENÉ MNOŽINĚ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žina M je uzavřená v Er, právě když obsahuje s každou konv. posloupností (Xn) i její limitu A.</w:t>
      </w:r>
    </w:p>
    <w:p>
      <w:pPr>
        <w:pStyle w:val="Heading2"/>
        <w:ind w:right="0" w:hanging="0"/>
        <w:rPr/>
      </w:pPr>
      <w:r>
        <w:rPr>
          <w:rFonts w:eastAsia="Arial CE" w:cs="Arial CE" w:ascii="Arial CE" w:hAnsi="Arial CE"/>
          <w:sz w:val="20"/>
          <w:szCs w:val="20"/>
        </w:rPr>
        <w:t>VĚTA O</w:t>
      </w:r>
      <w:r>
        <w:rPr>
          <w:sz w:val="20"/>
          <w:szCs w:val="20"/>
        </w:rPr>
        <w:t xml:space="preserve"> VYBRANÉ POSLOU</w:t>
      </w:r>
      <w:r>
        <w:rPr>
          <w:rFonts w:eastAsia="Arial CE" w:cs="Arial CE" w:ascii="Arial CE" w:hAnsi="Arial CE"/>
          <w:sz w:val="20"/>
          <w:szCs w:val="20"/>
        </w:rPr>
        <w:t>PNOSTI V KOMPAKTNÍ MNOŽINĚ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žina M je kompaktní v Er, právě když z každé posloupnosti obsažené v M lze vybrat posl. konv. v M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ZOBRAZENÍ TYPU (R,S)</w:t>
      </w:r>
      <w:r>
        <w:rPr>
          <w:rFonts w:eastAsia="Arial;Arial CE" w:cs="Arial;Arial CE" w:ascii="Arial;Arial CE" w:hAnsi="Arial;Arial CE"/>
        </w:rPr>
        <w:t xml:space="preserve">   Zobrazením typu (r,x) rozumíme zobrazení   f: A</w:t>
      </w:r>
      <w:r>
        <w:rPr>
          <w:rFonts w:eastAsia="Symbol" w:cs="Symbol" w:ascii="Symbol" w:hAnsi="Symbol"/>
        </w:rPr>
        <w:t>Ì</w:t>
      </w:r>
      <w:r>
        <w:rPr>
          <w:rFonts w:eastAsia="Arial;Arial CE" w:cs="Arial;Arial CE" w:ascii="Arial;Arial CE" w:hAnsi="Arial;Arial CE"/>
        </w:rPr>
        <w:t>Er -&gt; Es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SPOJITOST</w:t>
      </w:r>
      <w:r>
        <w:rPr>
          <w:rFonts w:eastAsia="Arial CE" w:cs="Arial CE" w:ascii="Arial CE" w:hAnsi="Arial CE"/>
        </w:rPr>
        <w:t xml:space="preserve">     Říkáme, že zobr. f </w:t>
      </w:r>
      <w:r>
        <w:rPr>
          <w:rFonts w:eastAsia="Arial;Arial CE" w:cs="Arial;Arial CE" w:ascii="Arial;Arial CE" w:hAnsi="Arial;Arial CE"/>
        </w:rPr>
        <w:t>typu (r,s) je s</w:t>
      </w:r>
      <w:r>
        <w:rPr>
          <w:rFonts w:eastAsia="Arial CE" w:cs="Arial CE" w:ascii="Arial CE" w:hAnsi="Arial CE"/>
        </w:rPr>
        <w:t>pojité v bodě C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 xml:space="preserve">D(f), platí-li pro všechny posl. (Xn) obsažené v D(f) implikace Xn –&gt;C </w:t>
      </w:r>
      <w:r>
        <w:rPr>
          <w:rFonts w:eastAsia="Symbol" w:cs="Symbol" w:ascii="Symbol" w:hAnsi="Symbol"/>
        </w:rPr>
        <w:t>Þ</w:t>
      </w:r>
      <w:r>
        <w:rPr>
          <w:rFonts w:eastAsia="Arial;Arial CE" w:cs="Arial;Arial CE" w:ascii="Arial;Arial CE" w:hAnsi="Arial;Arial CE"/>
        </w:rPr>
        <w:t xml:space="preserve"> f(Xn) –&gt; f(C).</w:t>
      </w:r>
    </w:p>
    <w:p>
      <w:pPr>
        <w:pStyle w:val="Normal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 xml:space="preserve">VĚTA O SPOJITÝCH SOUŘADNICÍCH ZOBRAZENÍ TYPU (R,S)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obr. typu (r,x) je spojité v daném bodě tehdy a jen tehdy, jsou-li v tomto bodě spojité všechny jeho souřadnice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LIMITA ZOBRAZENÍ</w:t>
      </w:r>
      <w:r>
        <w:rPr>
          <w:rFonts w:eastAsia="Arial;Arial CE" w:cs="Arial;Arial CE" w:ascii="Arial;Arial CE" w:hAnsi="Arial;Arial CE"/>
        </w:rPr>
        <w:t xml:space="preserve">   Uvažujme zobrazení f typu (r,s) a bod C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>Er, který je hromadným bodem def. oboru D(f). Říkáme, že zobr. f má v tomto bodě limitu A</w:t>
      </w:r>
      <w:r>
        <w:rPr>
          <w:rFonts w:eastAsia="Symbol" w:cs="Symbol" w:ascii="Symbol" w:hAnsi="Symbol"/>
        </w:rPr>
        <w:t>Î</w:t>
      </w:r>
      <w:r>
        <w:rPr>
          <w:rFonts w:eastAsia="Arial CE" w:cs="Arial CE" w:ascii="Arial CE" w:hAnsi="Arial CE"/>
        </w:rPr>
        <w:t>Es a značíme lim(x-</w:t>
      </w:r>
      <w:r>
        <w:rPr>
          <w:rFonts w:eastAsia="Arial;Arial CE" w:cs="Arial;Arial CE" w:ascii="Arial;Arial CE" w:hAnsi="Arial;Arial CE"/>
        </w:rPr>
        <w:t>&gt;C) f(X) = A, platí-li pro všechny posl. (Xn) obsažené v D(f) implikace Xn –</w:t>
      </w:r>
      <w:r>
        <w:rPr>
          <w:rFonts w:eastAsia="Arial;Arial CE" w:cs="Arial;Arial CE" w:ascii="Arial;Arial CE" w:hAnsi="Arial;Arial CE"/>
          <w:lang w:val="en-US"/>
        </w:rPr>
        <w:t>&gt;</w:t>
      </w:r>
      <w:r>
        <w:rPr>
          <w:rFonts w:eastAsia="Arial;Arial CE" w:cs="Arial;Arial CE" w:ascii="Arial;Arial CE" w:hAnsi="Arial;Arial CE"/>
        </w:rPr>
        <w:t>C, Xn</w:t>
      </w:r>
      <w:r>
        <w:rPr>
          <w:rFonts w:eastAsia="Symbol" w:cs="Symbol" w:ascii="Symbol" w:hAnsi="Symbol"/>
        </w:rPr>
        <w:t>¹</w:t>
      </w:r>
      <w:r>
        <w:rPr>
          <w:rFonts w:eastAsia="Arial;Arial CE" w:cs="Arial;Arial CE" w:ascii="Arial;Arial CE" w:hAnsi="Arial;Arial CE"/>
        </w:rPr>
        <w:t xml:space="preserve">C </w:t>
      </w:r>
      <w:r>
        <w:rPr>
          <w:rFonts w:eastAsia="Symbol" w:cs="Symbol" w:ascii="Symbol" w:hAnsi="Symbol"/>
        </w:rPr>
        <w:t>Þ</w:t>
      </w:r>
      <w:r>
        <w:rPr>
          <w:rFonts w:eastAsia="Arial;Arial CE" w:cs="Arial;Arial CE" w:ascii="Arial;Arial CE" w:hAnsi="Arial;Arial CE"/>
        </w:rPr>
        <w:t xml:space="preserve"> f(Xn) –</w:t>
      </w:r>
      <w:r>
        <w:rPr>
          <w:rFonts w:eastAsia="Arial;Arial CE" w:cs="Arial;Arial CE" w:ascii="Arial;Arial CE" w:hAnsi="Arial;Arial CE"/>
          <w:lang w:val="en-US"/>
        </w:rPr>
        <w:t>&gt;</w:t>
      </w:r>
      <w:r>
        <w:rPr>
          <w:rFonts w:eastAsia="Arial;Arial CE" w:cs="Arial;Arial CE" w:ascii="Arial;Arial CE" w:hAnsi="Arial;Arial CE"/>
        </w:rPr>
        <w:t xml:space="preserve"> A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LIMITĚ SOUŘ. ZOBR. TYPU (R,S)</w:t>
      </w:r>
      <w:r>
        <w:rPr>
          <w:rFonts w:eastAsia="Arial CE" w:cs="Arial CE" w:ascii="Arial CE" w:hAnsi="Arial CE"/>
        </w:rPr>
        <w:t xml:space="preserve">    Zobr. typu (r,s) má v daném bodě lim. tehdy a jen tehdy, mají-li v tomto bodě limitu všechny jeho souř. a platí  lim(X-</w:t>
      </w:r>
      <w:r>
        <w:rPr>
          <w:rFonts w:eastAsia="Arial;Arial CE" w:cs="Arial;Arial CE" w:ascii="Arial;Arial CE" w:hAnsi="Arial;Arial CE"/>
        </w:rPr>
        <w:t>&gt;C)[f1(X)....</w:t>
      </w:r>
      <w:r>
        <w:rPr>
          <w:rFonts w:eastAsia="Arial CE" w:cs="Arial CE" w:ascii="Arial CE" w:hAnsi="Arial CE"/>
        </w:rPr>
        <w:t>]=[lim f1(X),....] pokud alespoň jedna str</w:t>
      </w:r>
      <w:r>
        <w:rPr>
          <w:rFonts w:eastAsia="Arial;Arial CE" w:cs="Arial;Arial CE" w:ascii="Arial;Arial CE" w:hAnsi="Arial;Arial CE"/>
        </w:rPr>
        <w:t>ana ex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SPOJITÉM OBRAZU KOMPAKTNÍ MNOŽINY</w:t>
      </w:r>
      <w:r>
        <w:rPr>
          <w:rFonts w:eastAsia="Arial;Arial CE" w:cs="Arial;Arial CE" w:ascii="Arial;Arial CE" w:hAnsi="Arial;Arial CE"/>
        </w:rPr>
        <w:t xml:space="preserve">  Spoj. zobr. zobrazuje komp. množ. na komp. množ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FCE R PROMĚN</w:t>
      </w:r>
      <w:r>
        <w:rPr>
          <w:rFonts w:eastAsia="Arial CE" w:cs="Arial CE" w:ascii="Arial CE" w:hAnsi="Arial CE"/>
        </w:rPr>
        <w:t>.  Zobr. typu (r,1) se nazývá reálná fce r reálných proměnných nebo stručně fce r proměnných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GRAF FUNKCE F O R PROMĚNNÝCH</w:t>
      </w:r>
      <w:r>
        <w:rPr>
          <w:rFonts w:eastAsia="Arial;Arial CE" w:cs="Arial;Arial CE" w:ascii="Arial;Arial CE" w:hAnsi="Arial;Arial CE"/>
        </w:rPr>
        <w:t xml:space="preserve">  Grafem fce f o r prom. rozumíme množ</w:t>
      </w:r>
      <w:r>
        <w:rPr>
          <w:rFonts w:eastAsia="Arial CE" w:cs="Arial CE" w:ascii="Arial CE" w:hAnsi="Arial CE"/>
        </w:rPr>
        <w:t>inu bodů [x1,...xr+1] vyhovujících rovnici xr+1=f(x1...xr), přičemž body [x1..xr] patří do def. oboru fce f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ZÚŽENÍ, ROZŠÍŘENÍ FUNKCE</w:t>
      </w:r>
      <w:r>
        <w:rPr>
          <w:rFonts w:eastAsia="Arial CE" w:cs="Arial CE" w:ascii="Arial CE" w:hAnsi="Arial CE"/>
        </w:rPr>
        <w:t xml:space="preserve">  Uvažujme fci f o r proměnných. Snížením nebo zvýšením počtu prom. při zachování funkčního předpisu vznikne funkce, která se nazývá zúžení, resp. rozšíření fce f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ELEMENTÁRNÍ FCE</w:t>
      </w:r>
      <w:r>
        <w:rPr>
          <w:rFonts w:eastAsia="Arial CE" w:cs="Arial CE" w:ascii="Arial CE" w:hAnsi="Arial CE"/>
        </w:rPr>
        <w:t xml:space="preserve">   Každá fce r proměnných, která vznikne ze zákl. fcí konečným počtem operací sčítání, odčítání, násobení, dělení, skládání a rozšiřování se nazývá elementární fce r proměnných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PARC. DERIVACE</w:t>
      </w:r>
      <w:r>
        <w:rPr>
          <w:rFonts w:eastAsia="Arial;Arial CE" w:cs="Arial;Arial CE" w:ascii="Arial;Arial CE" w:hAnsi="Arial;Arial CE"/>
        </w:rPr>
        <w:t xml:space="preserve">  Uvažujme fci f(x1..xr) a bod C=</w:t>
      </w:r>
      <w:r>
        <w:rPr>
          <w:rFonts w:eastAsia="Arial;Arial CE" w:cs="Arial;Arial CE" w:ascii="Arial;Arial CE" w:hAnsi="Arial;Arial CE"/>
          <w:lang w:val="en-US"/>
        </w:rPr>
        <w:t>[c1..cr]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E" w:cs="Arial CE" w:ascii="Arial CE" w:hAnsi="Arial CE"/>
          <w:lang w:val="en-US"/>
        </w:rPr>
        <w:t>D(f). Uvažujme zúžení fce f , funkci gi jedné proměnné danou předpisem gi(xi)=f(c1,..ci-1,xi,ci+1..cr). Potom derivaci gi(xi) v bodě ci nazveme parciální der. fce f podle proměnné xi v bodě C=[c1..cr] a znač</w:t>
      </w:r>
      <w:r>
        <w:rPr>
          <w:rFonts w:eastAsia="Arial;Arial CE" w:cs="Arial;Arial CE" w:ascii="Arial;Arial CE" w:hAnsi="Arial;Arial CE"/>
          <w:lang w:val="en-US"/>
        </w:rPr>
        <w:t>íme di f(C)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  <w:lang w:val="en-US"/>
        </w:rPr>
        <w:t>DERIVACÍ FCE</w:t>
      </w:r>
      <w:r>
        <w:rPr>
          <w:rFonts w:eastAsia="Arial CE" w:cs="Arial CE" w:ascii="Arial CE" w:hAnsi="Arial CE"/>
          <w:lang w:val="en-US"/>
        </w:rPr>
        <w:t xml:space="preserve">   f v bodě C=[c1..cr] rozumíme vektor f ’(C)=(d1 f(C),..dr f(C)) vl. parc. der. této fce v bodě C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HLADKÁ FCE</w:t>
      </w:r>
      <w:r>
        <w:rPr>
          <w:rFonts w:eastAsia="Arial CE" w:cs="Arial CE" w:ascii="Arial CE" w:hAnsi="Arial CE"/>
        </w:rPr>
        <w:t xml:space="preserve">  Předpokládejme, že fce f má der. f</w:t>
      </w:r>
      <w:r>
        <w:rPr>
          <w:rFonts w:eastAsia="Arial;Arial CE" w:cs="Arial;Arial CE" w:ascii="Arial;Arial CE" w:hAnsi="Arial;Arial CE"/>
          <w:lang w:val="en-US"/>
        </w:rPr>
        <w:t xml:space="preserve"> ‘ </w:t>
      </w:r>
      <w:r>
        <w:rPr>
          <w:rFonts w:eastAsia="Arial CE" w:cs="Arial CE" w:ascii="Arial CE" w:hAnsi="Arial CE"/>
        </w:rPr>
        <w:t>v okolí bodu C. Pak fce f se nazývá hladká v bodě C, jestliže vš. její parc. der. jsou v bodě C s</w:t>
      </w:r>
      <w:r>
        <w:rPr>
          <w:rFonts w:eastAsia="Arial;Arial CE" w:cs="Arial;Arial CE" w:ascii="Arial;Arial CE" w:hAnsi="Arial;Arial CE"/>
        </w:rPr>
        <w:t>poj. Fce f se nazývá hlad. v množ. M, pokud je hlad. ve všech b. této množ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SPOJ. HLADKÉ FCE</w:t>
      </w:r>
      <w:r>
        <w:rPr>
          <w:rFonts w:eastAsia="Arial CE" w:cs="Arial CE" w:ascii="Arial CE" w:hAnsi="Arial CE"/>
        </w:rPr>
        <w:t xml:space="preserve">  Funkce hladká v daném bodě je v tomto bodě spojitá.</w:t>
      </w:r>
    </w:p>
    <w:p>
      <w:pPr>
        <w:pStyle w:val="TextBody"/>
        <w:ind w:right="0" w:hanging="0"/>
        <w:rPr/>
      </w:pPr>
      <w:r>
        <w:rPr>
          <w:rFonts w:eastAsia="Arial CE" w:cs="Arial CE" w:ascii="Arial CE" w:hAnsi="Arial CE"/>
          <w:sz w:val="20"/>
          <w:szCs w:val="20"/>
        </w:rPr>
        <w:t>TEČNÁ NADROVINA  Nechť fce f je hladká v bodě C. Pak nadrovina v Er+1 o rovnici y=f(C)+d</w:t>
      </w:r>
      <w:r>
        <w:rPr>
          <w:sz w:val="20"/>
          <w:szCs w:val="20"/>
        </w:rPr>
        <w:t>1f(C).(x1-c1)+d</w:t>
      </w:r>
      <w:r>
        <w:rPr>
          <w:rFonts w:eastAsia="Arial CE" w:cs="Arial CE" w:ascii="Arial CE" w:hAnsi="Arial CE"/>
          <w:sz w:val="20"/>
          <w:szCs w:val="20"/>
        </w:rPr>
        <w:t>2f(C).(x2-c2)... se nazývá tečná nadrovina ke grafu fce f v bodě C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ĚTA O EX. TEČNÉ NADROVINY</w:t>
      </w:r>
      <w:r>
        <w:rPr>
          <w:rFonts w:eastAsia="Arial CE" w:cs="Arial CE" w:ascii="Arial CE" w:hAnsi="Arial CE"/>
        </w:rPr>
        <w:t xml:space="preserve">   Fce hladká v bodě C má v tomto bodě tečnou nadrovinu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TOTÁLNÍ DIF</w:t>
      </w:r>
      <w:r>
        <w:rPr>
          <w:rFonts w:eastAsia="Arial CE" w:cs="Arial CE" w:ascii="Arial CE" w:hAnsi="Arial CE"/>
        </w:rPr>
        <w:t>.  Nechť fce f je v bodě C hladká. Skal. součin přírůstkového vektoru h a der. fce f v bodě C (vektoru parc. der) se značí df(C) a nazývá se totální diferenciál fce f v bodě C:  df(C)=f</w:t>
      </w:r>
      <w:r>
        <w:rPr>
          <w:rFonts w:eastAsia="Arial;Arial CE" w:cs="Arial;Arial CE" w:ascii="Arial;Arial CE" w:hAnsi="Arial;Arial CE"/>
        </w:rPr>
        <w:t xml:space="preserve"> ‘ (C).h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DERIVACÍ ZOBRAZENÍ</w:t>
      </w:r>
      <w:r>
        <w:rPr>
          <w:rFonts w:eastAsia="Arial CE" w:cs="Arial CE" w:ascii="Arial CE" w:hAnsi="Arial CE"/>
        </w:rPr>
        <w:t xml:space="preserve"> g typu (1,r) daného předpisem g(t)=(g1(t),g2(t)..gr(t)) rozumíme vektor vl. der. jednotlivých souřadnic tohoto zobr. g</w:t>
      </w:r>
      <w:r>
        <w:rPr>
          <w:rFonts w:eastAsia="Arial;Arial CE" w:cs="Arial;Arial CE" w:ascii="Arial;Arial CE" w:hAnsi="Arial;Arial CE"/>
        </w:rPr>
        <w:t>‘(t)=(g1’(t)..gr’(t))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[</w:t>
      </w:r>
      <w:r>
        <w:rPr>
          <w:rFonts w:eastAsia="Arial CE" w:cs="Arial CE" w:ascii="Arial CE" w:hAnsi="Arial CE"/>
        </w:rPr>
        <w:t>... něco vynecháno ...</w:t>
      </w:r>
      <w:r>
        <w:rPr>
          <w:rFonts w:eastAsia="Arial;Arial CE" w:cs="Arial;Arial CE" w:ascii="Arial;Arial CE" w:hAnsi="Arial;Arial CE"/>
        </w:rPr>
        <w:t>]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IMPLICITNÍ FCE</w:t>
      </w:r>
      <w:r>
        <w:rPr>
          <w:rFonts w:eastAsia="Arial CE" w:cs="Arial CE" w:ascii="Arial CE" w:hAnsi="Arial CE"/>
        </w:rPr>
        <w:t xml:space="preserve">  Uvažujme rovnici F(x,y)=0; množ. bodů [x,y] vyhov. této rovnici označme M. Říkáme, že daná rovnice def. nebo popis. impl. fci f v okolí bodu P0=[x0,y0], jestliže ke každému x* v určitém okolí bodu x0 ex. právě jedno y* v urč. okolí bodu y0 tak, že F(x*,y*)=0. </w:t>
      </w:r>
      <w:r>
        <w:rPr>
          <w:rFonts w:eastAsia="Arial;Arial CE" w:cs="Arial;Arial CE" w:ascii="Arial;Arial CE" w:hAnsi="Arial;Arial CE"/>
        </w:rPr>
        <w:t>Fce f def. jako množ. všech usp. dvojic (x*,y*) s výše uvedenou vl. se nazývá impl. fce def. rovnicí F(x,y)=0 nebo fce zadaná v impl. tvaru F(x,y)=0 v okolí bodu P0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  <w:lang w:val="en-US"/>
        </w:rPr>
        <w:t>VĚTA O EX. IMPLICIT. FCE</w:t>
      </w:r>
      <w:r>
        <w:rPr>
          <w:rFonts w:eastAsia="Arial;Arial CE" w:cs="Arial;Arial CE" w:ascii="Arial;Arial CE" w:hAnsi="Arial;Arial CE"/>
          <w:lang w:val="en-US"/>
        </w:rPr>
        <w:t xml:space="preserve">  U</w:t>
      </w:r>
      <w:r>
        <w:rPr>
          <w:rFonts w:eastAsia="Arial CE" w:cs="Arial CE" w:ascii="Arial CE" w:hAnsi="Arial CE"/>
          <w:lang w:val="en-US"/>
        </w:rPr>
        <w:t>važujme rovnici F(x,y)=0. Množinu řešení této rovnice označme M. Nechť: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lang w:val="en-US"/>
        </w:rPr>
        <w:t>1. bod P0=[x0,y0]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;Arial CE" w:cs="Arial;Arial CE" w:ascii="Arial;Arial CE" w:hAnsi="Arial;Arial CE"/>
          <w:lang w:val="en-US"/>
        </w:rPr>
        <w:t>M      2. fce F je hladká v okolí bodu P0     3. dy F(P0)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;Arial CE" w:cs="Arial;Arial CE" w:ascii="Arial;Arial CE" w:hAnsi="Arial;Arial CE"/>
          <w:lang w:val="en-US"/>
        </w:rPr>
        <w:t>0.     Potom</w:t>
      </w:r>
    </w:p>
    <w:p>
      <w:pPr>
        <w:pStyle w:val="Normal"/>
        <w:rPr/>
      </w:pPr>
      <w:r>
        <w:rPr>
          <w:rFonts w:eastAsia="Arial CE" w:cs="Arial CE" w:ascii="Arial CE" w:hAnsi="Arial CE"/>
          <w:lang w:val="en-US"/>
        </w:rPr>
        <w:t>1. rovnice F(x,y)=0 popisuje v určitém okolí bodu P0 impl. fci f, přičemž  2. f je spojitá v ok</w:t>
      </w:r>
      <w:r>
        <w:rPr>
          <w:rFonts w:eastAsia="Arial;Arial CE" w:cs="Arial;Arial CE" w:ascii="Arial;Arial CE" w:hAnsi="Arial;Arial CE"/>
          <w:lang w:val="en-US"/>
        </w:rPr>
        <w:t>olí bodu x0 a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lang w:val="en-US"/>
        </w:rPr>
        <w:t>3. v tomto okolí má spojitou derivaci  f ‘</w:t>
      </w:r>
      <w:r>
        <w:rPr>
          <w:rFonts w:eastAsia="Arial;Arial CE" w:cs="Arial;Arial CE" w:ascii="Arial;Arial CE" w:hAnsi="Arial;Arial CE"/>
        </w:rPr>
        <w:t>(x)= - dx F(x,y) / dy F(x,y), kde y probíhá hodnoty impl. fce f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 xml:space="preserve">DRUHÁ PARC. DER.   Uvažujme fci f o r prom. Druhou parc. der. fce f podle i-té a j-té prom. rozumíme fci o r prom. def. vztahem dij f= </w:t>
      </w:r>
      <w:r>
        <w:rPr>
          <w:rFonts w:eastAsia="Arial CE" w:cs="Arial CE" w:ascii="Arial CE" w:hAnsi="Arial CE"/>
        </w:rPr>
        <w:t>dj(di f). Hodnotu značíme dij f(X)  nebo dxy f(X)...</w:t>
      </w:r>
    </w:p>
    <w:p>
      <w:pPr>
        <w:pStyle w:val="Normal"/>
        <w:rPr/>
      </w:pPr>
      <w:r>
        <w:rPr>
          <w:rFonts w:eastAsia="Arial CE" w:cs="Arial CE" w:ascii="Arial CE" w:hAnsi="Arial CE"/>
        </w:rPr>
        <w:t>HLADKÁ 2. ŘÁDU  Říkáme, že fce f je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>bodě X hladká druhého řádu, jestliže všechny její druhé parc. der ex.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>urč.</w:t>
      </w:r>
      <w:r>
        <w:rPr>
          <w:rFonts w:eastAsia="Arial;Arial CE" w:cs="Arial;Arial CE" w:ascii="Arial;Arial CE" w:hAnsi="Arial;Arial CE"/>
        </w:rPr>
        <w:t xml:space="preserve"> okolí X y jsou spojité v X.</w:t>
      </w:r>
    </w:p>
    <w:p>
      <w:pPr>
        <w:pStyle w:val="Normal"/>
        <w:rPr/>
      </w:pPr>
      <w:r>
        <w:rPr>
          <w:rFonts w:eastAsia="Arial CE" w:cs="Arial CE" w:ascii="Arial CE" w:hAnsi="Arial CE"/>
        </w:rPr>
        <w:t>DIFER. 2. ŘÁDU  Jestliže fce f je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>bodě X hladká druhého řádu, potom diferenciál druhého řádu fce f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X definujeme rovností d^2 f(X) = d(df(X))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 xml:space="preserve">VĚTA </w:t>
      </w:r>
      <w:r>
        <w:rPr>
          <w:rFonts w:eastAsia="Arial;Arial CE" w:cs="Arial;Arial CE" w:ascii="Arial;Arial CE" w:hAnsi="Arial;Arial CE"/>
          <w:u w:val="single"/>
        </w:rPr>
        <w:t>–</w:t>
      </w:r>
      <w:r>
        <w:rPr>
          <w:rFonts w:eastAsia="Arial CE" w:cs="Arial CE" w:ascii="Arial CE" w:hAnsi="Arial CE"/>
          <w:u w:val="single"/>
        </w:rPr>
        <w:t xml:space="preserve"> TAYLORŮV </w:t>
      </w:r>
      <w:r>
        <w:rPr>
          <w:rFonts w:eastAsia="Arial;Arial CE" w:cs="Arial;Arial CE" w:ascii="Arial;Arial CE" w:hAnsi="Arial;Arial CE"/>
          <w:u w:val="single"/>
        </w:rPr>
        <w:t>ROZVOJ</w:t>
      </w:r>
      <w:r>
        <w:rPr>
          <w:rFonts w:eastAsia="Arial CE" w:cs="Arial CE" w:ascii="Arial CE" w:hAnsi="Arial CE"/>
        </w:rPr>
        <w:t xml:space="preserve">   Nechť fce f je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>urč. okolí bodu A hladká řádu n+1. Pak pro všechna X v</w:t>
      </w:r>
      <w:r>
        <w:rPr>
          <w:rFonts w:eastAsia="Arial;Arial CE" w:cs="Arial;Arial CE" w:ascii="Arial;Arial CE" w:hAnsi="Arial;Arial CE"/>
        </w:rPr>
        <w:t> tomto okolí platí  f(X)=f(A) + df(A)/1! + d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;Arial CE" w:cs="Arial;Arial CE" w:ascii="Arial;Arial CE" w:hAnsi="Arial;Arial CE"/>
        </w:rPr>
        <w:t>2f(A)/2! ...+d</w:t>
      </w:r>
      <w:r>
        <w:rPr>
          <w:rFonts w:eastAsia="Arial;Arial CE" w:cs="Arial;Arial CE" w:ascii="Arial;Arial CE" w:hAnsi="Arial;Arial CE"/>
          <w:lang w:val="en-US"/>
        </w:rPr>
        <w:t>^</w:t>
      </w:r>
      <w:r>
        <w:rPr>
          <w:rFonts w:eastAsia="Arial;Arial CE" w:cs="Arial;Arial CE" w:ascii="Arial;Arial CE" w:hAnsi="Arial;Arial CE"/>
        </w:rPr>
        <w:t>n+1 f(A*)/(n+1)!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MAX</w:t>
      </w:r>
      <w:r>
        <w:rPr>
          <w:rFonts w:eastAsia="Arial CE" w:cs="Arial CE" w:ascii="Arial CE" w:hAnsi="Arial CE"/>
        </w:rPr>
        <w:t xml:space="preserve">  Říkáme, že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C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M</w:t>
      </w:r>
      <w:r>
        <w:rPr>
          <w:rFonts w:eastAsia="Symbol" w:cs="Symbol" w:ascii="Symbol" w:hAnsi="Symbol"/>
        </w:rPr>
        <w:t>Ì</w:t>
      </w:r>
      <w:r>
        <w:rPr>
          <w:rFonts w:eastAsia="Arial;Arial CE" w:cs="Arial;Arial CE" w:ascii="Arial;Arial CE" w:hAnsi="Arial;Arial CE"/>
        </w:rPr>
        <w:t>D(f) nastává max. fce f vzhledem k množ. M, platí-li pro všechna X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M f(X)</w:t>
      </w:r>
      <w:r>
        <w:rPr>
          <w:rFonts w:eastAsia="Symbol" w:cs="Symbol" w:ascii="Symbol" w:hAnsi="Symbol"/>
        </w:rPr>
        <w:t>£</w:t>
      </w:r>
      <w:r>
        <w:rPr>
          <w:rFonts w:eastAsia="Arial;Arial CE" w:cs="Arial;Arial CE" w:ascii="Arial;Arial CE" w:hAnsi="Arial;Arial CE"/>
        </w:rPr>
        <w:t>f(C)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 xml:space="preserve">VĚTA </w:t>
      </w:r>
      <w:r>
        <w:rPr>
          <w:rFonts w:eastAsia="Arial;Arial CE" w:cs="Arial;Arial CE" w:ascii="Arial;Arial CE" w:hAnsi="Arial;Arial CE"/>
          <w:u w:val="single"/>
        </w:rPr>
        <w:t>– NUTNÁ PODM. EXTRÉMU</w:t>
      </w:r>
      <w:r>
        <w:rPr>
          <w:rFonts w:eastAsia="Arial CE" w:cs="Arial CE" w:ascii="Arial CE" w:hAnsi="Arial CE"/>
        </w:rPr>
        <w:t xml:space="preserve"> Jestliže fce f o r prom. má ve vnitřním bodě C svého D(f) extrém, potom pro každé i=1,2..r platí  di f(C)=0 nebo n</w:t>
      </w:r>
      <w:r>
        <w:rPr>
          <w:rFonts w:eastAsia="Arial;Arial CE" w:cs="Arial;Arial CE" w:ascii="Arial;Arial CE" w:hAnsi="Arial;Arial CE"/>
        </w:rPr>
        <w:t>eex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 xml:space="preserve">VĚTA </w:t>
      </w:r>
      <w:r>
        <w:rPr>
          <w:rFonts w:eastAsia="Arial;Arial CE" w:cs="Arial;Arial CE" w:ascii="Arial;Arial CE" w:hAnsi="Arial;Arial CE"/>
          <w:u w:val="single"/>
        </w:rPr>
        <w:t>– POS</w:t>
      </w:r>
      <w:r>
        <w:rPr>
          <w:rFonts w:eastAsia="Arial CE" w:cs="Arial CE" w:ascii="Arial CE" w:hAnsi="Arial CE"/>
          <w:u w:val="single"/>
        </w:rPr>
        <w:t>TAČ.</w:t>
      </w:r>
      <w:r>
        <w:rPr>
          <w:rFonts w:eastAsia="Arial;Arial CE" w:cs="Arial;Arial CE" w:ascii="Arial;Arial CE" w:hAnsi="Arial;Arial CE"/>
          <w:u w:val="single"/>
        </w:rPr>
        <w:t xml:space="preserve"> PODM. PRO LOK. EXTRÉM</w:t>
      </w:r>
      <w:r>
        <w:rPr>
          <w:rFonts w:eastAsia="Arial CE" w:cs="Arial CE" w:ascii="Arial CE" w:hAnsi="Arial CE"/>
        </w:rPr>
        <w:t xml:space="preserve">  Jestliže ve vnitřním bodě C</w:t>
      </w:r>
      <w:r>
        <w:rPr>
          <w:rFonts w:eastAsia="Symbol" w:cs="Symbol" w:ascii="Symbol" w:hAnsi="Symbol"/>
        </w:rPr>
        <w:t>Î</w:t>
      </w:r>
      <w:r>
        <w:rPr>
          <w:rFonts w:eastAsia="Arial;Arial CE" w:cs="Arial;Arial CE" w:ascii="Arial;Arial CE" w:hAnsi="Arial;Arial CE"/>
        </w:rPr>
        <w:t>D(f) platí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 xml:space="preserve">1. f ‘(C)=o   2. f je v jistém </w:t>
      </w:r>
      <w:r>
        <w:rPr>
          <w:rFonts w:eastAsia="Arial CE" w:cs="Arial CE" w:ascii="Arial CE" w:hAnsi="Arial CE"/>
        </w:rPr>
        <w:t>okolí bodu C hladká 2. řádu   3. kvadr. forma d</w:t>
      </w:r>
      <w:r>
        <w:rPr>
          <w:rFonts w:eastAsia="Arial;Arial CE" w:cs="Arial;Arial CE" w:ascii="Arial;Arial CE" w:hAnsi="Arial;Arial CE"/>
        </w:rPr>
        <w:t>^2 f(C) je poz. def, neg. def, indef, pak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 xml:space="preserve">VĚTA </w:t>
      </w:r>
      <w:r>
        <w:rPr>
          <w:rFonts w:eastAsia="Arial;Arial CE" w:cs="Arial;Arial CE" w:ascii="Arial;Arial CE" w:hAnsi="Arial;Arial CE"/>
          <w:u w:val="single"/>
        </w:rPr>
        <w:t>– ZOB. WEIERSTRA</w:t>
      </w:r>
      <w:r>
        <w:rPr>
          <w:rFonts w:eastAsia="Arial;Arial CE" w:cs="Arial;Arial CE" w:ascii="Arial;Arial CE" w:hAnsi="Arial;Arial CE"/>
        </w:rPr>
        <w:t>.  Spoj. reálná fce def. na nepr. komp. množ. nabývá v této množ. svého max a min.</w:t>
      </w:r>
    </w:p>
    <w:p>
      <w:pPr>
        <w:pStyle w:val="TextBody"/>
        <w:ind w:right="0" w:hanging="0"/>
        <w:rPr/>
      </w:pPr>
      <w:r>
        <w:rPr>
          <w:rFonts w:eastAsia="Arial CE" w:cs="Arial CE" w:ascii="Arial CE" w:hAnsi="Arial CE"/>
          <w:sz w:val="20"/>
          <w:szCs w:val="20"/>
          <w:u w:val="single"/>
        </w:rPr>
        <w:t xml:space="preserve">VĚTA </w:t>
      </w:r>
      <w:r>
        <w:rPr>
          <w:sz w:val="20"/>
          <w:szCs w:val="20"/>
          <w:u w:val="single"/>
        </w:rPr>
        <w:t>O EXTR. NA KONV. POL</w:t>
      </w:r>
      <w:r>
        <w:rPr>
          <w:sz w:val="20"/>
          <w:szCs w:val="20"/>
        </w:rPr>
        <w:t>.  Lin. fce def. na konv. pol. nabývá svého max a min v </w:t>
      </w:r>
      <w:r>
        <w:rPr>
          <w:rFonts w:eastAsia="Arial CE" w:cs="Arial CE" w:ascii="Arial CE" w:hAnsi="Arial CE"/>
          <w:sz w:val="20"/>
          <w:szCs w:val="20"/>
        </w:rPr>
        <w:t>někt</w:t>
      </w:r>
      <w:r>
        <w:rPr>
          <w:sz w:val="20"/>
          <w:szCs w:val="20"/>
        </w:rPr>
        <w:t>. vrch. tohoto pol.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  <w:u w:val="single"/>
        </w:rPr>
        <w:t>VÁZ. EXTRÉM</w:t>
      </w:r>
      <w:r>
        <w:rPr>
          <w:rFonts w:eastAsia="Arial;Arial CE" w:cs="Arial;Arial CE" w:ascii="Arial;Arial CE" w:hAnsi="Arial;Arial CE"/>
        </w:rPr>
        <w:t xml:space="preserve">  Nech</w:t>
      </w:r>
      <w:r>
        <w:rPr>
          <w:rFonts w:eastAsia="Arial CE" w:cs="Arial CE" w:ascii="Arial CE" w:hAnsi="Arial CE"/>
        </w:rPr>
        <w:t>ť M</w:t>
      </w:r>
      <w:r>
        <w:rPr>
          <w:rFonts w:eastAsia="Symbol" w:cs="Symbol" w:ascii="Symbol" w:hAnsi="Symbol"/>
        </w:rPr>
        <w:t>Ì</w:t>
      </w:r>
      <w:r>
        <w:rPr>
          <w:rFonts w:eastAsia="Arial CE" w:cs="Arial CE" w:ascii="Arial CE" w:hAnsi="Arial CE"/>
        </w:rPr>
        <w:t>Er je množ. bodů X vyhovujících soustavě rovnic g1(X)=0... gk(X)=0, kde k</w:t>
      </w:r>
      <w:r>
        <w:rPr>
          <w:rFonts w:eastAsia="Arial;Arial CE" w:cs="Arial;Arial CE" w:ascii="Arial;Arial CE" w:hAnsi="Arial;Arial CE"/>
        </w:rPr>
        <w:t>&lt;r, pak extrém fce f vzhledem k množ. M</w:t>
      </w:r>
      <w:r>
        <w:rPr>
          <w:rFonts w:eastAsia="Symbol" w:cs="Symbol" w:ascii="Symbol" w:hAnsi="Symbol"/>
        </w:rPr>
        <w:t>Ç</w:t>
      </w:r>
      <w:r>
        <w:rPr>
          <w:rFonts w:eastAsia="Arial;Arial CE" w:cs="Arial;Arial CE" w:ascii="Arial;Arial CE" w:hAnsi="Arial;Arial CE"/>
        </w:rPr>
        <w:t>D(f) se naz. vázaný extrém fce f vzhledem k </w:t>
      </w:r>
      <w:r>
        <w:rPr>
          <w:rFonts w:eastAsia="Arial CE" w:cs="Arial CE" w:ascii="Arial CE" w:hAnsi="Arial CE"/>
        </w:rPr>
        <w:t xml:space="preserve">vazbě </w:t>
      </w:r>
      <w:r>
        <w:rPr>
          <w:rFonts w:eastAsia="Arial;Arial CE" w:cs="Arial;Arial CE" w:ascii="Arial;Arial CE" w:hAnsi="Arial;Arial CE"/>
        </w:rPr>
        <w:t>M. Rovnice g ..vaz. rovn.</w:t>
      </w:r>
    </w:p>
    <w:p>
      <w:pPr>
        <w:pStyle w:val="Heading2"/>
        <w:ind w:right="0" w:hanging="0"/>
        <w:rPr/>
      </w:pPr>
      <w:r>
        <w:rPr>
          <w:rFonts w:eastAsia="Arial CE" w:cs="Arial CE" w:ascii="Arial CE" w:hAnsi="Arial CE"/>
          <w:sz w:val="20"/>
          <w:szCs w:val="20"/>
        </w:rPr>
        <w:t xml:space="preserve">VĚTA </w:t>
      </w:r>
      <w:r>
        <w:rPr>
          <w:sz w:val="20"/>
          <w:szCs w:val="20"/>
        </w:rPr>
        <w:t xml:space="preserve">– NUTNÁ PODM. VÁZ. EXTRÉMU  </w:t>
      </w:r>
    </w:p>
    <w:p>
      <w:pPr>
        <w:pStyle w:val="Normal"/>
        <w:rPr/>
      </w:pPr>
      <w:r>
        <w:rPr>
          <w:rFonts w:eastAsia="Arial;Arial CE" w:cs="Arial;Arial CE" w:ascii="Arial;Arial CE" w:hAnsi="Arial;Arial CE"/>
        </w:rPr>
        <w:t>Nech</w:t>
      </w:r>
      <w:r>
        <w:rPr>
          <w:rFonts w:eastAsia="Arial CE" w:cs="Arial CE" w:ascii="Arial CE" w:hAnsi="Arial CE"/>
        </w:rPr>
        <w:t>ť 1. fce f o r prom. má v</w:t>
      </w:r>
      <w:r>
        <w:rPr>
          <w:rFonts w:eastAsia="Arial;Arial CE" w:cs="Arial;Arial CE" w:ascii="Arial;Arial CE" w:hAnsi="Arial;Arial CE"/>
        </w:rPr>
        <w:t>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C váz. extrém vzhledem k </w:t>
      </w:r>
      <w:r>
        <w:rPr>
          <w:rFonts w:eastAsia="Arial CE" w:cs="Arial CE" w:ascii="Arial CE" w:hAnsi="Arial CE"/>
        </w:rPr>
        <w:t xml:space="preserve">vazbě </w:t>
      </w:r>
      <w:r>
        <w:rPr>
          <w:rFonts w:eastAsia="Arial;Arial CE" w:cs="Arial;Arial CE" w:ascii="Arial;Arial CE" w:hAnsi="Arial;Arial CE"/>
        </w:rPr>
        <w:t>dané rovnicemi g1(X)=0 .. gr-1(X)=0   2. fce f, g1 .. gr-1 jsou v okolí bodu C hladké. Potom platí, že Jakobiho det. je v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C roven nule.</w:t>
      </w:r>
    </w:p>
    <w:p>
      <w:pPr>
        <w:pStyle w:val="Heading2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LOK. VÁZ. EXTRÉMY </w:t>
      </w:r>
    </w:p>
    <w:p>
      <w:pPr>
        <w:pStyle w:val="Normal"/>
        <w:rPr>
          <w:rFonts w:ascii="Arial;Arial CE" w:hAnsi="Arial;Arial CE" w:eastAsia="Arial;Arial CE" w:cs="Arial;Arial CE"/>
        </w:rPr>
      </w:pPr>
      <w:r>
        <w:rPr>
          <w:rFonts w:eastAsia="Arial;Arial CE" w:cs="Arial;Arial CE" w:ascii="Arial;Arial CE" w:hAnsi="Arial;Arial CE"/>
        </w:rPr>
        <w:t>Uvažujme fci f o r prom. vzhledem k </w:t>
      </w:r>
      <w:r>
        <w:rPr>
          <w:rFonts w:eastAsia="Arial CE" w:cs="Arial CE" w:ascii="Arial CE" w:hAnsi="Arial CE"/>
        </w:rPr>
        <w:t xml:space="preserve">vazbě </w:t>
      </w:r>
      <w:r>
        <w:rPr>
          <w:rFonts w:eastAsia="Arial;Arial CE" w:cs="Arial;Arial CE" w:ascii="Arial;Arial CE" w:hAnsi="Arial;Arial CE"/>
        </w:rPr>
        <w:t>dané rovnicemi r1(X)=0..gk(X)=0, kde k&lt;r. Ex-li okolí U(C)</w:t>
      </w:r>
      <w:r>
        <w:rPr>
          <w:rFonts w:eastAsia="Symbol" w:cs="Symbol" w:ascii="Symbol" w:hAnsi="Symbol"/>
        </w:rPr>
        <w:t>Ì</w:t>
      </w:r>
      <w:r>
        <w:rPr>
          <w:rFonts w:eastAsia="Arial;Arial CE" w:cs="Arial;Arial CE" w:ascii="Arial;Arial CE" w:hAnsi="Arial;Arial CE"/>
        </w:rPr>
        <w:t>D(f) tak, že v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C nastává extrém fce f vzhledem k pr</w:t>
      </w:r>
      <w:r>
        <w:rPr>
          <w:rFonts w:eastAsia="Arial CE" w:cs="Arial CE" w:ascii="Arial CE" w:hAnsi="Arial CE"/>
        </w:rPr>
        <w:t>ůniku tohoto okolí a vazby, hovoříme o lok. váz. extrému fce f.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 xml:space="preserve">VĚTA </w:t>
      </w:r>
      <w:r>
        <w:rPr>
          <w:rFonts w:eastAsia="Arial;Arial CE" w:cs="Arial;Arial CE" w:ascii="Arial;Arial CE" w:hAnsi="Arial;Arial CE"/>
          <w:u w:val="single"/>
        </w:rPr>
        <w:t>–</w:t>
      </w:r>
      <w:r>
        <w:rPr>
          <w:rFonts w:eastAsia="Arial CE" w:cs="Arial CE" w:ascii="Arial CE" w:hAnsi="Arial CE"/>
          <w:u w:val="single"/>
        </w:rPr>
        <w:t xml:space="preserve"> POSTAČ.</w:t>
      </w:r>
      <w:r>
        <w:rPr>
          <w:rFonts w:eastAsia="Arial;Arial CE" w:cs="Arial;Arial CE" w:ascii="Arial;Arial CE" w:hAnsi="Arial;Arial CE"/>
          <w:u w:val="single"/>
        </w:rPr>
        <w:t xml:space="preserve"> PODM. LOK. VÁZ. EXTRÉMU</w:t>
      </w:r>
      <w:r>
        <w:rPr>
          <w:rFonts w:eastAsia="Arial;Arial CE" w:cs="Arial;Arial CE" w:ascii="Arial;Arial CE" w:hAnsi="Arial;Arial CE"/>
        </w:rPr>
        <w:t xml:space="preserve">   </w:t>
      </w:r>
      <w:r>
        <w:rPr>
          <w:rFonts w:eastAsia="Arial CE" w:cs="Arial CE" w:ascii="Arial CE" w:hAnsi="Arial CE"/>
        </w:rPr>
        <w:t xml:space="preserve">Nechť </w:t>
      </w:r>
      <w:r>
        <w:rPr>
          <w:rFonts w:eastAsia="Arial;Arial CE" w:cs="Arial;Arial CE" w:ascii="Arial;Arial CE" w:hAnsi="Arial;Arial CE"/>
        </w:rPr>
        <w:t xml:space="preserve"> 1. fce r prom. f, g1..gk  k&lt;r</w:t>
      </w:r>
      <w:r>
        <w:rPr>
          <w:rFonts w:eastAsia="Arial CE" w:cs="Arial CE" w:ascii="Arial CE" w:hAnsi="Arial CE"/>
        </w:rPr>
        <w:t xml:space="preserve"> jsou hladké 2. řádu v</w:t>
      </w:r>
      <w:r>
        <w:rPr>
          <w:rFonts w:eastAsia="Arial;Arial CE" w:cs="Arial;Arial CE" w:ascii="Arial;Arial CE" w:hAnsi="Arial;Arial CE"/>
        </w:rPr>
        <w:t> okolí bodu C,  2. Lagrangeova fce L(X)=f(X)+lam1g1(X)..+lamkgk(X) má v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C lok. max. potom fce f má v </w:t>
      </w:r>
      <w:r>
        <w:rPr>
          <w:rFonts w:eastAsia="Arial CE" w:cs="Arial CE" w:ascii="Arial CE" w:hAnsi="Arial CE"/>
        </w:rPr>
        <w:t xml:space="preserve">bodě </w:t>
      </w:r>
      <w:r>
        <w:rPr>
          <w:rFonts w:eastAsia="Arial;Arial CE" w:cs="Arial;Arial CE" w:ascii="Arial;Arial CE" w:hAnsi="Arial;Arial CE"/>
        </w:rPr>
        <w:t>C lok. váz. maximum, vzhledem k </w:t>
      </w:r>
      <w:r>
        <w:rPr>
          <w:rFonts w:eastAsia="Arial CE" w:cs="Arial CE" w:ascii="Arial CE" w:hAnsi="Arial CE"/>
        </w:rPr>
        <w:t xml:space="preserve">vazbě </w:t>
      </w:r>
      <w:r>
        <w:rPr>
          <w:rFonts w:eastAsia="Arial;Arial CE" w:cs="Arial;Arial CE" w:ascii="Arial;Arial CE" w:hAnsi="Arial;Arial CE"/>
        </w:rPr>
        <w:t>dané g 1-k...</w:t>
      </w:r>
    </w:p>
    <w:sectPr>
      <w:type w:val="nextPage"/>
      <w:pgSz w:w="11906" w:h="16838"/>
      <w:pgMar w:left="851" w:right="851" w:gutter="567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01"/>
    <w:family w:val="roman"/>
    <w:pitch w:val="variable"/>
  </w:font>
  <w:font w:name="Arial">
    <w:altName w:val="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2" w:hanging="0"/>
      <w:outlineLvl w:val="0"/>
    </w:pPr>
    <w:rPr>
      <w:rFonts w:ascii="Arial;Arial CE" w:hAnsi="Arial;Arial CE" w:eastAsia="Arial;Arial CE" w:cs="Arial;Arial CE"/>
      <w:sz w:val="8"/>
      <w:szCs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03" w:hanging="0"/>
      <w:outlineLvl w:val="1"/>
    </w:pPr>
    <w:rPr>
      <w:rFonts w:ascii="Arial;Arial CE" w:hAnsi="Arial;Arial CE" w:eastAsia="Arial;Arial CE" w:cs="Arial;Arial CE"/>
      <w:sz w:val="8"/>
      <w:szCs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03" w:hanging="0"/>
      <w:outlineLvl w:val="2"/>
    </w:pPr>
    <w:rPr>
      <w:rFonts w:ascii="Arial;Arial CE" w:hAnsi="Arial;Arial CE" w:eastAsia="Arial;Arial CE" w:cs="Arial;Arial CE"/>
      <w:b/>
      <w:bCs/>
      <w:sz w:val="8"/>
      <w:szCs w:val="8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rFonts w:ascii="Arial;Arial CE" w:hAnsi="Arial;Arial CE" w:eastAsia="Arial;Arial CE" w:cs="Arial;Arial CE"/>
      <w:sz w:val="8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08:00Z</dcterms:created>
  <dc:creator>Michal Kec</dc:creator>
  <dc:description/>
  <dc:language>en-US</dc:language>
  <cp:lastModifiedBy>Michal Kec</cp:lastModifiedBy>
  <dcterms:modified xsi:type="dcterms:W3CDTF">1999-12-21T23:08:00Z</dcterms:modified>
  <cp:revision>2</cp:revision>
  <dc:subject/>
  <dc:title>DERIVACE</dc:title>
</cp:coreProperties>
</file>