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1. Stát - pojem, znaky státu, funkce státu, státní mechanismus.</w:t>
      </w:r>
    </w:p>
    <w:p>
      <w:pPr>
        <w:pStyle w:val="Heading2"/>
        <w:rPr/>
      </w:pPr>
      <w:r>
        <w:rPr/>
        <w:t xml:space="preserve"> </w:t>
      </w:r>
      <w:r>
        <w:rPr/>
        <w:t>- určování právních mantinelů - zákl. f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át má sankční mož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i v tržním státě nezastupitelný (podstata státu určuje povahu ekonomiky - laisses fair,  regulativní, rozvojový, plánovitý)</w:t>
      </w:r>
    </w:p>
    <w:p>
      <w:pPr>
        <w:pStyle w:val="Heading2"/>
        <w:rPr/>
      </w:pPr>
      <w:r>
        <w:rPr/>
        <w:t xml:space="preserve"> </w:t>
      </w:r>
      <w:r>
        <w:rPr/>
        <w:t>Poj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ruh mechanismu fungování společnosti lid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Prvobytně pospolná společ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dová společnost na základě pokrevního příbuzens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boženská pravid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šichni vlastnili vše</w:t>
      </w:r>
    </w:p>
    <w:p>
      <w:pPr>
        <w:pStyle w:val="Normal"/>
        <w:rPr/>
      </w:pPr>
      <w:r>
        <w:rPr/>
        <w:t xml:space="preserve"> </w:t>
      </w:r>
      <w:r>
        <w:rPr/>
        <w:t>- rozhodoval stařeši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stupně vznik specializace - lokální patriotismu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utná reforma spol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Curi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eskupení rod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Kme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0 Curi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4. Populus Romanus - Národ Římsk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3 kme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rcholný orgán - lidové shromáždě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hlasovací právo neměli ženy a nevojá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konný orgán - sená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rál - jmenován senátem - pravděpodob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kony - 12 desk - základ právní vě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5. Středově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raný středově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lké stá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o téměř neexistuj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stavovské monarchi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ecentralizace mo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azby na pů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ůležité vlastnictví pů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konodárný orgán - sta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absolutní monarchi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centralizovaná moc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hierarchicky uspořádan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sané prá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anovník vládne neomeze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6. Dne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stituční monarchi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epublika - parlamentní systé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esidentský systém</w:t>
      </w:r>
    </w:p>
    <w:p>
      <w:pPr>
        <w:pStyle w:val="Heading2"/>
        <w:rPr/>
      </w:pPr>
      <w:r>
        <w:rPr/>
        <w:t xml:space="preserve"> </w:t>
      </w:r>
      <w:r>
        <w:rPr/>
        <w:t>Zna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Obyvatelstvo na určitém územ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rozlišují se rody ani náro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Státní moc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egulace spol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trokářská, feudální, demokratická, socialistick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Suvereni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závisl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4. Právo na daně a poplatky</w:t>
      </w:r>
    </w:p>
    <w:p>
      <w:pPr>
        <w:pStyle w:val="Heading2"/>
        <w:rPr/>
      </w:pPr>
      <w:r>
        <w:rPr/>
        <w:t xml:space="preserve"> </w:t>
      </w:r>
      <w:r>
        <w:rPr/>
        <w:t>Funk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Zajištění nevýrobní sfér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rana, školství, zdravotnic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 tomu slouží daňový systé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Stát je konzumentem produk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ubjekt obchodně tržních vztah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Vystupuje jako zákonodárce a garant státního soudnic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4. Stát upravuje vztahy v ekonomické obla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voz veřejných statk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pora domácích výrobc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ekologické program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5. Zásahy do sociální sfér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rozděl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ransfer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moc sociálně slabší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bezpečení ve stář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6. Ovlivňování ekonomi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umná regula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ěnová a fiskální politik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držení stabili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vorba pracovních příležit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7. Hájí veřejné zájm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ezpeč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chrana majetku</w:t>
      </w:r>
    </w:p>
    <w:p>
      <w:pPr>
        <w:pStyle w:val="Heading2"/>
        <w:rPr/>
      </w:pPr>
      <w:r>
        <w:rPr/>
        <w:t xml:space="preserve"> </w:t>
      </w:r>
      <w:r>
        <w:rPr/>
        <w:t>Státní mechanismu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stava státních orgá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átní úřední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zbrojené složky</w:t>
      </w:r>
    </w:p>
    <w:p>
      <w:pPr>
        <w:pStyle w:val="Heading1"/>
        <w:rPr/>
      </w:pPr>
      <w:r>
        <w:rPr/>
        <w:t>2. Forma státu a její prv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 závislá od třídy lidí, kteří mají moc</w:t>
      </w:r>
    </w:p>
    <w:p>
      <w:pPr>
        <w:pStyle w:val="Heading2"/>
        <w:rPr/>
      </w:pPr>
      <w:r>
        <w:rPr/>
        <w:t xml:space="preserve"> </w:t>
      </w:r>
      <w:r>
        <w:rPr/>
        <w:t>Typy spol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trokářsk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feud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tah k půd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anovník absolutní vlastní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anovník, šlechta, církev, podda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zději přistupují sta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apitalistick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emokratická - dnes ideá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cialistick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munistická - idea</w:t>
      </w:r>
    </w:p>
    <w:p>
      <w:pPr>
        <w:pStyle w:val="Heading2"/>
        <w:rPr/>
      </w:pPr>
      <w:r>
        <w:rPr/>
        <w:t xml:space="preserve"> </w:t>
      </w:r>
      <w:r>
        <w:rPr/>
        <w:t>Formy konkrétní organizace</w:t>
      </w:r>
    </w:p>
    <w:p>
      <w:pPr>
        <w:pStyle w:val="Heading3"/>
        <w:rPr/>
      </w:pPr>
      <w:r>
        <w:rPr/>
        <w:t xml:space="preserve"> </w:t>
      </w:r>
      <w:r>
        <w:rPr/>
        <w:t>1. Monarchi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 čele stojí král, císař, vévod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1. Absolut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narcha má neomezenou moc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trokářský nebo feudální řá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2. Konstituč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narcha je omezen parlament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B, Norsko, Dánsko, Švédsko, Španělsko</w:t>
      </w:r>
    </w:p>
    <w:p>
      <w:pPr>
        <w:pStyle w:val="Heading3"/>
        <w:rPr/>
      </w:pPr>
      <w:r>
        <w:rPr/>
        <w:t xml:space="preserve"> </w:t>
      </w:r>
      <w:r>
        <w:rPr/>
        <w:t>2. Oligarchi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 čele skupina lid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ředověk</w:t>
      </w:r>
    </w:p>
    <w:p>
      <w:pPr>
        <w:pStyle w:val="Heading3"/>
        <w:rPr/>
      </w:pPr>
      <w:r>
        <w:rPr/>
        <w:t xml:space="preserve"> </w:t>
      </w:r>
      <w:r>
        <w:rPr/>
        <w:t>3. Stavovský stá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ěstské stá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avy - parlament</w:t>
      </w:r>
    </w:p>
    <w:p>
      <w:pPr>
        <w:pStyle w:val="Heading3"/>
        <w:rPr/>
      </w:pPr>
      <w:r>
        <w:rPr/>
        <w:t xml:space="preserve"> </w:t>
      </w:r>
      <w:r>
        <w:rPr/>
        <w:t>4. Republik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á volené orgá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ování je kolektivní vě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1. Aristokratick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olit mohl jen někd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Řím, Řeck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2. Demokraci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a) Parlament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vědnost vlády a parlamen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konný orgán především vlád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b) Presidentsk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konná moc v rukou presidenta relativně nezávislá na parlamentu</w:t>
      </w:r>
    </w:p>
    <w:p>
      <w:pPr>
        <w:pStyle w:val="Heading2"/>
        <w:rPr/>
      </w:pPr>
      <w:r>
        <w:rPr/>
        <w:t xml:space="preserve"> </w:t>
      </w:r>
      <w:r>
        <w:rPr/>
        <w:t>Typy stát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nitární, federace, konfederace, unie, spolkový  stát, kantony</w:t>
      </w:r>
    </w:p>
    <w:p>
      <w:pPr>
        <w:pStyle w:val="Heading1"/>
        <w:rPr/>
      </w:pPr>
      <w:r>
        <w:rPr/>
        <w:t>3. Orgány státní moci v ČR.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konodár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kon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dní</w:t>
      </w:r>
    </w:p>
    <w:p>
      <w:pPr>
        <w:pStyle w:val="Heading2"/>
        <w:rPr/>
      </w:pPr>
      <w:r>
        <w:rPr/>
        <w:t xml:space="preserve"> </w:t>
      </w:r>
      <w:r>
        <w:rPr/>
        <w:t>1. Zákonodárné orgány</w:t>
      </w:r>
    </w:p>
    <w:p>
      <w:pPr>
        <w:pStyle w:val="Heading3"/>
        <w:rPr/>
      </w:pPr>
      <w:r>
        <w:rPr/>
        <w:t xml:space="preserve"> </w:t>
      </w:r>
      <w:r>
        <w:rPr/>
        <w:t>Parlamen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vořen dvěma komoram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slanecká sněmovna -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enát - S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lučitelnost senátora a poslan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lučitelnost s fcí prezidenta, soudce...</w:t>
      </w:r>
    </w:p>
    <w:p>
      <w:pPr>
        <w:pStyle w:val="Heading3"/>
        <w:rPr/>
      </w:pPr>
      <w:r>
        <w:rPr/>
        <w:t xml:space="preserve"> </w:t>
      </w:r>
      <w:r>
        <w:rPr/>
        <w:t>Volb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ajné hlas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vné a přímé volební prá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nik mandátu složením slib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nik mandátu - nesložením slib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plynutím volebního obdob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dání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trátou volitel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puštěním sněmov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nikem neslučitelnosti f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S - 4 ro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měrné zastoup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chopen voli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. 21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200 poslanc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E - 6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ětšinový systé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aždé dva roky obměna 1/3 senát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. 40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81 senátorů</w:t>
      </w:r>
    </w:p>
    <w:p>
      <w:pPr>
        <w:pStyle w:val="Heading3"/>
        <w:rPr/>
      </w:pPr>
      <w:r>
        <w:rPr/>
        <w:t xml:space="preserve"> </w:t>
      </w:r>
      <w:r>
        <w:rPr/>
        <w:t>Imuni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možnost stíhání v době č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 hlas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 proje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možnost pokuty správního orgá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isciplinární komor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hájení trestního stíhání jen se souhlasem komory</w:t>
      </w:r>
    </w:p>
    <w:p>
      <w:pPr>
        <w:pStyle w:val="Heading3"/>
        <w:rPr/>
      </w:pPr>
      <w:r>
        <w:rPr/>
        <w:t xml:space="preserve"> </w:t>
      </w:r>
      <w:r>
        <w:rPr/>
        <w:t>Ved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dseda a místopředseda SE a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mí být současně členem vlády</w:t>
      </w:r>
    </w:p>
    <w:p>
      <w:pPr>
        <w:pStyle w:val="Heading3"/>
        <w:rPr/>
      </w:pPr>
      <w:r>
        <w:rPr/>
        <w:t xml:space="preserve"> </w:t>
      </w:r>
      <w:r>
        <w:rPr/>
        <w:t>Další orgány v rámci komo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bor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mis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lenové nesmějí být současně členy vlády</w:t>
      </w:r>
    </w:p>
    <w:p>
      <w:pPr>
        <w:pStyle w:val="Heading3"/>
        <w:rPr/>
      </w:pPr>
      <w:r>
        <w:rPr/>
        <w:t xml:space="preserve"> </w:t>
      </w:r>
      <w:r>
        <w:rPr/>
        <w:t>Zased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ál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volává preziden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volání do 30 dnů po volbác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žnost přerušení zasedání na max. celkem 120 dnů v ro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řej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čí rozpuštěním nebo skončením volebního obdob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istři, členové vlády a president mají právo se zúčastnit zasedání a požádat o slo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němovna může člena vlády předvolat - přijít je jeho povinnost</w:t>
      </w:r>
    </w:p>
    <w:p>
      <w:pPr>
        <w:pStyle w:val="Heading3"/>
        <w:rPr/>
      </w:pPr>
      <w:r>
        <w:rPr/>
        <w:t xml:space="preserve"> </w:t>
      </w:r>
      <w:r>
        <w:rPr/>
        <w:t>Rozpuštění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pouští presiden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ní možno 3 měsíce před skončením volebního obdob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konné opatření vydává senát - po té je ho nutno zpětně schválit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vyslovila důvěru vládě jejíž předseda byl prezidentem jmenován na návrh předsedy sněmov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S se neusnese do 3 měsíců na zákonu s nímž je spojeno vyslovení důvěr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sedání bylo přerušeno na nepřípustnou dob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S nebyla po dobu delší než 3 měsíce usnášení schopná</w:t>
      </w:r>
    </w:p>
    <w:p>
      <w:pPr>
        <w:pStyle w:val="Heading3"/>
        <w:rPr/>
      </w:pPr>
      <w:r>
        <w:rPr/>
        <w:t xml:space="preserve"> </w:t>
      </w:r>
      <w:r>
        <w:rPr/>
        <w:t>Usnáš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 1/3 poslanc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zákony - nadpoloviční většina </w:t>
      </w:r>
      <w:r>
        <w:rPr>
          <w:b/>
          <w:bCs/>
        </w:rPr>
        <w:t xml:space="preserve">přítomných </w:t>
      </w:r>
      <w:r>
        <w:rPr/>
        <w:t>poslanců nebo senát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válečný stav - nadpoloviční většina </w:t>
      </w:r>
      <w:r>
        <w:rPr>
          <w:b/>
          <w:bCs/>
        </w:rPr>
        <w:t xml:space="preserve">všech </w:t>
      </w:r>
      <w:r>
        <w:rPr/>
        <w:t xml:space="preserve">poslanců a </w:t>
      </w:r>
      <w:r>
        <w:rPr>
          <w:b/>
          <w:bCs/>
        </w:rPr>
        <w:t xml:space="preserve">všech </w:t>
      </w:r>
      <w:r>
        <w:rPr/>
        <w:t>senát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stavní zákon a mezinárodní smlou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3/5 </w:t>
      </w:r>
      <w:r>
        <w:rPr>
          <w:b/>
          <w:bCs/>
        </w:rPr>
        <w:t xml:space="preserve">všech </w:t>
      </w:r>
      <w:r>
        <w:rPr/>
        <w:t xml:space="preserve">poslanců a 3/5 </w:t>
      </w:r>
      <w:r>
        <w:rPr>
          <w:b/>
          <w:bCs/>
        </w:rPr>
        <w:t xml:space="preserve">přítomných </w:t>
      </w:r>
      <w:r>
        <w:rPr/>
        <w:t>senátorů</w:t>
      </w:r>
    </w:p>
    <w:p>
      <w:pPr>
        <w:pStyle w:val="Heading3"/>
        <w:rPr/>
      </w:pPr>
      <w:r>
        <w:rPr/>
        <w:t xml:space="preserve"> </w:t>
      </w:r>
      <w:r>
        <w:rPr/>
        <w:t>Zákonodárná iniciati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slanec, skupina poslanc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enáto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lád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stupitelstvo vyššího samosprávného celk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státním rozpočtu a závěrečném účtu jen vláda</w:t>
      </w:r>
    </w:p>
    <w:p>
      <w:pPr>
        <w:pStyle w:val="Heading3"/>
        <w:rPr/>
      </w:pPr>
      <w:r>
        <w:rPr/>
        <w:t xml:space="preserve"> </w:t>
      </w:r>
      <w:r>
        <w:rPr/>
        <w:t>Proces schvalování záko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vrh zákona se podává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láda má lhůtu na vyjádření 30 dnů, pokud se nevyjádří, znamená to souhla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jednání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chváleni poslan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dložení sená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30 dnů lhůta, po uplynutí bez vyjádření zákon pla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 případě vrácení PS nejsou přípustné pozměňovací návrhy ze strany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žnost vrácení s pozměňujícími návrh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S hlasuj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 neschválení - hlasuje znovu o původním návrhu  nadpoloviční většinou </w:t>
      </w:r>
      <w:r>
        <w:rPr>
          <w:b/>
          <w:bCs/>
        </w:rPr>
        <w:t xml:space="preserve">všech </w:t>
      </w:r>
      <w:r>
        <w:rPr/>
        <w:t>poslanc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enát v případě druhého schválení nemá možnost  ho odmítnou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rácení zpět do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hlasování nadpoloviční většinou </w:t>
      </w:r>
      <w:r>
        <w:rPr>
          <w:b/>
          <w:bCs/>
        </w:rPr>
        <w:t xml:space="preserve">všech </w:t>
      </w:r>
      <w:r>
        <w:rPr/>
        <w:t>poslanců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Přijaté záko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pisy předsedy vlády a poslanecké sněmovny a  preziden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hlášení ve Sbírce zákonů</w:t>
      </w:r>
    </w:p>
    <w:p>
      <w:pPr>
        <w:pStyle w:val="Heading2"/>
        <w:rPr/>
      </w:pPr>
      <w:r>
        <w:rPr/>
        <w:t xml:space="preserve"> </w:t>
      </w:r>
      <w:r>
        <w:rPr/>
        <w:t>2. Moc výkonná</w:t>
      </w:r>
    </w:p>
    <w:p>
      <w:pPr>
        <w:pStyle w:val="Heading3"/>
        <w:rPr/>
      </w:pPr>
      <w:r>
        <w:rPr/>
        <w:t xml:space="preserve"> </w:t>
      </w:r>
      <w:r>
        <w:rPr/>
        <w:t>1. Preziden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. 40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olen na 5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ax. zvolen 2x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ez odpověd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fční období po složení slib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čan Č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způsobil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ůže se vzdát f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 neodvolatel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imunita - nelze zadržet ani trestně stíhat i po končení  fčního obdob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íhání jedině za velezradu a to před ústavním soud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rest je ztráta úřadu a způsobilosti jej  znovu nabý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Volb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andidáta navrhne min. 10 poslanců nebo senát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ax. 3 ko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kol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šichni kandidá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1/2 </w:t>
      </w:r>
      <w:r>
        <w:rPr>
          <w:b/>
          <w:bCs/>
        </w:rPr>
        <w:t xml:space="preserve">všech </w:t>
      </w:r>
      <w:r>
        <w:rPr/>
        <w:t>poslanců a senát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kol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 14 d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andidáti s největším počtem hlasů v PS a v S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1/2 </w:t>
      </w:r>
      <w:r>
        <w:rPr>
          <w:b/>
          <w:bCs/>
        </w:rPr>
        <w:t xml:space="preserve">přítomných </w:t>
      </w:r>
      <w:r>
        <w:rPr/>
        <w:t>poslanců a 1/2 senát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kol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 14 d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šichni z 2. ko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1/2 </w:t>
      </w:r>
      <w:r>
        <w:rPr>
          <w:b/>
          <w:bCs/>
        </w:rPr>
        <w:t xml:space="preserve">přítomných </w:t>
      </w:r>
      <w:r>
        <w:rPr/>
        <w:t xml:space="preserve">poslanců a senátorů </w:t>
      </w:r>
      <w:r>
        <w:rPr>
          <w:b/>
          <w:bCs/>
        </w:rPr>
        <w:t>dohromady</w:t>
      </w:r>
    </w:p>
    <w:p>
      <w:pPr>
        <w:pStyle w:val="Heading3"/>
        <w:rPr/>
      </w:pPr>
      <w:r>
        <w:rPr/>
        <w:t xml:space="preserve"> </w:t>
      </w:r>
      <w:r>
        <w:rPr/>
        <w:t>Pravomoc preziden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členy vlády a přijímá jejich demis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věřuje vládu vykonáváním prozatímně fcí po její demis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hlašuje volby do PS a S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volává zasedání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pouští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rací zákony parlamentu kromě ústavníh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episuje záko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soudce, předsedu a místopředsedu Ústavního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předsedu a místopředsedu Nejvyššího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soud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uští tresty, zamezuje zahájení trestního stíhání,  zahlazuje odsou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á právo udělovat amnesti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prezidenta Nejvyššího kontrolního úř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členy Bankovní rady ČNB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stupuje stát navene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jednává a ratifikuje mezinárodní smlou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ijímá vedoucí zastupitelských mis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věřuje a odvolává vedoucí zastupitelských mis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 vrchním velitelem ozbrojených si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a povyšuje generál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půjčuje a uděluje státní vyznamenání</w:t>
      </w:r>
    </w:p>
    <w:p>
      <w:pPr>
        <w:pStyle w:val="Heading3"/>
        <w:rPr/>
      </w:pPr>
      <w:r>
        <w:rPr/>
        <w:t xml:space="preserve"> </w:t>
      </w:r>
      <w:r>
        <w:rPr/>
        <w:t>2. Vlád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rcholný orgán výkonné mo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ložení: předseda, místopředsedové a ministř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vědnost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dseda jmenován prezidentem a na jeho návrh  jmenuje ostatní členy vlá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 30 dnů po jmenování přednese program a požádá o  vyslovení důvěr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 vyslovení nedůvěry (kdykoli) demise - do rukou  preziden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usnášení - 1/2 </w:t>
      </w:r>
      <w:r>
        <w:rPr>
          <w:b/>
          <w:bCs/>
        </w:rPr>
        <w:t xml:space="preserve">všech </w:t>
      </w:r>
      <w:r>
        <w:rPr/>
        <w:t>jejích čle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dává na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isterstva se zřizují zákonem - 17</w:t>
      </w:r>
    </w:p>
    <w:p>
      <w:pPr>
        <w:pStyle w:val="Heading3"/>
        <w:rPr/>
      </w:pPr>
      <w:r>
        <w:rPr/>
        <w:t xml:space="preserve"> </w:t>
      </w:r>
      <w:r>
        <w:rPr/>
        <w:t>3. Státní zastupitels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stupuje veřejnou žalobu v trestním řízení</w:t>
      </w:r>
    </w:p>
    <w:p>
      <w:pPr>
        <w:pStyle w:val="Heading3"/>
        <w:rPr/>
      </w:pPr>
      <w:r>
        <w:rPr/>
        <w:t xml:space="preserve"> </w:t>
      </w:r>
      <w:r>
        <w:rPr/>
        <w:t>3. Moc soud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énem republiky nezávislé sou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ování o právech a povinnostech a chráněných zájmec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zkoumání rozhodnutí správního orgá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chrana prá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nutí o vině a tres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dci - nezávisl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lze proti jeho vůli odvola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lučitelnost s fcí presidenta, člena  parlamentu, fce ve veřejné správ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ován prezident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 neomezenou dob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Š práva - z povol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borná justiční zkouška - z povol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ezúho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ázán jen zákon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možnost přenést rozhodnutí (výjimka -  předpojatost)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idělení k soudu - ministr spravedl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dání se úřadu - oznámení prezidentovi - po lhůtě 3 měsíce není soudc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proštění - bez zavině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ímo ministr spravedl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65 let, zdravotní sta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e záko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áchal úmyslně trestný čin - po odsouzení už není soudc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yl zbaven právní způsobil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tratil občanství Č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časné zproštění - trestní stíh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árné stíhání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Struktur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jvyšší soud Č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jvyšší správní sou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rchní sou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rajské sou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kresní soudy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Ústavní sou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chrana ústav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5 soudců - jmenováni na 10 let prezident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dce - bezúho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Š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axe 10 let v obor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ložení slib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lze trestně stíha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řídí se pouze ústavními zákony a mezinárodními smlouvam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rušení zákonů nebo mez. smlu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rušení dalších předpisů v rozporu s ústavním zákon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ížnosti orgánů samosprávy proti nezákonnému zásahu stá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ti zásahu orgánů veřejné moci v rozporu s listinou práv a svobo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věření volby poslan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pochybnostech o neslučitelnosti f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ústavní žalobě senátu proti prezidentu republi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opatřeních nezbytných k provedení rozhodnutí mezinárodního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rozpuštění politické stra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ory o rozsah kompetencí státních orgánů a orgánů  územní samosprávy</w:t>
      </w:r>
    </w:p>
    <w:p>
      <w:pPr>
        <w:pStyle w:val="Heading1"/>
        <w:rPr/>
      </w:pPr>
      <w:r>
        <w:rPr/>
        <w:t>4. Orgány státní správy ČR, pojem státní správa</w:t>
      </w:r>
    </w:p>
    <w:p>
      <w:pPr>
        <w:pStyle w:val="Heading2"/>
        <w:rPr/>
      </w:pPr>
      <w:r>
        <w:rPr/>
        <w:t xml:space="preserve"> </w:t>
      </w:r>
      <w:r>
        <w:rPr/>
        <w:t>Poj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ruh činnosti stá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rávní právo - jedno z odvě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ní kodifikován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3 znaky</w:t>
      </w:r>
    </w:p>
    <w:p>
      <w:pPr>
        <w:pStyle w:val="Heading2"/>
        <w:rPr/>
      </w:pPr>
      <w:r>
        <w:rPr/>
        <w:t xml:space="preserve"> </w:t>
      </w:r>
      <w:r>
        <w:rPr/>
        <w:t>1. Výkonná či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vádění předpisů vydaných orgány státní moci</w:t>
      </w:r>
    </w:p>
    <w:p>
      <w:pPr>
        <w:pStyle w:val="Heading2"/>
        <w:rPr/>
      </w:pPr>
      <w:r>
        <w:rPr/>
        <w:t xml:space="preserve"> </w:t>
      </w:r>
      <w:r>
        <w:rPr/>
        <w:t>2. Nařizovací či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dávání rozhodnutí o pov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nuc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trest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váděcí vyhláš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P, výpisy z matrik, oddací listy</w:t>
      </w:r>
    </w:p>
    <w:p>
      <w:pPr>
        <w:pStyle w:val="Heading2"/>
        <w:rPr/>
      </w:pPr>
      <w:r>
        <w:rPr/>
        <w:t xml:space="preserve"> </w:t>
      </w:r>
      <w:r>
        <w:rPr/>
        <w:t>3. Podzákonná či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váděcí předpisy k zákonů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působ postupu v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předpisy </w:t>
      </w:r>
    </w:p>
    <w:p>
      <w:pPr>
        <w:pStyle w:val="Normal"/>
        <w:spacing w:before="60" w:after="0"/>
        <w:rPr/>
      </w:pPr>
      <w:r>
        <w:rPr/>
        <w:tab/>
        <w:t xml:space="preserve">- nařízení vlády </w:t>
      </w:r>
    </w:p>
    <w:p>
      <w:pPr>
        <w:pStyle w:val="Normal"/>
        <w:spacing w:before="60" w:after="0"/>
        <w:rPr/>
      </w:pPr>
      <w:r>
        <w:rPr/>
        <w:tab/>
        <w:t xml:space="preserve">- vyhlášky ministerstev </w:t>
      </w:r>
    </w:p>
    <w:p>
      <w:pPr>
        <w:pStyle w:val="Normal"/>
        <w:spacing w:before="60" w:after="0"/>
        <w:rPr/>
      </w:pPr>
      <w:r>
        <w:rPr/>
        <w:tab/>
        <w:t xml:space="preserve">- vyhlášky obcí </w:t>
      </w:r>
    </w:p>
    <w:p>
      <w:pPr>
        <w:pStyle w:val="Normal"/>
        <w:spacing w:before="60" w:after="0"/>
        <w:rPr/>
      </w:pPr>
      <w:r>
        <w:rPr/>
        <w:t xml:space="preserve">- normativní právní akty </w:t>
      </w:r>
    </w:p>
    <w:p>
      <w:pPr>
        <w:pStyle w:val="Normal"/>
        <w:spacing w:before="60" w:after="0"/>
        <w:rPr/>
      </w:pPr>
      <w:r>
        <w:rPr/>
        <w:t>- individuální právní akty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avební povol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ijetí ke studi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laudace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rgá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ypická nadřízenost a podříze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ělení podle působ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le vymezení okruhu vztahů - věcn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le místa působeni - místní</w:t>
      </w:r>
    </w:p>
    <w:p>
      <w:pPr>
        <w:pStyle w:val="Heading3"/>
        <w:rPr/>
      </w:pPr>
      <w:r>
        <w:rPr/>
        <w:t xml:space="preserve"> </w:t>
      </w:r>
      <w:r>
        <w:rPr/>
        <w:t>1. Věcná působ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Všeobecná působ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nutí platí pro všech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lád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ecní rad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Specializovaná působ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 určitý okru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isterst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bory</w:t>
      </w:r>
    </w:p>
    <w:p>
      <w:pPr>
        <w:pStyle w:val="Heading3"/>
        <w:rPr/>
      </w:pPr>
      <w:r>
        <w:rPr/>
        <w:t xml:space="preserve"> </w:t>
      </w:r>
      <w:r>
        <w:rPr/>
        <w:t>2. Místní působ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Ústřed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ůsobnost za celou republik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isterst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lád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eský statistický úř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eský zeměměřičský a katastrální úř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eský báňský úř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řad pro bezpečnost prá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mise pro vědecké hod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řad průmyslového vlastnic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ráva státních hmotných rezer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řad pro jadernou bezpeč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Míst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ecní úř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hygienická stani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živnostenský úř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školský úř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řad správy sociálního zabezpeč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terinární s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lici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inspektorát bezpečnosti práce</w:t>
      </w:r>
    </w:p>
    <w:p>
      <w:pPr>
        <w:pStyle w:val="Heading1"/>
        <w:rPr/>
      </w:pPr>
      <w:r>
        <w:rPr/>
        <w:t>5. Soudní moc v ČR, principy soudního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énem republiky nezávislé sou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ování o právech a povinnostech a chráněných zájmec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zkoumání rozhodnutí správního orgá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chrana prá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nutí o vině a tres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dci - nezávisl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lze proti jeho vůli odvola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lučitelnost s fcí presidenta, člena  parlamentu, fce ve veřejné správ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ován prezident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 neomezenou dob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Š práva - z povol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borná justiční zkouška - z povol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ezúho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ázán jen zákon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možnost přenést rozhodnutí (výjimka -  předpojatost)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idělení k soudu - ministr spravedl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dání se úřadu - oznámení prezidentovi - po lhůtě 3 měsíce není soudc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proštění - bez zavině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ímo ministr spravedl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65 let, zdravotní sta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e záko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áchal úmyslně trestný čin - po odsouzení už není soudcem</w:t>
      </w:r>
    </w:p>
    <w:p>
      <w:pPr>
        <w:pStyle w:val="Normal"/>
        <w:spacing w:before="60" w:after="0"/>
        <w:rPr/>
      </w:pPr>
      <w:r>
        <w:rPr/>
        <w:tab/>
        <w:t xml:space="preserve"> - byl zbaven právní způsobilosti</w:t>
      </w:r>
    </w:p>
    <w:p>
      <w:pPr>
        <w:pStyle w:val="Normal"/>
        <w:spacing w:before="60" w:after="0"/>
        <w:rPr/>
      </w:pPr>
      <w:r>
        <w:rPr/>
        <w:tab/>
        <w:t xml:space="preserve"> - ztratil občanství Č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časné zproštění - trestní stíhání</w:t>
      </w:r>
    </w:p>
    <w:p>
      <w:pPr>
        <w:pStyle w:val="Normal"/>
        <w:spacing w:before="60" w:after="0"/>
        <w:rPr/>
      </w:pPr>
      <w:r>
        <w:rPr/>
        <w:tab/>
        <w:t xml:space="preserve"> - kárné stíhání</w:t>
      </w:r>
    </w:p>
    <w:p>
      <w:pPr>
        <w:pStyle w:val="Heading2"/>
        <w:rPr/>
      </w:pPr>
      <w:r>
        <w:rPr/>
        <w:t xml:space="preserve"> </w:t>
      </w:r>
      <w:r>
        <w:rPr/>
        <w:t>Ústavní sou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chrana ústav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5 soudců - jmenováni na 10 let prezident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dce - bezúho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Š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axe 10 let v obor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ložení slib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lze trestně stíha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řídí se pouze ústavními zákony a mezinárodními  smlouvam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rušení zákonů nebo mez. smlu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rušení dalších předpisů v rozporu s ústavním zákon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ížnosti orgánů samosprávy proti nezákonnému zásahu  stá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ti zásahu orgánů veřejné moci v rozporu s listinou práv a svobo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věření volby poslan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pochybnostech o neslučitelnosti f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ústavní žalobě senátu proti prezidentu republi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opatřeních nezbytných k provedení rozhodnutí  mezinárodního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rozpuštění politické stra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ory o rozsah kompetencí státních orgánů a orgánů  územní samosprávy</w:t>
      </w:r>
    </w:p>
    <w:p>
      <w:pPr>
        <w:pStyle w:val="Heading2"/>
        <w:rPr/>
      </w:pPr>
      <w:r>
        <w:rPr/>
        <w:t xml:space="preserve"> </w:t>
      </w:r>
      <w:r>
        <w:rPr/>
        <w:t>Struktur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jvyšší soud Č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jvyšší správní sou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rchní sou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rajské sou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kresní soudy</w:t>
      </w:r>
    </w:p>
    <w:p>
      <w:pPr>
        <w:pStyle w:val="Heading2"/>
        <w:rPr/>
      </w:pPr>
      <w:r>
        <w:rPr/>
        <w:t xml:space="preserve"> </w:t>
      </w:r>
      <w:r>
        <w:rPr/>
        <w:t>Rozhodování soud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V senát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dce - profesioná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ísedící - bez právnického vzděl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šichni stejné hlas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Samosoudce</w:t>
      </w:r>
    </w:p>
    <w:p>
      <w:pPr>
        <w:pStyle w:val="Heading2"/>
        <w:rPr/>
      </w:pPr>
      <w:r>
        <w:rPr/>
        <w:t xml:space="preserve"> </w:t>
      </w:r>
      <w:r>
        <w:rPr/>
        <w:t>Organizace soudů</w:t>
      </w:r>
    </w:p>
    <w:p>
      <w:pPr>
        <w:pStyle w:val="Heading3"/>
        <w:rPr/>
      </w:pPr>
      <w:r>
        <w:rPr/>
        <w:t xml:space="preserve"> </w:t>
      </w:r>
      <w:r>
        <w:rPr/>
        <w:t>1. Okresní sou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. stupeň - téměř všechny vě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ůsobí přísedící</w:t>
      </w:r>
    </w:p>
    <w:p>
      <w:pPr>
        <w:pStyle w:val="Heading3"/>
        <w:rPr/>
      </w:pPr>
      <w:r>
        <w:rPr/>
        <w:t xml:space="preserve"> </w:t>
      </w:r>
      <w:r>
        <w:rPr/>
        <w:t>2. Krajské sou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volání z okresního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. stupeň pouze některé vě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enát - 1 předsed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2 soud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 předseda, 2 soudci, 3 přísedící</w:t>
      </w:r>
    </w:p>
    <w:p>
      <w:pPr>
        <w:pStyle w:val="Heading3"/>
        <w:rPr/>
      </w:pPr>
      <w:r>
        <w:rPr/>
        <w:t xml:space="preserve"> </w:t>
      </w:r>
      <w:r>
        <w:rPr/>
        <w:t>3. Vrchní sou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volání z krajského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anovisko k výkladům záko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zkoumání rozhodnutí ústředních správních orgá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ená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ují kolegia - skupiny soudců specializovaných na určitou oblast</w:t>
      </w:r>
    </w:p>
    <w:p>
      <w:pPr>
        <w:pStyle w:val="Heading3"/>
        <w:rPr/>
      </w:pPr>
      <w:r>
        <w:rPr/>
        <w:t xml:space="preserve"> </w:t>
      </w:r>
      <w:r>
        <w:rPr/>
        <w:t>4. Nejvyšší soud Č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klady záko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mořádné opravné prostředky - odvolání z vrchního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ěkteré věci přímo nejvyšší soud</w:t>
      </w:r>
    </w:p>
    <w:p>
      <w:pPr>
        <w:pStyle w:val="Heading2"/>
        <w:rPr/>
      </w:pPr>
      <w:r>
        <w:rPr/>
        <w:t xml:space="preserve"> </w:t>
      </w:r>
      <w:r>
        <w:rPr/>
        <w:t>Principy soudního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vnost před soud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řízení je veřej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hlášení rozsudku veřej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dnání ústní v mateřském jazy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esumpce nevi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o na obháj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trannost soud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o odepřít svědectví v případě příbuzens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o na náhradu škody způsobenou řízením</w:t>
      </w:r>
    </w:p>
    <w:p>
      <w:pPr>
        <w:pStyle w:val="Heading1"/>
        <w:pageBreakBefore w:val="false"/>
        <w:rPr/>
      </w:pPr>
      <w:r>
        <w:rPr/>
        <w:t>6. Postavení hlavy státu v Č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. 40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olen na 5 let, max. zvolen 2x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ez odpověd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fční období po složení slib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čan Č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způsobil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ůže se vzdát f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 neodvolatel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imunita - nelze zadržet ani trestně stíhat i po skončení  fčního obdob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íhání jedině za velezradu a to před ústavním  soud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rest je ztráta úřadu a způsobilosti jej  znovu nabý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Volb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andidáta navrhne min. 10 poslanců nebo senát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ax. 3 ko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kol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šichni kandidá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1/2 </w:t>
      </w:r>
      <w:r>
        <w:rPr>
          <w:b/>
          <w:bCs/>
        </w:rPr>
        <w:t xml:space="preserve">všech </w:t>
      </w:r>
      <w:r>
        <w:rPr/>
        <w:t>poslanců a senát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kol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 14 d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andidáti s největším počtem hlasů v PS a v S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1/2 </w:t>
      </w:r>
      <w:r>
        <w:rPr>
          <w:b/>
          <w:bCs/>
        </w:rPr>
        <w:t xml:space="preserve">přítomných </w:t>
      </w:r>
      <w:r>
        <w:rPr/>
        <w:t>poslanců a 1/2 senát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kol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 14 d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šichni z 2. ko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1/2 </w:t>
      </w:r>
      <w:r>
        <w:rPr>
          <w:b/>
          <w:bCs/>
        </w:rPr>
        <w:t xml:space="preserve">přítomných </w:t>
      </w:r>
      <w:r>
        <w:rPr/>
        <w:t xml:space="preserve">poslanců a senátorů </w:t>
      </w:r>
      <w:r>
        <w:rPr>
          <w:b/>
          <w:bCs/>
        </w:rPr>
        <w:t>dohromady</w:t>
      </w:r>
    </w:p>
    <w:p>
      <w:pPr>
        <w:pStyle w:val="Heading2"/>
        <w:rPr/>
      </w:pPr>
      <w:r>
        <w:rPr/>
        <w:t xml:space="preserve"> </w:t>
      </w:r>
      <w:r>
        <w:rPr/>
        <w:t>Pravomo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členy vlády a přijímá jejich demis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volává zasedání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pouští P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věřuje vládu vykonáváním prozatímně fcí po její demis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soudce, předsedu a místopředsedu Ústavního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předsedu a místopředsedu Nejvyššího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uští tresty, zamezuje zahájení trestního stíhání, zahlazuje odsou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rací zákony parlamentu kromě ústavníh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episuje záko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prezidenta Nejvyššího kontrolního úř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členy Bankovní rady ČNB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stupuje stát navene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jednává a ratifikuje mezinárodní smlou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 vrchním velitelem ozbrojených si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ijímá vedoucí zastupitelských mis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věřuje a odvolává vedoucí zastupitelských mis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hlašuje volby do PS a S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a povyšuje generál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půjčuje a uděluje státní vyznamen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uje soud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á právo udělovat amnestii</w:t>
      </w:r>
    </w:p>
    <w:p>
      <w:pPr>
        <w:pStyle w:val="Heading1"/>
        <w:rPr/>
      </w:pPr>
      <w:r>
        <w:rPr/>
        <w:t>7. Právo - pojem, prameny práva</w:t>
      </w:r>
    </w:p>
    <w:p>
      <w:pPr>
        <w:pStyle w:val="Heading2"/>
        <w:rPr/>
      </w:pPr>
      <w:r>
        <w:rPr/>
        <w:t xml:space="preserve"> </w:t>
      </w:r>
      <w:r>
        <w:rPr/>
        <w:t>Poj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jev vůle lidí povýšených na zákon, přizpůsobuje se politice, nejjednodušší prosazení cíl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egulace společenských vztahů - organizova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hled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dukt státní mo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chází ze života spol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ekonomické podmín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historický vývoj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eměpisná poloh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radice</w:t>
      </w:r>
    </w:p>
    <w:p>
      <w:pPr>
        <w:pStyle w:val="Heading3"/>
        <w:rPr/>
      </w:pPr>
      <w:r>
        <w:rPr/>
        <w:t xml:space="preserve"> </w:t>
      </w:r>
      <w:r>
        <w:rPr/>
        <w:t>Historický vývoj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vní zákoník - Chamurab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abylón 17.st. př.n.l.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eokraci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nik práva v Římě - původně náboženská pravidla, v případě jejich neplnění následovala sankce - její vykonavatelé byli kněž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boženská pravidla se mění na prá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Řím - zákon 12 desek - upravuje právo rodinné, manželské...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o neměli všichni členové spol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lnoprá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loprá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tro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ředověk - obyčejové (barbarské) - ra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knihy - stavovské monarchi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sané právo - absolutní monarchie</w:t>
      </w:r>
    </w:p>
    <w:p>
      <w:pPr>
        <w:pStyle w:val="Heading3"/>
        <w:rPr/>
      </w:pPr>
      <w:r>
        <w:rPr/>
        <w:t xml:space="preserve"> </w:t>
      </w:r>
      <w:r>
        <w:rPr/>
        <w:t>Naše zem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0.st. - zemská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latí pro všechny stejně kromě židů a cizozemc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2 st. - zemská práva platí jen pro šlechti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ěstská práva - vliv Řím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snická práva, Horní, Viničné, Žižkův vojenský řád,  Círke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6.5.1627 - Obnovené zřízení zemsk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848 ústava v Rakousku (jen do 1851)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867 Rakousko-Uherské vyrovn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918 reciproční záko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920 ústava na základě francouzské ústa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945 reciproční zákon - platí všechny zákony před válkou pokud neodporují ústavě z roku 1920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949,1950 - právnická dvouletk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le SSS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968 - ústava federati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989 - novelizace ústa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993 - ústava ČR</w:t>
      </w:r>
    </w:p>
    <w:p>
      <w:pPr>
        <w:pStyle w:val="Heading2"/>
        <w:rPr/>
      </w:pPr>
      <w:r>
        <w:rPr/>
        <w:t xml:space="preserve"> </w:t>
      </w:r>
      <w:r>
        <w:rPr/>
        <w:t>Prameny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o je stanoveno určitými formami, které nazýváme prameny práva</w:t>
      </w:r>
    </w:p>
    <w:p>
      <w:pPr>
        <w:pStyle w:val="Heading3"/>
        <w:rPr/>
      </w:pPr>
      <w:r>
        <w:rPr/>
        <w:t xml:space="preserve"> </w:t>
      </w:r>
      <w:r>
        <w:rPr/>
        <w:t>1. Obyčejové prá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mínky - dlouhodobé uží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asnost srozumitel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átní donuc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jednocení a sepsání - vydání právnických kni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 nás zásadně není pramenem</w:t>
      </w:r>
    </w:p>
    <w:p>
      <w:pPr>
        <w:pStyle w:val="Heading3"/>
        <w:rPr/>
      </w:pPr>
      <w:r>
        <w:rPr/>
        <w:t xml:space="preserve"> </w:t>
      </w:r>
      <w:r>
        <w:rPr/>
        <w:t>2. Preceden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orové rozhodnutí určitého orgánu se stává vzorem pro rozhodnutí pro pozdější příležit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 VB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 nás není pramenem, slouží jako orientace a není  závazný</w:t>
      </w:r>
    </w:p>
    <w:p>
      <w:pPr>
        <w:pStyle w:val="Heading3"/>
        <w:rPr/>
      </w:pPr>
      <w:r>
        <w:rPr/>
        <w:t xml:space="preserve"> </w:t>
      </w:r>
      <w:r>
        <w:rPr/>
        <w:t>3. Normativní smlou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lektivní smlouva - zaměstnavatel X odbory</w:t>
      </w:r>
    </w:p>
    <w:p>
      <w:pPr>
        <w:pStyle w:val="Heading3"/>
        <w:rPr/>
      </w:pPr>
      <w:r>
        <w:rPr/>
        <w:t xml:space="preserve"> </w:t>
      </w:r>
      <w:r>
        <w:rPr/>
        <w:t>4. Výsledek referend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á povahu ústavního zákona</w:t>
      </w:r>
    </w:p>
    <w:p>
      <w:pPr>
        <w:pStyle w:val="Heading3"/>
        <w:rPr/>
      </w:pPr>
      <w:r>
        <w:rPr/>
        <w:t xml:space="preserve"> </w:t>
      </w:r>
      <w:r>
        <w:rPr/>
        <w:t>5. Normativní právní ak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avidla chování upravená právním předpis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ůzná právní sí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ormy vyšší x nižš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ižší norma nesmí odporovat normě vyšš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Primární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Ústa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prava jen základních obla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átní moc - zákonodárná, výkonná a soud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tro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NB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zemní samos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Listina základních práv a svobod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áko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ižší právní síla než ústa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Sekundár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dávají nejvyšší orgány státní sprá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řízení vlády, prováděcí vyhlášky vlády, nařízení  ministerste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vídají primárním normá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Terci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dávají místní orgá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ecní úřa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vinnost vyhlašovat zákony ve Sbírce zákonů</w:t>
      </w:r>
    </w:p>
    <w:p>
      <w:pPr>
        <w:pStyle w:val="Heading1"/>
        <w:rPr/>
      </w:pPr>
      <w:r>
        <w:rPr/>
        <w:t>8. Právní norma, pojem, struktura, druh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ecně závazné pravidlo ch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držování je zajištěno státní mo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á stanovenou státem uznanou podobu - pramen práva</w:t>
      </w:r>
    </w:p>
    <w:p>
      <w:pPr>
        <w:pStyle w:val="Heading3"/>
        <w:rPr/>
      </w:pPr>
      <w:r>
        <w:rPr/>
        <w:t xml:space="preserve"> </w:t>
      </w:r>
      <w:r>
        <w:rPr/>
        <w:t>Různá právní sí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hierarchie právních nor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ižší nesmí odporovat vyšš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ižší nemůže zrušit vyšš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stava, zákony PS, vládní nařízení, vyhlášky ministerstev a jiných orgánů státní sprá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utná publika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nos - nemus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dělení o uzavření mezinárodní smlouvy - nemusí být  celý tex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patření orgánů státní správy -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Cenová opatření - nevyhlašují se</w:t>
      </w:r>
    </w:p>
    <w:p>
      <w:pPr>
        <w:pStyle w:val="Heading2"/>
        <w:rPr/>
      </w:pPr>
      <w:r>
        <w:rPr/>
        <w:t xml:space="preserve"> </w:t>
      </w:r>
      <w:r>
        <w:rPr/>
        <w:t>Dělení právních nor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Primár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Ústa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prava jen základních obla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átní moc - zákonodárná, výkonná a soud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tro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NB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zemní samos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Listina základních práv a svobo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Záko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ižší právní síla než ústa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Sekundár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dávají nejvyšší orgány státní sprá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řízení vlády, prováděcí vyhlášky vlády, nařízení  ministerste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vídají primárním normá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Terciár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dávají místní orgá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ecní úřady</w:t>
      </w:r>
    </w:p>
    <w:p>
      <w:pPr>
        <w:pStyle w:val="Heading2"/>
        <w:rPr/>
      </w:pPr>
      <w:r>
        <w:rPr/>
        <w:t xml:space="preserve"> </w:t>
      </w:r>
      <w:r>
        <w:rPr/>
        <w:t>Druhy právních norem</w:t>
      </w:r>
    </w:p>
    <w:p>
      <w:pPr>
        <w:pStyle w:val="Heading3"/>
        <w:rPr/>
      </w:pPr>
      <w:r>
        <w:rPr/>
        <w:t xml:space="preserve"> </w:t>
      </w:r>
      <w:r>
        <w:rPr/>
        <w:t>1. Podle struktur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Blanketov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kaz na jinou normu, ale ne jmenovit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hou odkazovat i na např.: zásady atd.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Odkazují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kazují na konkrétní ustanov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Koliz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 mezinárodním právu v případě kolize mezi dvěma  právními řády určují podle jakého právního řádu se bude vztah řídit</w:t>
      </w:r>
    </w:p>
    <w:p>
      <w:pPr>
        <w:pStyle w:val="Heading3"/>
        <w:rPr/>
      </w:pPr>
      <w:r>
        <w:rPr/>
        <w:t xml:space="preserve"> </w:t>
      </w:r>
      <w:r>
        <w:rPr/>
        <w:t>2. Podle míry váza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Dispoziti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žnost vlastního upravení dispozi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sahuje alternativu v případě že adresáti tak  neučinili, stanoví vlastní úprav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pokud není stanoveno jina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Kogent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připouštějí alternativu dispozice</w:t>
      </w:r>
    </w:p>
    <w:p>
      <w:pPr>
        <w:pStyle w:val="Heading2"/>
        <w:rPr>
          <w:i/>
          <w:i/>
          <w:iCs/>
        </w:rPr>
      </w:pPr>
      <w:r>
        <w:rPr/>
        <w:t xml:space="preserve"> </w:t>
      </w:r>
      <w:r>
        <w:rPr/>
        <w:t>Struktura</w:t>
      </w:r>
    </w:p>
    <w:p>
      <w:pPr>
        <w:pStyle w:val="Heading3"/>
        <w:rPr/>
      </w:pPr>
      <w:r>
        <w:rPr/>
        <w:t xml:space="preserve"> </w:t>
      </w:r>
      <w:r>
        <w:rPr/>
        <w:t>1. Hypotéz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anoví podmínky, za nichž se má pravidlo realizova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anoví situaci, kdy se realizuj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Každý občan ČR</w:t>
      </w:r>
    </w:p>
    <w:p>
      <w:pPr>
        <w:pStyle w:val="Heading3"/>
        <w:rPr/>
      </w:pPr>
      <w:r>
        <w:rPr/>
        <w:t xml:space="preserve"> </w:t>
      </w:r>
      <w:r>
        <w:rPr/>
        <w:t>2. Dispozi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sahuje vlastní pravidlo ch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aká vznikají oprávnění a pov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je povinen se dostavit k soudu jako svědek</w:t>
      </w:r>
    </w:p>
    <w:p>
      <w:pPr>
        <w:pStyle w:val="Heading3"/>
        <w:rPr/>
      </w:pPr>
      <w:r>
        <w:rPr/>
        <w:t xml:space="preserve"> </w:t>
      </w:r>
      <w:r>
        <w:rPr/>
        <w:t>3. Sankční hypotéz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mínky uplatnění sankce</w:t>
      </w:r>
    </w:p>
    <w:p>
      <w:pPr>
        <w:pStyle w:val="Heading3"/>
        <w:rPr/>
      </w:pPr>
      <w:r>
        <w:rPr/>
        <w:t>4. Sank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ůsledky porušení právní povinnosti vyplývající z  dispozice, za předpokladu splnění sankční hypotézy</w:t>
      </w:r>
    </w:p>
    <w:p>
      <w:pPr>
        <w:pStyle w:val="Heading1"/>
        <w:rPr/>
      </w:pPr>
      <w:r>
        <w:rPr/>
        <w:t>9. Platnost a působnost právní normy</w:t>
      </w:r>
    </w:p>
    <w:p>
      <w:pPr>
        <w:pStyle w:val="Heading2"/>
        <w:rPr/>
      </w:pPr>
      <w:r>
        <w:rPr/>
        <w:t xml:space="preserve"> </w:t>
      </w:r>
      <w:r>
        <w:rPr/>
        <w:t>Plat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usí být schválena odpovídajícím způsob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usí se stát pramenem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usí splňovat podmínku hierarchie právní síly nor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ublikace ve Sbírce zákonů nebo na úřední desce</w:t>
      </w:r>
    </w:p>
    <w:p>
      <w:pPr>
        <w:pStyle w:val="Heading2"/>
        <w:rPr/>
      </w:pPr>
      <w:r>
        <w:rPr/>
        <w:t xml:space="preserve"> </w:t>
      </w:r>
      <w:r>
        <w:rPr/>
        <w:t>Působ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anovení rozsahu jak se norma použije vzhledem  ke skutečnostem časovým, místním a osobním</w:t>
      </w:r>
    </w:p>
    <w:p>
      <w:pPr>
        <w:pStyle w:val="Heading3"/>
        <w:rPr/>
      </w:pPr>
      <w:r>
        <w:rPr/>
        <w:t xml:space="preserve"> </w:t>
      </w:r>
      <w:r>
        <w:rPr/>
        <w:t>a) Časová působnost (účinnost)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 nabytí platnosti není zpravidla norma ještě závazn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vazná je15 dnů po datu rozeslání (uvedeno u  částky), pokud není stanoveno jina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pětná účinnost jen velmi výjimeč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trestání válečných zločinců</w:t>
      </w:r>
    </w:p>
    <w:p>
      <w:pPr>
        <w:pStyle w:val="Heading3"/>
        <w:rPr/>
      </w:pPr>
      <w:r>
        <w:rPr/>
        <w:t xml:space="preserve"> </w:t>
      </w:r>
      <w:r>
        <w:rPr/>
        <w:t>b) Person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 které objekty se norma vztahuj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 uvedeno v normě</w:t>
      </w:r>
    </w:p>
    <w:p>
      <w:pPr>
        <w:pStyle w:val="Heading3"/>
        <w:rPr/>
      </w:pPr>
      <w:r>
        <w:rPr/>
        <w:t xml:space="preserve"> </w:t>
      </w:r>
      <w:r>
        <w:rPr/>
        <w:t>c) Teritori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ístní působ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 závislosti kdo normu vydal nebo je obsaženo přímo v normě</w:t>
      </w:r>
    </w:p>
    <w:p>
      <w:pPr>
        <w:pStyle w:val="Heading1"/>
        <w:rPr/>
      </w:pPr>
      <w:r>
        <w:rPr/>
        <w:t>10. Výklad práva a jeho druhy</w:t>
      </w:r>
    </w:p>
    <w:p>
      <w:pPr>
        <w:pStyle w:val="Heading2"/>
        <w:rPr/>
      </w:pPr>
      <w:r>
        <w:rPr/>
        <w:t xml:space="preserve"> </w:t>
      </w:r>
      <w:r>
        <w:rPr/>
        <w:t>Poj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amotná norma nemůže postihnout mnohotvárnost vztah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utné vysvětlení obsahu obecně i ve vztahu ke konkrétní aplika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jasnění smyslu a obsahu právních norem za účelem jejich použití na konkrétní příp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mí být subjektivistický, musí zachovávat záko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vádí se vědeckými metodami při zachování principu zákonnosti a zachování práva</w:t>
      </w:r>
    </w:p>
    <w:p>
      <w:pPr>
        <w:pStyle w:val="Heading2"/>
        <w:rPr/>
      </w:pPr>
      <w:r>
        <w:rPr/>
        <w:t xml:space="preserve"> </w:t>
      </w:r>
      <w:r>
        <w:rPr/>
        <w:t>Druhy výkladu</w:t>
      </w:r>
    </w:p>
    <w:p>
      <w:pPr>
        <w:pStyle w:val="Heading3"/>
        <w:rPr/>
      </w:pPr>
      <w:r>
        <w:rPr/>
        <w:t xml:space="preserve"> </w:t>
      </w:r>
      <w:r>
        <w:rPr/>
        <w:t>1. Podle orgánu, kdo výklad provád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Legální výkl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volaným orgánem ústavo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stavní sou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ě závaz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Autentický výkl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klad provádí orgán, který normu vyda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ě závaz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Judici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klad prováděný sou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 nás není závaz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latí jako závazný v anglosaských zemíc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d) Vědeck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 vědeckých pracích, učebnicích, komentáříc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ní závazný, ale má určitý vliv na praxi</w:t>
      </w:r>
    </w:p>
    <w:p>
      <w:pPr>
        <w:pStyle w:val="Heading3"/>
        <w:rPr/>
      </w:pPr>
      <w:r>
        <w:rPr/>
        <w:t xml:space="preserve"> </w:t>
      </w:r>
      <w:r>
        <w:rPr/>
        <w:t>2. Podle metody a způsobu výkl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Gramatický výkl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koumání podle gramatického význam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žití poznatků sémantiky, morfologických a  syntaktických pravide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Logický výkl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užití formální logi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Eliminač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loučením nevyhovujícíh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 případě taxativních výčt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Z většího na menš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ustanovení oprávní subjektivitě organizací se vztahuje i na jednotky organiza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Z menšího na větš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 postihu méně závažného činu odvodit postižení  závažnějšíh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Systematický výkl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rovnání s právním systémem jako celk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utno vidět souvislosti na další norm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orma speciální má přednost před obecno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d) Historický výkl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hledání smyslu normy podle cílů k nimž byla vydá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tah k odůvodnění norm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jevy státníků k danému problém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le důvodové zprávy</w:t>
      </w:r>
    </w:p>
    <w:p>
      <w:pPr>
        <w:pStyle w:val="Heading3"/>
        <w:rPr/>
      </w:pPr>
      <w:r>
        <w:rPr/>
        <w:t xml:space="preserve"> </w:t>
      </w:r>
      <w:r>
        <w:rPr/>
        <w:t>3. Podle šíře výkladu záko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měr smyslu normy a jejího slovního vyjádř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Doslovný výkl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mysl i slovní vyjádření je identick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Restrikti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užují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mysl je užší než její vyjádř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Extenzí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šiřují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mysl je širší než slovní vyjádř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občané jsou podle ústavy povinni dodržovat  zákony, ale to se týká i vyhlášek, nařízení apod.</w:t>
      </w:r>
    </w:p>
    <w:p>
      <w:pPr>
        <w:pStyle w:val="Heading3"/>
        <w:rPr/>
      </w:pPr>
      <w:r>
        <w:rPr/>
        <w:t xml:space="preserve"> </w:t>
      </w:r>
      <w:r>
        <w:rPr/>
        <w:t>4. Podle dosahu výkl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Obec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celá oblast působ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nevyužití kvalifikace pracovník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Kasuistick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tahuje se na určitý druh případ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nevyžití kvalifikace pracovníka, který má více kvalifika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Individu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tahuje se ke konkrétnímu příp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nevyužití kvalifikace konkrétního pracovníka</w:t>
      </w:r>
    </w:p>
    <w:p>
      <w:pPr>
        <w:pStyle w:val="Heading1"/>
        <w:rPr/>
      </w:pPr>
      <w:r>
        <w:rPr/>
        <w:t>11.Analogie práva a jeho druh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užití v případě neexistence předpisu na daný problé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nutí o věci je třeba provést dříve než ke možné upravit znění právní norm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aný případ je třeba řešit podle předpisů nejpodobnějších při zachování záko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řeší se většinou podle normy z daného odvětví, v případě že neexistuje žádná podobná norma, použijí se principy daného odvě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 vyloučena v trestním právu i v dalších odvětvích ji není možno použít vždy</w:t>
      </w:r>
    </w:p>
    <w:p>
      <w:pPr>
        <w:pStyle w:val="Heading2"/>
        <w:rPr/>
      </w:pPr>
      <w:r>
        <w:rPr/>
        <w:t xml:space="preserve"> </w:t>
      </w:r>
      <w:r>
        <w:rPr/>
        <w:t>Veřejné prá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analogie není možn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tah státu a osob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restní, správní, finanční</w:t>
      </w:r>
    </w:p>
    <w:p>
      <w:pPr>
        <w:pStyle w:val="Heading2"/>
        <w:rPr/>
      </w:pPr>
      <w:r>
        <w:rPr/>
        <w:t xml:space="preserve"> </w:t>
      </w:r>
      <w:r>
        <w:rPr/>
        <w:t>Soukromé prá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analogi možn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čanský X obchodní zákoník</w:t>
      </w:r>
    </w:p>
    <w:p>
      <w:pPr>
        <w:pStyle w:val="Heading2"/>
        <w:rPr/>
      </w:pPr>
      <w:r>
        <w:rPr/>
        <w:t xml:space="preserve"> </w:t>
      </w:r>
      <w:r>
        <w:rPr/>
        <w:t>1. Analogie záko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užití nejpodobnější normy, jestliže existuje</w:t>
      </w:r>
    </w:p>
    <w:p>
      <w:pPr>
        <w:pStyle w:val="Heading2"/>
        <w:rPr/>
      </w:pPr>
      <w:r>
        <w:rPr/>
        <w:t xml:space="preserve"> </w:t>
      </w:r>
      <w:r>
        <w:rPr/>
        <w:t>2. Analogie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užití principů a zásad práva daného odvě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existuje podobná norma</w:t>
      </w:r>
    </w:p>
    <w:p>
      <w:pPr>
        <w:pStyle w:val="Heading1"/>
        <w:rPr/>
      </w:pPr>
      <w:r>
        <w:rPr/>
        <w:t>12. Aplikace práva</w:t>
      </w:r>
    </w:p>
    <w:p>
      <w:pPr>
        <w:pStyle w:val="Heading2"/>
        <w:rPr/>
      </w:pPr>
      <w:r>
        <w:rPr/>
        <w:t>Uskutečňování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ormy regulují společenské vztah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sou uskutečňovány v chování adresátů, kteří plní povinnosti nebo využívají oprávnění</w:t>
      </w:r>
    </w:p>
    <w:p>
      <w:pPr>
        <w:pStyle w:val="Heading3"/>
        <w:rPr/>
      </w:pPr>
      <w:r>
        <w:rPr/>
        <w:t xml:space="preserve"> </w:t>
      </w:r>
      <w:r>
        <w:rPr/>
        <w:t>Přímá úpra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právnění a povinnosti</w:t>
      </w:r>
    </w:p>
    <w:p>
      <w:pPr>
        <w:pStyle w:val="Heading3"/>
        <w:rPr/>
      </w:pPr>
      <w:r>
        <w:rPr/>
        <w:t xml:space="preserve"> </w:t>
      </w:r>
      <w:r>
        <w:rPr/>
        <w:t>Nepřímá úpra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působil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rčení objektů a skutečností</w:t>
      </w:r>
    </w:p>
    <w:p>
      <w:pPr>
        <w:pStyle w:val="Heading3"/>
        <w:rPr>
          <w:i/>
          <w:i/>
          <w:iCs/>
        </w:rPr>
      </w:pPr>
      <w:r>
        <w:rPr/>
        <w:t xml:space="preserve"> </w:t>
      </w:r>
      <w:r>
        <w:rPr/>
        <w:t>Právní statu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hrn oprávnění a povinností, které mohou vzniknout  na základě právního řádu určitému subjektu nebo  okruhu subjektů</w:t>
      </w:r>
    </w:p>
    <w:p>
      <w:pPr>
        <w:pStyle w:val="Heading3"/>
        <w:rPr/>
      </w:pPr>
      <w:r>
        <w:rPr/>
        <w:t xml:space="preserve"> </w:t>
      </w:r>
      <w:r>
        <w:rPr/>
        <w:t>Druhy forem uskutečňování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řídění podle různých hledise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da dojde k vytvoření právního vztahu, oprávnění  a povinnosti jsou uskutečňovány přímo, nepřímo</w:t>
      </w:r>
    </w:p>
    <w:p>
      <w:pPr>
        <w:pStyle w:val="Heading2"/>
        <w:rPr>
          <w:i/>
          <w:i/>
          <w:iCs/>
        </w:rPr>
      </w:pPr>
      <w:r>
        <w:rPr/>
        <w:t>Aplikace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dna z forem uskutečňování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innost státních orgánů při realizaci právních nor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de o rozhodovací činnosti na základě hodnocení skut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stupem jsou individuální právní akty</w:t>
      </w:r>
    </w:p>
    <w:p>
      <w:pPr>
        <w:pStyle w:val="Heading3"/>
        <w:rPr/>
      </w:pPr>
      <w:r>
        <w:rPr/>
        <w:t xml:space="preserve"> </w:t>
      </w:r>
      <w:r>
        <w:rPr/>
        <w:t>Proces aplikace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hrnuje činnost poznávací hodnotící a rozhodovací</w:t>
      </w:r>
    </w:p>
    <w:p>
      <w:pPr>
        <w:pStyle w:val="Heading3"/>
        <w:rPr/>
      </w:pPr>
      <w:r>
        <w:rPr/>
        <w:t xml:space="preserve"> </w:t>
      </w:r>
      <w:r>
        <w:rPr/>
        <w:t>Fáz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Zjištění skutkového stavu konkrétního příp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znání okolností příp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jištění objektivní prav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ětšinou se jedná o případy z minulosti =&gt; zjišťování pravdy jen zprostředkovaně, pomocí důkaz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Odpovídající právní norm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jištění normy, která se vztahuje na daný příp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utno zjistit platnost normy, oficiální text a výkl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Vydání individuálního právního a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nutí na základě norem s přihlédnutím ke konkrétním podmínká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rčují, mění nebo ruší práva a pov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anovují sankce za nesplnění povinn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ůže být zrušeno jen způsobem stanoveným právními  normam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Konstitutivní ak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nik, změna nebo zánik právního vztah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skuteč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rozsudek soudu o rozvo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Deklaratorní ak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jištění a potvrzení ne/existence práv a povinn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rozhodnutí o neplatnosti výpovědi, potvrzení  náhrady škody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Pozn.: </w:t>
      </w:r>
      <w:r>
        <w:rPr>
          <w:b/>
          <w:bCs/>
        </w:rPr>
        <w:t>Osvědč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uze dosvědčení určitého stav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ez vlivu na tento sta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ic nevznikne ani nezanikn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potvrzení státního občanství, výpis z  trestního rejstříku</w:t>
      </w:r>
    </w:p>
    <w:p>
      <w:pPr>
        <w:pStyle w:val="Heading2"/>
        <w:rPr/>
      </w:pPr>
      <w:r>
        <w:rPr/>
        <w:t xml:space="preserve"> </w:t>
      </w:r>
      <w:r>
        <w:rPr/>
        <w:t>Právní moc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činnost je stanovena dnem po splnění všech náležitostí, oznámením daným subjektů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činnost může být odložena - není totožná s právní mo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bývá právní akt po té, co není napadnutelný opravnými prostřed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akt je pro subjekty již nezměnitelný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po uplynutí odvolací lhůty</w:t>
      </w:r>
    </w:p>
    <w:p>
      <w:pPr>
        <w:pStyle w:val="Heading2"/>
        <w:rPr/>
      </w:pPr>
      <w:r>
        <w:rPr/>
        <w:t xml:space="preserve"> </w:t>
      </w:r>
      <w:r>
        <w:rPr/>
        <w:t>Vykonávatel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 případě povinností je stanovena lhů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 uplynutí této lhůty se rozhodnutí stává vykonávatelným, možnost vymáhání povinnosti</w:t>
      </w:r>
    </w:p>
    <w:p>
      <w:pPr>
        <w:pStyle w:val="Heading1"/>
        <w:rPr/>
      </w:pPr>
      <w:r>
        <w:rPr/>
        <w:t>13. Právní vztah, pojem, předpokla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olečenské vztahy upravené právní normo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forma uskutečňování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aplikace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kromé uskutečňování práva</w:t>
      </w:r>
    </w:p>
    <w:p>
      <w:pPr>
        <w:pStyle w:val="Heading3"/>
        <w:rPr/>
      </w:pPr>
      <w:r>
        <w:rPr/>
        <w:t xml:space="preserve"> </w:t>
      </w:r>
      <w:r>
        <w:rPr/>
        <w:t>Struktur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účastníci (subjekty) 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sah (skutečnost) viz další otáz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objekt (předmět) </w:t>
      </w:r>
    </w:p>
    <w:p>
      <w:pPr>
        <w:pStyle w:val="Heading2"/>
        <w:rPr/>
      </w:pPr>
      <w:r>
        <w:rPr/>
        <w:t>Předpoklady</w:t>
      </w:r>
    </w:p>
    <w:p>
      <w:pPr>
        <w:pStyle w:val="Heading3"/>
        <w:rPr/>
      </w:pPr>
      <w:r>
        <w:rPr/>
        <w:t xml:space="preserve"> </w:t>
      </w:r>
      <w:r>
        <w:rPr/>
        <w:t>1. Norm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dpokladem je existence norm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orma určuje chování v daném právním vztahu</w:t>
      </w:r>
    </w:p>
    <w:p>
      <w:pPr>
        <w:pStyle w:val="Heading3"/>
        <w:rPr/>
      </w:pPr>
      <w:r>
        <w:rPr/>
        <w:t xml:space="preserve"> </w:t>
      </w:r>
      <w:r>
        <w:rPr/>
        <w:t>2. Účastní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utnost rozlišení právní subjektivi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působilost k právům a povinnost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působilost k právním úkonů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působilost k protiprávnímu jednání</w:t>
      </w:r>
    </w:p>
    <w:p>
      <w:pPr>
        <w:pStyle w:val="Heading3"/>
        <w:rPr/>
      </w:pPr>
      <w:r>
        <w:rPr/>
        <w:t xml:space="preserve"> </w:t>
      </w:r>
      <w:r>
        <w:rPr/>
        <w:t>3. Právní skut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kutečnosti s nimiž norma spojuje vznik, zánik nebo změnu právního vztah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relevant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orma se spojuje s právním vztah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irelevant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vztah bez právních důsledků</w:t>
      </w:r>
    </w:p>
    <w:p>
      <w:pPr>
        <w:pStyle w:val="Heading2"/>
        <w:rPr/>
      </w:pPr>
      <w:r>
        <w:rPr/>
        <w:t xml:space="preserve"> </w:t>
      </w:r>
      <w:r>
        <w:rPr/>
        <w:t>Druhy</w:t>
      </w:r>
    </w:p>
    <w:p>
      <w:pPr>
        <w:pStyle w:val="Heading3"/>
        <w:rPr/>
      </w:pPr>
      <w:r>
        <w:rPr/>
        <w:t xml:space="preserve"> </w:t>
      </w:r>
      <w:r>
        <w:rPr/>
        <w:t>1. Podle právních odvě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acovněprávní, občanskoprávní, správněprávní</w:t>
      </w:r>
    </w:p>
    <w:p>
      <w:pPr>
        <w:pStyle w:val="Heading3"/>
        <w:rPr/>
      </w:pPr>
      <w:r>
        <w:rPr/>
        <w:t xml:space="preserve"> </w:t>
      </w:r>
      <w:r>
        <w:rPr/>
        <w:t>2. Podle vzájemného postavení subjekt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Horizont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vné postavení subjekt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Vertik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den subjekt má mocenské postavení</w:t>
      </w:r>
    </w:p>
    <w:p>
      <w:pPr>
        <w:pStyle w:val="Normal"/>
        <w:spacing w:before="60" w:after="0"/>
        <w:rPr/>
      </w:pPr>
      <w:bookmarkStart w:id="0" w:name="objektaobsah"/>
      <w:bookmarkEnd w:id="0"/>
      <w:r>
        <w:rPr/>
        <w:t xml:space="preserve"> </w:t>
      </w:r>
      <w:r>
        <w:rPr/>
        <w:t>- jeden může rozhodovat o oprávnění a povinnostech  druhého, má možnost sankce...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rávní právo</w:t>
      </w:r>
    </w:p>
    <w:p>
      <w:pPr>
        <w:pStyle w:val="Heading3"/>
        <w:rPr/>
      </w:pPr>
      <w:r>
        <w:rPr/>
        <w:t xml:space="preserve"> </w:t>
      </w:r>
      <w:r>
        <w:rPr/>
        <w:t>3. Hmotně-procesně prá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Procesně prá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v procesu </w:t>
      </w:r>
      <w:r>
        <w:rPr>
          <w:b/>
          <w:bCs/>
        </w:rPr>
        <w:t>aplikace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Hmotněprá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statní</w:t>
      </w:r>
    </w:p>
    <w:p>
      <w:pPr>
        <w:pStyle w:val="Heading3"/>
        <w:rPr/>
      </w:pPr>
      <w:r>
        <w:rPr/>
        <w:t xml:space="preserve"> </w:t>
      </w:r>
      <w:r>
        <w:rPr/>
        <w:t>4. Podle funkční vazb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Primár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votní právní vztahy mezi subjek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Sekundár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vědností a procesněprávní vztahy, slouží k  ochraně a naplnění primárních vztahů</w:t>
      </w:r>
    </w:p>
    <w:p>
      <w:pPr>
        <w:pStyle w:val="Heading3"/>
        <w:rPr/>
      </w:pPr>
      <w:r>
        <w:rPr/>
        <w:t xml:space="preserve"> </w:t>
      </w:r>
      <w:r>
        <w:rPr/>
        <w:t>5. Podle určení subjektů mající pov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Absolut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absolutní oprávnění a neidividualizovaný okruh  subjektů mající pov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Relati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ubjekty mající povinnosti konkrétně urče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rčena ooprávnění a jim odpovídající povinnosti  jiných subjekt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den subjekt je jak nositelem oprávnění, tak povinností</w:t>
      </w:r>
    </w:p>
    <w:p>
      <w:pPr>
        <w:pStyle w:val="Heading3"/>
        <w:rPr/>
      </w:pPr>
      <w:r>
        <w:rPr/>
        <w:t xml:space="preserve"> </w:t>
      </w:r>
      <w:r>
        <w:rPr/>
        <w:t>6. Závazkov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dna strana musí něco splnit ve prospěch druh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dnoduché x společ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voustranné x vícestranné</w:t>
      </w:r>
    </w:p>
    <w:p>
      <w:pPr>
        <w:pStyle w:val="Heading3"/>
        <w:rPr/>
      </w:pPr>
      <w:r>
        <w:rPr/>
        <w:t xml:space="preserve"> </w:t>
      </w:r>
      <w:r>
        <w:rPr/>
        <w:t>7. Věcně prá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lastnické právo a držb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ěcná práva k cizí věci</w:t>
      </w:r>
    </w:p>
    <w:p>
      <w:pPr>
        <w:pStyle w:val="Heading1"/>
        <w:rPr/>
      </w:pPr>
      <w:r>
        <w:rPr/>
        <w:t>14. Subjekty právních vztah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fyzické osob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ické osob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át</w:t>
      </w:r>
    </w:p>
    <w:p>
      <w:pPr>
        <w:pStyle w:val="Heading2"/>
        <w:rPr/>
      </w:pPr>
      <w:r>
        <w:rPr/>
        <w:t xml:space="preserve"> </w:t>
      </w:r>
      <w:r>
        <w:rPr/>
        <w:t>Právní subjektivi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působilost účastníků právních vztah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 xml:space="preserve">1. Způsobilost k právům a povinnostem </w:t>
      </w:r>
      <w:r>
        <w:rPr/>
        <w:t>- ZPP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 xml:space="preserve">2. Způsobilost k právním úkonům </w:t>
      </w:r>
      <w:r>
        <w:rPr/>
        <w:t>- ZP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 xml:space="preserve">3. Způsobilost k protiprávnímu jednání </w:t>
      </w:r>
      <w:r>
        <w:rPr/>
        <w:t>- ZPJ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4. Způsobilost nést odpovědnost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5. Způsobilost k procesu</w:t>
      </w:r>
    </w:p>
    <w:p>
      <w:pPr>
        <w:pStyle w:val="Heading3"/>
        <w:rPr/>
      </w:pPr>
      <w:r>
        <w:rPr/>
        <w:t xml:space="preserve"> </w:t>
      </w:r>
      <w:r>
        <w:rPr/>
        <w:t>1. Fyzické osob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ZPP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 narození do smr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Z přiznává tuto způsobilost již počatému dítěti pokud se narodí živ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ZP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míněno věkem a duševním zdraví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čanské právo - 18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acovní právo - 15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hoda o hmotné odpovědnosti - 18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Zbavení ZP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d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úpl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rvalá duševní poruch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částeč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čas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alkoholismus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ZPJ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íčet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5 let</w:t>
      </w:r>
    </w:p>
    <w:p>
      <w:pPr>
        <w:pStyle w:val="Heading3"/>
        <w:rPr/>
      </w:pPr>
      <w:r>
        <w:rPr/>
        <w:t xml:space="preserve"> </w:t>
      </w:r>
      <w:r>
        <w:rPr/>
        <w:t>2. Právnické osob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niky a organiza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fiktivní osob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á odpovědností způsobil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má způsobilost delikt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á procesní způsobil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iznání způsobilosti podle práva jakého byly zříze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á ZPP, ZPU, ZPJ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rporace - skupina fyzických osob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dace - peníz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litické strany a občanská sdruž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řejné - ob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kromé - spol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hospodaří s vlastním majetkem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i/>
          <w:iCs/>
        </w:rPr>
        <w:t>Jednání právnické osob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Statutárních orgá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dstavenst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Vedoucí pracovní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am kde je to běž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á přesně vymezené mantinel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Zmocněnec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mocí plné moci - gener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eci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individu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kuris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menován písem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psán do obchodního rejstřík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dělena prokur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individuál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lektivní</w:t>
      </w:r>
    </w:p>
    <w:p>
      <w:pPr>
        <w:pStyle w:val="Heading3"/>
        <w:rPr/>
      </w:pPr>
      <w:r>
        <w:rPr/>
        <w:t xml:space="preserve"> </w:t>
      </w:r>
      <w:r>
        <w:rPr/>
        <w:t>3. Stá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ubjektem - mezinárodních vztazíc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 právu státním, finančním...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Státní orgá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jich způsobilost je dána kompetencemi, s kterými  do právního vztahu vstupují</w:t>
      </w:r>
    </w:p>
    <w:p>
      <w:pPr>
        <w:pStyle w:val="Heading2"/>
        <w:rPr/>
      </w:pPr>
      <w:r>
        <w:rPr/>
        <w:t xml:space="preserve"> </w:t>
      </w:r>
      <w:r>
        <w:rPr/>
        <w:t>Zastoupení v právních vztazích</w:t>
      </w:r>
    </w:p>
    <w:p>
      <w:pPr>
        <w:pStyle w:val="Heading3"/>
        <w:rPr/>
      </w:pPr>
      <w:r>
        <w:rPr/>
        <w:t xml:space="preserve"> </w:t>
      </w:r>
      <w:r>
        <w:rPr/>
        <w:t>1. Ze záko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diče za nezletilé děti</w:t>
      </w:r>
    </w:p>
    <w:p>
      <w:pPr>
        <w:pStyle w:val="Heading3"/>
        <w:rPr/>
      </w:pPr>
      <w:r>
        <w:rPr/>
        <w:t xml:space="preserve"> </w:t>
      </w:r>
      <w:r>
        <w:rPr/>
        <w:t>2. Z úředního rozhodnu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bavení fyzické osoby způsobilosti k právním úkonů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dem určený opatrovník</w:t>
      </w:r>
    </w:p>
    <w:p>
      <w:pPr>
        <w:pStyle w:val="Heading3"/>
        <w:rPr/>
      </w:pPr>
      <w:r>
        <w:rPr/>
        <w:t xml:space="preserve"> </w:t>
      </w:r>
      <w:r>
        <w:rPr/>
        <w:t>3. Zastoupení na základě smlou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lná moc</w:t>
      </w:r>
    </w:p>
    <w:p>
      <w:pPr>
        <w:pStyle w:val="Heading1"/>
        <w:rPr/>
      </w:pPr>
      <w:r>
        <w:rPr/>
        <w:t>15. Objekt a obsah právních vztahů</w:t>
      </w:r>
    </w:p>
    <w:p>
      <w:pPr>
        <w:pStyle w:val="Heading2"/>
        <w:rPr/>
      </w:pPr>
      <w:r>
        <w:rPr/>
        <w:t xml:space="preserve"> </w:t>
      </w:r>
      <w:r>
        <w:rPr/>
        <w:t>Obsa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hrn oprávnění a povinností vyplývajících  subjektům z právního vztahu</w:t>
      </w:r>
    </w:p>
    <w:p>
      <w:pPr>
        <w:pStyle w:val="Heading3"/>
        <w:rPr/>
      </w:pPr>
      <w:r>
        <w:rPr/>
        <w:t xml:space="preserve"> </w:t>
      </w:r>
      <w:r>
        <w:rPr/>
        <w:t>Oprávně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žnost chovat se určitým způsob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chování je chráněno zákon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- právo v subjektivním slova smyslu</w:t>
      </w:r>
    </w:p>
    <w:p>
      <w:pPr>
        <w:pStyle w:val="Heading3"/>
        <w:rPr/>
      </w:pPr>
      <w:r>
        <w:rPr/>
        <w:t xml:space="preserve"> </w:t>
      </w:r>
      <w:r>
        <w:rPr/>
        <w:t>Povi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orma přikazuje určité chování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Pozn.: </w:t>
      </w:r>
      <w:r>
        <w:rPr>
          <w:b/>
          <w:bCs/>
        </w:rPr>
        <w:t>Právní náro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žnost právo úspěšně uplatnit</w:t>
      </w:r>
    </w:p>
    <w:p>
      <w:pPr>
        <w:pStyle w:val="Heading2"/>
        <w:rPr/>
      </w:pPr>
      <w:r>
        <w:rPr/>
        <w:t xml:space="preserve"> </w:t>
      </w:r>
      <w:r>
        <w:rPr/>
        <w:t>Objek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 čemu byl vztah uzavře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ěci - movit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movit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eníz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ch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i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sledky duševní č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hodnoty lidské osobnosti</w:t>
      </w:r>
    </w:p>
    <w:p>
      <w:pPr>
        <w:pStyle w:val="Heading3"/>
        <w:rPr/>
      </w:pPr>
      <w:r>
        <w:rPr/>
        <w:t xml:space="preserve"> </w:t>
      </w:r>
      <w:r>
        <w:rPr/>
        <w:t>1. Přímý objek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dmětem je chování v určitých vztazíc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dá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dávající kupujícímu podle smlouvy a po zaplac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kona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ci na základě pracovní smlou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zdrž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rganizace nesmí určit nástup pracovníka na dovolenou v případě nemo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d) strpě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rpět nepřítomnost pracovnice na mateřské dovolené</w:t>
      </w:r>
    </w:p>
    <w:p>
      <w:pPr>
        <w:pStyle w:val="Heading3"/>
        <w:rPr/>
      </w:pPr>
      <w:r>
        <w:rPr/>
        <w:t xml:space="preserve"> </w:t>
      </w:r>
      <w:r>
        <w:rPr/>
        <w:t>2. Nepřímý objek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Vě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Movité a nemovit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 xml:space="preserve">) Dělitelné </w:t>
      </w:r>
      <w:r>
        <w:rPr/>
        <w:t xml:space="preserve">(peníze, pozemek) </w:t>
      </w:r>
      <w:r>
        <w:rPr>
          <w:b/>
          <w:bCs/>
        </w:rPr>
        <w:t xml:space="preserve">a nedělitelné </w:t>
      </w:r>
      <w:r>
        <w:rPr/>
        <w:t>(auto)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Zastupitelné a nezastupitel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Nehmotné stat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Výsledky duševní č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jevy, vynálezy, know-how, autorská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Hodnoty lidské osob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draví, čest, život</w:t>
      </w:r>
    </w:p>
    <w:p>
      <w:pPr>
        <w:pStyle w:val="Heading1"/>
        <w:rPr/>
      </w:pPr>
      <w:r>
        <w:rPr/>
        <w:t>16. Právní udál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atří mezi právní skut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nikají změnou právních vztah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nikají bez vůle účastníka, nepředpokládají  jednání účastník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častník je uvržen do vztahu, aniž by chtě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narození, smrt - dědic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př.: </w:t>
      </w:r>
      <w:r>
        <w:rPr>
          <w:b/>
          <w:bCs/>
        </w:rPr>
        <w:t>právní fik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dpoklad existence určitého stavu, i když je  neplat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neplatná výpověď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objektivní aprobované právní skut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kutečnosti, které právo schvaluj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závisí na chování subje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lynutí času</w:t>
      </w:r>
    </w:p>
    <w:p>
      <w:pPr>
        <w:pStyle w:val="Heading1"/>
        <w:pageBreakBefore w:val="false"/>
        <w:rPr/>
      </w:pPr>
      <w:r>
        <w:rPr/>
        <w:t>17. Právní úkony, pojem, náležit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jev vůle bez mocenského oprávnění směřující ke způsobení právních následk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uplatnění mocenského oprávnění odlišuje právní úkon od individuálních právních akt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 účastí daného subjektu</w:t>
      </w:r>
    </w:p>
    <w:p>
      <w:pPr>
        <w:pStyle w:val="Heading2"/>
        <w:rPr/>
      </w:pPr>
      <w:r>
        <w:rPr/>
        <w:t xml:space="preserve"> </w:t>
      </w:r>
      <w:r>
        <w:rPr/>
        <w:t>Projev vůl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 zásadě jakýmkoli způsob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ěkdy zákon předepisuje formu</w:t>
      </w:r>
    </w:p>
    <w:p>
      <w:pPr>
        <w:pStyle w:val="Heading3"/>
        <w:rPr/>
      </w:pPr>
      <w:r>
        <w:rPr/>
        <w:t xml:space="preserve"> </w:t>
      </w:r>
      <w:r>
        <w:rPr/>
        <w:t>1. Výslov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ísemně, úst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ísemná forma - může mít i formu úředního zápisu</w:t>
      </w:r>
    </w:p>
    <w:p>
      <w:pPr>
        <w:pStyle w:val="Heading3"/>
        <w:rPr/>
      </w:pPr>
      <w:r>
        <w:rPr/>
        <w:t xml:space="preserve"> </w:t>
      </w:r>
      <w:r>
        <w:rPr/>
        <w:t>2. Konkludentním čin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rčité konání z něhož je jasný obsa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nastoupení do autobusu - souhlasím s přepravním řádem MH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vhození mince do automatu</w:t>
      </w:r>
    </w:p>
    <w:p>
      <w:pPr>
        <w:pStyle w:val="Heading3"/>
        <w:rPr/>
      </w:pPr>
      <w:r>
        <w:rPr/>
        <w:t xml:space="preserve"> </w:t>
      </w:r>
      <w:r>
        <w:rPr/>
        <w:t>3. Tacit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vedeno mlčky - neči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uze tehdy, je-li možno z něj vyčíst obsa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lčení samo o sobě nepovažujeme za projev vůle</w:t>
      </w:r>
    </w:p>
    <w:p>
      <w:pPr>
        <w:pStyle w:val="Heading3"/>
        <w:rPr/>
      </w:pPr>
      <w:r>
        <w:rPr/>
        <w:t xml:space="preserve"> </w:t>
      </w:r>
      <w:r>
        <w:rPr/>
        <w:t>Náležit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žadavky, které klade právní řád na úko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Náležitosti subje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způsobil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Náležitosti vůl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voboda, váž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Náležitosti projevu vůl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Form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ísemná form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Obsa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statné složky, nahodil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Předmě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žnost, dovole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d) Další náležit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chválení</w:t>
      </w:r>
    </w:p>
    <w:p>
      <w:pPr>
        <w:pStyle w:val="Heading2"/>
        <w:rPr/>
      </w:pPr>
      <w:r>
        <w:rPr/>
        <w:t xml:space="preserve"> </w:t>
      </w:r>
      <w:r>
        <w:rPr/>
        <w:t>Další dělení náležit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Nepodstat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dotýkají se přímo právních následků, kam úkon směřuj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ležitosti, na kterých se účastníci dohodno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Podstat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týkají se přímo právních následků, kam úkon směřuj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ez nich se může stát úkon neplat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hou mít jiné důsledky - obch. právo</w:t>
      </w:r>
    </w:p>
    <w:p>
      <w:pPr>
        <w:pStyle w:val="Heading2"/>
        <w:rPr/>
      </w:pPr>
      <w:r>
        <w:rPr/>
        <w:t xml:space="preserve"> </w:t>
      </w:r>
      <w:r>
        <w:rPr/>
        <w:t>Obsa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rčení právních následk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Podstatné slož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ložky, které souvisí s podstatnými náležitostmi úko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Pravidelné slož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částí určitého právního úko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visí na typ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Nahodilé slož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částí právního úkonu pouze něk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mínky právního úko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kon se uskuteční až po splnění nejistých skutečn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anovení času</w:t>
      </w:r>
    </w:p>
    <w:p>
      <w:pPr>
        <w:pStyle w:val="Heading3"/>
        <w:rPr/>
      </w:pPr>
      <w:r>
        <w:rPr/>
        <w:t xml:space="preserve"> </w:t>
      </w:r>
      <w:r>
        <w:rPr/>
        <w:t>Plat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kon je závazný a nelze jej libovolně změni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mínkou účinnosti</w:t>
      </w:r>
    </w:p>
    <w:p>
      <w:pPr>
        <w:pStyle w:val="Heading3"/>
        <w:rPr/>
      </w:pPr>
      <w:r>
        <w:rPr/>
        <w:t xml:space="preserve"> </w:t>
      </w:r>
      <w:r>
        <w:rPr/>
        <w:t>Neplat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plňuje podstatné náležit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íčí se záko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chází záko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způsobilost subje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lnění je nemož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ubjekt jednal v omylu a protistrana o tom vědě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kon byl proveden žert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ubjekt se předen vzdává svých prá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kon byl proveden pod nátlakem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olu s neplatností mohou nastoupit další násled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hrada ško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ísto neplatnosti může nastoupi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stoupení od smlouvy pro omyl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Absolutní neplat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vyvolává žádné právní násled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lze vyžadovat plně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volat se neplatnosti není omezeno lhůto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Relati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kon se považuje za platný, pokud se neplatnosti osoba nedovol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 zjištění neplatnosti musí účastníci plnění vráti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konvalidace</w:t>
      </w:r>
    </w:p>
    <w:p>
      <w:pPr>
        <w:pStyle w:val="Normal"/>
        <w:spacing w:before="60" w:after="0"/>
        <w:rPr/>
      </w:pPr>
      <w:r>
        <w:rPr/>
        <w:t xml:space="preserve">    </w:t>
      </w:r>
      <w:r>
        <w:rPr/>
        <w:t>- dodatečné schválení právního úkonu</w:t>
      </w:r>
    </w:p>
    <w:p>
      <w:pPr>
        <w:pStyle w:val="Heading2"/>
        <w:rPr/>
      </w:pPr>
      <w:r>
        <w:rPr/>
        <w:t xml:space="preserve"> </w:t>
      </w:r>
      <w:r>
        <w:rPr/>
        <w:t>Druhy právních úkonů</w:t>
      </w:r>
    </w:p>
    <w:p>
      <w:pPr>
        <w:pStyle w:val="Heading3"/>
        <w:rPr/>
      </w:pPr>
      <w:r>
        <w:rPr/>
        <w:t xml:space="preserve"> </w:t>
      </w:r>
      <w:r>
        <w:rPr/>
        <w:t>1. Jednostran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jev vůle jediného subje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závěť</w:t>
      </w:r>
    </w:p>
    <w:p>
      <w:pPr>
        <w:pStyle w:val="Heading3"/>
        <w:rPr/>
      </w:pPr>
      <w:r>
        <w:rPr/>
        <w:t xml:space="preserve"> </w:t>
      </w:r>
      <w:r>
        <w:rPr/>
        <w:t>2. Dvoustran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hoda projevu vůle více stra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mlouvy, dohody</w:t>
      </w:r>
    </w:p>
    <w:p>
      <w:pPr>
        <w:pStyle w:val="Heading3"/>
        <w:rPr/>
      </w:pPr>
      <w:r>
        <w:rPr/>
        <w:t xml:space="preserve"> </w:t>
      </w:r>
      <w:r>
        <w:rPr/>
        <w:t>3. Vícestran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jevy vůle směřují k dosažení společného cíl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mlouvy, dohody</w:t>
      </w:r>
    </w:p>
    <w:p>
      <w:pPr>
        <w:pStyle w:val="Heading1"/>
        <w:rPr/>
      </w:pPr>
      <w:r>
        <w:rPr/>
        <w:t>18. Čas jako právní skutečnost, lhůty, počítání času apod.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lišujeme různé lhůty a časové úseky</w:t>
      </w:r>
    </w:p>
    <w:p>
      <w:pPr>
        <w:pStyle w:val="Heading3"/>
        <w:rPr/>
      </w:pPr>
      <w:r>
        <w:rPr/>
        <w:t xml:space="preserve"> </w:t>
      </w:r>
      <w:r>
        <w:rPr/>
        <w:t>Lhů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asový úsek vymezený právním předpisem, či rozhodnutím, či určením právním úkonem s pevně daným začátkem i koncem</w:t>
      </w:r>
    </w:p>
    <w:p>
      <w:pPr>
        <w:pStyle w:val="Heading3"/>
        <w:rPr/>
      </w:pPr>
      <w:r>
        <w:rPr/>
        <w:t xml:space="preserve"> </w:t>
      </w:r>
      <w:r>
        <w:rPr/>
        <w:t>Časové urč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uze přibližně bez přesné specifika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bez zbytečného odkladu</w:t>
      </w:r>
    </w:p>
    <w:p>
      <w:pPr>
        <w:pStyle w:val="Heading2"/>
        <w:rPr/>
      </w:pPr>
      <w:r>
        <w:rPr/>
        <w:t xml:space="preserve"> </w:t>
      </w:r>
      <w:r>
        <w:rPr/>
        <w:t>Druhy lhůt</w:t>
      </w:r>
    </w:p>
    <w:p>
      <w:pPr>
        <w:pStyle w:val="Heading3"/>
        <w:rPr/>
      </w:pPr>
      <w:r>
        <w:rPr/>
        <w:t xml:space="preserve"> </w:t>
      </w:r>
      <w:r>
        <w:rPr/>
        <w:t>1. Prosté lhů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následky má plynutí času samo o sob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mezení trvání subjektivních prá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 uplynutí vzniká nárok nebo povi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činnost právního úko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ba splatnosti pohledávky</w:t>
      </w:r>
    </w:p>
    <w:p>
      <w:pPr>
        <w:pStyle w:val="Heading3"/>
        <w:rPr/>
      </w:pPr>
      <w:r>
        <w:rPr/>
        <w:t xml:space="preserve"> </w:t>
      </w:r>
      <w:r>
        <w:rPr/>
        <w:t>2. Lhůta spojená s činn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 třeba něco činit, aby se odvrátily právní důsledky plynutí čas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lhůta - k projevu vůl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 plně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 uplatnění či vykonání subjektivního práva</w:t>
      </w:r>
    </w:p>
    <w:p>
      <w:pPr>
        <w:pStyle w:val="Heading3"/>
        <w:rPr/>
      </w:pPr>
      <w:r>
        <w:rPr/>
        <w:t xml:space="preserve"> </w:t>
      </w:r>
      <w:r>
        <w:rPr/>
        <w:t>3. Pořádková lhů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arné uplynutí nemá právní vli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městnaní na zkoušku</w:t>
      </w:r>
    </w:p>
    <w:p>
      <w:pPr>
        <w:pStyle w:val="Heading2"/>
        <w:rPr/>
      </w:pPr>
      <w:r>
        <w:rPr/>
        <w:t xml:space="preserve"> </w:t>
      </w:r>
      <w:r>
        <w:rPr/>
        <w:t>Právní následky po uplynutí lhůty</w:t>
      </w:r>
    </w:p>
    <w:p>
      <w:pPr>
        <w:pStyle w:val="Heading3"/>
        <w:rPr/>
      </w:pPr>
      <w:r>
        <w:rPr/>
        <w:t xml:space="preserve"> </w:t>
      </w:r>
      <w:r>
        <w:rPr/>
        <w:t>1. Prekluzivní lhů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zůstává naturální obliga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plynutím práva zanikaj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nik možnosti učinit právní úko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 uplynutí je plnění bez právního důvodu a je možno ho požadovat zpět</w:t>
      </w:r>
    </w:p>
    <w:p>
      <w:pPr>
        <w:pStyle w:val="Heading3"/>
        <w:rPr/>
      </w:pPr>
      <w:r>
        <w:rPr/>
        <w:t xml:space="preserve"> </w:t>
      </w:r>
      <w:r>
        <w:rPr/>
        <w:t>2. Promlčecí lhů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 uplynutí právo nezaniká, nastává pouze promlč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nik spočívá ve vznesení námitky promlč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 uplynutí není plnění bez právního důvodu</w:t>
      </w:r>
    </w:p>
    <w:p>
      <w:pPr>
        <w:pStyle w:val="Heading2"/>
        <w:rPr/>
      </w:pPr>
      <w:r>
        <w:rPr/>
        <w:t xml:space="preserve"> </w:t>
      </w:r>
      <w:r>
        <w:rPr/>
        <w:t>Počítání čas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lhůty se počítají podle dní, týdnů, měsíců a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De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čátek následující den po vzniku skutečnosti rozhodující pro vznik lhů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Týde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čí v den posledního týdne, jehož označení se shoduje se dnem, kdy lhůta zača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Měsíc, ro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čí dnem, který se číslem shoduje se dnem</w:t>
      </w:r>
    </w:p>
    <w:p>
      <w:pPr>
        <w:pStyle w:val="Heading3"/>
        <w:rPr/>
      </w:pPr>
      <w:r>
        <w:rPr/>
        <w:t xml:space="preserve"> </w:t>
      </w:r>
      <w:r>
        <w:rPr/>
        <w:t xml:space="preserve">- v případě, že se jedná o poslední den v měsíci, </w:t>
      </w:r>
      <w:r>
        <w:rPr>
          <w:b w:val="false"/>
          <w:bCs w:val="false"/>
        </w:rPr>
        <w:t>končí lhůta také posledním dnem</w:t>
      </w:r>
    </w:p>
    <w:p>
      <w:pPr>
        <w:pStyle w:val="Heading2"/>
        <w:rPr/>
      </w:pPr>
      <w:r>
        <w:rPr/>
        <w:t xml:space="preserve"> </w:t>
      </w:r>
      <w:r>
        <w:rPr/>
        <w:t>Stavení a přerušení lhůty</w:t>
      </w:r>
    </w:p>
    <w:p>
      <w:pPr>
        <w:pStyle w:val="Heading3"/>
        <w:rPr/>
      </w:pPr>
      <w:r>
        <w:rPr/>
        <w:t xml:space="preserve"> </w:t>
      </w:r>
      <w:r>
        <w:rPr/>
        <w:t>1. Stavení lhů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 nějakou překážku není možno, aby lhůta běže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lhůta je po dobu překážky přerušena a pak pokračuje dál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nemožnost splnění určité povinnosti pro nemoc</w:t>
      </w:r>
    </w:p>
    <w:p>
      <w:pPr>
        <w:pStyle w:val="Heading3"/>
        <w:rPr/>
      </w:pPr>
      <w:r>
        <w:rPr/>
        <w:t xml:space="preserve"> </w:t>
      </w:r>
      <w:r>
        <w:rPr/>
        <w:t>2. Přerušení lhů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lhůta začíná od určitého okamžiku běžet znov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. uznání závazku</w:t>
      </w:r>
    </w:p>
    <w:p>
      <w:pPr>
        <w:pStyle w:val="Heading1"/>
        <w:rPr/>
      </w:pPr>
      <w:r>
        <w:rPr/>
        <w:t>19. Zákonnost a její právní záruky, orgány působící v oblasti záko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jisto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etoda řízení společnosti prostřednictvím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sada, co není státnímu orgánu dovoleno, nemůže  být předmětem jeho č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sada, občan může činit vše, co mu není zakázáno</w:t>
      </w:r>
    </w:p>
    <w:p>
      <w:pPr>
        <w:pStyle w:val="Heading2"/>
        <w:rPr/>
      </w:pPr>
      <w:r>
        <w:rPr/>
        <w:t xml:space="preserve"> </w:t>
      </w:r>
      <w:r>
        <w:rPr/>
        <w:t>Záruky záko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emokratický stá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ělba státní moci - systém brzd, vzájemná nezávisl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normy vymezující mantinely chování státních orgá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středky k obnovení práva, pokud došlo k jeho porušení</w:t>
      </w:r>
    </w:p>
    <w:p>
      <w:pPr>
        <w:pStyle w:val="Heading3"/>
        <w:rPr/>
      </w:pPr>
      <w:r>
        <w:rPr/>
        <w:t xml:space="preserve"> </w:t>
      </w:r>
      <w:r>
        <w:rPr/>
        <w:t>Teorie dělby mo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lišení na moc zákonodárnou, výkonnou a soud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vzájem nejsou ve vztahu nadřízenosti a podřízenosti</w:t>
      </w:r>
    </w:p>
    <w:p>
      <w:pPr>
        <w:pStyle w:val="Heading3"/>
        <w:rPr/>
      </w:pPr>
      <w:r>
        <w:rPr/>
        <w:t xml:space="preserve"> </w:t>
      </w:r>
      <w:r>
        <w:rPr/>
        <w:t>Brz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Zákonodárná moc X výkonná moc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mezení č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antinely právních nor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Zákonodárná moc X soudní moc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rušení záko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zkoumání mandát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nutí o správ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Výkonná moc X soudní moc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d může zrušit správní rozhodnutí</w:t>
      </w:r>
    </w:p>
    <w:p>
      <w:pPr>
        <w:pStyle w:val="Heading2"/>
        <w:rPr/>
      </w:pPr>
      <w:r>
        <w:rPr/>
        <w:t xml:space="preserve"> </w:t>
      </w:r>
      <w:r>
        <w:rPr/>
        <w:t>Právní záruky a orgány působící v Č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1. Zrušení nebo změna nezákonných právních akt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2. Kontrola, dozor a dohle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3. Vznik sankčních povinn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4. Rozhodování sp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5. Neplatnost právních úko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6. Donucení ke splnění povinnosti</w:t>
      </w:r>
    </w:p>
    <w:p>
      <w:pPr>
        <w:pStyle w:val="Heading3"/>
        <w:rPr/>
      </w:pPr>
      <w:r>
        <w:rPr/>
        <w:t xml:space="preserve"> </w:t>
      </w:r>
      <w:r>
        <w:rPr/>
        <w:t>1. Nezákonné právní ak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adný právní akt platí dokud není zruše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 xml:space="preserve">paakt </w:t>
      </w:r>
      <w:r>
        <w:rPr/>
        <w:t>- bez právních účink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má právní účinky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Normativní právní ak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visí na typu a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šší orgán může zrušit rozhodnutí nižšíh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ecní úřad -&gt; okresní úřad -&gt; ministerst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Zrušení záko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kud je v rozporu s ústavou nebo s listinou  základních lidských práv a svobo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 návrh - president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enát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slanc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stavní stížnost - lidská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vrh se podává ústavnímu sou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 rozhodnutí ústavního soudu zákon platí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Individuální právní ak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Řádné opravné prostřed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volání k orgánu vyšší instan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autoremedura - rozhodnutí zruší přímo orgán, který ho vyda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Mimořádné opravné prostřed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ti pravomocnému rozhodnu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volání - proti již pravomocnému rozhodnutí soudu druhého stup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nova řízení - nové skut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važné procesní vady</w:t>
      </w:r>
    </w:p>
    <w:p>
      <w:pPr>
        <w:pStyle w:val="Heading3"/>
        <w:rPr/>
      </w:pPr>
      <w:r>
        <w:rPr/>
        <w:t xml:space="preserve"> </w:t>
      </w:r>
      <w:r>
        <w:rPr/>
        <w:t>2. Kontrola, dozor a dohle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trolní orgány - soulad se zákonem, hospodárnost,  efektiv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zorčí orgány - pouze soulad se zákonem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Kontrolní orgá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trola moci výkonné mocí zákonodárno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trola vlá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Vnitřní kontro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trola nadřízeným podřízenéh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Vnější kontrol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trola k tomu určenými orgá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trola bezpečnosti, hygieny, obchodní inspek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isterstvo kontrol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závislý orgá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jvyšší kontrolní úř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troluje hospodaření vlády se státním rozpočtem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Dozo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Státní zastupitelst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chování zákonnosti v místech trestu odnětí  svobo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kon tres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azb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Soudní dozo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ůči soudům nižšího stup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zkoumání správního rozhodnu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zor nad právotvornými orgány - ústavní soud</w:t>
      </w:r>
    </w:p>
    <w:p>
      <w:pPr>
        <w:pStyle w:val="Heading3"/>
        <w:rPr/>
      </w:pPr>
      <w:r>
        <w:rPr/>
        <w:t xml:space="preserve"> </w:t>
      </w:r>
      <w:r>
        <w:rPr/>
        <w:t>3. Vznik sankčních povinn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nik povinností z porušení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kromoprávní sankce - náhrada škody, satisfakce,  odstranění va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řejnoprávní sankce - zábrana dalšího porušení záko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resty za trestné či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ázeňská opatření</w:t>
      </w:r>
    </w:p>
    <w:p>
      <w:pPr>
        <w:pStyle w:val="Heading3"/>
        <w:rPr/>
      </w:pPr>
      <w:r>
        <w:rPr/>
        <w:t xml:space="preserve"> </w:t>
      </w:r>
      <w:r>
        <w:rPr/>
        <w:t>4. Rozhodování spor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ezi rovnými subjek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čanskoprá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chod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ezi občanem a stát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řejnoprá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ují soudy - správní, ústavní, obchodní</w:t>
      </w:r>
    </w:p>
    <w:p>
      <w:pPr>
        <w:pStyle w:val="Heading2"/>
        <w:rPr/>
      </w:pPr>
      <w:r>
        <w:rPr/>
        <w:t xml:space="preserve"> </w:t>
      </w:r>
      <w:r>
        <w:rPr/>
        <w:t>Proces aplikace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hrnuje činnost poznávací hodnotící a rozhodovací</w:t>
      </w:r>
    </w:p>
    <w:p>
      <w:pPr>
        <w:pStyle w:val="Normal"/>
        <w:spacing w:before="60" w:after="0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Fáz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Zjištění skutkového stavu konkrétního příp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znání okolností příp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jištění objektivní prav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ětšinou se jedná o případy z minulosti =&gt; zjišťování pravdy jen zprostředkovaně, pomocí důkaz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Odpovídající právní norm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jištění normy, která se vztahuje na daný příp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utno zjistit platnost normy, oficiální text a výkl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3. Vydání individuálního právního a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nutí na základě norem s přihlédnutím ke konkrétním podmínká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rčují, mění nebo ruší práva a pov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anovují sankce za nesplnění povinn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ůže být zrušeno jen způsobem stanoveným právními  normam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Konstitutivní ak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nik, změna nebo zánik právního vztah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skuteč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rozsudek soudu o rozvo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Deklaratorní ak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jištění a potvrzení ne/existence práv a povinn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rozhodnutí o neplatnosti výpovědi, potvrzení náhrady škody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Pozn.: </w:t>
      </w:r>
      <w:r>
        <w:rPr>
          <w:b/>
          <w:bCs/>
        </w:rPr>
        <w:t>Osvědč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uze dosvědčení určitého stav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ez vlivu na tento sta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ic nevznikne ani nezanikn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potvrzení státního občanství, výpis z  trestního rejstříku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5. Neplatnost právních úko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 to soukromoprávní jednání a neuplatňuje se u něj předpoklad správ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Nicotnost právních úkon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kon vůbec nevznikn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subjekt není způsobil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Neplat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Absolut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kon vznikne, ale nevyvolá žádné účin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Relati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činky vyvolá jen dočas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 vznesení námit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Odstoupení od právního úko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statné va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adné podstatné náležitosti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6. Donucení ke splnění pov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kon rozhodnu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 uplynutí lhůty je úkon vykonávatel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vrh soudu na vynuc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rážky se mz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bourání stavby na vlastní nákla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ikázání pohledáv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dej movitých věcí</w:t>
      </w:r>
    </w:p>
    <w:p>
      <w:pPr>
        <w:pStyle w:val="Heading1"/>
        <w:rPr/>
      </w:pPr>
      <w:r>
        <w:rPr/>
        <w:t>20. Právní odpovědnost, pojem, funkce, předpoklady vznik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Aktivní chápání odpověd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vědnost za budoucí ch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vědnost za splnění povinnos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Retrospektivní chápání odpověd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 minulé ch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 porušení povinností</w:t>
      </w:r>
    </w:p>
    <w:p>
      <w:pPr>
        <w:pStyle w:val="Heading2"/>
        <w:rPr/>
      </w:pPr>
      <w:r>
        <w:rPr/>
        <w:t xml:space="preserve"> </w:t>
      </w:r>
      <w:r>
        <w:rPr/>
        <w:t>Pojem právní odpověd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etrospekti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příznivé důsledky stanovené právní normou v  případě jejího poruš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nik nové povinnosti - místo původ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dle 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e ji ten kdo se protiprávního jednání dopustil zásad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vědnost za cizí zavinění - u nezletilých a duševně chorých</w:t>
      </w:r>
    </w:p>
    <w:p>
      <w:pPr>
        <w:pStyle w:val="Heading2"/>
        <w:rPr/>
      </w:pPr>
      <w:r>
        <w:rPr/>
        <w:t xml:space="preserve"> </w:t>
      </w:r>
      <w:r>
        <w:rPr/>
        <w:t>Funkce právní odpovědnosti</w:t>
      </w:r>
    </w:p>
    <w:p>
      <w:pPr>
        <w:pStyle w:val="Heading3"/>
        <w:rPr/>
      </w:pPr>
      <w:r>
        <w:rPr/>
        <w:t xml:space="preserve"> </w:t>
      </w:r>
      <w:r>
        <w:rPr/>
        <w:t>1. Preventi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dcházení porušení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ůsobení na vědomí</w:t>
      </w:r>
    </w:p>
    <w:p>
      <w:pPr>
        <w:pStyle w:val="Heading3"/>
        <w:rPr/>
      </w:pPr>
      <w:r>
        <w:rPr/>
        <w:t xml:space="preserve"> </w:t>
      </w:r>
      <w:r>
        <w:rPr/>
        <w:t>2. Reparač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 xml:space="preserve">satisfakce </w:t>
      </w:r>
      <w:r>
        <w:rPr/>
        <w:t>- veřejná omlu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vrácení do původního stav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hrazení újmy</w:t>
      </w:r>
    </w:p>
    <w:p>
      <w:pPr>
        <w:pStyle w:val="Heading3"/>
        <w:rPr/>
      </w:pPr>
      <w:r>
        <w:rPr/>
        <w:t xml:space="preserve"> </w:t>
      </w:r>
      <w:r>
        <w:rPr/>
        <w:t>3. Represi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stih subjektu nad rámec kompenza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chovný aspekt</w:t>
      </w:r>
    </w:p>
    <w:p>
      <w:pPr>
        <w:pStyle w:val="Heading2"/>
        <w:rPr/>
      </w:pPr>
      <w:r>
        <w:rPr/>
        <w:t xml:space="preserve"> </w:t>
      </w:r>
      <w:r>
        <w:rPr/>
        <w:t>Předpoklady vzniku odpovědnosti</w:t>
      </w:r>
    </w:p>
    <w:p>
      <w:pPr>
        <w:pStyle w:val="Heading3"/>
        <w:rPr/>
      </w:pPr>
      <w:r>
        <w:rPr/>
        <w:t xml:space="preserve"> </w:t>
      </w:r>
      <w:r>
        <w:rPr/>
        <w:t>1. Důkaz protiprávního jedn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chování v rozporu s práv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restné činy, přestupky, správní delikty, disciplinární delikty, porušení povinností na  principu rovnosti subjektů</w:t>
      </w:r>
    </w:p>
    <w:p>
      <w:pPr>
        <w:pStyle w:val="Heading3"/>
        <w:rPr/>
      </w:pPr>
      <w:r>
        <w:rPr/>
        <w:t xml:space="preserve"> </w:t>
      </w:r>
      <w:r>
        <w:rPr/>
        <w:t>2. Důkaz újm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gativní důsledek protiprávního jedn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ajetková (škoda, vada plnění) i nemajetková újma  (zdraví, čest, bezpečnost státu)</w:t>
      </w:r>
    </w:p>
    <w:p>
      <w:pPr>
        <w:pStyle w:val="Heading3"/>
        <w:rPr/>
      </w:pPr>
      <w:r>
        <w:rPr/>
        <w:t xml:space="preserve"> </w:t>
      </w:r>
      <w:r>
        <w:rPr/>
        <w:t>3. Důkaz příčinné souvisl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ezi protiprávností a újmou musí být vztah příčiny a následku</w:t>
      </w:r>
    </w:p>
    <w:p>
      <w:pPr>
        <w:pStyle w:val="Heading3"/>
        <w:rPr/>
      </w:pPr>
      <w:r>
        <w:rPr/>
        <w:t xml:space="preserve"> </w:t>
      </w:r>
      <w:r>
        <w:rPr/>
        <w:t>4. Důkaz zavině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tah porušitele práva k protiprávnímu jednání a  jeho následků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myslné - přímé - věděl a chtěl</w:t>
      </w:r>
    </w:p>
    <w:p>
      <w:pPr>
        <w:pStyle w:val="Normal"/>
        <w:spacing w:before="60" w:after="0"/>
        <w:rPr/>
      </w:pPr>
      <w:r>
        <w:rPr/>
        <w:t xml:space="preserve">     </w:t>
      </w:r>
      <w:r>
        <w:rPr/>
        <w:tab/>
        <w:t xml:space="preserve">  - nepřímé - věděl a nechtě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 nedbalosti - vědomá - věděl a nechtěl</w:t>
      </w:r>
    </w:p>
    <w:p>
      <w:pPr>
        <w:pStyle w:val="Normal"/>
        <w:spacing w:before="60" w:after="0"/>
        <w:rPr/>
      </w:pPr>
      <w:r>
        <w:rPr/>
        <w:tab/>
        <w:t xml:space="preserve">        - nevědomá - nevěděl a nechtěl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mínky 1-3 - objektivní předpoklady pro vznik  odpověd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4 - subjektivní předpokl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ěkdy není potřeb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acovní úraz - vždy odpovídá zaměstnavatel</w:t>
      </w:r>
    </w:p>
    <w:p>
      <w:pPr>
        <w:pStyle w:val="Heading2"/>
        <w:rPr/>
      </w:pPr>
      <w:r>
        <w:rPr/>
        <w:t xml:space="preserve"> </w:t>
      </w:r>
      <w:r>
        <w:rPr/>
        <w:t>Další předpoklady pro vznik odpovědnosti</w:t>
      </w:r>
    </w:p>
    <w:p>
      <w:pPr>
        <w:pStyle w:val="Heading3"/>
        <w:rPr/>
      </w:pPr>
      <w:r>
        <w:rPr/>
        <w:t xml:space="preserve"> </w:t>
      </w:r>
      <w:r>
        <w:rPr/>
        <w:t>1. Vydání individuálního právního a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sou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stih za přestupek</w:t>
      </w:r>
    </w:p>
    <w:p>
      <w:pPr>
        <w:pStyle w:val="Heading3"/>
        <w:rPr/>
      </w:pPr>
      <w:r>
        <w:rPr/>
        <w:t xml:space="preserve"> </w:t>
      </w:r>
      <w:r>
        <w:rPr/>
        <w:t>2. Vznik přímo ze záko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bez vydání právního a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 obchodních vztahů</w:t>
      </w:r>
    </w:p>
    <w:p>
      <w:pPr>
        <w:pStyle w:val="Heading1"/>
        <w:rPr/>
      </w:pPr>
      <w:r>
        <w:rPr/>
        <w:t>21. Trestní odpovědnost, pojem, pojem trestného  činu, znaky trestného činu</w:t>
      </w:r>
    </w:p>
    <w:p>
      <w:pPr>
        <w:pStyle w:val="Heading2"/>
        <w:rPr/>
      </w:pPr>
      <w:r>
        <w:rPr/>
        <w:t xml:space="preserve"> </w:t>
      </w:r>
      <w:r>
        <w:rPr/>
        <w:t>Pojem trestní odpověd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vědnost za trestné či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znik trestněprávního vztahu mezi subjektem a stát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vinnost pachatele podrobit se trestu</w:t>
      </w:r>
    </w:p>
    <w:p>
      <w:pPr>
        <w:pStyle w:val="Heading2"/>
        <w:rPr/>
      </w:pPr>
      <w:r>
        <w:rPr/>
        <w:t xml:space="preserve"> </w:t>
      </w:r>
      <w:r>
        <w:rPr/>
        <w:t>Pojem trestného či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elikty postihované podle trestního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in nebezpečný pro společ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plnění skutkové podstaty - všechny znaky trestného či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hrn skutkových děj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ěkdy mohou být stanoveny alternativně pro daný trestný čin</w:t>
      </w:r>
    </w:p>
    <w:p>
      <w:pPr>
        <w:pStyle w:val="Heading3"/>
        <w:rPr/>
      </w:pPr>
      <w:r>
        <w:rPr/>
        <w:t xml:space="preserve"> </w:t>
      </w:r>
      <w:r>
        <w:rPr/>
        <w:t>Nebezpečnost trestného či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le významu chráněného zájmu pro společ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lehčující okol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nižují společenskou nebezpeč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dosavadní bezúhonný živo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itěžující okol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vyšují nebezpečnost, př.: opakování tr. činu</w:t>
      </w:r>
    </w:p>
    <w:p>
      <w:pPr>
        <w:pStyle w:val="Heading3"/>
        <w:rPr/>
      </w:pPr>
      <w:r>
        <w:rPr/>
        <w:t xml:space="preserve"> </w:t>
      </w:r>
      <w:r>
        <w:rPr/>
        <w:t>Objekt trestného či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eho se čin dotýk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elikty ohrožovací a poškozova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ti - republi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lidsk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životu a zdrav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dině a mládež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ojenské</w:t>
      </w:r>
    </w:p>
    <w:p>
      <w:pPr>
        <w:pStyle w:val="Heading3"/>
        <w:rPr/>
      </w:pPr>
      <w:r>
        <w:rPr/>
        <w:t xml:space="preserve"> </w:t>
      </w:r>
      <w:r>
        <w:rPr/>
        <w:t>Objektivní stránka trestného či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tiprávní jedn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sledek</w:t>
      </w:r>
    </w:p>
    <w:p>
      <w:pPr>
        <w:pStyle w:val="Heading3"/>
        <w:rPr/>
      </w:pPr>
      <w:r>
        <w:rPr/>
        <w:t xml:space="preserve"> </w:t>
      </w:r>
      <w:r>
        <w:rPr/>
        <w:t>- příčinný vztah</w:t>
        <w:br/>
        <w:t xml:space="preserve"> Subjekt trestného či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arší 15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íčetnost, ale ne když si ji pachatel přivedl zaviněně (požití alkoholického nápoje)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achatel, spolupachatel, organizátor, návodce, pomocní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ěkdy zvláštní vlastnost pachatel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veřejný činitel</w:t>
      </w:r>
    </w:p>
    <w:p>
      <w:pPr>
        <w:pStyle w:val="Heading3"/>
        <w:rPr/>
      </w:pPr>
      <w:r>
        <w:rPr/>
        <w:t xml:space="preserve"> </w:t>
      </w:r>
      <w:r>
        <w:rPr/>
        <w:t>Subjektivní stránka trestného či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vině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sychický vztah pachatele ke všem skutečnostem,  kromě vlastního zavině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ti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kud to zákon výslovně nestanoví je podmínkou trestní  odpovědnosti úmyslné zavině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myslné - přímé - věděl a chtě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přímé - věděl a nechtě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 nedbalosti - vědomá - věděl a nechtě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vědomá - nevěděl a nechtěl</w:t>
      </w:r>
    </w:p>
    <w:p>
      <w:pPr>
        <w:pStyle w:val="Heading3"/>
        <w:rPr/>
      </w:pPr>
      <w:r>
        <w:rPr/>
        <w:t xml:space="preserve"> </w:t>
      </w:r>
      <w:r>
        <w:rPr/>
        <w:t>Okolnosti vylučující protipráv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nutná obra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in jinak trestný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vracení útoku na chráněný záj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krajní nouz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vracení nebezpeční, které přímo hroz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usí to být jediné řeš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sledek nesmí být ještě závažnější než původní nebezpeč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oprávněné použití zbra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plnění povinností a výkon prá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amputace doktor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dovolené rizik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žití lék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</w:t>
      </w:r>
      <w:r>
        <w:rPr>
          <w:b/>
          <w:bCs/>
        </w:rPr>
        <w:t>svolení poškozenéh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zájmech, o kterých může rozhodovat</w:t>
      </w:r>
    </w:p>
    <w:p>
      <w:pPr>
        <w:pStyle w:val="Heading1"/>
        <w:rPr/>
      </w:pPr>
      <w:r>
        <w:rPr/>
        <w:t>22. Principy a průběh správního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ces o individuálních právech nebo povinnostech občanů a organizací</w:t>
      </w:r>
    </w:p>
    <w:p>
      <w:pPr>
        <w:pStyle w:val="Heading2"/>
        <w:rPr/>
      </w:pPr>
      <w:r>
        <w:rPr/>
        <w:t xml:space="preserve"> </w:t>
      </w:r>
      <w:r>
        <w:rPr/>
        <w:t>Úprava správního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Obecn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rávní řád 71/1967 Sb.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Zvláštní úprav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e speciálních předpisec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dle toho jaké oblasti se řízení týká</w:t>
      </w:r>
    </w:p>
    <w:p>
      <w:pPr>
        <w:pStyle w:val="Heading2"/>
        <w:rPr/>
      </w:pPr>
      <w:r>
        <w:rPr/>
        <w:t xml:space="preserve"> </w:t>
      </w:r>
      <w:r>
        <w:rPr/>
        <w:t>Subjekty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1. Správní orgá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ecní úřa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inisterstv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2. Účastník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čané nebo organizace</w:t>
      </w:r>
    </w:p>
    <w:p>
      <w:pPr>
        <w:pStyle w:val="Heading2"/>
        <w:rPr/>
      </w:pPr>
      <w:r>
        <w:rPr/>
        <w:t xml:space="preserve"> </w:t>
      </w:r>
      <w:r>
        <w:rPr/>
        <w:t>Průběh správního řízení</w:t>
      </w:r>
    </w:p>
    <w:p>
      <w:pPr>
        <w:pStyle w:val="Heading3"/>
        <w:rPr/>
      </w:pPr>
      <w:r>
        <w:rPr/>
        <w:t xml:space="preserve"> </w:t>
      </w:r>
      <w:r>
        <w:rPr/>
        <w:t>1. Prvoinstanční stadiu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čí vydáním individuálního právního a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Zahájení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 návrh účastník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 podnětu správního orgá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Náležitosti návrh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do návrh podává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ěc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žád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ípadně odůvodnění a návrh důkazů (znalecký posudek, výpověď svědků)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Předběžná opatř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časný charakter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chrana občanů nebo organiza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jištění správného průběhu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Předběžná otázk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tázka, která není v kompetenci daného orgá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rčení vlastním úsudkem nebo předání kompetentnímu orgánu a vyčkání na odpověď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Zjišťování podkladů rozhodnu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slech svědk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nalecké posud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čestná prohláš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c) Vydání individuálního právního ak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sledkem říz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ozhodnutí má právní vlast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lat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existence rozhodnutí a závaznost pro subjek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účin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chopnost působit na dané subjekty - oznámení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í moc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změnitelnost řádným opravným prostředk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konávatel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nucení pov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Konstitutiv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kládání, rušení nebo změna prá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) Deklarator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dochází ke změně prá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autoritativní prohlášení o určitém stavu</w:t>
      </w:r>
    </w:p>
    <w:p>
      <w:pPr>
        <w:pStyle w:val="Heading3"/>
        <w:rPr/>
      </w:pPr>
      <w:r>
        <w:rPr/>
        <w:t xml:space="preserve"> </w:t>
      </w:r>
      <w:r>
        <w:rPr/>
        <w:t>2. Přezkumné stadiu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Řádné opravné prostřed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volání k orgánu stejné instan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autoremedura - rozhodnutí zruší přímo orgán, který  ho vyda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Mimořádné opravné prostřed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ti pravomocnému rozhodnu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volání - proti již pravomocnému rozhodnut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bnova řízení - nové skut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važné procesní va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zkoumání rozhodnutí soudem</w:t>
      </w:r>
    </w:p>
    <w:p>
      <w:pPr>
        <w:pStyle w:val="Heading3"/>
        <w:rPr/>
      </w:pPr>
      <w:r>
        <w:rPr/>
        <w:t xml:space="preserve"> </w:t>
      </w:r>
      <w:r>
        <w:rPr/>
        <w:t>3. Vykonávací stadiu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nastává automatic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 návrh účastníka po uplynutí lhůt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jpozději do tří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možnost k </w:t>
      </w:r>
      <w:r>
        <w:rPr>
          <w:b/>
          <w:bCs/>
        </w:rPr>
        <w:t xml:space="preserve">námitek </w:t>
      </w:r>
      <w:r>
        <w:rPr/>
        <w:t>k orgánu, který výkon provád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Prostřed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a) Peněžit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rážky ze mz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ikázání pohledáv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>
          <w:b/>
          <w:bCs/>
        </w:rPr>
        <w:t>b) Nepeněžit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hradní výkon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ímé - nucené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kládání pokut</w:t>
      </w:r>
    </w:p>
    <w:p>
      <w:pPr>
        <w:pStyle w:val="Heading1"/>
        <w:rPr/>
      </w:pPr>
      <w:r>
        <w:rPr/>
        <w:t>23. Právo na práci v mezinárodních a českých normách</w:t>
      </w:r>
    </w:p>
    <w:p>
      <w:pPr>
        <w:pStyle w:val="Heading2"/>
        <w:rPr/>
      </w:pPr>
      <w:r>
        <w:rPr/>
        <w:t xml:space="preserve"> </w:t>
      </w:r>
      <w:r>
        <w:rPr/>
        <w:t>1. Mezinárodní normativní smlou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automatické přijímání do právního řá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dřazené nad vnitrostátními normam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trola ústavním soudem</w:t>
      </w:r>
    </w:p>
    <w:p>
      <w:pPr>
        <w:pStyle w:val="Heading3"/>
        <w:rPr/>
      </w:pPr>
      <w:r>
        <w:rPr/>
        <w:t xml:space="preserve"> </w:t>
      </w:r>
      <w:r>
        <w:rPr/>
        <w:t>a) Všeobecná deklarace lidských prá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SN 1948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o na - ochranu proti nezaměstna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spokojivou odměn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pravedlivé pracovní podmín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ejný plat za stejnou prác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počinek a placenou dovoleno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ciální zabezpeč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borové sdružování</w:t>
      </w:r>
    </w:p>
    <w:p>
      <w:pPr>
        <w:pStyle w:val="Heading3"/>
        <w:rPr/>
      </w:pPr>
      <w:r>
        <w:rPr/>
        <w:t xml:space="preserve"> </w:t>
      </w:r>
      <w:r>
        <w:rPr/>
        <w:t>b) Mezinárodní pakt o hospodářských, sociálních a  kulturních právec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SN 1966, ČSSR 1967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o na - stávku v souladu se zákonem země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lacenou mateřskou dovoleno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iné pracovní podmínky pro dě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táty předkládají zprávy o plnění do OSN</w:t>
      </w:r>
    </w:p>
    <w:p>
      <w:pPr>
        <w:pStyle w:val="Heading3"/>
        <w:rPr/>
      </w:pPr>
      <w:r>
        <w:rPr/>
        <w:t xml:space="preserve"> </w:t>
      </w:r>
      <w:r>
        <w:rPr/>
        <w:t>c) Úmluva o ochraně lidských práv a svobo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ada Evropy 1950, ČSFR 1992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žno stěžovat si u evropských institu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borové sdruž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kaz nucených pra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u nás dříve problémy - diskriminace v práci - posud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vedení na jiné místo bez  souhlasu</w:t>
      </w:r>
    </w:p>
    <w:p>
      <w:pPr>
        <w:pStyle w:val="Heading3"/>
        <w:rPr/>
      </w:pPr>
      <w:r>
        <w:rPr/>
        <w:t xml:space="preserve"> </w:t>
      </w:r>
      <w:r>
        <w:rPr/>
        <w:t>d) Mezinárodní organizace prá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onkrétnější úpra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jestliže stát ratifikuje, je pro něj závazný</w:t>
      </w:r>
    </w:p>
    <w:p>
      <w:pPr>
        <w:pStyle w:val="Heading2"/>
        <w:rPr/>
      </w:pPr>
      <w:r>
        <w:rPr/>
        <w:t xml:space="preserve"> </w:t>
      </w:r>
      <w:r>
        <w:rPr/>
        <w:t>2. ČR</w:t>
      </w:r>
    </w:p>
    <w:p>
      <w:pPr>
        <w:pStyle w:val="Heading3"/>
        <w:rPr/>
      </w:pPr>
      <w:r>
        <w:rPr/>
        <w:t xml:space="preserve"> </w:t>
      </w:r>
      <w:r>
        <w:rPr/>
        <w:t>Ústava a Listina základních práv a svobod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aždý má právo získávat prostředky prací nebo má nárok na hmotnou podpor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voboda volby zaměstnání - je možné omezit zákon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mí se omezovat počet odborových organizac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ožná stávka - jen v souvislosti s kolektivním vyjednávání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ěkterým povoláním zakázán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vláštní pracovní podmínky pro některé skupiny lidí</w:t>
      </w:r>
    </w:p>
    <w:p>
      <w:pPr>
        <w:pStyle w:val="Heading3"/>
        <w:rPr/>
      </w:pPr>
      <w:r>
        <w:rPr/>
        <w:t xml:space="preserve"> </w:t>
      </w:r>
      <w:r>
        <w:rPr/>
        <w:t>Realizace práv na zaměstn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 xml:space="preserve">- najít </w:t>
      </w:r>
      <w:r>
        <w:rPr>
          <w:b/>
          <w:bCs/>
        </w:rPr>
        <w:t xml:space="preserve">vhodné </w:t>
      </w:r>
      <w:r>
        <w:rPr/>
        <w:t>zaměstn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dravotní stav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valifika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ůže pomoci úřad prá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abídka rekvalifikac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hmotné zabezpeč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mí podnikat, pracovat, studovat, vyděláva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usí být aktivní při hledání zaměstn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 posledních 3 letech zaměstnán alespoň 1 ro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čítá se studiu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6 měsíců - pak sociální dávky</w:t>
      </w:r>
    </w:p>
    <w:p>
      <w:pPr>
        <w:pStyle w:val="Heading1"/>
        <w:rPr/>
      </w:pPr>
      <w:r>
        <w:rPr/>
        <w:t>24. Právo shromažďovací</w:t>
      </w:r>
    </w:p>
    <w:p>
      <w:pPr>
        <w:pStyle w:val="Heading2"/>
        <w:rPr/>
      </w:pPr>
      <w:r>
        <w:rPr/>
        <w:t xml:space="preserve"> </w:t>
      </w:r>
      <w:r>
        <w:rPr/>
        <w:t>Svolavatel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18 le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ická osoba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znamovací povinnost obecnímu úř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typ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d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kd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dpokládaný počet účastník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edpokládaná doba tr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žádání o pomoc polici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souhlas vlastníka pozemk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vinnost zajištění bezpeč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ákaz shromažďování 100m od budovy parlamen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avomoci obecního úřad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mezení místa bez ohlašovací pov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mezení místa se zákazem shromažďová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 zákazu rozhodne do tří dnů</w:t>
      </w:r>
    </w:p>
    <w:p>
      <w:pPr>
        <w:pStyle w:val="Heading2"/>
        <w:rPr/>
      </w:pPr>
      <w:r>
        <w:rPr/>
        <w:t xml:space="preserve"> </w:t>
      </w:r>
      <w:r>
        <w:rPr/>
        <w:t>Účastník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 skončení neprodleně opustit místo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nosit střelné zbraně</w:t>
      </w:r>
    </w:p>
    <w:p>
      <w:pPr>
        <w:pStyle w:val="Heading1"/>
        <w:rPr/>
      </w:pPr>
      <w:r>
        <w:rPr/>
        <w:t>25. Právo spolčovací, spolky, politické strany</w:t>
      </w:r>
    </w:p>
    <w:p>
      <w:pPr>
        <w:pStyle w:val="Heading2"/>
        <w:rPr/>
      </w:pPr>
      <w:r>
        <w:rPr/>
        <w:t xml:space="preserve"> </w:t>
      </w:r>
      <w:r>
        <w:rPr/>
        <w:t>Právo spolčovací</w:t>
      </w:r>
    </w:p>
    <w:p>
      <w:pPr>
        <w:pStyle w:val="Heading3"/>
        <w:rPr/>
      </w:pPr>
      <w:r>
        <w:rPr/>
        <w:t xml:space="preserve"> </w:t>
      </w:r>
      <w:r>
        <w:rPr/>
        <w:t>Politické strany a spol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o občanů sdružovat s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dobrovolnost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odděleny od stát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ýjimka - volební fond - příspěvek na volební kampaň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mí mít ozbrojené složk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mí mít základní organizace v podnicích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voluje ministerstvo vnitra ?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usí předložit ke schválení stanov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esmí obsahovat - nedemokratické princip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násil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opagace fašismu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rasistické názor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rávnické osob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a závazky ručí celým svým majetk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ovinnost podávat výroční zprávy o hospodař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isk není vyplácen členů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zrušení - rozpuštěním nebo soudem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evná organizační struktura</w:t>
      </w:r>
    </w:p>
    <w:p>
      <w:pPr>
        <w:pStyle w:val="Heading3"/>
        <w:rPr/>
      </w:pPr>
      <w:r>
        <w:rPr/>
        <w:t xml:space="preserve"> </w:t>
      </w:r>
      <w:r>
        <w:rPr/>
        <w:t>Občanská sdružení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fungují na stejných principech jako politické strany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mají jiné než politické cíle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sdružení zahrádkářů</w:t>
      </w:r>
    </w:p>
    <w:p>
      <w:pPr>
        <w:pStyle w:val="Heading3"/>
        <w:rPr/>
      </w:pPr>
      <w:r>
        <w:rPr/>
        <w:t xml:space="preserve"> </w:t>
      </w:r>
      <w:r>
        <w:rPr/>
        <w:t>Smlouvy o součinnosti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vytváření svazů</w:t>
      </w:r>
    </w:p>
    <w:p>
      <w:pPr>
        <w:pStyle w:val="Normal"/>
        <w:spacing w:before="60" w:after="0"/>
        <w:rPr/>
      </w:pPr>
      <w:r>
        <w:rPr/>
        <w:t xml:space="preserve"> </w:t>
      </w:r>
      <w:r>
        <w:rPr/>
        <w:t>- př.: český magický svaz</w:t>
      </w:r>
    </w:p>
    <w:p>
      <w:pPr>
        <w:pStyle w:val="Normal"/>
        <w:spacing w:before="60" w:after="0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851" w:header="0" w:top="851" w:footer="56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  </w:t>
    </w:r>
    <w:r>
      <w:rPr/>
      <w:t xml:space="preserve">ZÁKLADY PRÁVA - otázky pro bakalářské studium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60"/>
      <w:outlineLvl w:val="0"/>
    </w:pPr>
    <w:rPr>
      <w:rFonts w:ascii="Arial CE" w:hAnsi="Arial CE" w:eastAsia="Arial CE" w:cs="Arial CE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 CE" w:hAnsi="Arial CE" w:eastAsia="Arial CE" w:cs="Arial C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rvy">
    <w:name w:val="Text zprávy"/>
    <w:basedOn w:val="Normal"/>
    <w:qFormat/>
    <w:pPr>
      <w:spacing w:lineRule="auto" w:line="360" w:before="80" w:after="0"/>
      <w:ind w:firstLine="510"/>
      <w:jc w:val="both"/>
    </w:pPr>
    <w:rPr>
      <w:sz w:val="22"/>
      <w:szCs w:val="22"/>
    </w:rPr>
  </w:style>
  <w:style w:type="paragraph" w:styleId="Stranazprvy">
    <w:name w:val="Strana zprávy"/>
    <w:basedOn w:val="Heading1"/>
    <w:next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7:47:00Z</dcterms:created>
  <dc:creator>Michal Kec</dc:creator>
  <dc:description/>
  <dc:language>en-US</dc:language>
  <cp:lastModifiedBy>Michal Kec</cp:lastModifiedBy>
  <dcterms:modified xsi:type="dcterms:W3CDTF">1999-11-07T18:41:00Z</dcterms:modified>
  <cp:revision>8</cp:revision>
  <dc:subject/>
  <dc:title>BZ z pr�va</dc:title>
</cp:coreProperties>
</file>