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e>
            </m:nary>
          </m:den>
        </m:f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/>
                    </m:sSup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sub>
                        </m:sSub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/>
                            </m:sSup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/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/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/>
                        </m:sSup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/>
                            </m:sSup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nary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nary>
              </m:den>
            </m:f>
          </m:e>
        </m:ra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ra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den>
                        </m:f>
                      </m:e>
                    </m:nary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den>
                    </m:f>
                  </m:e>
                </m:nary>
              </m:den>
            </m:f>
          </m:e>
        </m:rad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nary>
          </m:e>
        </m:d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den>
            </m:f>
          </m:e>
        </m:ra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e>
            </m:d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nary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nary>
              </m:den>
            </m:f>
          </m:e>
        </m:rad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e>
        </m:d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rad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23:55:00Z</dcterms:created>
  <dc:creator>.</dc:creator>
  <dc:description/>
  <dc:language>en-US</dc:language>
  <cp:lastModifiedBy>.</cp:lastModifiedBy>
  <dcterms:modified xsi:type="dcterms:W3CDTF">1999-05-28T01:14:00Z</dcterms:modified>
  <cp:revision>8</cp:revision>
  <dc:subject/>
  <dc:title/>
</cp:coreProperties>
</file>