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testu"/>
        <w:rPr/>
      </w:pPr>
      <w:r>
        <w:rPr/>
        <w:t>Typové příklady k bakalářské zkoušce  z VF</w:t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DůVODY EXISTENCE A FUNKCE VEŘEJNÉHO SEKTORU ve smíšené ekonomice</w:t>
      </w:r>
    </w:p>
    <w:p>
      <w:pPr>
        <w:pStyle w:val="Otzka"/>
        <w:rPr>
          <w:i/>
          <w:i/>
        </w:rPr>
      </w:pPr>
      <w:r>
        <w:rPr/>
        <w:t>Při členění veř.  statků lze uplatnit různá kritéria.  Pokud použijeme jako kritérium způsob spotřeby, pak vzniknou:</w:t>
      </w:r>
      <w:r>
        <w:rPr>
          <w:u w:val="single"/>
        </w:rPr>
        <w:t xml:space="preserve"> 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tatky smíšené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statky privátní, čistě kolektiv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smíšené kolektivní, privátní statk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tatky čisté veřejné, privátní, smíšené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tatky tržní, netržní, polotržní</w:t>
      </w:r>
    </w:p>
    <w:p>
      <w:pPr>
        <w:pStyle w:val="Otzka"/>
        <w:rPr>
          <w:i/>
          <w:i/>
        </w:rPr>
      </w:pPr>
      <w:r>
        <w:rPr/>
        <w:t>Jaké faktory ovlivňují změny v objemu a struktuře veř. výdajů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změny  populace, technologické  změny, inflační  vlivy, demonstrační efekt, politické a sociální aspekty</w:t>
      </w:r>
    </w:p>
    <w:p>
      <w:pPr>
        <w:pStyle w:val="Otzka"/>
        <w:rPr/>
      </w:pPr>
      <w:r>
        <w:rPr/>
        <w:t>Důvody existence veř. sektoru jsou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objektiv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subjektivní, souvisí s přerozdělováním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mezinárodní pol. situac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existence externalit a veř. statků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objektivní i subjektivní</w:t>
      </w:r>
    </w:p>
    <w:p>
      <w:pPr>
        <w:pStyle w:val="Otzka"/>
        <w:rPr/>
      </w:pPr>
      <w:r>
        <w:rPr/>
        <w:t>Příčiny pro rozvoj vztahů v rámci VF v tržních ekonomikách jsou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ány jednoznačně sociálním soucitem bohatých s chudými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totožné s příčinami státních zásahů do ekonomik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ředevším a jenom politickým charakterem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makro, mikro a mimoekonomického ráz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často ovlivňovány i jinými faktory, např.  převažujícím názorem občanů</w:t>
      </w:r>
    </w:p>
    <w:p>
      <w:pPr>
        <w:pStyle w:val="Otzka"/>
        <w:rPr/>
      </w:pPr>
      <w:r>
        <w:rPr/>
        <w:t>Paretovské optimum je pojem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užívaný k označení určitého stavu v ekonomic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jednoznačně akceptovaný všemi ekonomickými směry jako jediné kritérium funkčnosti ekonomického systému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važovaný za jedno z možných kritérií posuzujících funkčnost systém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ilně kritizovaný některými směry</w:t>
      </w:r>
    </w:p>
    <w:p>
      <w:pPr>
        <w:pStyle w:val="Otzka"/>
        <w:rPr/>
      </w:pPr>
      <w:r>
        <w:rPr/>
        <w:t>Definice Paretovského optima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tav, po jehož opuštění není možné změnou výroby nebo směny blahobyt některé osoby zvýšit, aniž by tím současně neutrpěl blahobyt někoho jiného.</w:t>
      </w:r>
    </w:p>
    <w:p>
      <w:pPr>
        <w:pStyle w:val="Otzka"/>
        <w:rPr/>
      </w:pPr>
      <w:r>
        <w:rPr/>
        <w:t>Čistý veřejný statek je charakterizován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dělitelností spotřeb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nevylučitelností ze spotřeb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rivalitou spotřebitelů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rivalitou spotřebitelů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ulovými mezními náklady na spotřebu každého dalšího spotřebitel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kvalita ze spotřeby je vázána na kapacitu, při jejím přetížení dochází k prudkému snížení kvalit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lze vyloučit přebytečného spotřebitele ( systém poplatků atd… )</w:t>
      </w:r>
    </w:p>
    <w:p>
      <w:pPr>
        <w:pStyle w:val="Otzka"/>
        <w:rPr/>
      </w:pPr>
      <w:r>
        <w:rPr/>
        <w:t>Čistý privátní statek je charakterizován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edělitelností spotřeb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nevylučitelností ze spotřeb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ivalitou spotřebitel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erivalitou spotřebitel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ulovými mezními náklady na spotřebu každého dalšího spotřebitel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kvalita ze spotřeby je vázána na kapacitu, při jejím přetížení dochází k prudkému snížení kvalit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lze vyloučit přebytečného spotřebitele ( systém poplatků atd… )</w:t>
      </w:r>
    </w:p>
    <w:p>
      <w:pPr>
        <w:pStyle w:val="Otzka"/>
        <w:rPr/>
      </w:pPr>
      <w:r>
        <w:rPr/>
        <w:t>Smíšený veřejný statek je charakterizován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edělitelností spotřeb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nevylučitelností ze spotřeb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rivalitou spotřebitel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erivalitou spotřebitel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ulovými mezními náklady na spotřebu každého dalšího spotřebitel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kvalita ze spotřeby je vázána na kapacitu, při jejím přetížení dochází k prudkému snížení kvalit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lze vyloučit přebytečného spotřebitele ( systém poplatků atd… )</w:t>
      </w:r>
    </w:p>
    <w:p>
      <w:pPr>
        <w:pStyle w:val="Otzka"/>
        <w:rPr/>
      </w:pPr>
      <w:r>
        <w:rPr/>
        <w:t>Při použití ekonomického kritéria ( tj. dle způsobu spotřeby statku ) dle J. Bérnara  statky dělíme na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trž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olotrž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etrž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privátní 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veřejný 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míšený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oručnický</w:t>
      </w:r>
    </w:p>
    <w:p>
      <w:pPr>
        <w:pStyle w:val="Otzka"/>
        <w:rPr/>
      </w:pPr>
      <w:r>
        <w:rPr/>
        <w:t>Vysvětlete podstatu černého pasažéra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  <w:t>Vysvětlete podstatu smíšené ekonomik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typ ekonomického systému založený na koexistenci soukromého a veřejného sektoru  na koexistenci různých forem vlastnictví (soukromé, státní, municipální) a na koexistenci dvou mechanismů koordinace ekonomických aktivit  tržního  a veřejného.</w:t>
      </w:r>
    </w:p>
    <w:p>
      <w:pPr>
        <w:pStyle w:val="Otzka"/>
        <w:rPr/>
      </w:pPr>
      <w:r>
        <w:rPr/>
        <w:t>Vysvětlete podstatu veřejného sektoru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oučást ekonomiky zahrnující činnosti a vztahy mezi subjekty, z nichž jedním je stát či obec. Řídí se nejen pomocí D × S, ale i zásadami kol. vyjednávání</w:t>
      </w:r>
    </w:p>
    <w:p>
      <w:pPr>
        <w:pStyle w:val="Otzka"/>
        <w:rPr/>
      </w:pPr>
      <w:r>
        <w:rPr/>
        <w:t>Vyjmenujte základní principy veřejných financí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návratnos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ekvivalence – není zřejmý účel platb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dobrovolnost</w:t>
      </w:r>
    </w:p>
    <w:p>
      <w:pPr>
        <w:pStyle w:val="Otzka"/>
        <w:rPr/>
      </w:pPr>
      <w:r>
        <w:rPr/>
        <w:t>Při použití institucionálního kritéria ( tj. dle politického rozhodnutí o způsobu spotřeby spotřeby statku ) statky dělíme na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trž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lotrž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trž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privátní 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veřejný 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míšený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oručnický</w:t>
      </w:r>
    </w:p>
    <w:p>
      <w:pPr>
        <w:pStyle w:val="Otzka"/>
        <w:rPr/>
      </w:pPr>
      <w:r>
        <w:rPr/>
        <w:t>Co je podstatou tzv. poručnických statků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ynucení spotřeby ze strany státu ( např. očkování, povinná školní docházka … )</w:t>
      </w:r>
    </w:p>
    <w:p>
      <w:pPr>
        <w:pStyle w:val="Otzka"/>
        <w:rPr/>
      </w:pPr>
      <w:r>
        <w:rPr/>
        <w:t>Statky lze třídit dle různých kritérií. O jaké kritérium jde v případě člení statků na soukromé smíšené, a veřejné statky?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Funkč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Institucionál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Ekonomické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Finanč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rodukční</w:t>
      </w:r>
    </w:p>
    <w:p>
      <w:pPr>
        <w:pStyle w:val="Otzka"/>
        <w:rPr/>
      </w:pPr>
      <w:r>
        <w:rPr/>
        <w:t>Tržní poptávka po veřejném statku je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nadno zjistitelná, spotřebitelé projevují své preferenc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ní zjistitelná, spotřebitelé neprojevují své preferenc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ávislá na objemu vybraných da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oučtem poptávek municipalit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ávislá na výdajové politice vlády</w:t>
      </w:r>
      <w:r>
        <w:br w:type="page"/>
      </w:r>
    </w:p>
    <w:p>
      <w:pPr>
        <w:pStyle w:val="Otzka"/>
        <w:rPr/>
      </w:pPr>
      <w:r>
        <w:rPr/>
        <w:t>Který z následujících principů platí pro vztahy v rámci veřejných financí?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ávratnost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odmíněná návratnos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návratnost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epodmíněná návratnost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odmíněná nenávratnost</w:t>
      </w:r>
    </w:p>
    <w:p>
      <w:pPr>
        <w:pStyle w:val="Otzka"/>
        <w:rPr/>
      </w:pPr>
      <w:r>
        <w:rPr/>
        <w:t>Nakresli Musgraveho schéma. Od čeho se abstrahuje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Abstrahuje se od zahraničí a podnikových úspor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analýza základních příčin tržních selhání a vazba na základní fiskální funkce</w:t>
      </w:r>
    </w:p>
    <w:p>
      <w:pPr>
        <w:pStyle w:val="Otzka"/>
        <w:rPr/>
      </w:pPr>
      <w:r>
        <w:rPr/>
        <w:t>Která z následujících odpovědí znamená ve své podstatě mikroekonomickou příčinu tržního selhání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Externalit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Monopol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eřejný statek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ezaměstnanost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pravedlnost</w:t>
      </w:r>
    </w:p>
    <w:p>
      <w:pPr>
        <w:pStyle w:val="Otzka"/>
        <w:rPr/>
      </w:pPr>
      <w:r>
        <w:rPr/>
        <w:t>Která z následujících odpovědí souvisí s vládními selháními?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edovolená konkurenc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Obtížnost předvídání důsledků státních zásah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Externalit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odstata politických proces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ýskyt veřejných statků</w:t>
      </w:r>
    </w:p>
    <w:p>
      <w:pPr>
        <w:pStyle w:val="Otzka"/>
        <w:rPr>
          <w:i/>
          <w:i/>
        </w:rPr>
      </w:pPr>
      <w:r>
        <w:rPr/>
        <w:t xml:space="preserve">Proč dochází k vládním selháním? 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obtížná předvídatelnost dopadů státních zásahů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omezená moc vlády kontrolovat dopad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o realizaci v praxi rozhoduje byrokracie na základě zcela jiných kritérií než je veřejný prospěch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různé lobbystické skupiny ovlivňují rozhodování</w:t>
      </w:r>
    </w:p>
    <w:p>
      <w:pPr>
        <w:pStyle w:val="Otzka"/>
        <w:rPr>
          <w:i/>
          <w:i/>
        </w:rPr>
      </w:pPr>
      <w:r>
        <w:rPr/>
        <w:t xml:space="preserve">Alokační fce veřejných financí: 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e značné míře vyplývá z existence externalit, spíš v určité s.5 ( externality jednou z mie přičin tržních selhání)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je spojena s mimoek. důvody existence veř. sektoru ( </w:t>
      </w:r>
      <w:r>
        <w:rPr>
          <w:i/>
        </w:rPr>
        <w:t>redistr. Fce )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vyplývá ze snahy ovlivnit hospodářský cyklus ( </w:t>
      </w:r>
      <w:r>
        <w:rPr>
          <w:i/>
        </w:rPr>
        <w:t>stabiliz. Fce )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je spojena s mikroek. důvody existence veř. sektor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je historicky nejmladší f-ce veřejných financí ( </w:t>
      </w:r>
      <w:r>
        <w:rPr>
          <w:i/>
        </w:rPr>
        <w:t>to je stabilizační)</w:t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</w:r>
    </w:p>
    <w:p>
      <w:pPr>
        <w:pStyle w:val="Otzka"/>
        <w:rPr/>
      </w:pPr>
      <w:r>
        <w:rPr/>
        <w:t>Stabilizační fce veř. financí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je spojena s existencí externalit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je spojena s mimoek. důvody existence veř. Sektoru ( redistr )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yplývá ze snahy ovlivnit hospodářský cyklus ( MAE veličiny )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je realizována pomocí majetkových daní  ( </w:t>
      </w:r>
      <w:r>
        <w:rPr>
          <w:i/>
        </w:rPr>
        <w:t>redistr ).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je realizována mimo jiné pomocí progresivních důchodových daní (  mimo jiné ano, ale hlavně TRANSFERY, progresivní daně jsou hlavně pro redistribuční fci. )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</w:r>
    </w:p>
    <w:p>
      <w:pPr>
        <w:pStyle w:val="Otzka"/>
        <w:rPr/>
      </w:pPr>
      <w:r>
        <w:rPr/>
        <w:t>Stabilizační fce veř. financí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je spojena s mikroek. selháními trh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yplývá z existence externalit a veř. statk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yplývá ze subjektivních důvodů existence veř. sektoru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je spojena s makroek. důvody selhání trhu</w:t>
      </w:r>
    </w:p>
    <w:p>
      <w:pPr>
        <w:pStyle w:val="Otzka"/>
        <w:rPr>
          <w:i/>
          <w:i/>
        </w:rPr>
      </w:pPr>
      <w:r>
        <w:rPr/>
        <w:t>Decentralizace redistribuční fce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vyšuje efektivnost přerozdělovacích proces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yvolává migraci obyvatelstva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esiluje spravedlivé rozdělová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je výhodnější než centralizace redistribuční f-c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namená, že místní orgány plně zodpovídají za výši soc. dávek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teorie veřejné volby</w:t>
      </w:r>
    </w:p>
    <w:p>
      <w:pPr>
        <w:pStyle w:val="Otzka"/>
        <w:rPr/>
      </w:pPr>
      <w:r>
        <w:rPr/>
        <w:t>Podstata voliče mediána vyplývá z jeho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roduktivity prác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zice v souboru volič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úlohy v pol. rozhodová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úlohy při korekci tržních selhá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menšinového postavení ve volebním systému</w:t>
      </w:r>
    </w:p>
    <w:p>
      <w:pPr>
        <w:pStyle w:val="Otzka"/>
        <w:rPr/>
      </w:pPr>
      <w:r>
        <w:rPr/>
        <w:t>Arrowův teorém nemožnosti dokazuje, že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ýsledek hlasování závisí na počtu volič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ýsledek hlasování závisí na jednacím pořadí a individuálních preferencích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ýsledek hlasování nezávisí na jednacím pořádku a vždy zaručuje efektivnost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šechny metody založené na principu většinového pravidla respektují individuální preferenc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existuje žádná hlasovací metoda na principu většinového pravidla, která nezávisí na hlasovacím pořadí, respektuje preference voličů a zaručuje efektivnost</w:t>
      </w:r>
    </w:p>
    <w:p>
      <w:pPr>
        <w:pStyle w:val="Otzka"/>
        <w:rPr/>
      </w:pPr>
      <w:r>
        <w:rPr/>
        <w:t>Arrowova věta se týká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měření daňové incidenc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hlasovacího paradox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působu vyloučení tyranie většin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cyklického hlasování</w:t>
      </w:r>
    </w:p>
    <w:p>
      <w:pPr>
        <w:pStyle w:val="Otzka"/>
        <w:rPr/>
      </w:pPr>
      <w:r>
        <w:rPr/>
        <w:t>Log-rolling je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působ odstraňování rozpočtového schodk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vyšování daní z důvodu inflac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metoda politického smlouvání něco za něco</w:t>
      </w:r>
    </w:p>
    <w:p>
      <w:pPr>
        <w:pStyle w:val="Otzka"/>
        <w:rPr/>
      </w:pPr>
      <w:r>
        <w:rPr/>
        <w:t>V případě volebního paradoxu vzniká nebezpečí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manipulace s výsledky voleb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tyranie většin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ydírání jednotlivcem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átlakových skupin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jednovrcholové preferenc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cyklické hlasování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  <w:t>Jakou analogii uplatňuje teorie veřejné volby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Analogii s tržním systémem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Analogii s příkazovým systémem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Analogii se sponzorstvím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Analogii s lidumilstvím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VEŘEJNÉ VÝDAJE - OBJEM A STRUKTURA, TENDENCE K RůSTU</w:t>
      </w:r>
    </w:p>
    <w:p>
      <w:pPr>
        <w:pStyle w:val="Otzka"/>
        <w:rPr>
          <w:i/>
          <w:i/>
        </w:rPr>
      </w:pPr>
      <w:r>
        <w:rPr/>
        <w:t>Jaké faktory ovlivňují změny v objemu a struktuře veř. výdajů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změny  populac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technologické  změn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inflační  vliv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demonstrační efek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litické a sociální aspekty</w:t>
      </w:r>
    </w:p>
    <w:p>
      <w:pPr>
        <w:pStyle w:val="Otzka"/>
        <w:rPr/>
      </w:pPr>
      <w:r>
        <w:rPr/>
        <w:t>Jaké typy ukazatelů lze uplatnit ke sledování a analýze dynamiky veřejných výdajů?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Celkové výdaj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ílčí výdaj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louhodobé v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Krátkodobé v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Absolutní v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elativní v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. v běžných cenách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. ve stálých cenách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tzka"/>
        <w:rPr/>
      </w:pPr>
      <w:r>
        <w:rPr/>
        <w:t>Z údajů  následující   tabulky  vypočítejte  elasticitu   veřejných  výdajů v daných letech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E=%změna výdajů / %změna HDP =</w:t>
      </w:r>
    </w:p>
    <w:p>
      <w:pPr>
        <w:pStyle w:val="TextBody"/>
        <w:spacing w:lineRule="atLeast" w:line="240"/>
        <w:jc w:val="center"/>
        <w:rPr>
          <w:i/>
          <w:i/>
          <w:shadow/>
        </w:rPr>
      </w:pPr>
      <w:r>
        <w:rPr>
          <w:i/>
          <w:shadow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t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DP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DP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DPt</m:t>
                  </m:r>
                </m:den>
              </m:f>
            </m:den>
          </m:f>
        </m:oMath>
      </m:oMathPara>
    </w:p>
    <w:p>
      <w:pPr>
        <w:pStyle w:val="Otzka"/>
        <w:rPr/>
      </w:pPr>
      <w:r>
        <w:rPr/>
        <w:t>Zapište vzorec marginálního sklonu veřejných výdajů ve vztahu k HDP.</w:t>
      </w:r>
    </w:p>
    <w:p>
      <w:pPr>
        <w:pStyle w:val="Odpovmon"/>
        <w:numPr>
          <w:ilvl w:val="0"/>
          <w:numId w:val="0"/>
        </w:numPr>
        <w:ind w:left="851" w:hanging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V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V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D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DP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Otzka"/>
        <w:rPr/>
      </w:pPr>
      <w:r>
        <w:rPr/>
        <w:t>Jak lze definovat rozpočtové omezení vlády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1.hledisko: kolik lze maximálně vybrat do SR na daních atd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2.hledisko: kolik je politicky průchodné</w:t>
      </w:r>
    </w:p>
    <w:p>
      <w:pPr>
        <w:pStyle w:val="Otzka"/>
        <w:rPr/>
      </w:pPr>
      <w:r>
        <w:rPr/>
        <w:t>Definujte Wagnerův zákon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díl veř. výdajů na HDP roste s růstem důchodu na obyvatele, resp. s hosp. rozvojem země. elasticita veř. výdajů je větší než 1. Hranice je kolem 50%.</w:t>
      </w:r>
    </w:p>
    <w:p>
      <w:pPr>
        <w:pStyle w:val="Otzka"/>
        <w:rPr/>
      </w:pPr>
      <w:r>
        <w:rPr/>
        <w:t>Definujte Baumolův zákon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áklady na jednotku výkonu ve veř. sektoru se stále zvyšují z důvodu růstu mezd.</w:t>
      </w:r>
    </w:p>
    <w:p>
      <w:pPr>
        <w:pStyle w:val="Otzka"/>
        <w:rPr/>
      </w:pPr>
      <w:r>
        <w:rPr/>
        <w:t>Definujte tzv. prahový efekt ( Peacocka – Wisemana )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v případě nepříznivého ekon. vývoje jsou poplatníci ochotni akceptovat navýšení daň. povinnosti, což vede k růstu veř. výdajů. Po skončení nepříznivého stavu se veř. výdaje již na původní úroveň nevrátí.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efektivnost veřejných výdajů</w:t>
      </w:r>
    </w:p>
    <w:p>
      <w:pPr>
        <w:pStyle w:val="Otzka"/>
        <w:rPr/>
      </w:pPr>
      <w:r>
        <w:rPr/>
        <w:t>Následující  tabulka   zobrazuje  navrhované  projekty   a  jejich  náklady a užitky. Určete pořadí projektů  podle minimalizace nespotřebované částky. Rozpočtové omezení = 270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arianty č.  2,6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</w:r>
    </w:p>
    <w:p>
      <w:pPr>
        <w:pStyle w:val="Otzka"/>
        <w:rPr/>
      </w:pPr>
      <w:r>
        <w:rPr/>
        <w:t>Následující  tabulka   zobrazuje  navrhované  projekty   a  jejich  náklady a užitky. Určete  pořadí projektů podle  velikosti čistého užitku.  Vyberte varianty, které budou realizovány, pokud platí:</w:t>
      </w:r>
      <w:r>
        <w:rPr>
          <w:shadow/>
        </w:rPr>
        <w:t xml:space="preserve"> rozpočtové omezení ......... 600, kritérium ......... maximalizace čistého užitku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arianty č. 2,5,6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</w:r>
    </w:p>
    <w:p>
      <w:pPr>
        <w:pStyle w:val="Otzka"/>
        <w:rPr/>
      </w:pPr>
      <w:r>
        <w:rPr/>
        <w:t>Které z následujících variant budou realizovány pokud platí: rozpočtové omezení .............. 1000, kritérium ............. max. užitku z jedné jednotky nákladu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arianty č. 2,6,5,1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</w:r>
    </w:p>
    <w:p>
      <w:pPr>
        <w:pStyle w:val="Otzka"/>
        <w:rPr/>
      </w:pPr>
      <w:r>
        <w:rPr/>
        <w:t>Vyberte, které z následujících variant budou realizovány, pokud platí: rozpočtové omezení ..................... 830, kritérium .............. plná vyčerpanost rozpočtového omeze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arianty č. 4,5,6</w:t>
      </w:r>
    </w:p>
    <w:p>
      <w:pPr>
        <w:pStyle w:val="TextBody"/>
        <w:spacing w:lineRule="atLeast" w:line="240"/>
        <w:rPr/>
      </w:pPr>
      <w:r>
        <w:rPr>
          <w:shadow/>
        </w:rPr>
        <w:t xml:space="preserve">                                                              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Vari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Užit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Čistý uži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Poměr U/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,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,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,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,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,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hadow/>
              </w:rPr>
            </w:pPr>
            <w:r>
              <w:rPr>
                <w:shadow/>
              </w:rPr>
              <w:t>1,81</w:t>
            </w:r>
          </w:p>
        </w:tc>
      </w:tr>
    </w:tbl>
    <w:p>
      <w:pPr>
        <w:pStyle w:val="TextBody"/>
        <w:spacing w:lineRule="atLeast" w:line="240"/>
        <w:rPr>
          <w:shadow/>
        </w:rPr>
      </w:pPr>
      <w:r>
        <w:rPr>
          <w:shadow/>
        </w:rPr>
      </w:r>
    </w:p>
    <w:p>
      <w:pPr>
        <w:pStyle w:val="Otzka"/>
        <w:rPr/>
      </w:pPr>
      <w:r>
        <w:rPr/>
        <w:t>Zapište vzorec pro vypočítání čisté současné hodnoty budoucích užitků:</w:t>
      </w:r>
    </w:p>
    <w:p>
      <w:pPr>
        <w:pStyle w:val="Normlntext2"/>
        <w:rPr/>
      </w:pPr>
      <w:r>
        <w:rPr>
          <w:highlight w:val="yellow"/>
        </w:rPr>
        <w:t xml:space="preserve">PV = </w:t>
      </w:r>
      <w:r>
        <w:rPr>
          <w:rFonts w:eastAsia="Symbol" w:cs="Symbol" w:ascii="Symbol" w:hAnsi="Symbol"/>
          <w:highlight w:val="yellow"/>
        </w:rPr>
        <w:t></w:t>
      </w:r>
      <w:r>
        <w:rPr>
          <w:highlight w:val="yellow"/>
        </w:rPr>
        <w:t xml:space="preserve">  B</w:t>
      </w:r>
      <w:r>
        <w:rPr>
          <w:highlight w:val="yellow"/>
          <w:vertAlign w:val="subscript"/>
        </w:rPr>
        <w:t>j</w:t>
      </w:r>
      <w:r>
        <w:rPr>
          <w:highlight w:val="yellow"/>
        </w:rPr>
        <w:t xml:space="preserve"> / (1+i)</w:t>
      </w:r>
      <w:r>
        <w:rPr>
          <w:highlight w:val="yellow"/>
          <w:vertAlign w:val="superscript"/>
        </w:rPr>
        <w:t>j</w:t>
      </w:r>
    </w:p>
    <w:p>
      <w:pPr>
        <w:pStyle w:val="Odpovmon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Otzka"/>
        <w:rPr/>
      </w:pPr>
      <w:r>
        <w:rPr/>
        <w:t>Mezinárodně se v rámci veřejných výdajů používají následující klasifikace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Funkč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Užitková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Ordinál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Ekonomická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Efektivní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 xml:space="preserve">             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STÁTNÍ ROZPOČET. ROZPOČTOVÝ PROCES. ROZPOČTOVÁ SOUSTAVA</w:t>
      </w:r>
    </w:p>
    <w:p>
      <w:pPr>
        <w:pStyle w:val="Otzka"/>
        <w:rPr/>
      </w:pPr>
      <w:r>
        <w:rPr/>
        <w:t>Charakterizujte SR pro příslušný rok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ávrh na rok 1999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eficitní st. rozp. S výdaji cca 607 mld. Kč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</w:r>
    </w:p>
    <w:p>
      <w:pPr>
        <w:pStyle w:val="Otzka"/>
        <w:rPr/>
      </w:pPr>
      <w:r>
        <w:rPr/>
        <w:t>Z hlediska ekonomického považujeme SR za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bilanci příjmů a výdaj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tokovou veličin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tavovou veličinu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ástroj fiskální politiky vlád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ákon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eněžní fond</w:t>
      </w:r>
    </w:p>
    <w:p>
      <w:pPr>
        <w:pStyle w:val="Otzka"/>
        <w:rPr/>
      </w:pPr>
      <w:r>
        <w:rPr/>
        <w:t>Vyjmenujte jednotlivé fáze rozpočtového procesu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ávrh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rojednávání a schvalová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lně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kontrola</w:t>
      </w:r>
    </w:p>
    <w:p>
      <w:pPr>
        <w:pStyle w:val="Otzka"/>
        <w:rPr/>
      </w:pPr>
      <w:r>
        <w:rPr/>
        <w:t>Co označuje pojem Veřejná rozpočtová soustava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Je to soustava rozpočtových orgánů a institucí, které zabezpečují veřejné rozpočt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oustava rozpočtů</w:t>
      </w:r>
    </w:p>
    <w:p>
      <w:pPr>
        <w:pStyle w:val="Otzka"/>
        <w:rPr/>
      </w:pPr>
      <w:r>
        <w:rPr/>
        <w:t>Které orgány jsou v ČR součástí VRS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R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ozpočty okresních úřadů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ozpočty měst a obc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Účelové fond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ozpočty ROPO</w:t>
      </w:r>
    </w:p>
    <w:p>
      <w:pPr>
        <w:pStyle w:val="Otzka"/>
        <w:rPr/>
      </w:pPr>
      <w:r>
        <w:rPr/>
        <w:t>Jaké mimorozpočtové fondy znáte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GRLF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EGAP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ČEB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ČMZRB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  <w:t>Vyjmenujte rozpočtové zásad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Každoroční sestavování a schvalová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eálnost a pravdivos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Úplnost a jednoznačnos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louhodobá vyrovnanos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ublicita</w:t>
      </w:r>
    </w:p>
    <w:p>
      <w:pPr>
        <w:pStyle w:val="Otzka"/>
        <w:rPr/>
      </w:pPr>
      <w:r>
        <w:rPr/>
        <w:t>Vyjmenujte rozpočtová pravidla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aňové urče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ravidla pro hospodaření s prostředky SR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ankce za porušení rozpočtové kázně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Možné rozp. přesuny v rámci rozpočtových opatření</w:t>
      </w:r>
    </w:p>
    <w:p>
      <w:pPr>
        <w:pStyle w:val="Otzka"/>
        <w:rPr/>
      </w:pPr>
      <w:r>
        <w:rPr/>
        <w:t>3 druhy členění v rámci rozpočtové skladb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Kapitol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ruhové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Funkční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>
          <w:b/>
          <w:b/>
        </w:rPr>
      </w:pPr>
      <w:r>
        <w:rPr/>
        <w:t>Fiskální federalismus. optimalizace územní alokace fiskálních funkcí</w:t>
      </w:r>
    </w:p>
    <w:p>
      <w:pPr>
        <w:pStyle w:val="Otzka"/>
        <w:rPr/>
      </w:pPr>
      <w:r>
        <w:rPr/>
        <w:t>Co je předmětem zkoumání fiskálního federalizmu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>
          <w:i w:val="false"/>
          <w:sz w:val="26"/>
          <w:u w:val="single"/>
        </w:rPr>
        <w:t xml:space="preserve">Fiskálním federalizmem </w:t>
      </w:r>
      <w:r>
        <w:rPr/>
        <w:t>rozumíme vertikální a horizontální strukturu rozpočtové soustavy a vztahy uvnitř víceúrovňového finančního systému, tj. optimální přiřazení příjmů a výdajů jednotlivým článkům rozpočtové soustavy a optimalizace finančních vztahů mezi těmito články.</w:t>
      </w:r>
    </w:p>
    <w:p>
      <w:pPr>
        <w:pStyle w:val="Otzka"/>
        <w:rPr/>
      </w:pPr>
      <w:r>
        <w:rPr/>
        <w:t>Nakreslete schéma plně centralizovaného, decentralizovaného a kombinovaného modelu fiskálního federalizmu.</w:t>
      </w:r>
    </w:p>
    <w:p>
      <w:pPr>
        <w:pStyle w:val="Odpovmon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Otzka"/>
        <w:rPr/>
      </w:pPr>
      <w:r>
        <w:rPr/>
        <w:t>Jaké jsou klady a zápory při aplikace jednotlivých fiskálních funkcí v těchto modelech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!!!! Fiskální decentralizace souvisí s efektivním využíváním alokační funkce. Redistribuční a stabilizační fce je efektivní využívat hlavně na centrální úrovni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funkce – tj. účelné a hospodárné zajišťování veřejných statků!!!!</w:t>
      </w:r>
    </w:p>
    <w:p>
      <w:pPr>
        <w:pStyle w:val="Otzka"/>
        <w:rPr/>
      </w:pPr>
      <w:r>
        <w:rPr/>
        <w:t>Graficky znázorněte neefektivnost centrálního rozhodování o tzv. daňové ceně a o objemu poskytovaného veřejného statku na místní rozpočty.</w:t>
      </w:r>
    </w:p>
    <w:p>
      <w:pPr>
        <w:pStyle w:val="Odpovmon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Otzka"/>
        <w:rPr/>
      </w:pPr>
      <w:r>
        <w:rPr/>
        <w:t>Vyjmenujte různé druhy peněžních transferů uvnitř veřejné rozpočtové soustavy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Účelové dotace rovnocenné ( zpravidla podmíněné) 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Účelové dotace nerovnocenné ( zpravidla podmíněné)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účelové dotace běžné ( zpravidla nepodmíněné)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účelové dotace kapitálové ( zpravidla nepodmíněné)</w:t>
      </w:r>
    </w:p>
    <w:p>
      <w:pPr>
        <w:pStyle w:val="Otzka"/>
        <w:rPr/>
      </w:pPr>
      <w:r>
        <w:rPr/>
        <w:t xml:space="preserve"> </w:t>
      </w:r>
      <w:r>
        <w:rPr/>
        <w:t>Nakreslete efekty účelové a neúčelové (nemění se preference pod vlivem dotace ) dotace.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VEŘEJNÉ PŘÍJMY - DYNAMIKA A STRUKTURA</w:t>
      </w:r>
    </w:p>
    <w:p>
      <w:pPr>
        <w:pStyle w:val="Heading1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DAŇOVÁ TYPOLOGIE A KLASIFIKACE</w:t>
      </w:r>
    </w:p>
    <w:p>
      <w:pPr>
        <w:pStyle w:val="TextBody"/>
        <w:spacing w:lineRule="atLeast" w:line="240"/>
        <w:rPr>
          <w:b/>
          <w:b/>
          <w:shadow/>
        </w:rPr>
      </w:pPr>
      <w:r>
        <w:rPr>
          <w:b/>
          <w:shadow/>
        </w:rPr>
      </w:r>
    </w:p>
    <w:p>
      <w:pPr>
        <w:pStyle w:val="Otzka"/>
        <w:rPr/>
      </w:pPr>
      <w:r>
        <w:rPr/>
        <w:t>Napište vzorec pro výpočet složené daňové kvót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ložená daňová kvóta =daně + soc. zabezpečení / HDP</w:t>
      </w:r>
    </w:p>
    <w:p>
      <w:pPr>
        <w:pStyle w:val="Otzka"/>
        <w:rPr/>
      </w:pPr>
      <w:r>
        <w:rPr/>
        <w:t xml:space="preserve">Vyjmenujte nedaňové příjmy 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říjmy ze státního nebo veřejného podniká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říjmy z podnikání se státním majetkem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platk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Dávky 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kuty</w:t>
      </w:r>
    </w:p>
    <w:p>
      <w:pPr>
        <w:pStyle w:val="Otzka"/>
        <w:rPr/>
      </w:pPr>
      <w:r>
        <w:rPr/>
        <w:t>K nenávratným příjmům veřejných rozpočtů patří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Úvěr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aně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ávk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Clo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Emise obligací</w:t>
      </w:r>
    </w:p>
    <w:p>
      <w:pPr>
        <w:pStyle w:val="Otzka"/>
        <w:rPr/>
      </w:pPr>
      <w:r>
        <w:rPr/>
        <w:t>Definujte pojem daňový subjekt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Ten, kdo daň platí, tj. plátce nebo poplatník</w:t>
      </w:r>
    </w:p>
    <w:p>
      <w:pPr>
        <w:pStyle w:val="Otzka"/>
        <w:rPr/>
      </w:pPr>
      <w:r>
        <w:rPr/>
        <w:t>Definujte pojem daňový objek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Je to předmět daně, čili hospodářská skutečnost, na jejímž základě lze daň uložit. Může to být majetek, důchod nebo spotřeba.</w:t>
      </w:r>
    </w:p>
    <w:p>
      <w:pPr>
        <w:pStyle w:val="Otzka"/>
        <w:rPr/>
      </w:pPr>
      <w:r>
        <w:rPr/>
        <w:t>Definujte pojem daňový poplatník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Ten kdo nese daňové břemeno, tj. hradí daň svým jménem a na svůj účet</w:t>
      </w:r>
    </w:p>
    <w:p>
      <w:pPr>
        <w:pStyle w:val="Otzka"/>
        <w:rPr/>
      </w:pPr>
      <w:r>
        <w:rPr/>
        <w:t>Definujte pojem plátce daně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ubjekt, který musí daň vypočítat, vybrat a odvést. Nese za to odpovědnost. Např. plátce DPH.</w:t>
      </w:r>
    </w:p>
    <w:p>
      <w:pPr>
        <w:pStyle w:val="Otzka"/>
        <w:rPr/>
      </w:pPr>
      <w:r>
        <w:rPr>
          <w:b/>
        </w:rPr>
        <w:t>!!!!!!!!</w:t>
      </w:r>
      <w:r>
        <w:rPr/>
        <w:t>K modifikaci předmětu zdanění lze uplatnit následující  postupy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ásobení daaňovou sazbo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Odečtení daňové sazb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Kvantifikaci daňového základ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Odečtení odčitatelných položek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Zúžení předmětu zdanění ( vynětím nebo osvobozením )</w:t>
      </w:r>
      <w:r>
        <w:br w:type="page"/>
      </w:r>
    </w:p>
    <w:p>
      <w:pPr>
        <w:pStyle w:val="Otzka"/>
        <w:rPr/>
      </w:pPr>
      <w:r>
        <w:rPr/>
        <w:t>Do nedaňových příjmů lze zařadit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aně z kapitálových příjm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aně z převodu nemovitost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říjmy z privatizace – ne je to parafiskální příjem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platk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aň z nemovitosti</w:t>
      </w:r>
    </w:p>
    <w:p>
      <w:pPr>
        <w:pStyle w:val="Otzka"/>
        <w:rPr/>
      </w:pPr>
      <w:r>
        <w:rPr/>
        <w:t>Jaké jsou důvody vybírání daní?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iferenciač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Ekonomický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Iniciač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ozpočtový ( fiskální )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adační</w:t>
      </w:r>
    </w:p>
    <w:p>
      <w:pPr>
        <w:pStyle w:val="Otzka"/>
        <w:rPr/>
      </w:pPr>
      <w:r>
        <w:rPr/>
        <w:t>Definujte pojem míra zdanění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Částka daně / důchod</w:t>
      </w:r>
    </w:p>
    <w:p>
      <w:pPr>
        <w:pStyle w:val="Otzka"/>
        <w:rPr/>
      </w:pPr>
      <w:r>
        <w:rPr/>
        <w:t>Jak se bude vyvíjet daňová sazba, míra zdanění a vybraná daň při uvalení paušální daně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aňová sazba klesá, míra zdanění klesá, vybraná daň se nemění se základem daně</w:t>
      </w:r>
    </w:p>
    <w:p>
      <w:pPr>
        <w:pStyle w:val="Otzka"/>
        <w:rPr/>
      </w:pPr>
      <w:r>
        <w:rPr/>
        <w:t>Jak se bude vyvíjet daňová sazba, míra zdanění a vybraná daň při uvalení lineární daně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aňová sazba se nemění, míra zdanění se nemění, vybraná daň roste stejně rychle jako základ daně</w:t>
      </w:r>
    </w:p>
    <w:p>
      <w:pPr>
        <w:pStyle w:val="Otzka"/>
        <w:rPr/>
      </w:pPr>
      <w:r>
        <w:rPr/>
        <w:t>Jak se bude vyvíjet daňová sazba, míra zdanění a vybraná daň při uvalení klouzavě - progresivní daně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aňová sazba roste, míra zdanění roste, vybraná daň roste rychleji než  základ daně.</w:t>
      </w:r>
    </w:p>
    <w:p>
      <w:pPr>
        <w:pStyle w:val="Otzka"/>
        <w:rPr/>
      </w:pPr>
      <w:r>
        <w:rPr/>
        <w:t>Jak se bude vyvíjet daňová sazba, míra zdanění a vybraná daň při uvalení stupňovitě - progresivní daně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aňová sazba roste, míra zdanění roste ryhleji než u klouzavé, vybraná daň roste rychleji než  u klouzavé progrese.</w:t>
      </w:r>
    </w:p>
    <w:p>
      <w:pPr>
        <w:pStyle w:val="Otzka"/>
        <w:rPr/>
      </w:pPr>
      <w:r>
        <w:rPr/>
        <w:t xml:space="preserve">Jaké existují způsoby </w:t>
      </w:r>
      <w:r>
        <w:rPr>
          <w:b/>
        </w:rPr>
        <w:t xml:space="preserve">placení </w:t>
      </w:r>
      <w:r>
        <w:rPr/>
        <w:t>daní ( nikoli vyměření )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plátkami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aňovým rozhodnutím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Zálohami s konečným vyrovnáním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Jednorázově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iskontním úvěrem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  <w:t>Vyjmenujte způsoby, jakými lze vyměřit daň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aňové přizná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rážka uzdroj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aňový výměr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ohoda</w:t>
      </w:r>
    </w:p>
    <w:p>
      <w:pPr>
        <w:pStyle w:val="Otzka"/>
        <w:rPr/>
      </w:pPr>
      <w:r>
        <w:rPr/>
        <w:t>Vypočítejte velikost daně v systému klouzavě progresivní osobní důchodové daně a v systému stupňovité progrese. Porovnejte velikost daně podle obou systémů a určete, který je více progresivní.</w:t>
      </w:r>
    </w:p>
    <w:p>
      <w:pPr>
        <w:pStyle w:val="Normal"/>
        <w:rPr/>
      </w:pPr>
      <w:r>
        <w:rPr/>
        <w:t>Příjem od 0 - 50 000 ........... 10% sazba</w:t>
      </w:r>
    </w:p>
    <w:p>
      <w:pPr>
        <w:pStyle w:val="Normal"/>
        <w:rPr/>
      </w:pPr>
      <w:r>
        <w:rPr/>
        <w:t>50 000 - 100 000 ....... 20%</w:t>
      </w:r>
    </w:p>
    <w:p>
      <w:pPr>
        <w:pStyle w:val="Normal"/>
        <w:rPr/>
      </w:pPr>
      <w:r>
        <w:rPr/>
        <w:t>nad 100 000 ........... 30%</w:t>
      </w:r>
    </w:p>
    <w:p>
      <w:pPr>
        <w:pStyle w:val="Normal"/>
        <w:rPr/>
      </w:pPr>
      <w:r>
        <w:rPr/>
        <w:t>osobní odčitatelná položka ............... 20 000</w:t>
      </w:r>
    </w:p>
    <w:p>
      <w:pPr>
        <w:pStyle w:val="Normal"/>
        <w:rPr/>
      </w:pPr>
      <w:r>
        <w:rPr/>
        <w:t>důchod poplatníka ............................ 85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tupňovitá progrese                    Klouzavá progrese</w:t>
      </w:r>
    </w:p>
    <w:p>
      <w:pPr>
        <w:pStyle w:val="Normal"/>
        <w:rPr/>
      </w:pPr>
      <w:r>
        <w:rPr/>
        <w:t xml:space="preserve">          </w:t>
      </w:r>
      <w:r>
        <w:rPr/>
        <w:t>65 000 * 20% = 12 000 daň                  50 000 * 10% +15 000*20% = 5 000 + 3000 = 8000</w:t>
      </w:r>
    </w:p>
    <w:p>
      <w:pPr>
        <w:pStyle w:val="Normal"/>
        <w:rPr/>
      </w:pPr>
      <w:r>
        <w:rPr/>
      </w:r>
    </w:p>
    <w:p>
      <w:pPr>
        <w:pStyle w:val="Otzka"/>
        <w:rPr/>
      </w:pPr>
      <w:r>
        <w:rPr/>
        <w:t>Vypočítejte velikost daně v systému klouzavě progresivní osobní důchodové daně.</w:t>
      </w:r>
    </w:p>
    <w:p>
      <w:pPr>
        <w:pStyle w:val="Normal"/>
        <w:rPr/>
      </w:pPr>
      <w:r>
        <w:rPr/>
        <w:t xml:space="preserve">             </w:t>
      </w:r>
      <w:r>
        <w:rPr/>
        <w:t>důchod poplatníka ........................... 95 000</w:t>
      </w:r>
    </w:p>
    <w:p>
      <w:pPr>
        <w:pStyle w:val="Normal"/>
        <w:rPr/>
      </w:pPr>
      <w:r>
        <w:rPr/>
        <w:t xml:space="preserve">             </w:t>
      </w:r>
      <w:r>
        <w:rPr/>
        <w:t>příjem od 0 - 50 000 ........................ 10% sazba</w:t>
      </w:r>
    </w:p>
    <w:p>
      <w:pPr>
        <w:pStyle w:val="Normal"/>
        <w:rPr/>
      </w:pPr>
      <w:r>
        <w:rPr/>
        <w:t xml:space="preserve">             </w:t>
      </w:r>
      <w:r>
        <w:rPr/>
        <w:t>50 000 - 100 000 ............................. 20%</w:t>
      </w:r>
    </w:p>
    <w:p>
      <w:pPr>
        <w:pStyle w:val="Normal"/>
        <w:rPr/>
      </w:pPr>
      <w:r>
        <w:rPr/>
        <w:t xml:space="preserve">             </w:t>
      </w:r>
      <w:r>
        <w:rPr/>
        <w:t>nad 100 000 .................................... 30%</w:t>
      </w:r>
    </w:p>
    <w:p>
      <w:pPr>
        <w:pStyle w:val="Normal"/>
        <w:rPr/>
      </w:pPr>
      <w:r>
        <w:rPr/>
        <w:t xml:space="preserve">             </w:t>
      </w:r>
      <w:r>
        <w:rPr/>
        <w:t>osobní odčitatelná položka činí .......... 2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95 000                 50 000 * 10% = 5000</w:t>
      </w:r>
    </w:p>
    <w:p>
      <w:pPr>
        <w:pStyle w:val="Normal"/>
        <w:rPr/>
      </w:pPr>
      <w:r>
        <w:rPr/>
        <w:t xml:space="preserve">    </w:t>
      </w:r>
      <w:r>
        <w:rPr/>
        <w:t>-20 000                 25 000 * 20% = 5000</w:t>
      </w:r>
    </w:p>
    <w:p>
      <w:pPr>
        <w:pStyle w:val="Normal"/>
        <w:rPr/>
      </w:pPr>
      <w:r>
        <w:rPr/>
        <w:t xml:space="preserve">     </w:t>
      </w:r>
      <w:r>
        <w:rPr/>
        <w:t>75 000                               daň = 10 000</w:t>
      </w:r>
    </w:p>
    <w:p>
      <w:pPr>
        <w:pStyle w:val="Otzka"/>
        <w:rPr/>
      </w:pPr>
      <w:r>
        <w:rPr/>
        <w:t>Pro lineární důchodovou daň platí.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 růstem důchodu roste sazba daně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částka daně je konstant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míra zdanění s růstem důchodu klesá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částka daně s růstem důchodu rost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 růstem důchodu klesá sazba daně</w:t>
      </w:r>
    </w:p>
    <w:p>
      <w:pPr>
        <w:pStyle w:val="Otzka"/>
        <w:rPr/>
      </w:pPr>
      <w:r>
        <w:rPr/>
        <w:t>Pro regresivní důchodovou daň platí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 růstem důchodu sazba daně roste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částka daně s růstem důchodu je neměnná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míra zdanění s růstem důchodu rost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míra zdanění s růstem důchodu zůstává neměnná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 růstem důchodu sazba daně klesá</w:t>
      </w:r>
    </w:p>
    <w:p>
      <w:pPr>
        <w:pStyle w:val="Otzka"/>
        <w:rPr/>
      </w:pPr>
      <w:r>
        <w:rPr/>
      </w:r>
    </w:p>
    <w:p>
      <w:pPr>
        <w:pStyle w:val="Odpovmon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DAŇOVÁ SOUSTAVA ČESKÉ REPUBLIKY</w:t>
      </w:r>
    </w:p>
    <w:p>
      <w:pPr>
        <w:pStyle w:val="Otzka"/>
        <w:rPr>
          <w:i/>
          <w:i/>
        </w:rPr>
      </w:pPr>
      <w:r>
        <w:rPr/>
        <w:t xml:space="preserve">Příjmem SR v ČR není: 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daň z nemovitostí  ( Z PŘEVODU ANO )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aň dědická a darovac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daň z příjmů fyz. osob ze závislé činnosti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aň z příjmů fyz. osob z kapitálového majetk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aň silniční</w:t>
      </w:r>
    </w:p>
    <w:p>
      <w:pPr>
        <w:pStyle w:val="Otzka"/>
        <w:rPr/>
      </w:pPr>
      <w:r>
        <w:rPr/>
        <w:t>Hlavním zdrojem příjmů místních rozpočtů je v současnosti v ČR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daň z nemovitostí 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vyrovnávací dotace ze SR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daň z příjmů fyz. osob ze závislé činnosti 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aň z příjmů fyz. osob z kapitálového majetk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říjmy z privatizace měst a obcí</w:t>
      </w:r>
    </w:p>
    <w:p>
      <w:pPr>
        <w:pStyle w:val="Otzka"/>
        <w:rPr/>
      </w:pPr>
      <w:r>
        <w:rPr/>
        <w:t>Do příjmů SR 1999 nepatří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ekologické daně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aň z příjmu pr. osob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PH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potřební daně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ilniční daň</w:t>
      </w:r>
    </w:p>
    <w:p>
      <w:pPr>
        <w:pStyle w:val="Otzka"/>
        <w:rPr/>
      </w:pPr>
      <w:r>
        <w:rPr/>
        <w:t>Hlavní příjem SR ČR 1999 tvoří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DPH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potřební daně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PPO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PFO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ociální pojištění /víc jsou jen daně CELKEM/</w:t>
      </w:r>
    </w:p>
    <w:p>
      <w:pPr>
        <w:pStyle w:val="Otzka"/>
        <w:rPr/>
      </w:pPr>
      <w:r>
        <w:rPr/>
        <w:t>Spotřební daně mají ve svých důsledcích pro spotřebitele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lineární charakter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egresivní charakter - chudší si může koupit méně spotřební daní zatíženého zboží než bohatší.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rogresivní charakter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lineární charakter do bodu zlomu zdanění, pak progresiv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rogresivní charakter v tzv. zakázané zóně zdanění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Daňové principy</w:t>
      </w:r>
    </w:p>
    <w:p>
      <w:pPr>
        <w:pStyle w:val="Otzka"/>
        <w:rPr/>
      </w:pPr>
      <w:r>
        <w:rPr/>
        <w:t>Vyjmenujte daňové principy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všeobecnost, platební schopnost ( spravedlnost ), určitost, výhodnost úhrady, minimalizace nákladů na správu ( efektivnost )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DAŇOVÝ DOPAD A PŘESUN</w:t>
      </w:r>
    </w:p>
    <w:p>
      <w:pPr>
        <w:pStyle w:val="Otzka"/>
        <w:rPr/>
      </w:pPr>
      <w:r>
        <w:rPr/>
        <w:t>Označte správné tvrzení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obdélník ABDE zobrazuje nadměrné daňové břemeno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obdélník ABDE zobrazje daňový výnos stát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obdélník ABDE zobrazuje pokles užitku spotřebitel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trojúhelník BCD zobrazuje pokles užitku výrobc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trojúhelník BCD zobrazuje pokles užitku spotřebitele</w:t>
      </w:r>
    </w:p>
    <w:p>
      <w:pPr>
        <w:pStyle w:val="Otzka"/>
        <w:rPr/>
      </w:pPr>
      <w:r>
        <w:rPr/>
        <w:t>Graficky znázorněte situaci, kdy nadměrné daňové břemeno je vyšší u spotřebitele. Určete velikost daňového výnosu a DWL.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  <w:t>Graficky znázorněte substituční efekt dotace. Jaká dotace tento efekt vyvolává?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  <w:t>Pokud platí, že Ed &gt; Es, pak je pravdivé tvrzení: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WL je vyšší u výrobc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WL je vyšší u spotřebitel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ochází k daňovému přesunu vpřed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WL spotřebitele a DWL výrobce jsou stejné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u výrobce je DWL = 0</w:t>
      </w:r>
    </w:p>
    <w:p>
      <w:pPr>
        <w:pStyle w:val="Otzka"/>
        <w:rPr/>
      </w:pPr>
      <w:r>
        <w:rPr/>
        <w:t>Graficky znázorněte situaci, kdy nadměrné daňové břemeno je vyšší u výrobce. Určete velikost DWL a daňového výnosu.</w:t>
      </w:r>
    </w:p>
    <w:p>
      <w:pPr>
        <w:pStyle w:val="Otzka"/>
        <w:rPr/>
      </w:pPr>
      <w:r>
        <w:rPr/>
        <w:t>Daňovou incidenci lze měřit pomocí tzv.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Allanovy křivk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Oatsova teorému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Giniho koeficient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mithova paradox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Englišovy křivky</w:t>
      </w:r>
    </w:p>
    <w:p>
      <w:pPr>
        <w:pStyle w:val="Otzka"/>
        <w:rPr/>
      </w:pPr>
      <w:r>
        <w:rPr/>
        <w:t>Nadměrné daňové břemeno je: ( nic není správně )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Celkový prospěch z činnosti veřejného sektor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Celková škoda privátného sektoru ( je TB )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Důsledek administrativních nákladů na výběr da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Část DWL ( ne je to celá DWL )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Je rozdíl mezi daňovým výnosem a daňovým břemenem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  <w:t xml:space="preserve">Příčinou substitučního efektu daní je 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eracionální chování poplatníků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klon poptávkové křivk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Zvýšení daňové sazb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Snaha vlády získat vyšší výnos z daní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Snaha subjektu vyhnout se dani</w:t>
      </w:r>
    </w:p>
    <w:p>
      <w:pPr>
        <w:pStyle w:val="Otzka"/>
        <w:rPr/>
      </w:pPr>
      <w:r>
        <w:rPr/>
        <w:t>Velikost nadměrného daňového břemene závis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ouze na elasticitě poptávk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a elasticitě nabídk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ouze na elasticitě nabídky a výši daně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a elasticitě poptávky, elasticitě nabídky a výši daně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Pouze na elasticitě poptávky a výši daně</w:t>
      </w:r>
    </w:p>
    <w:p>
      <w:pPr>
        <w:pStyle w:val="Otzka"/>
        <w:rPr/>
      </w:pPr>
      <w:r>
        <w:rPr/>
        <w:t>Určete velikost DWL u spotřebitele pokud víte: byla uvalena jednotková daň na spotřebitele, daňový výnos je 353000Kč, cena u výrobce po zdanění 100Kč, poptávané množství před zdaněním 10 000ks, poptávané množství po zdanění kleslo o 20%. Předpokládejte lineární průběh S i D, cenové elasticity jsou totožné. Jaká bude DWL, pokud se daň zdvojnásobí?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ROZPOČTOVÝ DEFICIT.</w:t>
      </w:r>
    </w:p>
    <w:p>
      <w:pPr>
        <w:pStyle w:val="Otzka"/>
        <w:rPr>
          <w:i/>
          <w:i/>
        </w:rPr>
      </w:pPr>
      <w:r>
        <w:rPr/>
        <w:t>Jakým způsobem nelze v ČR financovat deficit SR?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emisí pokladničních poukázek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úvěrem od fyz. osob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úvěrem od CB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úvěrem od zahr. pr. osob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nákupem st. obligací CB na sekundárním trhu</w:t>
      </w:r>
    </w:p>
    <w:p>
      <w:pPr>
        <w:pStyle w:val="Otzka"/>
        <w:rPr/>
      </w:pPr>
      <w:r>
        <w:rPr/>
        <w:t>Co to je deficit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Takové rozpočtové  saldo, kdy objem  veř. výdajů převyšuje  objem veřejných výdajů.</w:t>
      </w:r>
    </w:p>
    <w:p>
      <w:pPr>
        <w:pStyle w:val="Otzka"/>
        <w:rPr/>
      </w:pPr>
      <w:r>
        <w:rPr/>
        <w:t>Kdy je odmítán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při hosp. růstu či pokud se jedná o chronický deficit</w:t>
      </w:r>
    </w:p>
    <w:p>
      <w:pPr>
        <w:pStyle w:val="Otzka"/>
        <w:rPr/>
      </w:pPr>
      <w:r>
        <w:rPr/>
        <w:t>Kdy je akceptován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 xml:space="preserve"> </w:t>
      </w:r>
      <w:r>
        <w:rPr/>
        <w:t>v depresi,</w:t>
      </w:r>
    </w:p>
    <w:p>
      <w:pPr>
        <w:pStyle w:val="Otzka"/>
        <w:rPr/>
      </w:pPr>
      <w:r>
        <w:rPr/>
        <w:t>Váš názor na využití deficitu.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</w:t>
      </w:r>
    </w:p>
    <w:p>
      <w:pPr>
        <w:pStyle w:val="Otzka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Veřejný dluh</w:t>
      </w:r>
    </w:p>
    <w:p>
      <w:pPr>
        <w:pStyle w:val="Otzka"/>
        <w:rPr/>
      </w:pPr>
      <w:r>
        <w:rPr/>
        <w:t>Určete maximální možnou reálnou úrokovou míru nutnou pro udržení poměru veřejného dluhu k GDP na maximálně 20%-tech, jestliže reálné temmpo růstu je v daném období rovno 3% a primární deficit je roven 0 mld. GDP, na počátku daného období je roven 700 mld., na konci 800 mld.</w:t>
      </w:r>
    </w:p>
    <w:p>
      <w:pPr>
        <w:pStyle w:val="Normal"/>
        <w:rPr/>
      </w:pPr>
      <w:r>
        <w:rPr/>
        <w:t>g = 3%                                       R =</w:t>
      </w:r>
    </w:p>
    <w:p>
      <w:pPr>
        <w:pStyle w:val="Normal"/>
        <w:rPr/>
      </w:pPr>
      <w:r>
        <w:rPr/>
        <w:t>PD = 0</w:t>
      </w:r>
    </w:p>
    <w:p>
      <w:pPr>
        <w:pStyle w:val="Normal"/>
        <w:rPr/>
      </w:pPr>
      <w:r>
        <w:rPr/>
        <w:t>max D/GDP1 = 20%                  D/GDP1 = R(D/GDP0) + DP/GDP1</w:t>
      </w:r>
    </w:p>
    <w:p>
      <w:pPr>
        <w:pStyle w:val="Normal"/>
        <w:rPr/>
      </w:pPr>
      <w:r>
        <w:rPr/>
        <w:t xml:space="preserve">      </w:t>
      </w:r>
      <w:r>
        <w:rPr/>
        <w:t>GDP0 = 700</w:t>
      </w:r>
    </w:p>
    <w:p>
      <w:pPr>
        <w:pStyle w:val="Normal"/>
        <w:rPr/>
      </w:pPr>
      <w:r>
        <w:rPr/>
        <w:t xml:space="preserve">      </w:t>
      </w:r>
      <w:r>
        <w:rPr/>
        <w:t>GDP1 = 800                          0,2 =</w:t>
      </w:r>
    </w:p>
    <w:p>
      <w:pPr>
        <w:pStyle w:val="Normal"/>
        <w:rPr/>
      </w:pPr>
      <w:r>
        <w:rPr/>
        <w:t>max r = ?                                        r = -0,794</w:t>
      </w:r>
    </w:p>
    <w:p>
      <w:pPr>
        <w:pStyle w:val="Otzka"/>
        <w:rPr/>
      </w:pPr>
      <w:r>
        <w:rPr/>
        <w:t>Určete maximální možnou reálnou úrokovou míru nutnou pro udržení poměru veřejného dluhu k GDP na maximálně 20%-tech, jestliže reálné temmpo růstu je v daném období rovno 5% a primární deficit je roven 50 mld. GDP, na počátku daného období je roven 500 mld., na konci 600 mld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r = 0,05</w:t>
      </w:r>
    </w:p>
    <w:p>
      <w:pPr>
        <w:pStyle w:val="Normal"/>
        <w:rPr/>
      </w:pPr>
      <w:r>
        <w:rPr/>
        <w:t xml:space="preserve">                   </w:t>
      </w:r>
      <w:r>
        <w:rPr/>
        <w:t>PD = 50                      R0 =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DP0 = 50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DP1 = 600</w:t>
      </w:r>
    </w:p>
    <w:p>
      <w:pPr>
        <w:pStyle w:val="Otzka"/>
        <w:rPr/>
      </w:pPr>
      <w:r>
        <w:rPr/>
        <w:t>Určete tempo růstu hhrubého domácího produktu v období t+1, pokud víte, že:</w:t>
      </w:r>
    </w:p>
    <w:p>
      <w:pPr>
        <w:pStyle w:val="Normal"/>
        <w:rPr/>
      </w:pPr>
      <w:r>
        <w:rPr/>
        <w:t xml:space="preserve">      </w:t>
      </w:r>
      <w:r>
        <w:rPr/>
        <w:t>dluh/GDPt+1 ............... 0,65</w:t>
      </w:r>
    </w:p>
    <w:p>
      <w:pPr>
        <w:pStyle w:val="Normal"/>
        <w:rPr/>
      </w:pPr>
      <w:r>
        <w:rPr/>
        <w:t xml:space="preserve">      </w:t>
      </w:r>
      <w:r>
        <w:rPr/>
        <w:t>dluh/GDPt ................... 0,62</w:t>
      </w:r>
    </w:p>
    <w:p>
      <w:pPr>
        <w:pStyle w:val="Normal"/>
        <w:rPr/>
      </w:pPr>
      <w:r>
        <w:rPr/>
        <w:t xml:space="preserve">      </w:t>
      </w:r>
      <w:r>
        <w:rPr/>
        <w:t>prim. deficit/GDPt+1 .... 0,03</w:t>
      </w:r>
    </w:p>
    <w:p>
      <w:pPr>
        <w:pStyle w:val="Normal"/>
        <w:rPr/>
      </w:pPr>
      <w:r>
        <w:rPr/>
        <w:t xml:space="preserve">      </w:t>
      </w:r>
      <w:r>
        <w:rPr/>
        <w:t>r .................................. 5%</w:t>
      </w:r>
    </w:p>
    <w:p>
      <w:pPr>
        <w:pStyle w:val="Otzka"/>
        <w:rPr/>
      </w:pPr>
      <w:r>
        <w:rPr/>
        <w:t>Určete poměr dluhu k GDPt+1, pokud platí:</w:t>
      </w:r>
    </w:p>
    <w:p>
      <w:pPr>
        <w:pStyle w:val="Normal"/>
        <w:rPr/>
      </w:pPr>
      <w:r>
        <w:rPr/>
        <w:t xml:space="preserve">      </w:t>
      </w:r>
      <w:r>
        <w:rPr/>
        <w:t>dluh/GDPt .............................. 0,50</w:t>
      </w:r>
    </w:p>
    <w:p>
      <w:pPr>
        <w:pStyle w:val="Normal"/>
        <w:rPr/>
      </w:pPr>
      <w:r>
        <w:rPr/>
        <w:t xml:space="preserve">      </w:t>
      </w:r>
      <w:r>
        <w:rPr/>
        <w:t>prim. deficit/GDPt+1 ............... 3%</w:t>
      </w:r>
    </w:p>
    <w:p>
      <w:pPr>
        <w:pStyle w:val="Normal"/>
        <w:rPr/>
      </w:pPr>
      <w:r>
        <w:rPr/>
        <w:t xml:space="preserve">      </w:t>
      </w:r>
      <w:r>
        <w:rPr/>
        <w:t>r ............................................. 0,05</w:t>
      </w:r>
    </w:p>
    <w:p>
      <w:pPr>
        <w:pStyle w:val="Normal"/>
        <w:rPr/>
      </w:pPr>
      <w:r>
        <w:rPr/>
        <w:t xml:space="preserve">      </w:t>
      </w:r>
      <w:r>
        <w:rPr/>
        <w:t>g ............................................. 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/GDPt+1 = D/GDPt *</w:t>
      </w:r>
    </w:p>
    <w:p>
      <w:pPr>
        <w:pStyle w:val="Normal"/>
        <w:rPr/>
      </w:pPr>
      <w:r>
        <w:rPr/>
        <w:t>D/GDPt+1 = 0,5 *</w:t>
      </w:r>
    </w:p>
    <w:p>
      <w:pPr>
        <w:pStyle w:val="Otzka"/>
        <w:rPr/>
      </w:pPr>
      <w:r>
        <w:rPr/>
        <w:t>Určete jaké musí být tempo růstu hrubého domácího produktu, aby platilo:</w:t>
      </w:r>
    </w:p>
    <w:p>
      <w:pPr>
        <w:pStyle w:val="Normal"/>
        <w:rPr/>
      </w:pPr>
      <w:r>
        <w:rPr/>
        <w:t xml:space="preserve">      </w:t>
      </w:r>
      <w:r>
        <w:rPr/>
        <w:t>dluh/GDPt+1 .......................... 0,75</w:t>
      </w:r>
    </w:p>
    <w:p>
      <w:pPr>
        <w:pStyle w:val="Normal"/>
        <w:rPr/>
      </w:pPr>
      <w:r>
        <w:rPr/>
        <w:t xml:space="preserve">      </w:t>
      </w:r>
      <w:r>
        <w:rPr/>
        <w:t>dluh/GDPt .............................. 0,75</w:t>
      </w:r>
    </w:p>
    <w:p>
      <w:pPr>
        <w:pStyle w:val="Normal"/>
        <w:rPr/>
      </w:pPr>
      <w:r>
        <w:rPr/>
        <w:t xml:space="preserve">      </w:t>
      </w:r>
      <w:r>
        <w:rPr/>
        <w:t>prim. deficit ............................ 3%</w:t>
      </w:r>
    </w:p>
    <w:p>
      <w:pPr>
        <w:pStyle w:val="Normal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dpovmon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Odpovmon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Odpovmon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Otzka"/>
        <w:rPr/>
      </w:pPr>
      <w:r>
        <w:rPr/>
        <w:t>Charakterizujte čs. dluh, vznik, specifika atd..</w:t>
      </w:r>
    </w:p>
    <w:p>
      <w:pPr>
        <w:pStyle w:val="Normlntext2"/>
        <w:rPr/>
      </w:pPr>
      <w:r>
        <w:rPr/>
        <w:t>Prostřednictvím rozpočtového deficitu vzniklo jen asi 15% veřejného dluhu</w:t>
      </w:r>
    </w:p>
    <w:p>
      <w:pPr>
        <w:pStyle w:val="Normlntext2"/>
        <w:rPr/>
      </w:pPr>
      <w:r>
        <w:rPr/>
        <w:t>Nízký podíl sekuritizace veřejného dluhu ( existence ve formě cenných papírů )</w:t>
      </w:r>
    </w:p>
    <w:p>
      <w:pPr>
        <w:pStyle w:val="Normlntext2"/>
        <w:rPr>
          <w:b/>
          <w:b/>
        </w:rPr>
      </w:pPr>
      <w:r>
        <w:rPr>
          <w:b/>
        </w:rPr>
        <w:t>Záměry vlády ČR v této oblasti jsou následující:</w:t>
      </w:r>
    </w:p>
    <w:p>
      <w:pPr>
        <w:pStyle w:val="Normlntext2"/>
        <w:numPr>
          <w:ilvl w:val="0"/>
          <w:numId w:val="5"/>
        </w:numPr>
        <w:tabs>
          <w:tab w:val="clear" w:pos="720"/>
          <w:tab w:val="left" w:pos="2138" w:leader="none"/>
        </w:tabs>
        <w:ind w:left="2138" w:hanging="360"/>
        <w:rPr/>
      </w:pPr>
      <w:r>
        <w:rPr/>
        <w:t>Zvýšení sekuritizace státního dluhu</w:t>
      </w:r>
    </w:p>
    <w:p>
      <w:pPr>
        <w:pStyle w:val="Normlntext2"/>
        <w:numPr>
          <w:ilvl w:val="0"/>
          <w:numId w:val="5"/>
        </w:numPr>
        <w:tabs>
          <w:tab w:val="clear" w:pos="720"/>
          <w:tab w:val="left" w:pos="2138" w:leader="none"/>
        </w:tabs>
        <w:ind w:left="2138" w:hanging="360"/>
        <w:rPr/>
      </w:pPr>
      <w:r>
        <w:rPr/>
        <w:t>Internalizace státního dluhu – zvyšování podílu vnitřního dluhu v poměru k zahraničnímu.</w:t>
      </w:r>
    </w:p>
    <w:p>
      <w:pPr>
        <w:pStyle w:val="Otzka"/>
        <w:rPr/>
      </w:pPr>
      <w:r>
        <w:rPr/>
        <w:t>Které z následujících položek patří mezi exogenní faktory ovlivňující velikost veřejného dluhu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dary ze zahranič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mimořádná daň sloužící ke krytí veř. dluhu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měr tempa ek. růstu a úr. mír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administrativní odmítnutí části veř. dluhu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ychlý cenový růst</w:t>
      </w:r>
    </w:p>
    <w:p>
      <w:pPr>
        <w:pStyle w:val="Otzka"/>
        <w:rPr/>
      </w:pPr>
      <w:r>
        <w:rPr/>
        <w:t>Které z následujících položek patří mezi exogenní faktory ovlivňující velikost veř. dluhu?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inflace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mimořádná daň sloužící ke krytí veř. dluhu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měr tempa ek. růstu a úr. míry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administrativní odmítnutí části veř. dluh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monetizace dluhu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fiskální politika</w:t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MULTIPLIKAČNÍ MODELY A FISKÁLNÍ MULTIPLIKÁTORY</w:t>
      </w:r>
    </w:p>
    <w:p>
      <w:pPr>
        <w:pStyle w:val="Otzka"/>
        <w:rPr/>
      </w:pPr>
      <w:r>
        <w:rPr/>
        <w:t>Vyberte předpoklady nutné pro použití fiskální politiky: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existence státních selhání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 xml:space="preserve">je nutno stimulovat agregátní nabídku </w:t>
      </w:r>
      <w:r>
        <w:rPr>
          <w:i/>
        </w:rPr>
        <w:t>to MP ( FP  poptávku )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nejvhodnějším nástrojem je státní rozpočet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centrální banka nesmí přímo úvěrovat vládu</w:t>
      </w:r>
    </w:p>
    <w:p>
      <w:pPr>
        <w:pStyle w:val="Odpovmon"/>
        <w:numPr>
          <w:ilvl w:val="0"/>
          <w:numId w:val="4"/>
        </w:numPr>
        <w:ind w:left="851" w:hanging="284"/>
        <w:rPr/>
      </w:pPr>
      <w:r>
        <w:rPr/>
        <w:t>ekonomika se nenachází v depresi</w:t>
      </w:r>
    </w:p>
    <w:p>
      <w:pPr>
        <w:pStyle w:val="Otzka"/>
        <w:rPr/>
      </w:pPr>
      <w:r>
        <w:rPr/>
        <w:t>Zjistěte fiskální a rozpočtový účinek fiskální expanze: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>výdaje ......................... růst o 200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>příjmy ........................ pokles o 100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>sklon ke spotřebě ......... 0,75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ozpočtově příjmy-výdaje tj. –100-200 = -300 defici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fiskálně dY = (1/1-b)*dG + (-b/1-b)*dt, po dosazení (1/0,25)*200 + (-0,75/0,25) * (-100) = +1300, čili expanze</w:t>
      </w:r>
    </w:p>
    <w:p>
      <w:pPr>
        <w:pStyle w:val="Otzka"/>
        <w:rPr/>
      </w:pPr>
      <w:r>
        <w:rPr/>
        <w:t>Určete fiskální a rozpočtový účinek: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 xml:space="preserve">      </w:t>
      </w:r>
      <w:r>
        <w:rPr>
          <w:shadow/>
        </w:rPr>
        <w:t>výchozí situace ...................... výdaje = příjmy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 xml:space="preserve">      </w:t>
      </w:r>
      <w:r>
        <w:rPr>
          <w:shadow/>
        </w:rPr>
        <w:t>výdaje ................................... růst o 150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 xml:space="preserve">      </w:t>
      </w:r>
      <w:r>
        <w:rPr>
          <w:shadow/>
        </w:rPr>
        <w:t>příjmy .................................... růst o 100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 xml:space="preserve">      </w:t>
      </w:r>
      <w:r>
        <w:rPr>
          <w:shadow/>
        </w:rPr>
        <w:t>sklon ke spotřebě ................... 0,50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ozpočtově příjmy-výdaje tj. 100-150 = -50 defici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fiskálně dY = (1/1-b)*dG + (-b/1-b)*dt, po dosazení +200 expazivní</w:t>
      </w:r>
    </w:p>
    <w:p>
      <w:pPr>
        <w:pStyle w:val="Otzka"/>
        <w:rPr/>
      </w:pPr>
      <w:r>
        <w:rPr/>
        <w:t>Určete fiskální a rozpočtový dopad: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 xml:space="preserve">      </w:t>
      </w:r>
      <w:r>
        <w:rPr>
          <w:shadow/>
        </w:rPr>
        <w:t>výchozí situace ............................ výdaje = příjmy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 xml:space="preserve">      </w:t>
      </w:r>
      <w:r>
        <w:rPr>
          <w:shadow/>
        </w:rPr>
        <w:t>příjmy ......................................... pokles o 200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 xml:space="preserve">      </w:t>
      </w:r>
      <w:r>
        <w:rPr>
          <w:shadow/>
        </w:rPr>
        <w:t>výdaje ......................................... růst o 150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  <w:t xml:space="preserve">      </w:t>
      </w:r>
      <w:r>
        <w:rPr>
          <w:shadow/>
        </w:rPr>
        <w:t>sklon ke spotřebě ......................... 0,60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rozpočtově příjmy-výdaje tj. –200-150 = -450 deficit</w:t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fiskálně dY = (1/1-b)*dG + (-b/1-b)*dt, po dosazení +675 expanze</w:t>
      </w:r>
    </w:p>
    <w:p>
      <w:pPr>
        <w:pStyle w:val="TextBody"/>
        <w:spacing w:lineRule="atLeast" w:line="240"/>
        <w:rPr>
          <w:shadow/>
        </w:rPr>
      </w:pPr>
      <w:r>
        <w:rPr>
          <w:shadow/>
        </w:rPr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!!!!!!!!!!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rozpočtově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změnaD = - (zm.P - zm.V)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vyjde-li výsledek: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kladný =&gt; rozpočtový deficit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záporný =&gt; rozpočtový přebytek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fiskálně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Celkový fiskální účinek = - (dy dleT * změnaP - dy dleG * změnaV)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dy dleG =  1 : (1 - mpc)    dy dleT = - mpc : (1 - mpc)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vyjde-li výsledek: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kladný =&gt; fiskální expanze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  <w:t>záporný =&gt; fiskální restrikce</w:t>
      </w:r>
    </w:p>
    <w:p>
      <w:pPr>
        <w:pStyle w:val="TextBody"/>
        <w:spacing w:lineRule="atLeast" w:line="240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</w:r>
    </w:p>
    <w:p>
      <w:pPr>
        <w:pStyle w:val="Otzka"/>
        <w:rPr/>
      </w:pPr>
      <w:r>
        <w:rPr/>
        <w:t>Vypočítejte  jak  se  změní  velikost  produktu,  jestliže  vláda  za jinak nezměněných  podmínek zvýší  výdaje o  30 mld.  Mezní sklon  ke spotřebě je roven 20%.</w:t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  <w:t>změnaG = 30 mld     změnaY = dy dleG * změnaG</w:t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  <w:t>mpc = 0.20          dy dleG = 1 : (1 - mpc)</w:t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 dosazení změna Y = 37.5 mld.</w:t>
      </w:r>
    </w:p>
    <w:p>
      <w:pPr>
        <w:pStyle w:val="Otzka"/>
        <w:rPr/>
      </w:pPr>
      <w:r>
        <w:rPr/>
        <w:t>Jak  se  změní  velikost  produktu,  jestliže  vláda  za  jinak nezměněných podmínek zvýší  výnos paušální daně  o 10 mld?  Mezní sklon ke  spotřebě je roven 5%.</w:t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  <w:t>změnaT = 10 mld     změnaY = dy dleT * změnaT</w:t>
      </w:r>
    </w:p>
    <w:p>
      <w:pPr>
        <w:pStyle w:val="TextBody"/>
        <w:spacing w:lineRule="atLeast" w:line="240"/>
        <w:rPr/>
      </w:pPr>
      <w:r>
        <w:rPr>
          <w:i/>
          <w:shadow/>
        </w:rPr>
        <w:t>mpc = 0.05          dy dleT = - mpc : (1 - mpc)</w:t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</w:r>
    </w:p>
    <w:p>
      <w:pPr>
        <w:pStyle w:val="Odpovsprvn"/>
        <w:numPr>
          <w:ilvl w:val="0"/>
          <w:numId w:val="4"/>
        </w:numPr>
        <w:ind w:left="851" w:hanging="284"/>
        <w:rPr/>
      </w:pPr>
      <w:r>
        <w:rPr/>
        <w:t>po dosazení ( změna Y = - 0.5 mld )</w:t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</w:r>
    </w:p>
    <w:p>
      <w:pPr>
        <w:pStyle w:val="TextBody"/>
        <w:spacing w:lineRule="atLeast" w:line="240"/>
        <w:rPr>
          <w:i/>
          <w:i/>
          <w:shadow/>
        </w:rPr>
      </w:pPr>
      <w:r>
        <w:rPr>
          <w:i/>
          <w:shadow/>
        </w:rPr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Heading2"/>
    <w:next w:val="Normal"/>
    <w:qFormat/>
    <w:pPr>
      <w:numPr>
        <w:ilvl w:val="0"/>
        <w:numId w:val="3"/>
      </w:numPr>
      <w:ind w:left="0" w:hanging="0"/>
      <w:outlineLvl w:val="0"/>
    </w:pPr>
    <w:rPr>
      <w:b w:val="false"/>
      <w:caps/>
      <w:color w:val="0000FF"/>
      <w:kern w:val="2"/>
      <w:sz w:val="28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800080"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olor w:val="008080"/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eastAsia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zevtestu">
    <w:name w:val="název testu"/>
    <w:basedOn w:val="Normal"/>
    <w:qFormat/>
    <w:pPr>
      <w:jc w:val="center"/>
    </w:pPr>
    <w:rPr>
      <w:b/>
      <w:sz w:val="4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Otzka">
    <w:name w:val="otázka"/>
    <w:basedOn w:val="Slovanseznam"/>
    <w:next w:val="Odpovmon"/>
    <w:qFormat/>
    <w:pPr>
      <w:numPr>
        <w:ilvl w:val="0"/>
        <w:numId w:val="0"/>
      </w:numPr>
      <w:spacing w:before="120" w:after="0"/>
      <w:ind w:hanging="0"/>
    </w:pPr>
    <w:rPr>
      <w:color w:val="008000"/>
      <w:sz w:val="28"/>
    </w:rPr>
  </w:style>
  <w:style w:type="paragraph" w:styleId="Odpovmon">
    <w:name w:val="odpověď možná"/>
    <w:basedOn w:val="Normal"/>
    <w:qFormat/>
    <w:pPr>
      <w:numPr>
        <w:ilvl w:val="0"/>
        <w:numId w:val="4"/>
      </w:numPr>
      <w:spacing w:before="120" w:after="0"/>
      <w:ind w:left="851" w:hanging="284"/>
    </w:pPr>
    <w:rPr/>
  </w:style>
  <w:style w:type="paragraph" w:styleId="Odpovsprvn">
    <w:name w:val="odpověď správná"/>
    <w:basedOn w:val="Odpovmon"/>
    <w:qFormat/>
    <w:pPr/>
    <w:rPr>
      <w:b/>
      <w:i/>
      <w:color w:val="FF0000"/>
    </w:rPr>
  </w:style>
  <w:style w:type="paragraph" w:styleId="Normlntext2">
    <w:name w:val="Normální text 2"/>
    <w:basedOn w:val="Normal"/>
    <w:qFormat/>
    <w:pPr>
      <w:widowControl w:val="false"/>
      <w:spacing w:before="120" w:after="0"/>
      <w:ind w:left="1418" w:hanging="0"/>
    </w:pPr>
    <w:rPr>
      <w:sz w:val="24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text3">
    <w:name w:val="Normální text 3"/>
    <w:basedOn w:val="Normlntext2"/>
    <w:qFormat/>
    <w:pPr>
      <w:ind w:left="21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23:17:00Z</dcterms:created>
  <dc:creator>J. Balcárek</dc:creator>
  <dc:description/>
  <dc:language>en-US</dc:language>
  <cp:lastModifiedBy>Tomáš Mareček</cp:lastModifiedBy>
  <cp:lastPrinted>1999-02-03T21:27:00Z</cp:lastPrinted>
  <dcterms:modified xsi:type="dcterms:W3CDTF">1999-02-04T23:17:00Z</dcterms:modified>
  <cp:revision>2</cp:revision>
  <dc:subject/>
  <dc:title>Typové příklady k bakalářské zkoušce z MTP</dc:title>
</cp:coreProperties>
</file>