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testu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ypové příklady k bakalářské zkoušce z MTP</w:t>
      </w:r>
    </w:p>
    <w:p>
      <w:pPr>
        <w:pStyle w:val="Nzevtestu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1065" w:leader="none"/>
        </w:tabs>
        <w:ind w:left="1065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ĚNOVÉ AGREGÁTY A JEJICH VÝZNAM V MĚNOVÉ POLITICE</w:t>
      </w:r>
    </w:p>
    <w:p>
      <w:pPr>
        <w:pStyle w:val="Otzka"/>
        <w:rPr/>
      </w:pPr>
      <w:r>
        <w:rPr>
          <w:rFonts w:eastAsia="Times New Roman CE" w:cs="Times New Roman CE" w:ascii="Times New Roman CE" w:hAnsi="Times New Roman CE"/>
        </w:rPr>
        <w:t>Měnové agregáty CEB se od sebe navz</w:t>
      </w:r>
      <w:r>
        <w:rPr/>
        <w:t>ájem liš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upněm rizikovosti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upněm likvidit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ílem v portfoliu veřejnosti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 xml:space="preserve">podílem na mezibankovních transakcích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odílem v rezervách bank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ložkami agregátu M1 ( peněžní zásoby ) jso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rezervy bankovních a nebankovních institucí</w:t>
      </w:r>
      <w:r>
        <w:rPr>
          <w:rFonts w:eastAsia="Times New Roman CE" w:cs="Times New Roman CE" w:ascii="Times New Roman CE" w:hAnsi="Times New Roman CE"/>
        </w:rPr>
        <w:t xml:space="preserve"> ( jen  hotovostní rezervy u nebankovních institucí na rozdíl od měnové báze )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ěnová báze, depozita na požádání a cestovní šeky ( v měnové bázi jsou i hotovostní rezervy bank 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hotovost s běžnými depozity ( rozdíl mezi hotovostí a penězi v oběhu )!!!</w:t>
      </w:r>
      <w:r>
        <w:rPr/>
        <w:t>!!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skontní, reeskontní a lombardní úvěry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>Co z následujících tvrzení platí?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M0 ( MB ) = H+PMR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M1 = H + D + cest. šek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2 = M1 + T do určité výše + fondy na pen. trh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3 = M2 + T nad určitou výši + euroměn. vkl. u dom. Bank</w:t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1065" w:leader="none"/>
        </w:tabs>
        <w:ind w:left="1065" w:hanging="360"/>
        <w:rPr/>
      </w:pPr>
      <w:r>
        <w:rPr/>
        <w:t>B</w:t>
      </w:r>
      <w:r>
        <w:rPr>
          <w:rFonts w:eastAsia="Arial CE" w:cs="Arial CE" w:ascii="Arial CE" w:hAnsi="Arial CE"/>
        </w:rPr>
        <w:t>ILANCE CEB. MĚNOVÁ BÁZE. NÁSTROJE CEB V MĚNOVÉ POLITICE.</w:t>
      </w:r>
    </w:p>
    <w:p>
      <w:pPr>
        <w:pStyle w:val="Otzka"/>
        <w:rPr/>
      </w:pPr>
      <w:r>
        <w:rPr/>
        <w:t>PMR obchodních bank jsou zaznamenán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a pasívech v bilanci O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a pasívech v bilanci CE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a aktivech v bilanci O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a aktivech v bilanci CEB</w:t>
      </w:r>
    </w:p>
    <w:p>
      <w:pPr>
        <w:pStyle w:val="Otzka"/>
        <w:numPr>
          <w:ilvl w:val="0"/>
          <w:numId w:val="0"/>
        </w:numPr>
        <w:ind w:left="0" w:hanging="0"/>
        <w:rPr>
          <w:i/>
          <w:i/>
          <w:iCs/>
        </w:rPr>
      </w:pPr>
      <w:r>
        <w:rPr/>
        <w:t>Funkce CE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emisní fc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vádění měn. pol.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regulace a dohled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banka bank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banka státu ( vlády 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správa devizových rezerv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prezentace vůči zahraničí</w:t>
      </w:r>
    </w:p>
    <w:p>
      <w:pPr>
        <w:pStyle w:val="Otzka"/>
        <w:rPr>
          <w:i/>
          <w:i/>
          <w:iCs/>
        </w:rPr>
      </w:pPr>
      <w:r>
        <w:rPr/>
        <w:t xml:space="preserve">Na aktivech v bilanci CEB jsou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 xml:space="preserve">vklady obch. bank                                                      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 xml:space="preserve">přijaté úvěry ze zahraničí v domácí měně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tov. oběživo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i/>
          <w:i/>
          <w:iCs/>
        </w:rPr>
      </w:pPr>
      <w:r>
        <w:rPr/>
        <w:t xml:space="preserve">kapitál CEB                              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i w:val="false"/>
          <w:i w:val="false"/>
          <w:iCs w:val="false"/>
        </w:rPr>
      </w:pPr>
      <w:r>
        <w:rPr>
          <w:rFonts w:eastAsia="Times New Roman CE" w:cs="Times New Roman CE" w:ascii="Times New Roman CE" w:hAnsi="Times New Roman CE"/>
        </w:rPr>
        <w:t xml:space="preserve">Poskyt.dom.úvěry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Rezervy bank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 xml:space="preserve">nakoupené CP                             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Úvěry do zahran.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Vklady státu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 xml:space="preserve">V pasivech CEB jsou                            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skontní úvěr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zlato a jednotky SDR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hotovostní bankovk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jaté úvěry ze zahranič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státní CP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kapitál banky</w:t>
      </w:r>
    </w:p>
    <w:p>
      <w:pPr>
        <w:pStyle w:val="TextBody"/>
        <w:numPr>
          <w:ilvl w:val="0"/>
          <w:numId w:val="0"/>
        </w:numPr>
        <w:ind w:hanging="0"/>
        <w:rPr>
          <w:shadow/>
        </w:rPr>
      </w:pPr>
      <w:r>
        <w:rPr>
          <w:shadow/>
        </w:rPr>
        <w:t xml:space="preserve">                                                                           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unkce CEB jako věřitele poslední instance spočívá  v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kytování diskontních úvěrů na požádání O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jímání povin. rezerv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multiplikaci depozit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oci obchodním bankám při ohrožení jejich likvidity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>Z kterých následujících položek se skládá měnov</w:t>
      </w:r>
      <w:r>
        <w:rPr/>
        <w:t>á báz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dobrovolné rezervy OB u CE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zervy státního rozpočt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pozita soukromých subjektů u O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rezervy soukromých firem u CE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ovinné minimální rezerv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tovostní peníze mimo CEB ( v M1 pouze hotovostní peníze v držbě nebankovních subjektů )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tovostní peníze v trezorech CEB ( ty nejsou v oběhu )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kup zahraničních měn centrální emisní bankou vede k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šíření vlastního kapitálu CE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schodku státního rozpočt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objemu poskytnutých diskontních úvěrů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měnové báz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z následujících operací povedou ke zvýšení měnové báz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rezerv státního rozpočtu u CE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kup státních cenných papírů CE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rodej deviz CE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transakční rychlosti peněz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rezerv státního rozpočtu u CE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zvýšení diskont</w:t>
      </w:r>
      <w:r>
        <w:rPr>
          <w:rFonts w:eastAsia="Times New Roman CE" w:cs="Times New Roman CE" w:ascii="Times New Roman CE" w:hAnsi="Times New Roman CE"/>
        </w:rPr>
        <w:t>ních úvěrů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přímých nástrojů měn. pol. CEB patří:</w:t>
      </w:r>
    </w:p>
    <w:p>
      <w:pPr>
        <w:pStyle w:val="Odpovsprvn"/>
        <w:numPr>
          <w:ilvl w:val="0"/>
          <w:numId w:val="5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úvěrové kontingenty</w:t>
      </w:r>
    </w:p>
    <w:p>
      <w:pPr>
        <w:pStyle w:val="Odpovmon"/>
        <w:numPr>
          <w:ilvl w:val="0"/>
          <w:numId w:val="5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depozitní multiplikátor</w:t>
      </w:r>
    </w:p>
    <w:p>
      <w:pPr>
        <w:pStyle w:val="Odpovmon"/>
        <w:numPr>
          <w:ilvl w:val="0"/>
          <w:numId w:val="5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ěnová báze</w:t>
      </w:r>
    </w:p>
    <w:p>
      <w:pPr>
        <w:pStyle w:val="Odpovmon"/>
        <w:numPr>
          <w:ilvl w:val="0"/>
          <w:numId w:val="5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operace na volném trhu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nepřímých nástrojů měn. pol. CEB patří: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věrové limity přímé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MR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úrokové limit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operace na volném trhu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z nástrojů CEB NEpatří mezi nástroje přímé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úrokové limit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věrové kontingent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operace na volném trh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MR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bsolutní úvěrový kontingent limituje obje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věrů poskytovaných CEB obch. Bankám ( relativní )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hraničních úvěrů O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věrů poskytovaných obch. bankami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věrů uvnitř ekonomiky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ombardní úvěry ( úvěr za zástavu CP ) poskytuj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CEB obch. banká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 podniků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CEB navzáje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odniky navzájem</w:t>
      </w:r>
    </w:p>
    <w:p>
      <w:pPr>
        <w:pStyle w:val="Otzka"/>
        <w:rPr/>
      </w:pPr>
      <w:r>
        <w:rPr>
          <w:shadow/>
        </w:rPr>
        <w:t xml:space="preserve"> </w:t>
      </w:r>
      <w:r>
        <w:rPr>
          <w:rFonts w:eastAsia="Times New Roman CE" w:cs="Times New Roman CE" w:ascii="Times New Roman CE" w:hAnsi="Times New Roman CE"/>
        </w:rPr>
        <w:t>Z jakých důvodů může CEB odmítnout poskytnutí diskontních půjček?</w:t>
      </w:r>
    </w:p>
    <w:p>
      <w:pPr>
        <w:pStyle w:val="Odpovsprv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tvrdé měn. restrikci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i operativní kriteria měn. pol. CEB patří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skontní úvěr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něžní zásoba  ( je zprostředkující střednědobé kritérium )</w:t>
      </w:r>
    </w:p>
    <w:p>
      <w:pPr>
        <w:pStyle w:val="Odpovsprv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ěnová báze  ( NEBO ÚROKOVÁ MÍRA ) 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operace na volném trhu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i zprostředkující střednědobá kritéria měnové politiky CEB patří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ouhodobé úvěry obchodních bank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něžní multiplikátor</w:t>
      </w:r>
    </w:p>
    <w:p>
      <w:pPr>
        <w:pStyle w:val="Odpovsprv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něžní zásoba M1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depozitní multiplikátor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lavním cílem měnové politiky CEB je obvykle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bilní ekon. růst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regulace pen. zásoby</w:t>
      </w:r>
    </w:p>
    <w:p>
      <w:pPr>
        <w:pStyle w:val="Odpovsprv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 xml:space="preserve">cen. stabilita 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ulace měnové báz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-li CEB nezávislá na vládě, potom je hl. cílem její činnosti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pora eko. růstu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imalizace nezaměstnanosti</w:t>
      </w:r>
    </w:p>
    <w:p>
      <w:pPr>
        <w:pStyle w:val="Odpovsprv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bilita měny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lavním cílem měnové politiky ČNB ze zákona je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ulace množství peněz v oběhu</w:t>
      </w:r>
    </w:p>
    <w:p>
      <w:pPr>
        <w:pStyle w:val="Odpovsprv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nitřní a vnější měnová stabilita ( tj. inflace a devizový kurs )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pora záměrů vlády</w:t>
      </w:r>
    </w:p>
    <w:p>
      <w:pPr>
        <w:pStyle w:val="Odpovmon"/>
        <w:numPr>
          <w:ilvl w:val="0"/>
          <w:numId w:val="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hrana bank. systému před negativními zahr. vlivy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kupy státních cenných papírů centrální emisní bankou při okamžitém působení efektu likvidity</w:t>
      </w:r>
    </w:p>
    <w:p>
      <w:pPr>
        <w:pStyle w:val="Odpovsprv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tvářejí krátkodobý tlak na snížení úrokové míry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tvářejí krátkodobý tlak na zvýšení úrokové míry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yšují měnovou bázi a úrokovou míru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ižují měnovou bázi a zvyšují úrokovou míru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yšují peněžní zásobu M1 a snižují měnovou bázi</w:t>
      </w:r>
    </w:p>
    <w:p>
      <w:pPr>
        <w:pStyle w:val="Odpovsprv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zvyšují peněžní zásobu M1 a měnov</w:t>
      </w:r>
      <w:r>
        <w:rPr/>
        <w:t>ou bázi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mostatnost CEB je podmíněna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bojem proti inflaci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ulací měn. baze</w:t>
      </w:r>
    </w:p>
    <w:p>
      <w:pPr>
        <w:pStyle w:val="Odpovsprv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ezávislostí na vládě, parlamentu a kterémkoli jiném orgánu st. Moci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mostatnost CEB je v tržní ekonomice nezbytnou podmínkou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ulace měn. baze</w:t>
      </w:r>
    </w:p>
    <w:p>
      <w:pPr>
        <w:pStyle w:val="Odpovsprv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yšší účinnosti měn.pol.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měrňování vývoje mezd a zaměstnanosti</w:t>
      </w:r>
    </w:p>
    <w:p>
      <w:pPr>
        <w:pStyle w:val="Odpovmon"/>
        <w:numPr>
          <w:ilvl w:val="0"/>
          <w:numId w:val="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platňování operací na volném trhu</w:t>
      </w:r>
    </w:p>
    <w:p>
      <w:pPr>
        <w:pStyle w:val="Otzka"/>
        <w:rPr/>
      </w:pPr>
      <w:r>
        <w:rPr>
          <w:rFonts w:eastAsia="Times New Roman CE" w:cs="Times New Roman CE" w:ascii="Times New Roman CE" w:hAnsi="Times New Roman CE"/>
        </w:rPr>
        <w:t>Zvýšení  rezerv u  komerčních bank  lze provést  těmito způsoby  ( za těchto předpokladů  -  placení  pouze  bezhotovostně,  existují  pouze  D,  ne  T, a sta</w:t>
      </w:r>
      <w:r>
        <w:rPr/>
        <w:t>novena PMR ):</w:t>
      </w:r>
    </w:p>
    <w:p>
      <w:pPr>
        <w:pStyle w:val="Odpovsprv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B nakoupí st. CP od OB či nebankovních institucí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B prodá st. CP OB či nebankovním institucím</w:t>
      </w:r>
    </w:p>
    <w:p>
      <w:pPr>
        <w:pStyle w:val="Odpovsprv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B poskytne diskontní půjčku OB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 splatí diskontní půjčku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 rezerv u  komerčních bank  lze provést  těmito způsoby  (za těchto předpokladů  -  placení  pouze  bezhotovostně,  existují  pouze  D,  ne  T, a stanovena PMR):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B nakoupí st. CP od OB či nebankovních institucí</w:t>
      </w:r>
    </w:p>
    <w:p>
      <w:pPr>
        <w:pStyle w:val="Odpovsprv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B prodá st. CP OB či nebankovním institucím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B poskytne diskontní půjčku OB</w:t>
      </w:r>
    </w:p>
    <w:p>
      <w:pPr>
        <w:pStyle w:val="Odpovsprv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OB splatí</w:t>
      </w:r>
      <w:r>
        <w:rPr>
          <w:rFonts w:eastAsia="Times New Roman CE" w:cs="Times New Roman CE" w:ascii="Times New Roman CE" w:hAnsi="Times New Roman CE"/>
        </w:rPr>
        <w:t xml:space="preserve"> diskontní půjčku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á  je  účinnost  regulace   monetární  báze  ( MB )  prostřednictvím  změn diskontní sazby?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velká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ná</w:t>
      </w:r>
    </w:p>
    <w:p>
      <w:pPr>
        <w:pStyle w:val="Odpovsprv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ávisí na reakci obchodních bank na změnu diskontní sazby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 xml:space="preserve"> </w:t>
      </w:r>
      <w:r>
        <w:rPr/>
        <w:t>závisí na "efektu oznámení" centrální bankou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 xml:space="preserve">Růst  kterékoli  složky  aktiv  CEB vede  za  jinak </w:t>
      </w:r>
      <w:r>
        <w:rPr>
          <w:rFonts w:eastAsia="Times New Roman CE" w:cs="Times New Roman CE" w:ascii="Times New Roman CE" w:hAnsi="Times New Roman CE"/>
          <w:shadow/>
        </w:rPr>
        <w:t>nezměněných okolností k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lesu měnové báze</w:t>
      </w:r>
    </w:p>
    <w:p>
      <w:pPr>
        <w:pStyle w:val="Odpovsprv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měnové báze ( A NAOPAK )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lesu peněžního multiplikátoru</w:t>
      </w:r>
    </w:p>
    <w:p>
      <w:pPr>
        <w:pStyle w:val="Odpovmon"/>
        <w:numPr>
          <w:ilvl w:val="0"/>
          <w:numId w:val="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peněžního multiplikátoru</w:t>
      </w:r>
    </w:p>
    <w:p>
      <w:pPr>
        <w:pStyle w:val="Otzka"/>
        <w:rPr/>
      </w:pPr>
      <w:r>
        <w:rPr>
          <w:rFonts w:eastAsia="Times New Roman CE" w:cs="Times New Roman CE" w:ascii="Times New Roman CE" w:hAnsi="Times New Roman CE"/>
        </w:rPr>
        <w:t>Pokles  ostatních pasiv CEB  za jinak  nezměněných okolností</w:t>
      </w:r>
      <w:r>
        <w:rPr/>
        <w:t xml:space="preserve">  vede k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lesu měnové báze ( A NAOPAK 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ůstu měnové báze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lesu peněžního multiplikátor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peněžního multiplikátoru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jlépe může CEB regulovat MB pomoc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vlivňování rezerv státního rozpočt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měn kapitálu CE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skontních úvěrů ( nevypůjčená báze 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erací na volném trhu ( vypůjčená báze )</w:t>
      </w:r>
    </w:p>
    <w:p>
      <w:pPr>
        <w:pStyle w:val="Otzka"/>
        <w:numPr>
          <w:ilvl w:val="0"/>
          <w:numId w:val="0"/>
        </w:numPr>
        <w:ind w:left="0" w:hanging="0"/>
        <w:rPr>
          <w:i/>
          <w:i/>
          <w:iCs/>
          <w:shadow/>
        </w:rPr>
      </w:pPr>
      <w:r>
        <w:rPr/>
        <w:t xml:space="preserve">Které z následujících operací povedou ke </w:t>
      </w:r>
      <w:r>
        <w:rPr>
          <w:b/>
          <w:bCs/>
          <w:i/>
          <w:iCs/>
        </w:rPr>
        <w:t>ZVÝŠENÍ MB</w:t>
      </w:r>
      <w:r>
        <w:rPr>
          <w:i/>
          <w:iCs/>
        </w:rPr>
        <w:t>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rezerv st. rozpočtu u CE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ákup st. CP centrální banko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rodej deviz CE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transakční rychlosti peněz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rezerv st.rozpočtu u CEB ( T.J. SNÍŽENÍ VKLADŮ STÁTU V CEB 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ýšení diskontních úvěrů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kterých z následujících položek se skládá MB?</w:t>
      </w:r>
    </w:p>
    <w:p>
      <w:pPr>
        <w:pStyle w:val="Odpovsprv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dobrovolné rezervy OB u CEB</w:t>
      </w:r>
    </w:p>
    <w:p>
      <w:pPr>
        <w:pStyle w:val="Odpovmo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zervy státního rozpočtu ( v pasivech CB vklady státu )</w:t>
      </w:r>
    </w:p>
    <w:p>
      <w:pPr>
        <w:pStyle w:val="Odpovmo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depozita soukromý</w:t>
      </w:r>
      <w:r>
        <w:rPr>
          <w:rFonts w:eastAsia="Times New Roman CE" w:cs="Times New Roman CE" w:ascii="Times New Roman CE" w:hAnsi="Times New Roman CE"/>
        </w:rPr>
        <w:t>ch subjektů u CEB</w:t>
      </w:r>
    </w:p>
    <w:p>
      <w:pPr>
        <w:pStyle w:val="Odpovmo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rezervy soukromých firem u CEB</w:t>
      </w:r>
    </w:p>
    <w:p>
      <w:pPr>
        <w:pStyle w:val="Odpovsprv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vinné minimální rezervy ( dále PMR )</w:t>
      </w:r>
    </w:p>
    <w:p>
      <w:pPr>
        <w:pStyle w:val="Odpovsprv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hotovostní peníze MIMO CEB</w:t>
      </w:r>
    </w:p>
    <w:p>
      <w:pPr>
        <w:pStyle w:val="Odpovmo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hotovostní peníze v trezorech CEB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kup zahraničních měn CEB ( t.j. růst jejich aktiv ) vede k</w:t>
      </w:r>
    </w:p>
    <w:p>
      <w:pPr>
        <w:pStyle w:val="Odpovmo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šíření vlastního kapitálu CEB</w:t>
      </w:r>
    </w:p>
    <w:p>
      <w:pPr>
        <w:pStyle w:val="Odpovmo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schodku st.rozp.</w:t>
      </w:r>
    </w:p>
    <w:p>
      <w:pPr>
        <w:pStyle w:val="Odpovmo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objemu poskytovaných diskontních úvěrů</w:t>
      </w:r>
    </w:p>
    <w:p>
      <w:pPr>
        <w:pStyle w:val="Odpovsprv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měnové baz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čítejte hodnotu měnové báze, jestliže víte, že M1=400mld.Kč, M2=500mld. Kč,  termínová depozita=200mld. Kč, peněžní multiplikátor pro M1=2 a transakční rychlost peněz v oběhu=4.</w:t>
      </w:r>
    </w:p>
    <w:p>
      <w:pPr>
        <w:pStyle w:val="Odpovmo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MB = M1 / PM</w:t>
      </w:r>
      <w:r>
        <w:rPr>
          <w:vertAlign w:val="subscript"/>
        </w:rPr>
        <w:t>M1</w:t>
      </w:r>
      <w:r>
        <w:rPr/>
        <w:t xml:space="preserve"> = 400/2 = 200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čítejte celkový přírůstek MB jestliže víte, že termínová a běžná depozita vzrostla o 10%, CB poskytla OB úvěry ve výši 2mld. Kč, nakoupila státní obligace od veřejnosti za 10mld. Kč prodala devizy v rámci dev. Intervencí v hodnotě 3mld. Kč, státní rozpočet zvýšil své rezervy u CB o 4 mld. Kč a transakční rychlost peněz v oběhu vzrostla dvakrát.</w:t>
      </w:r>
    </w:p>
    <w:p>
      <w:pPr>
        <w:pStyle w:val="Odpovsprv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tiva: +2mld přírůstek poskytnutých domácích úvěrů, +10mld. přírůstek nakoupených státních CP ( pozor od veřejnosti, pokud od státu tak žádný vliv, -3mld. snížení devizových rezerv</w:t>
      </w:r>
    </w:p>
    <w:p>
      <w:pPr>
        <w:pStyle w:val="Odpovsprv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asiva:-4mld změna MB, protože ostatní pasiva – vklad státu vzrostl o 4 mld. Kč.</w:t>
      </w:r>
    </w:p>
    <w:p>
      <w:pPr>
        <w:pStyle w:val="Odpovsprvn"/>
        <w:numPr>
          <w:ilvl w:val="0"/>
          <w:numId w:val="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Celkem tedy 2+10-3-4=5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lntext2"/>
              <w:spacing w:before="12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ktiva centrální banky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  <w:shd w:fill="FFFFB2" w:val="clear"/>
          </w:tcPr>
          <w:p>
            <w:pPr>
              <w:pStyle w:val="Normlntext2"/>
              <w:spacing w:before="12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siva centrální banky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Nakoupené cenné papíry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tovostní oběživo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lntext2"/>
              <w:spacing w:before="120" w:after="0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skytnuté domácí úvěry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Rezervy bank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ěry do zahraničí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12" w:space="0" w:color="000000"/>
            </w:tcBorders>
            <w:shd w:fill="008000" w:val="clear"/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Vklady státu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Devizové rezervy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klady zahraničních subjektů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Zlaté rezervy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Kapitál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Ostatní aktiva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Emitované vlastní cenné papíry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text2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text2"/>
              <w:spacing w:before="120" w:after="0"/>
              <w:ind w:left="0" w:hanging="0"/>
              <w:rPr/>
            </w:pPr>
            <w:r>
              <w:rPr/>
              <w:t>Ostatní pasiva</w:t>
            </w:r>
          </w:p>
        </w:tc>
      </w:tr>
    </w:tbl>
    <w:p>
      <w:pPr>
        <w:pStyle w:val="Otzka"/>
        <w:rPr/>
      </w:pPr>
      <w:r>
        <w:rPr/>
        <w:t>Popište proces m</w:t>
      </w:r>
      <w:r>
        <w:rPr>
          <w:rFonts w:eastAsia="Times New Roman CE" w:cs="Times New Roman CE" w:ascii="Times New Roman CE" w:hAnsi="Times New Roman CE"/>
        </w:rPr>
        <w:t>ěn. pol. v zemích s tržní ekonomikou</w:t>
      </w:r>
    </w:p>
    <w:p>
      <w:pPr>
        <w:pStyle w:val="Odpovsprvn"/>
        <w:numPr>
          <w:ilvl w:val="0"/>
          <w:numId w:val="10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NOVENÍ CÍLŮ (kupř. stabilita cen. hl., stabil. měny)</w:t>
      </w:r>
    </w:p>
    <w:p>
      <w:pPr>
        <w:pStyle w:val="Odpovsprvn"/>
        <w:numPr>
          <w:ilvl w:val="0"/>
          <w:numId w:val="10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 xml:space="preserve">STANOVENÍ VHODNÝCH  OPERATIVNÍCH (MB nebo  IR na mezibank.  trhu nebi ze    st.pokl. poukázek) </w:t>
      </w:r>
    </w:p>
    <w:p>
      <w:pPr>
        <w:pStyle w:val="Odpovsprvn"/>
        <w:numPr>
          <w:ilvl w:val="0"/>
          <w:numId w:val="10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STANOVENÍ VHODNÝCH STŘEDNĚDOBÝCH KRITERIÍ(M</w:t>
      </w:r>
      <w:r>
        <w:rPr>
          <w:position w:val="-6"/>
        </w:rPr>
        <w:t xml:space="preserve">S </w:t>
      </w:r>
      <w:r>
        <w:rPr/>
        <w:t xml:space="preserve">nebo  M1, if oper.kr. je    MB </w:t>
      </w:r>
      <w:r>
        <w:rPr>
          <w:b w:val="false"/>
          <w:bCs w:val="false"/>
        </w:rPr>
        <w:t xml:space="preserve">x </w:t>
      </w:r>
      <w:r>
        <w:rPr>
          <w:rFonts w:eastAsia="Times New Roman CE" w:cs="Times New Roman CE" w:ascii="Times New Roman CE" w:hAnsi="Times New Roman CE"/>
        </w:rPr>
        <w:t>střednědb. a dlhdb. úr. míry, if IR)</w:t>
      </w:r>
    </w:p>
    <w:p>
      <w:pPr>
        <w:pStyle w:val="Odpovsprvn"/>
        <w:numPr>
          <w:ilvl w:val="0"/>
          <w:numId w:val="10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BĚR A POUŽÍVÁNÍ PŘÍSLUŠNÝCH NÁSTROJŮ (přímé a nepřímé)</w:t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1065" w:leader="none"/>
        </w:tabs>
        <w:ind w:left="1065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EPOZITNÍ A PENĚŽNÍ MULTIPLIKÁTOR. STABILITA PENĚŽNÍHO MULTIPLIKÁTORU</w:t>
      </w:r>
    </w:p>
    <w:p>
      <w:pPr>
        <w:pStyle w:val="Otzka"/>
        <w:rPr/>
      </w:pPr>
      <w:r>
        <w:rPr>
          <w:rFonts w:eastAsia="Times New Roman CE" w:cs="Times New Roman CE" w:ascii="Times New Roman CE" w:hAnsi="Times New Roman CE"/>
        </w:rPr>
        <w:t>Odvoďte jednoduchý dep. mu</w:t>
      </w:r>
      <w:r>
        <w:rPr/>
        <w:t>ltiplikátor</w:t>
      </w:r>
    </w:p>
    <w:p>
      <w:pPr>
        <w:pStyle w:val="Normlntext3"/>
        <w:rPr/>
      </w:pP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rFonts w:eastAsia="Times New Roman CE" w:cs="Times New Roman CE" w:ascii="Times New Roman CE" w:hAnsi="Times New Roman CE"/>
          <w:b/>
          <w:bCs/>
        </w:rPr>
        <w:t xml:space="preserve">BV je počáteční přírůstek vkladu, r je míra PMR, 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rFonts w:eastAsia="Times New Roman CE" w:cs="Times New Roman CE" w:ascii="Times New Roman CE" w:hAnsi="Times New Roman CE"/>
          <w:b/>
          <w:bCs/>
        </w:rPr>
        <w:t xml:space="preserve">R je prvotní přírůstek rezerv. </w:t>
      </w:r>
    </w:p>
    <w:p>
      <w:pPr>
        <w:pStyle w:val="Normln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kový nárůst běžných vkladů v důsledku zvýšení počátečních rezerv o jednotku je dán součtem nekonečné geometrické řady:</w:t>
      </w:r>
    </w:p>
    <w:p>
      <w:pPr>
        <w:pStyle w:val="Normlntext3"/>
        <w:rPr/>
      </w:pP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 xml:space="preserve">BV = 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>BV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(1-r)*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>BV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(1-r)</w:t>
      </w:r>
      <w:r>
        <w:rPr>
          <w:b/>
          <w:bCs/>
          <w:vertAlign w:val="superscript"/>
        </w:rPr>
        <w:t>2</w:t>
      </w:r>
      <w:r>
        <w:rPr>
          <w:b/>
          <w:bCs/>
        </w:rPr>
        <w:t>*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>BV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…</w:t>
      </w:r>
    </w:p>
    <w:p>
      <w:pPr>
        <w:pStyle w:val="Normlntext3"/>
        <w:rPr/>
      </w:pP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 xml:space="preserve">BV = 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>BV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* </w:t>
      </w:r>
      <w:r>
        <w:rPr>
          <w:b/>
          <w:bCs/>
          <w:lang w:val="en-US"/>
        </w:rPr>
        <w:t xml:space="preserve">[1 </w:t>
      </w:r>
      <w:r>
        <w:rPr>
          <w:b/>
          <w:bCs/>
        </w:rPr>
        <w:t>+ (1-r)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</w:rPr>
        <w:t>+ (1-r)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…]</w:t>
      </w:r>
    </w:p>
    <w:p>
      <w:pPr>
        <w:pStyle w:val="Normln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e vzorce pro součet nekonečné geometrické řady S = a1*1/(1-q) dostáváme následující výraz:</w:t>
      </w:r>
    </w:p>
    <w:p>
      <w:pPr>
        <w:pStyle w:val="Normlntext3"/>
        <w:rPr/>
      </w:pP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>BV = (1/r)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>BV</w:t>
      </w:r>
      <w:r>
        <w:rPr>
          <w:b/>
          <w:bCs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, protože je 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 xml:space="preserve">BV = 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D</w:t>
      </w:r>
      <w:r>
        <w:rPr>
          <w:b/>
          <w:bCs/>
        </w:rPr>
        <w:t xml:space="preserve">R, </w:t>
      </w:r>
      <w:r>
        <w:rPr/>
        <w:t>platí:</w:t>
      </w:r>
    </w:p>
    <w:p>
      <w:pPr>
        <w:pStyle w:val="Normlntext3"/>
        <w:jc w:val="center"/>
        <w:rPr>
          <w:sz w:val="28"/>
          <w:szCs w:val="28"/>
        </w:rPr>
      </w:pP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b/>
          <w:bCs/>
          <w:sz w:val="28"/>
          <w:szCs w:val="28"/>
        </w:rPr>
        <w:t>BV = (1/r)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b/>
          <w:bCs/>
          <w:sz w:val="28"/>
          <w:szCs w:val="28"/>
        </w:rPr>
        <w:t>R</w:t>
      </w:r>
    </w:p>
    <w:p>
      <w:pPr>
        <w:pStyle w:val="Normlntext3"/>
        <w:rPr/>
      </w:pPr>
      <w:r>
        <w:rPr/>
        <w:t xml:space="preserve">výraz </w:t>
      </w:r>
      <w:r>
        <w:rPr>
          <w:b/>
          <w:bCs/>
        </w:rPr>
        <w:t xml:space="preserve">1/r </w:t>
      </w:r>
      <w:r>
        <w:rPr/>
        <w:t xml:space="preserve">se nazývá </w:t>
      </w:r>
      <w:r>
        <w:rPr>
          <w:i/>
          <w:iCs/>
          <w:color w:val="FF0000"/>
          <w:sz w:val="26"/>
          <w:szCs w:val="26"/>
          <w:u w:val="single"/>
        </w:rPr>
        <w:t>jednoduchý depozitní multiplikátor</w:t>
      </w:r>
    </w:p>
    <w:p>
      <w:pPr>
        <w:pStyle w:val="Otzka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>Přírůstek depozit bude tím větší, čím bude PMR: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ětší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 xml:space="preserve"> </w:t>
      </w:r>
      <w:r>
        <w:rPr/>
        <w:t>menš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MR a přírůstek depozit spolu nesouvisí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m je obohacen peněžení multiplikátor oproti jednoduchému depozitnímu multiplikátoru?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rozdíl od předpokladů pro jednoduchý depozitní multiplikátor připouští existenci term. vkladů a tvorbu rezerv z těchto vkladů, dále připouští existenci dobrovolných rezerv ER, připouští hotovostní platby.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>Vypočtěte hodnotu pen multiplikátoru pro M1 pokud znáte: M1=300, M2=600, depozita( BV )=200 R</w:t>
      </w:r>
      <w:r>
        <w:rPr>
          <w:vertAlign w:val="subscript"/>
        </w:rPr>
        <w:t>E</w:t>
      </w:r>
      <w:r>
        <w:rPr/>
        <w:t>=50, r</w:t>
      </w:r>
      <w:r>
        <w:rPr>
          <w:vertAlign w:val="subscript"/>
        </w:rPr>
        <w:t>BV</w:t>
      </w:r>
      <w:r>
        <w:rPr/>
        <w:t>=r</w:t>
      </w:r>
      <w:r>
        <w:rPr>
          <w:vertAlign w:val="subscript"/>
        </w:rPr>
        <w:t>TV</w:t>
      </w:r>
      <w:r>
        <w:rPr/>
        <w:t>=10%</w:t>
      </w:r>
    </w:p>
    <w:p>
      <w:pPr>
        <w:pStyle w:val="Normlntext3"/>
        <w:numPr>
          <w:ilvl w:val="0"/>
          <w:numId w:val="0"/>
        </w:numPr>
        <w:ind w:left="21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H=M1-BV=100, M2=M1+TV čili TV=300, 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m=(1+100/200) / ( 0,1+0,1*1,5+0,5+0,25)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m=1,5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nebo m = M1 / MB ( H + PMR + DR )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m = 300 / ( 50+20+30+100)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m = 300/200 = 1,5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>Vypočtěte hodnotu pen multiplikátoru pro M1 pokud znáte: M1=1000, H/M1=0,2, BV/TV=0,5, Re/H=0,3, r</w:t>
      </w:r>
      <w:r>
        <w:rPr>
          <w:vertAlign w:val="subscript"/>
        </w:rPr>
        <w:t>BV</w:t>
      </w:r>
      <w:r>
        <w:rPr/>
        <w:t>=r</w:t>
      </w:r>
      <w:r>
        <w:rPr>
          <w:vertAlign w:val="subscript"/>
        </w:rPr>
        <w:t>TV</w:t>
      </w:r>
      <w:r>
        <w:rPr/>
        <w:t>=10%: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H=0,2*1000=200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BV=M1-H=1000-200=800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TV=(1/0,5)BV=2*BV=1600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Re=0,3*H=0,3*200=60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>
          <w:b/>
          <w:bCs/>
        </w:rPr>
        <w:t>m=(1+H/BV) / ( r</w:t>
      </w:r>
      <w:r>
        <w:rPr>
          <w:b/>
          <w:bCs/>
          <w:vertAlign w:val="subscript"/>
        </w:rPr>
        <w:t>BV</w:t>
      </w:r>
      <w:r>
        <w:rPr>
          <w:b/>
          <w:bCs/>
        </w:rPr>
        <w:t>+r</w:t>
      </w:r>
      <w:r>
        <w:rPr>
          <w:b/>
          <w:bCs/>
          <w:vertAlign w:val="subscript"/>
        </w:rPr>
        <w:t>TV</w:t>
      </w:r>
      <w:r>
        <w:rPr>
          <w:b/>
          <w:bCs/>
        </w:rPr>
        <w:t xml:space="preserve">*(TV/BV)+H/BV+Re/BV ) </w:t>
      </w:r>
    </w:p>
    <w:p>
      <w:pPr>
        <w:pStyle w:val="Normlntext3"/>
        <w:numPr>
          <w:ilvl w:val="0"/>
          <w:numId w:val="0"/>
        </w:numPr>
        <w:ind w:left="2126" w:hanging="0"/>
        <w:rPr/>
      </w:pPr>
      <w:r>
        <w:rPr/>
        <w:t>m= (1+200/800) / ( 0,1+0,1*(1600/800)+200/800+60/800)</w:t>
      </w:r>
    </w:p>
    <w:p>
      <w:pPr>
        <w:pStyle w:val="Normlntext3"/>
        <w:numPr>
          <w:ilvl w:val="0"/>
          <w:numId w:val="0"/>
        </w:numPr>
        <w:ind w:left="2126" w:hanging="0"/>
        <w:rPr>
          <w:b/>
          <w:b/>
          <w:bCs/>
        </w:rPr>
      </w:pPr>
      <w:r>
        <w:rPr>
          <w:b/>
          <w:bCs/>
        </w:rPr>
        <w:t>m=2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>Spočítejte hodnotu pen. multipl. pro M1, jestliže víte, že M1=300mld,  TV=300mld, BV=200mld,  objem dobrovolný</w:t>
      </w:r>
      <w:r>
        <w:rPr/>
        <w:t>ch  rezerv R</w:t>
      </w:r>
      <w:r>
        <w:rPr>
          <w:rFonts w:eastAsia="Times New Roman CE" w:cs="Times New Roman CE" w:ascii="Times New Roman CE" w:hAnsi="Times New Roman CE"/>
          <w:position w:val="-6"/>
        </w:rPr>
        <w:t>e=50mld, objem hotovosti  (H)  v  oběhu = 100mld,  transakční  rychlost  peněz v oběhu V=2 a sazba PMR 10% pro BV i pro TV.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(1+k</w:t>
      </w:r>
      <w:r>
        <w:rPr>
          <w:vertAlign w:val="subscript"/>
        </w:rPr>
        <w:t>H</w:t>
      </w:r>
      <w:r>
        <w:rPr/>
        <w:t>) / (r</w:t>
      </w:r>
      <w:r>
        <w:rPr>
          <w:vertAlign w:val="subscript"/>
        </w:rPr>
        <w:t>BV</w:t>
      </w:r>
      <w:r>
        <w:rPr/>
        <w:t xml:space="preserve"> + r</w:t>
      </w:r>
      <w:r>
        <w:rPr>
          <w:vertAlign w:val="subscript"/>
        </w:rPr>
        <w:t>TV</w:t>
      </w:r>
      <w:r>
        <w:rPr/>
        <w:t xml:space="preserve"> × k</w:t>
      </w:r>
      <w:r>
        <w:rPr>
          <w:vertAlign w:val="subscript"/>
        </w:rPr>
        <w:t>TV</w:t>
      </w:r>
      <w:r>
        <w:rPr/>
        <w:t xml:space="preserve"> + k</w:t>
      </w:r>
      <w:r>
        <w:rPr>
          <w:vertAlign w:val="subscript"/>
        </w:rPr>
        <w:t>H</w:t>
      </w:r>
      <w:r>
        <w:rPr/>
        <w:t>+ r</w:t>
      </w:r>
      <w:r>
        <w:rPr>
          <w:vertAlign w:val="subscript"/>
        </w:rPr>
        <w:t>Er</w:t>
      </w:r>
      <w:r>
        <w:rPr/>
        <w:t xml:space="preserve">), (1+0,5) / (0,1+0,1*1,5+0,5+0,25) = 1,5 </w:t>
      </w:r>
      <w:r>
        <w:rPr>
          <w:position w:val="-6"/>
        </w:rPr>
        <w:t xml:space="preserve">  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****Které z následujících změn povedou JEDNOZNAČNĚ ke ZVÝŠENÍ hodnoty peněžního multiplikátoru pro měnový agregát M1?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!!!!zvýšení běžných depozit při současném poklesu termínových depozi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dobrovolných rezerv při současném poklesu běžných depozit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růst běžných depozit při poklesu</w:t>
      </w:r>
      <w:r>
        <w:rPr/>
        <w:t xml:space="preserve"> hotovosti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sazby PMR z běžných depozit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sazby PMR z termín. dep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i/>
          <w:i/>
          <w:iCs/>
          <w:shadow/>
        </w:rPr>
      </w:pPr>
      <w:r>
        <w:rPr>
          <w:rFonts w:eastAsia="Times New Roman CE" w:cs="Times New Roman CE" w:ascii="Times New Roman CE" w:hAnsi="Times New Roman CE"/>
          <w:i/>
          <w:iCs/>
          <w:shadow/>
        </w:rPr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z následujících změn povedou JEDNOZNAČNĚ ke SNÍŽENÍ hodnoty peněžního multiplikátoru pro měnový agregát M1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zvýšení  běžných  depozit  (dále  D)  při současné</w:t>
      </w:r>
      <w:r>
        <w:rPr/>
        <w:t>m poklesu termínových depozit (dále T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dobrovolných rezerv při současném poklesu běžných depozi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běžných depozit při poklesu hotovosti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sazby PMR z běžných depozi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sazby PMR z termín. dep.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čítejte hodnotu měnové báze, jestliže víte, že M1=400mld.Kč, M2=500mld. Kč,  termínová depozita=200mld. Kč, peněžní multiplikátor pro M1=2 a transakční rychlost peněz v oběhu=4.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MB = M1 / PM</w:t>
      </w:r>
      <w:r>
        <w:rPr>
          <w:vertAlign w:val="subscript"/>
        </w:rPr>
        <w:t>M1</w:t>
      </w:r>
      <w:r>
        <w:rPr/>
        <w:t xml:space="preserve"> = 400/2 = 200</w:t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360" w:leader="none"/>
          <w:tab w:val="left" w:pos="1065" w:leader="none"/>
        </w:tabs>
        <w:ind w:left="1065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ÚROKOVÁ MÍRA A JEJÍ POHYB. VÝNOSOVÁ KŘIVKA A JEJÍ POUŽITÍ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čítejte  výnos  do  doby  splatnosti  u  jednoroční  státní  pokladniční poukázky, je-li nominální hodnota 1000 a tržní cena v době emise byla 500.</w:t>
      </w:r>
    </w:p>
    <w:p>
      <w:pPr>
        <w:pStyle w:val="TextBody"/>
        <w:rPr>
          <w:rFonts w:ascii="Times New Roman CE" w:hAnsi="Times New Roman CE" w:eastAsia="Times New Roman CE" w:cs="Times New Roman CE"/>
          <w:shadow/>
        </w:rPr>
      </w:pPr>
      <w:r>
        <w:rPr>
          <w:rFonts w:eastAsia="Times New Roman CE" w:cs="Times New Roman CE" w:ascii="Times New Roman CE" w:hAnsi="Times New Roman CE"/>
          <w:shadow/>
        </w:rPr>
      </w:r>
    </w:p>
    <w:p>
      <w:pPr>
        <w:pStyle w:val="TextBody"/>
        <w:rPr/>
      </w:pPr>
      <w:r>
        <w:rPr>
          <w:shadow/>
        </w:rPr>
        <w:t xml:space="preserve">     </w:t>
      </w:r>
      <w:r>
        <w:rPr>
          <w:i/>
          <w:iCs/>
          <w:shadow/>
        </w:rPr>
        <w:t>P</w:t>
      </w:r>
      <w:r>
        <w:rPr>
          <w:shadow/>
          <w:position w:val="-6"/>
        </w:rPr>
        <w:t xml:space="preserve">1 </w:t>
      </w:r>
      <w:r>
        <w:rPr>
          <w:i/>
          <w:iCs/>
          <w:shadow/>
        </w:rPr>
        <w:t>= P</w:t>
      </w:r>
      <w:r>
        <w:rPr>
          <w:shadow/>
          <w:position w:val="-6"/>
        </w:rPr>
        <w:t>0</w:t>
      </w:r>
      <w:r>
        <w:rPr>
          <w:i/>
          <w:iCs/>
          <w:shadow/>
        </w:rPr>
        <w:t>(1+i)</w:t>
      </w:r>
      <w:r>
        <w:rPr>
          <w:shadow/>
          <w:position w:val="6"/>
        </w:rPr>
        <w:t>1</w:t>
      </w:r>
    </w:p>
    <w:p>
      <w:pPr>
        <w:pStyle w:val="TextBody"/>
        <w:rPr/>
      </w:pPr>
      <w:r>
        <w:rPr>
          <w:shadow/>
        </w:rPr>
        <w:t xml:space="preserve">     </w:t>
      </w:r>
      <w:r>
        <w:rPr>
          <w:i/>
          <w:iCs/>
          <w:shadow/>
        </w:rPr>
        <w:t>i = (1000 - 500) : 500 = 1 =&gt; 100%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jakém  případě  budete  ochoten  nakoupit  pevně  úročený  bond  ( obligace s pevnou kupónovou splátkou ) za vyšší tržní cenu TC než je nominální hodnota NH?</w:t>
      </w:r>
    </w:p>
    <w:p>
      <w:pPr>
        <w:pStyle w:val="Odpovsprvn"/>
        <w:numPr>
          <w:ilvl w:val="0"/>
          <w:numId w:val="11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očekávaná tržní úroková míra (i) bude NIŽŠÍ než kupónová míra (k) ( ROSTE-LI TC  OBLIGACE PŘI FIXNÍM k, KLESÁ VÝNOS  DO DOBY SPLATNOSTI =&gt; OBLIGACI SE VYPLATÍ DRŽET JEN DO TÉ  DOBY, DOKUD PEVNĚ STANOVENÉ k JE JEŠTĚ VYŠŠÍ NEŽ TRŽNÍ ÚROKOVÁ MÍRA i. )</w:t>
      </w:r>
    </w:p>
    <w:p>
      <w:pPr>
        <w:pStyle w:val="Odpovmon"/>
        <w:numPr>
          <w:ilvl w:val="0"/>
          <w:numId w:val="11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nominální hodnota bude vyšší než kupónová splátka v prvním roce</w:t>
      </w:r>
    </w:p>
    <w:p>
      <w:pPr>
        <w:pStyle w:val="Odpovmon"/>
        <w:numPr>
          <w:ilvl w:val="0"/>
          <w:numId w:val="11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kud kupónová splátka bude vyšší n</w:t>
      </w:r>
      <w:r>
        <w:rPr>
          <w:rFonts w:eastAsia="Times New Roman CE" w:cs="Times New Roman CE" w:ascii="Times New Roman CE" w:hAnsi="Times New Roman CE"/>
        </w:rPr>
        <w:t>ež kupónová míra</w:t>
      </w:r>
    </w:p>
    <w:p>
      <w:pPr>
        <w:pStyle w:val="Odpovmon"/>
        <w:numPr>
          <w:ilvl w:val="0"/>
          <w:numId w:val="11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očekávaná tržní úroková míra bude vyšší než kupónová míra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jakém případě  budete ochoten nakoupit  pevně úročenou obligaci  za nižší tržní cenu než je její nominální hodnota?</w:t>
      </w:r>
    </w:p>
    <w:p>
      <w:pPr>
        <w:pStyle w:val="Odpovsprv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pokud očekávaná tržní úroková míra  bude vyšší než</w:t>
      </w:r>
      <w:r>
        <w:rPr/>
        <w:t xml:space="preserve"> kupónový výnos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nominální hodnota bude vyšší než kupónová splátka v prvním roce</w:t>
      </w:r>
    </w:p>
    <w:p>
      <w:pPr>
        <w:pStyle w:val="Odpovsprv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očekávaná míra bude nižší než kupónový výnos ( to taky )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očekávaná inflace bude nižší než úrok. míra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čítejte tržní  cenu dvouletého bondu  s pevnou úrokovou  splátkou, je-li nominální hodnota  1000, roční kupónová  míra 10% a  očekávaná úroková míra v každém roce 20%.</w:t>
      </w:r>
    </w:p>
    <w:p>
      <w:pPr>
        <w:pStyle w:val="TextBody"/>
        <w:numPr>
          <w:ilvl w:val="0"/>
          <w:numId w:val="0"/>
        </w:numPr>
        <w:ind w:hanging="0"/>
        <w:rPr>
          <w:i/>
          <w:i/>
          <w:iCs/>
          <w:shadow/>
        </w:rPr>
      </w:pPr>
      <w:r>
        <w:rPr>
          <w:i/>
          <w:iCs/>
          <w:shadow/>
        </w:rPr>
        <w:t>NH=1000 k=0.1 i=0.2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i/>
          <w:iCs/>
          <w:shadow/>
        </w:rPr>
        <w:t>TC=K:(1+i)</w:t>
      </w:r>
      <w:r>
        <w:rPr>
          <w:shadow/>
          <w:position w:val="6"/>
        </w:rPr>
        <w:t>1</w:t>
      </w:r>
      <w:r>
        <w:rPr>
          <w:i/>
          <w:iCs/>
          <w:shadow/>
        </w:rPr>
        <w:t>+K:(1+i)</w:t>
      </w:r>
      <w:r>
        <w:rPr>
          <w:shadow/>
          <w:position w:val="6"/>
        </w:rPr>
        <w:t>2</w:t>
      </w:r>
      <w:r>
        <w:rPr>
          <w:i/>
          <w:iCs/>
          <w:shadow/>
        </w:rPr>
        <w:t>+NH:(1+i)</w:t>
      </w:r>
      <w:r>
        <w:rPr>
          <w:shadow/>
          <w:position w:val="6"/>
        </w:rPr>
        <w:t>2</w:t>
      </w:r>
      <w:r>
        <w:rPr>
          <w:i/>
          <w:iCs/>
          <w:shadow/>
        </w:rPr>
        <w:t>=847,20</w:t>
      </w:r>
    </w:p>
    <w:p>
      <w:pPr>
        <w:pStyle w:val="TextBody"/>
        <w:numPr>
          <w:ilvl w:val="0"/>
          <w:numId w:val="0"/>
        </w:numPr>
        <w:ind w:hanging="0"/>
        <w:rPr>
          <w:i/>
          <w:i/>
          <w:iCs/>
          <w:shadow/>
        </w:rPr>
      </w:pPr>
      <w:r>
        <w:rPr>
          <w:i/>
          <w:iCs/>
          <w:shadow/>
        </w:rPr>
        <w:t>K=k*NH=100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>Výnos do doby splatnosti u jednoduché  půjčky ve výš</w:t>
      </w:r>
      <w:r>
        <w:rPr/>
        <w:t>i 20000 splatné po roce ve výši 25000 je: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a) 10%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 xml:space="preserve">b) 20%     </w:t>
      </w:r>
    </w:p>
    <w:p>
      <w:pPr>
        <w:pStyle w:val="Odpovsprv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c) 25%   i=(25000-20000):20000=0.25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>Napište vzorec  pro výpočet výnosu  do doby splatnosti  u obligace s  dobou splatnosti 10  let, kup. sazbou  10% a nominální  hodnotou 20000, která</w:t>
      </w:r>
      <w:r>
        <w:rPr/>
        <w:t xml:space="preserve">  je prodávána za 25000.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i/>
          <w:iCs/>
          <w:shadow/>
        </w:rPr>
        <w:t>P</w:t>
      </w:r>
      <w:r>
        <w:rPr>
          <w:shadow/>
        </w:rPr>
        <w:t>b</w:t>
      </w:r>
      <w:r>
        <w:rPr>
          <w:i/>
          <w:iCs/>
          <w:shadow/>
        </w:rPr>
        <w:t>=K:(1+i)</w:t>
      </w:r>
      <w:r>
        <w:rPr>
          <w:shadow/>
          <w:position w:val="6"/>
        </w:rPr>
        <w:t>1</w:t>
      </w:r>
      <w:r>
        <w:rPr>
          <w:i/>
          <w:iCs/>
          <w:shadow/>
        </w:rPr>
        <w:t>+K:(1+i)</w:t>
      </w:r>
      <w:r>
        <w:rPr>
          <w:shadow/>
          <w:position w:val="6"/>
        </w:rPr>
        <w:t>2</w:t>
      </w:r>
      <w:r>
        <w:rPr>
          <w:i/>
          <w:iCs/>
          <w:shadow/>
        </w:rPr>
        <w:t>+...+K:(1+i)</w:t>
      </w:r>
      <w:r>
        <w:rPr>
          <w:shadow/>
          <w:position w:val="6"/>
        </w:rPr>
        <w:t>n+</w:t>
      </w:r>
      <w:r>
        <w:rPr>
          <w:i/>
          <w:iCs/>
          <w:shadow/>
        </w:rPr>
        <w:t>N:(1+i)</w:t>
      </w:r>
      <w:r>
        <w:rPr>
          <w:shadow/>
          <w:position w:val="6"/>
        </w:rPr>
        <w:t xml:space="preserve">n </w:t>
      </w:r>
      <w:r>
        <w:rPr>
          <w:i/>
          <w:iCs/>
          <w:shadow/>
        </w:rPr>
        <w:t>K=k*N=2000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i/>
          <w:iCs/>
          <w:shadow/>
        </w:rPr>
        <w:t>25000=2000:(1+i)+2000:(1+i)</w:t>
      </w:r>
      <w:r>
        <w:rPr>
          <w:shadow/>
          <w:position w:val="6"/>
        </w:rPr>
        <w:t>2</w:t>
      </w:r>
      <w:r>
        <w:rPr>
          <w:i/>
          <w:iCs/>
          <w:shadow/>
        </w:rPr>
        <w:t>+...+2000:(1+i)</w:t>
      </w:r>
      <w:r>
        <w:rPr>
          <w:shadow/>
          <w:position w:val="6"/>
        </w:rPr>
        <w:t>10+20000</w:t>
      </w:r>
      <w:r>
        <w:rPr>
          <w:i/>
          <w:iCs/>
          <w:shadow/>
        </w:rPr>
        <w:t>:(1+i)</w:t>
      </w:r>
      <w:r>
        <w:rPr>
          <w:shadow/>
          <w:position w:val="6"/>
        </w:rPr>
        <w:t>10</w:t>
      </w:r>
    </w:p>
    <w:p>
      <w:pPr>
        <w:pStyle w:val="Otzka"/>
        <w:numPr>
          <w:ilvl w:val="0"/>
          <w:numId w:val="0"/>
        </w:numPr>
        <w:ind w:left="0" w:hanging="0"/>
        <w:rPr>
          <w:shadow/>
          <w:position w:val="7"/>
        </w:rPr>
      </w:pPr>
      <w:r>
        <w:rPr>
          <w:shadow/>
          <w:position w:val="7"/>
        </w:rPr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ste-li tržní  cena obligace při  fixních kupon. splátkách,  bude výnos do doby splatnosti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</w:t>
      </w:r>
    </w:p>
    <w:p>
      <w:pPr>
        <w:pStyle w:val="Odpovsprv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 xml:space="preserve">klesat ( roste-li TC, </w:t>
      </w:r>
      <w:r>
        <w:rPr>
          <w:b w:val="false"/>
          <w:bCs w:val="false"/>
        </w:rPr>
        <w:t xml:space="preserve">i </w:t>
      </w:r>
      <w:r>
        <w:rPr/>
        <w:t>klesá a naopak )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změní s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tržní úrokové míry povede k: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klesu kupónové míry</w:t>
      </w:r>
    </w:p>
    <w:p>
      <w:pPr>
        <w:pStyle w:val="Odpovsprv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lesu tržní ceny bondu ( roste-li i, TC obligací klesá a naopak )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u tržní ceny bondu</w:t>
      </w:r>
    </w:p>
    <w:p>
      <w:pPr>
        <w:pStyle w:val="Otzka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>Napište vzoreček pro výpočet reálné úrokové míry po zdanění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i/>
          <w:iCs/>
          <w:shadow/>
        </w:rPr>
        <w:t>i</w:t>
      </w:r>
      <w:r>
        <w:rPr>
          <w:shadow/>
          <w:position w:val="-6"/>
        </w:rPr>
        <w:t xml:space="preserve">rr </w:t>
      </w:r>
      <w:r>
        <w:rPr>
          <w:i/>
          <w:iCs/>
          <w:shadow/>
        </w:rPr>
        <w:t>= i</w:t>
      </w:r>
      <w:r>
        <w:rPr>
          <w:shadow/>
          <w:position w:val="-6"/>
        </w:rPr>
        <w:t>n</w:t>
      </w:r>
      <w:r>
        <w:rPr>
          <w:i/>
          <w:iCs/>
          <w:shadow/>
        </w:rPr>
        <w:t>*(1-T) - p</w:t>
      </w:r>
      <w:r>
        <w:rPr>
          <w:shadow/>
          <w:position w:val="6"/>
        </w:rPr>
        <w:t>e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i/>
          <w:i/>
          <w:iCs/>
          <w:shadow/>
        </w:rPr>
      </w:pPr>
      <w:r>
        <w:rPr>
          <w:rFonts w:eastAsia="Times New Roman CE" w:cs="Times New Roman CE" w:ascii="Times New Roman CE" w:hAnsi="Times New Roman CE"/>
          <w:i/>
          <w:iCs/>
          <w:shadow/>
        </w:rPr>
        <w:t>T....míra zdanění</w:t>
      </w:r>
    </w:p>
    <w:p>
      <w:pPr>
        <w:pStyle w:val="TextBody"/>
        <w:numPr>
          <w:ilvl w:val="0"/>
          <w:numId w:val="0"/>
        </w:numPr>
        <w:ind w:hanging="0"/>
        <w:rPr/>
      </w:pPr>
      <w:del w:id="0" w:author="Unknown" w:date="0-00-00T00:00:00Z">
        <w:r>
          <w:rPr>
            <w:b/>
            <w:bCs/>
            <w:outline/>
            <w:shadow/>
          </w:rPr>
          <w:delText>p</w:delText>
        </w:r>
      </w:del>
      <w:r>
        <w:rPr>
          <w:shadow/>
          <w:position w:val="6"/>
        </w:rPr>
        <w:t>e</w:t>
      </w:r>
      <w:r>
        <w:rPr>
          <w:rFonts w:eastAsia="Times New Roman CE" w:cs="Times New Roman CE" w:ascii="Times New Roman CE" w:hAnsi="Times New Roman CE"/>
          <w:i/>
          <w:iCs/>
          <w:shadow/>
        </w:rPr>
        <w:t>...očekávaná míra inflac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í-li se výnos aktiva B, poptávka po substitučním aktivu A se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zvýší</w:t>
      </w:r>
    </w:p>
    <w:p>
      <w:pPr>
        <w:pStyle w:val="Odpovsprv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í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změní se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 xml:space="preserve">Jaké  budete  očekávat  výnosy  do  doby  splatnosti u následujících bondů, jestliže víte, že rizikové prémie u jednotlivých bondů jsou: </w:t>
      </w:r>
      <w:r>
        <w:rPr>
          <w:rFonts w:eastAsia="Times New Roman CE" w:cs="Times New Roman CE" w:ascii="Times New Roman CE" w:hAnsi="Times New Roman CE"/>
          <w:shadow/>
        </w:rPr>
        <w:t>dvouletý - prémie 1%, tříletý - 2%, čtyřletý 3%, přičemž tržní úroková míra se očekává 10%  pro první a druhý rok,  13% pro třetí rok a  11% pro čtvrtý rok?!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i/>
          <w:iCs/>
          <w:shadow/>
        </w:rPr>
        <w:t>i</w:t>
      </w:r>
      <w:r>
        <w:rPr>
          <w:shadow/>
          <w:position w:val="-6"/>
        </w:rPr>
        <w:t>nt</w:t>
      </w:r>
      <w:r>
        <w:rPr>
          <w:i/>
          <w:iCs/>
          <w:shadow/>
        </w:rPr>
        <w:t>=k</w:t>
      </w:r>
      <w:r>
        <w:rPr>
          <w:shadow/>
          <w:position w:val="-6"/>
        </w:rPr>
        <w:t>nt</w:t>
      </w:r>
      <w:r>
        <w:rPr>
          <w:i/>
          <w:iCs/>
          <w:shadow/>
        </w:rPr>
        <w:t>+(i</w:t>
      </w:r>
      <w:r>
        <w:rPr>
          <w:shadow/>
          <w:position w:val="-6"/>
        </w:rPr>
        <w:t>t</w:t>
      </w:r>
      <w:r>
        <w:rPr>
          <w:shadow/>
        </w:rPr>
        <w:t>+i</w:t>
      </w:r>
      <w:r>
        <w:rPr>
          <w:shadow/>
          <w:position w:val="-6"/>
        </w:rPr>
        <w:t>t+1</w:t>
      </w:r>
      <w:r>
        <w:rPr>
          <w:i/>
          <w:iCs/>
          <w:shadow/>
        </w:rPr>
        <w:t>+...+i</w:t>
      </w:r>
      <w:r>
        <w:rPr>
          <w:shadow/>
          <w:position w:val="-6"/>
        </w:rPr>
        <w:t>t+n-1</w:t>
      </w:r>
      <w:r>
        <w:rPr>
          <w:i/>
          <w:iCs/>
          <w:shadow/>
        </w:rPr>
        <w:t>):n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i/>
          <w:iCs/>
          <w:shadow/>
        </w:rPr>
        <w:t>např. pro tříletý i</w:t>
      </w:r>
      <w:r>
        <w:rPr>
          <w:shadow/>
          <w:position w:val="-6"/>
        </w:rPr>
        <w:t>3</w:t>
      </w:r>
      <w:r>
        <w:rPr>
          <w:i/>
          <w:iCs/>
          <w:shadow/>
        </w:rPr>
        <w:t>=0.02+(0.1+0.1+0.13):3=0.13</w:t>
      </w:r>
    </w:p>
    <w:p>
      <w:pPr>
        <w:pStyle w:val="TextBody"/>
        <w:numPr>
          <w:ilvl w:val="0"/>
          <w:numId w:val="0"/>
        </w:numPr>
        <w:ind w:hanging="0"/>
        <w:rPr>
          <w:i/>
          <w:i/>
          <w:iCs/>
          <w:shadow/>
        </w:rPr>
      </w:pPr>
      <w:r>
        <w:rPr>
          <w:i/>
          <w:iCs/>
          <w:shadow/>
        </w:rPr>
        <w:t>(vyjde 11%, 13% a 14%)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****Které z následujících faktorů by mohly přímo či nepřímo způsobit , že výnos do doby splatnosti u tříletého bondu je nižší než výnos u jednoroční státní pokladniční poukázky?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ý růst tržní úrokové míry ve druhém a třetím roce</w:t>
      </w:r>
    </w:p>
    <w:p>
      <w:pPr>
        <w:pStyle w:val="Odpovsprv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ý pokles tržní úrokové míry ve druhém a třetím roce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ý pokles inflace ve druhém a třetím roce</w:t>
      </w:r>
    </w:p>
    <w:p>
      <w:pPr>
        <w:pStyle w:val="Odpovsprv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ý růst inflace ve druhém a třetím roce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jedná se o podnikový bond s vyšším rizikem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á se snížení daní v příštím roce</w:t>
      </w:r>
    </w:p>
    <w:p>
      <w:pPr>
        <w:pStyle w:val="Odpovmon"/>
        <w:numPr>
          <w:ilvl w:val="0"/>
          <w:numId w:val="1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á se zvýšení daní v příštím roce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-li  výnosová  křivka   strmě  kladný  sklon,  lze  z   ní  podle  teorie preferovaného umístění odvodit, že krátkodobé úrokové míry v budoucnu</w:t>
      </w:r>
    </w:p>
    <w:p>
      <w:pPr>
        <w:pStyle w:val="Odpovsprvn"/>
        <w:numPr>
          <w:ilvl w:val="0"/>
          <w:numId w:val="1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rostou</w:t>
      </w:r>
    </w:p>
    <w:p>
      <w:pPr>
        <w:pStyle w:val="Odpovmon"/>
        <w:numPr>
          <w:ilvl w:val="0"/>
          <w:numId w:val="1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budou klesat</w:t>
      </w:r>
    </w:p>
    <w:p>
      <w:pPr>
        <w:pStyle w:val="Odpovmon"/>
        <w:numPr>
          <w:ilvl w:val="0"/>
          <w:numId w:val="1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změní se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-li výnosová  křivka záporný sklon,  lze z ní  podle teorie preferovaného umístění odvodit, že krátkodobé úrokové míry v budoucn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orosto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budou klesa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změní s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-li výnosová křivka plochá, lze  z ní podle teorie preferovaného umístění odvodit, že krátkodobé úrokové míry v budoucn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írně klesa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írně růs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změní s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udce růst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á(é) z následujících uváděných výnosových křivek vám bude ( budou ) podle teorie preferovaného umístění signalizovat růst úrokových sazeb</w:t>
      </w:r>
    </w:p>
    <w:p>
      <w:pPr>
        <w:pStyle w:val="Odpovsprvn"/>
        <w:numPr>
          <w:ilvl w:val="0"/>
          <w:numId w:val="14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rmě rostoucí</w:t>
      </w:r>
    </w:p>
    <w:p>
      <w:pPr>
        <w:pStyle w:val="Odpovmon"/>
        <w:numPr>
          <w:ilvl w:val="0"/>
          <w:numId w:val="1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rovná ( plochá )</w:t>
      </w:r>
    </w:p>
    <w:p>
      <w:pPr>
        <w:pStyle w:val="Odpovmon"/>
        <w:numPr>
          <w:ilvl w:val="0"/>
          <w:numId w:val="14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írně rostoucí ( znamená stabilní úrokové sazby )</w:t>
      </w:r>
    </w:p>
    <w:p>
      <w:pPr>
        <w:pStyle w:val="Odpovmon"/>
        <w:numPr>
          <w:ilvl w:val="0"/>
          <w:numId w:val="1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klesající</w:t>
      </w:r>
    </w:p>
    <w:p>
      <w:pPr>
        <w:pStyle w:val="Otzka"/>
        <w:rPr/>
      </w:pPr>
      <w:r>
        <w:rPr>
          <w:rFonts w:eastAsia="Times New Roman CE" w:cs="Times New Roman CE" w:ascii="Times New Roman CE" w:hAnsi="Times New Roman CE"/>
        </w:rPr>
        <w:t>Jaká(é) z následujících uváděných výnosových křivek vám bude (budou) podle teorie preferovaného umístění signalizovat pokles ú</w:t>
      </w:r>
      <w:r>
        <w:rPr/>
        <w:t>rokových sazeb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rmě rostoucí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rovná (plochá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klesajíc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i jedna z uváděných možností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le teorie preferovaného umístění bude výnosová křivka rostoucí, jestliž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 očekává stagnace úrokových sazeb???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se očekává prudký  pokles úrokový</w:t>
      </w:r>
      <w:r>
        <w:rPr/>
        <w:t>ch saze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 očekává růst úrokových sazeb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orie oddělených trhů je založena na předpokladu, že aktiva s různou dobou splatnosti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jsou substitut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ejsou substitut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sou vždy komplementy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>Vysvětlete možné příčiny rostoucího sklonu výnosové kř</w:t>
      </w:r>
      <w:r>
        <w:rPr/>
        <w:t>ivky!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e TEORIE PREFEROVANÉHO UMÍSTĚNÍ se očekává růst úr. měr z krátkodobých aktiv; rostoucí z důvodu termínové prémie za dlouhodobé držení aktiva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dpovmon"/>
        <w:numPr>
          <w:ilvl w:val="0"/>
          <w:numId w:val="0"/>
        </w:numPr>
        <w:tabs>
          <w:tab w:val="clear" w:pos="360"/>
        </w:tabs>
        <w:ind w:left="851" w:hanging="0"/>
        <w:rPr/>
      </w:pPr>
      <w:r>
        <w:rPr/>
      </w:r>
    </w:p>
    <w:p>
      <w:pPr>
        <w:pStyle w:val="Odpovmon"/>
        <w:numPr>
          <w:ilvl w:val="0"/>
          <w:numId w:val="0"/>
        </w:numPr>
        <w:tabs>
          <w:tab w:val="clear" w:pos="360"/>
        </w:tabs>
        <w:ind w:left="851" w:hanging="0"/>
        <w:rPr/>
      </w:pPr>
      <w:r>
        <w:rPr/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i faktory, které způsobují posuny nabídkové křivky aktiv patří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i/>
          <w:iCs/>
          <w:shadow/>
        </w:rPr>
        <w:t xml:space="preserve">změny důchodů </w:t>
      </w:r>
      <w:r>
        <w:rPr>
          <w:b/>
          <w:bCs/>
          <w:shadow/>
        </w:rPr>
        <w:t>(-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i/>
          <w:iCs/>
          <w:shadow/>
        </w:rPr>
        <w:t>očekávané v</w:t>
      </w:r>
      <w:r>
        <w:rPr>
          <w:i/>
          <w:iCs/>
          <w:shadow/>
        </w:rPr>
        <w:t xml:space="preserve">ýnosy ve srovnání s jinými aktivy </w:t>
      </w:r>
      <w:r>
        <w:rPr>
          <w:b/>
          <w:bCs/>
          <w:shadow/>
        </w:rPr>
        <w:t>(-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i/>
          <w:iCs/>
          <w:shadow/>
        </w:rPr>
        <w:t xml:space="preserve">očekávaný růst inflace </w:t>
      </w:r>
      <w:r>
        <w:rPr>
          <w:b/>
          <w:bCs/>
          <w:shadow/>
        </w:rPr>
        <w:t>(x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i/>
          <w:iCs/>
          <w:shadow/>
        </w:rPr>
        <w:t xml:space="preserve">riziko držby (změny </w:t>
      </w:r>
      <w:r>
        <w:rPr>
          <w:b/>
          <w:bCs/>
          <w:shadow/>
        </w:rPr>
        <w:t xml:space="preserve">i </w:t>
      </w:r>
      <w:r>
        <w:rPr>
          <w:rFonts w:eastAsia="Times New Roman CE" w:cs="Times New Roman CE" w:ascii="Times New Roman CE" w:hAnsi="Times New Roman CE"/>
          <w:i/>
          <w:iCs/>
          <w:shadow/>
        </w:rPr>
        <w:t xml:space="preserve">u něj) daného ve srovnání s jinými aktivy </w:t>
      </w:r>
      <w:r>
        <w:rPr>
          <w:b/>
          <w:bCs/>
          <w:shadow/>
        </w:rPr>
        <w:t>(-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i/>
          <w:iCs/>
          <w:shadow/>
        </w:rPr>
        <w:t xml:space="preserve">likvidita drženého aktiva ve srovnání s jinými aktivy </w:t>
      </w:r>
      <w:r>
        <w:rPr>
          <w:b/>
          <w:bCs/>
          <w:shadow/>
        </w:rPr>
        <w:t>(-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hadow/>
        </w:rPr>
        <w:t xml:space="preserve">růst </w:t>
      </w:r>
      <w:r>
        <w:rPr>
          <w:rFonts w:eastAsia="Times New Roman CE" w:cs="Times New Roman CE" w:ascii="Times New Roman CE" w:hAnsi="Times New Roman CE"/>
          <w:i/>
          <w:iCs/>
          <w:shadow/>
        </w:rPr>
        <w:t xml:space="preserve">zhodnocení kurzu dom. měny </w:t>
      </w:r>
      <w:r>
        <w:rPr>
          <w:b/>
          <w:bCs/>
          <w:shadow/>
        </w:rPr>
        <w:t>(-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hadow/>
        </w:rPr>
        <w:t xml:space="preserve">růst </w:t>
      </w:r>
      <w:r>
        <w:rPr>
          <w:i/>
          <w:iCs/>
          <w:shadow/>
        </w:rPr>
        <w:t xml:space="preserve">znehodnocení kurzu </w:t>
      </w:r>
      <w:r>
        <w:rPr>
          <w:rFonts w:eastAsia="Times New Roman CE" w:cs="Times New Roman CE" w:ascii="Times New Roman CE" w:hAnsi="Times New Roman CE"/>
          <w:i/>
          <w:iCs/>
          <w:shadow/>
        </w:rPr>
        <w:t xml:space="preserve">dom. měny </w:t>
      </w:r>
      <w:r>
        <w:rPr>
          <w:b/>
          <w:bCs/>
          <w:shadow/>
        </w:rPr>
        <w:t>(x)</w:t>
      </w:r>
    </w:p>
    <w:p>
      <w:pPr>
        <w:pStyle w:val="TextBody"/>
        <w:numPr>
          <w:ilvl w:val="0"/>
          <w:numId w:val="0"/>
        </w:numPr>
        <w:ind w:hanging="0"/>
        <w:rPr>
          <w:shadow/>
        </w:rPr>
      </w:pPr>
      <w:r>
        <w:rPr>
          <w:shadow/>
        </w:rPr>
        <w:t>nastupující konjunktura</w:t>
      </w:r>
    </w:p>
    <w:p>
      <w:pPr>
        <w:pStyle w:val="TextBody"/>
        <w:numPr>
          <w:ilvl w:val="0"/>
          <w:numId w:val="0"/>
        </w:numPr>
        <w:ind w:hanging="0"/>
        <w:rPr>
          <w:shadow/>
        </w:rPr>
      </w:pPr>
      <w:r>
        <w:rPr>
          <w:shadow/>
        </w:rPr>
        <w:t>nastupující deprese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hadow/>
        </w:rPr>
      </w:pPr>
      <w:r>
        <w:rPr>
          <w:rFonts w:eastAsia="Times New Roman CE" w:cs="Times New Roman CE" w:ascii="Times New Roman CE" w:hAnsi="Times New Roman CE"/>
          <w:shadow/>
        </w:rPr>
        <w:t>růst schodku st. rozp.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i faktory, které způsobují posuny poptávkové křivky po aktivech patří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hadow/>
        </w:rPr>
      </w:pPr>
      <w:r>
        <w:rPr>
          <w:rFonts w:eastAsia="Times New Roman CE" w:cs="Times New Roman CE" w:ascii="Times New Roman CE" w:hAnsi="Times New Roman CE"/>
          <w:shadow/>
        </w:rPr>
        <w:t>změny důchodů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hadow/>
        </w:rPr>
      </w:pPr>
      <w:r>
        <w:rPr>
          <w:rFonts w:eastAsia="Times New Roman CE" w:cs="Times New Roman CE" w:ascii="Times New Roman CE" w:hAnsi="Times New Roman CE"/>
          <w:shadow/>
        </w:rPr>
        <w:t>očekávané výnosy ve srovnání s jinými aktivy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i/>
          <w:iCs/>
          <w:shadow/>
        </w:rPr>
        <w:t xml:space="preserve">očekávaný růst inflace </w:t>
      </w:r>
      <w:r>
        <w:rPr>
          <w:b/>
          <w:bCs/>
          <w:shadow/>
        </w:rPr>
        <w:t>(x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hadow/>
        </w:rPr>
        <w:t>riziko d</w:t>
      </w:r>
      <w:r>
        <w:rPr>
          <w:rFonts w:eastAsia="Times New Roman CE" w:cs="Times New Roman CE" w:ascii="Times New Roman CE" w:hAnsi="Times New Roman CE"/>
          <w:shadow/>
        </w:rPr>
        <w:t xml:space="preserve">ržby (změny </w:t>
      </w:r>
      <w:r>
        <w:rPr>
          <w:rFonts w:eastAsia="Times New Roman CE" w:cs="Times New Roman CE" w:ascii="Times New Roman CE" w:hAnsi="Times New Roman CE"/>
          <w:b/>
          <w:bCs/>
          <w:shadow/>
        </w:rPr>
        <w:t>i u něj)  aktiva ve srovnání s jinými aktivy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hadow/>
        </w:rPr>
      </w:pPr>
      <w:r>
        <w:rPr>
          <w:rFonts w:eastAsia="Times New Roman CE" w:cs="Times New Roman CE" w:ascii="Times New Roman CE" w:hAnsi="Times New Roman CE"/>
          <w:shadow/>
        </w:rPr>
        <w:t>likvidita drženého aktiva ve srovnání s jinými aktivy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hadow/>
        </w:rPr>
        <w:t xml:space="preserve">růst </w:t>
      </w:r>
      <w:r>
        <w:rPr>
          <w:rFonts w:eastAsia="Times New Roman CE" w:cs="Times New Roman CE" w:ascii="Times New Roman CE" w:hAnsi="Times New Roman CE"/>
          <w:i/>
          <w:iCs/>
          <w:shadow/>
        </w:rPr>
        <w:t xml:space="preserve">zhodnocení kurzu dom. měny </w:t>
      </w:r>
      <w:r>
        <w:rPr>
          <w:b/>
          <w:bCs/>
          <w:shadow/>
        </w:rPr>
        <w:t xml:space="preserve">(x </w:t>
      </w:r>
      <w:r>
        <w:rPr>
          <w:i/>
          <w:iCs/>
          <w:shadow/>
        </w:rPr>
        <w:t>D klesá</w:t>
      </w:r>
      <w:r>
        <w:rPr>
          <w:b/>
          <w:bCs/>
          <w:shadow/>
        </w:rPr>
        <w:t>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hadow/>
        </w:rPr>
        <w:t xml:space="preserve">růst </w:t>
      </w:r>
      <w:r>
        <w:rPr>
          <w:rFonts w:eastAsia="Times New Roman CE" w:cs="Times New Roman CE" w:ascii="Times New Roman CE" w:hAnsi="Times New Roman CE"/>
          <w:i/>
          <w:iCs/>
          <w:shadow/>
        </w:rPr>
        <w:t xml:space="preserve">znehodnocení kurzu dom. měny </w:t>
      </w:r>
      <w:r>
        <w:rPr>
          <w:b/>
          <w:bCs/>
          <w:shadow/>
        </w:rPr>
        <w:t xml:space="preserve">(- </w:t>
      </w:r>
      <w:r>
        <w:rPr>
          <w:i/>
          <w:iCs/>
          <w:shadow/>
        </w:rPr>
        <w:t>D roste</w:t>
      </w:r>
      <w:r>
        <w:rPr>
          <w:b/>
          <w:bCs/>
          <w:shadow/>
        </w:rPr>
        <w:t>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i/>
          <w:iCs/>
          <w:shadow/>
        </w:rPr>
        <w:t xml:space="preserve">nastupující konjunktura </w:t>
      </w:r>
      <w:r>
        <w:rPr>
          <w:b/>
          <w:bCs/>
          <w:shadow/>
        </w:rPr>
        <w:t>(-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hadow/>
        </w:rPr>
        <w:t xml:space="preserve">nastupující deprese </w:t>
      </w:r>
      <w:r>
        <w:rPr>
          <w:b/>
          <w:bCs/>
          <w:shadow/>
        </w:rPr>
        <w:t xml:space="preserve">(- </w:t>
      </w:r>
      <w:r>
        <w:rPr>
          <w:i/>
          <w:iCs/>
          <w:shadow/>
        </w:rPr>
        <w:t>D klesne</w:t>
      </w:r>
      <w:r>
        <w:rPr>
          <w:b/>
          <w:bCs/>
          <w:shadow/>
        </w:rPr>
        <w:t>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i/>
          <w:iCs/>
          <w:shadow/>
        </w:rPr>
        <w:t xml:space="preserve">růst schodku st. rozp. </w:t>
      </w:r>
      <w:r>
        <w:rPr>
          <w:b/>
          <w:bCs/>
          <w:shadow/>
        </w:rPr>
        <w:t>(-)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tržní úrokové míry z depozit způsobují tyto faktory: ( viz. Neoklas. Teorie IR )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důchodu ( pokles IR 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é znehodnocení domácí měn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okles výnosnosti reálných investic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očekávaný růst mí</w:t>
      </w:r>
      <w:r>
        <w:rPr/>
        <w:t>ry inflac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les tržní úrokové míry z depozit způsobují tyto faktory: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důchodů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é znehodnocení domácí měn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ý růst míry inflac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schodku státního rozpočt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ý pokles míry inflac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tržní ceny depozit</w:t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360" w:leader="none"/>
          <w:tab w:val="left" w:pos="1065" w:leader="none"/>
        </w:tabs>
        <w:ind w:left="1065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RANSAKČNÍ A DůCHODOVÝ PŘÍSTUP K POPTÁVCE PO PENĚZÍCH. TOBINUV A FRIEDMANUV PŘÍSTUP. CITLIVOST POPTÁVKY PO PENĚZÍCH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nsakční poptávka po penězích je nepřímo úměrná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jemu transakcí - přímo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transakční rychlosti oběhu peně</w:t>
      </w:r>
      <w:r>
        <w:rPr/>
        <w:t>z ( Md = PT / Vt )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nové hladině - přímo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inálnímu produktu - přímo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terý motiv poptávky po penězích nepochází od Keynese </w:t>
      </w:r>
    </w:p>
    <w:p>
      <w:pPr>
        <w:pStyle w:val="Odpovsprvn"/>
        <w:numPr>
          <w:ilvl w:val="0"/>
          <w:numId w:val="15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nsakční ( Friedman, Marshall, Tobin )</w:t>
      </w:r>
    </w:p>
    <w:p>
      <w:pPr>
        <w:pStyle w:val="Odpovmon"/>
        <w:numPr>
          <w:ilvl w:val="0"/>
          <w:numId w:val="15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 xml:space="preserve">likviditní </w:t>
      </w:r>
    </w:p>
    <w:p>
      <w:pPr>
        <w:pStyle w:val="Odpovmon"/>
        <w:numPr>
          <w:ilvl w:val="0"/>
          <w:numId w:val="15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opatrnostní</w:t>
      </w:r>
    </w:p>
    <w:p>
      <w:pPr>
        <w:pStyle w:val="Odpovmon"/>
        <w:numPr>
          <w:ilvl w:val="0"/>
          <w:numId w:val="15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spekulativní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ké z následujících faktorů ovlivňují důchodovou rychlost peněz v oběhu ( resp.cambridgeskou konstantu ) v rovnici poptávky po penězích ? </w:t>
      </w:r>
    </w:p>
    <w:p>
      <w:pPr>
        <w:pStyle w:val="Odpovsprv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!!!!!( cambridgeská konstanta závisí nepřímo na IR a přímo na bohatství, takže také co ovlivňuje tyhle ukazatele )</w:t>
      </w:r>
    </w:p>
    <w:p>
      <w:pPr>
        <w:pStyle w:val="Odpovmo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nožství peněz v oběhu</w:t>
      </w:r>
    </w:p>
    <w:p>
      <w:pPr>
        <w:pStyle w:val="Odpovsprv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úroková míra</w:t>
      </w:r>
    </w:p>
    <w:p>
      <w:pPr>
        <w:pStyle w:val="Odpovsprv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á inflace</w:t>
      </w:r>
    </w:p>
    <w:p>
      <w:pPr>
        <w:pStyle w:val="Odpovmo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ěr termínových a běžných depozit</w:t>
      </w:r>
    </w:p>
    <w:p>
      <w:pPr>
        <w:pStyle w:val="Odpovmo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něžní multiplikátor</w:t>
      </w:r>
    </w:p>
    <w:p>
      <w:pPr>
        <w:pStyle w:val="Odpovmo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chnika provádění platebního styku</w:t>
      </w:r>
    </w:p>
    <w:p>
      <w:pPr>
        <w:pStyle w:val="Odpovmo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jem poskytnutých úvěrů během roku</w:t>
      </w:r>
    </w:p>
    <w:p>
      <w:pPr>
        <w:pStyle w:val="Odpovmon"/>
        <w:numPr>
          <w:ilvl w:val="0"/>
          <w:numId w:val="1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díl mezi poskytnutými a splácenými obchodními úvěry v daném roce</w:t>
      </w:r>
    </w:p>
    <w:p>
      <w:pPr>
        <w:pStyle w:val="Otzka"/>
        <w:rPr/>
      </w:pPr>
      <w:r>
        <w:rPr/>
        <w:t>Které z následující</w:t>
      </w:r>
      <w:r>
        <w:rPr>
          <w:rFonts w:eastAsia="Times New Roman CE" w:cs="Times New Roman CE" w:ascii="Times New Roman CE" w:hAnsi="Times New Roman CE"/>
        </w:rPr>
        <w:t>ch změn v ekonomickém prostředí by mohly vyvolat pokles důchodové rychlosti peněz (resp. růst cambridgeské konstanty) a z toho vyplývající růst poptávky po penězích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hodnoty peněžního multiplikátor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hodnoty peněžního multiplikátor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úrokové mír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zvýšení úrokové mír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rivatizac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objemu poskytnutých obchodních úvěrů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ad velkých podniků a vznik většího počtu menších podniků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ý je  vzájemný vztah mezi  cambrigeskou důch. konstantou  k a transakční rychlostí peněz V? Řešte nejdříve algebraicky!</w:t>
      </w:r>
    </w:p>
    <w:p>
      <w:pPr>
        <w:pStyle w:val="TextBody"/>
        <w:rPr>
          <w:rFonts w:ascii="Times New Roman CE" w:hAnsi="Times New Roman CE" w:eastAsia="Times New Roman CE" w:cs="Times New Roman CE"/>
          <w:i/>
          <w:i/>
          <w:iCs/>
          <w:shadow/>
        </w:rPr>
      </w:pPr>
      <w:r>
        <w:rPr>
          <w:rFonts w:eastAsia="Times New Roman CE" w:cs="Times New Roman CE" w:ascii="Times New Roman CE" w:hAnsi="Times New Roman CE"/>
          <w:i/>
          <w:iCs/>
          <w:shadow/>
        </w:rPr>
        <w:t>k=a:V =&gt; nepřímá úměra</w:t>
      </w:r>
    </w:p>
    <w:p>
      <w:pPr>
        <w:pStyle w:val="TextBody"/>
        <w:rPr>
          <w:rFonts w:ascii="Times New Roman CE" w:hAnsi="Times New Roman CE" w:eastAsia="Times New Roman CE" w:cs="Times New Roman CE"/>
          <w:i/>
          <w:i/>
          <w:iCs/>
          <w:shadow/>
        </w:rPr>
      </w:pPr>
      <w:r>
        <w:rPr>
          <w:rFonts w:eastAsia="Times New Roman CE" w:cs="Times New Roman CE" w:ascii="Times New Roman CE" w:hAnsi="Times New Roman CE"/>
          <w:i/>
          <w:iCs/>
          <w:shadow/>
        </w:rPr>
        <w:t>k=T:(P*y*V)        &amp;         a=T/(P*y)     P*y...nom. důchod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 vypočtete procentní změnu cambridgeské konstanty?!</w:t>
      </w:r>
    </w:p>
    <w:p>
      <w:pPr>
        <w:pStyle w:val="TextBody"/>
        <w:rPr>
          <w:i/>
          <w:i/>
          <w:iCs/>
          <w:shadow/>
        </w:rPr>
      </w:pPr>
      <w:r>
        <w:rPr>
          <w:i/>
          <w:iCs/>
          <w:shadow/>
        </w:rPr>
        <w:t>% k = % a - % V</w:t>
      </w:r>
    </w:p>
    <w:p>
      <w:pPr>
        <w:pStyle w:val="Otzka"/>
        <w:rPr/>
      </w:pPr>
      <w:r>
        <w:rPr/>
        <w:t>Které z následujících tvrzení jsou v souladu s Tobinový</w:t>
      </w:r>
      <w:r>
        <w:rPr>
          <w:rFonts w:eastAsia="Times New Roman CE" w:cs="Times New Roman CE" w:ascii="Times New Roman CE" w:hAnsi="Times New Roman CE"/>
        </w:rPr>
        <w:t>m modelem transakční poptávky po penězích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istuje peněžní iluze a trojnásobné zvýšení cenové hladiny vede k méně než dvojnásobnému růstu poptávky po penězích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něžní iluze neexistuje a trojnásobné zvýšení cenové hladiny vede ke stejnému zvýšení poptávky po penězích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odel obsahuje úspory z rozsahu a čtyřnásobné zvýšení reálného důchodu vede k trojnásobnému zvýšení poptávky po penězích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úrokové míry vede k poklesu poptávky po penězích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růst úrokové míry vede k růstu poptávky po penězí</w:t>
      </w:r>
      <w:r>
        <w:rPr/>
        <w:t>ch s druhou odmocnino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není závislá na úrokové míře, ale je závislá na transakčních nákladech spojených se směnou peněz na bondy a naopak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růst transakčních nákladů spojených se směnou peněz na bondy vede k poklesu poptávky po peněz</w:t>
      </w:r>
      <w:r>
        <w:rPr/>
        <w:t>ích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le Keynese je spekulační poptávka po penězích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konečná při vyšší tržní úrokové míře než je přirozená úroková míra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konečná při nižší tržní úrokové míře než je přirozená úroková míra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nulová při vyšší tržní úrokové míře než je přirozená ú</w:t>
      </w:r>
      <w:r>
        <w:rPr/>
        <w:t>roková míra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ulová při nižší tržní úrokové míře než je přirozená úroková míra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>Podle Miltona Friedmana plat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nezávislá na úrokových sazbách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velmi citlivá na úrokové sazb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všechny úrokové sazby se p</w:t>
      </w:r>
      <w:r>
        <w:rPr>
          <w:rFonts w:eastAsia="Times New Roman CE" w:cs="Times New Roman CE" w:ascii="Times New Roman CE" w:hAnsi="Times New Roman CE"/>
        </w:rPr>
        <w:t>ohybují synchronně a nemají tudíž výraznější vliv na poptávku po penězích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šechny úrokové sazby se pohybují synchronně a tím multiplikují celkový dopad na poptávku po penězích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světlete  rozdíl  mezi  transakčním  a  důch.  přístupem  k  poptávce  po penězích!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NSAKČNÍ PŘÍSTUP:dle kvantitativní teorie peněz. Poptávka  po  penězích  je  přímo  úměrná  počtu  ek.  transakcí,  kt. jsou zprostředkovány   prostřednictvím  peněz,   a  nepřímo   úměrná  transakční rychlosti oběhu peněz.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ŮCHODOVÝ PŘÍSTUP: subjektivní  psycholog.  motivace  držby  (poptávky  po)  peněz(ích)  - tj. odpovídá, proč lidé drží ( poptávají ) peníze a jaký je poměr poptávaných peněz ve vztahu k důchodu.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ište Fischerovu rovnici směny!</w:t>
      </w:r>
    </w:p>
    <w:p>
      <w:pPr>
        <w:pStyle w:val="Odpovsprvn"/>
        <w:numPr>
          <w:ilvl w:val="0"/>
          <w:numId w:val="17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M*V=P*T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>
          <w:rFonts w:eastAsia="Times New Roman CE" w:cs="Times New Roman CE" w:ascii="Times New Roman CE" w:hAnsi="Times New Roman CE"/>
        </w:rPr>
        <w:t xml:space="preserve">Spočítejte  průměrnou transakční  rychlost  V  poptávky po  penězích, pokud víte, že průměrný  stav peněžní zásoby M během roku  činil 300, roční hrubý národní produkt  Y 700, meziprodukt SP  500 a opětovná směna  bohatství V*W 300, přičemž cen.  hl. P se nezměnila (cen.  </w:t>
      </w:r>
      <w:r>
        <w:rPr/>
        <w:t>i</w:t>
      </w:r>
      <w:r>
        <w:rPr>
          <w:rFonts w:eastAsia="Times New Roman CE" w:cs="Times New Roman CE" w:ascii="Times New Roman CE" w:hAnsi="Times New Roman CE"/>
        </w:rPr>
        <w:t>ndex=1). Autonomní faktory se v daném roce vzájemně kompenzovaly.(A=0)</w:t>
      </w:r>
    </w:p>
    <w:p>
      <w:pPr>
        <w:pStyle w:val="TextBody"/>
        <w:rPr>
          <w:rFonts w:ascii="Times New Roman CE" w:hAnsi="Times New Roman CE" w:eastAsia="Times New Roman CE" w:cs="Times New Roman CE"/>
          <w:i/>
          <w:i/>
          <w:iCs/>
          <w:shadow/>
        </w:rPr>
      </w:pPr>
      <w:r>
        <w:rPr>
          <w:rFonts w:eastAsia="Times New Roman CE" w:cs="Times New Roman CE" w:ascii="Times New Roman CE" w:hAnsi="Times New Roman CE"/>
          <w:i/>
          <w:iCs/>
          <w:shadow/>
        </w:rPr>
      </w:r>
    </w:p>
    <w:p>
      <w:pPr>
        <w:pStyle w:val="TextBody"/>
        <w:rPr>
          <w:i/>
          <w:i/>
          <w:iCs/>
          <w:shadow/>
        </w:rPr>
      </w:pPr>
      <w:r>
        <w:rPr>
          <w:i/>
          <w:iCs/>
          <w:shadow/>
        </w:rPr>
        <w:t>M=T:V =&gt; V=T:M=1500:300=5</w:t>
      </w:r>
    </w:p>
    <w:p>
      <w:pPr>
        <w:pStyle w:val="TextBody"/>
        <w:rPr>
          <w:i/>
          <w:i/>
          <w:iCs/>
          <w:shadow/>
        </w:rPr>
      </w:pPr>
      <w:r>
        <w:rPr>
          <w:i/>
          <w:iCs/>
          <w:shadow/>
        </w:rPr>
        <w:t>T=A+P*(Y+SP+V*W)</w:t>
      </w:r>
    </w:p>
    <w:p>
      <w:pPr>
        <w:pStyle w:val="TextBody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Odpovmon"/>
        <w:numPr>
          <w:ilvl w:val="0"/>
          <w:numId w:val="3"/>
        </w:numPr>
        <w:tabs>
          <w:tab w:val="clear" w:pos="360"/>
          <w:tab w:val="left" w:pos="0" w:leader="none"/>
        </w:tabs>
        <w:ind w:left="567" w:hanging="0"/>
        <w:rPr>
          <w:shadow/>
        </w:rPr>
      </w:pPr>
      <w:r>
        <w:rPr>
          <w:shadow/>
        </w:rPr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360" w:leader="none"/>
          <w:tab w:val="left" w:pos="1065" w:leader="none"/>
        </w:tabs>
        <w:ind w:left="1065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S - AD MODEL. KEYNESIÁNSKÝ A MONETARISTICKÝ PŘÍSTUP. POTENCIONÁLNÍ ( PŘIROZENÝ ) PRODUKT</w:t>
      </w:r>
    </w:p>
    <w:p>
      <w:pPr>
        <w:pStyle w:val="Otzka"/>
        <w:rPr/>
      </w:pPr>
      <w:r>
        <w:rPr/>
        <w:t>Které z následujíc</w:t>
      </w:r>
      <w:r>
        <w:rPr>
          <w:rFonts w:eastAsia="Times New Roman CE" w:cs="Times New Roman CE" w:ascii="Times New Roman CE" w:hAnsi="Times New Roman CE"/>
        </w:rPr>
        <w:t>ích změn mohou být příčinou čistého vertikálního posunu nabídkové funkce ( tj. posun, při kterém nedochází ke změně potenciálního hrubého národního produktu )?</w:t>
      </w:r>
    </w:p>
    <w:p>
      <w:pPr>
        <w:pStyle w:val="Odpovsprv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neúroda</w:t>
      </w:r>
    </w:p>
    <w:p>
      <w:pPr>
        <w:pStyle w:val="Odpovsprv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lak monopolů na růst cen</w:t>
      </w:r>
    </w:p>
    <w:p>
      <w:pPr>
        <w:pStyle w:val="Odpovmo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yšování hodnoty peněžního multiplikátoru</w:t>
      </w:r>
    </w:p>
    <w:p>
      <w:pPr>
        <w:pStyle w:val="Odpovmo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stávkové nepokoje</w:t>
      </w:r>
    </w:p>
    <w:p>
      <w:pPr>
        <w:pStyle w:val="Odpovmo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yšování mezního sklonu ke spotřebě</w:t>
      </w:r>
    </w:p>
    <w:p>
      <w:pPr>
        <w:pStyle w:val="Odpovsprv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pracovní doby</w:t>
      </w:r>
    </w:p>
    <w:p>
      <w:pPr>
        <w:pStyle w:val="Odpovsprv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odbory vynucené zvýšení mezd</w:t>
      </w:r>
    </w:p>
    <w:p>
      <w:pPr>
        <w:pStyle w:val="Odpovsprv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é zvýšení inflace</w:t>
      </w:r>
    </w:p>
    <w:p>
      <w:pPr>
        <w:pStyle w:val="Odpovsprv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bourání spotřebních dotací</w:t>
      </w:r>
    </w:p>
    <w:p>
      <w:pPr>
        <w:pStyle w:val="Odpovmo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měnové báze</w:t>
      </w:r>
    </w:p>
    <w:p>
      <w:pPr>
        <w:pStyle w:val="Odpovmon"/>
        <w:numPr>
          <w:ilvl w:val="0"/>
          <w:numId w:val="1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úrokové míry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měny  kterých   faktorů  způsobují  posuny   křivky  AD  dle   keynesiánců i monetaristů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výrobní náklad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něžní zásoba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monopolní zisk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vládní výdaj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istý expor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třeba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zamýšlené investice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měny  kterých   faktorů   DLE   KEYNESIÁNCŮ způsobují  posuny   křivky  AD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výrobní náklad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něžní zásoba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monopolní zisk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vládní výdaj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istý export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třeba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zamýšlené investice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z následujících změn mohou být příčinou čistého vertikálního pohybu nabídkové funkce, při němž nedochází ke změně potenciálního HDP?</w:t>
      </w:r>
    </w:p>
    <w:p>
      <w:pPr>
        <w:pStyle w:val="Odpovsprvn"/>
        <w:numPr>
          <w:ilvl w:val="0"/>
          <w:numId w:val="1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bourávání spotřebních dotací</w:t>
      </w:r>
    </w:p>
    <w:p>
      <w:pPr>
        <w:pStyle w:val="Odpovmon"/>
        <w:numPr>
          <w:ilvl w:val="0"/>
          <w:numId w:val="1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měnové báze</w:t>
      </w:r>
    </w:p>
    <w:p>
      <w:pPr>
        <w:pStyle w:val="Odpovmon"/>
        <w:numPr>
          <w:ilvl w:val="0"/>
          <w:numId w:val="1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úrokové míry</w:t>
      </w:r>
    </w:p>
    <w:p>
      <w:pPr>
        <w:pStyle w:val="Odpovmon"/>
        <w:numPr>
          <w:ilvl w:val="0"/>
          <w:numId w:val="1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mezd je rychlejší než růst produktivity práce ( posunuje se i LRAS doprava ).</w:t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360" w:leader="none"/>
          <w:tab w:val="left" w:pos="1065" w:leader="none"/>
        </w:tabs>
        <w:ind w:left="1065" w:hanging="360"/>
        <w:rPr/>
      </w:pPr>
      <w:r>
        <w:rPr>
          <w:rFonts w:eastAsia="Arial CE" w:cs="Arial CE" w:ascii="Arial CE" w:hAnsi="Arial CE"/>
        </w:rPr>
        <w:t>POPTÁVKOVÁ A NABÍDKOVÁ INFLACE. NÁRODOHOSPODÁŘSKÉ DOPADY A POLITIKA CEB V OBDOBÍ I</w:t>
      </w:r>
      <w:r>
        <w:rPr/>
        <w:t>NFLACE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ište vzorec, podle kterého by jste počítali roční míru inflace</w:t>
      </w:r>
    </w:p>
    <w:p>
      <w:pPr>
        <w:pStyle w:val="Normlntext2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ční míra inflace  =  (def GNP letos - def GNP loni) / def GNP loni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ý z následujících faktorů by mohl být příčinou chronické inflace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zvyšování hodnoty peněžní</w:t>
      </w:r>
      <w:r>
        <w:rPr/>
        <w:t>ho multiplikátor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yšování mezního sklonu ke spotřebě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měnové báz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rychlosti peněz v oběhu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z následujících změn mohou být příčinou poptávkové inflace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eúroda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lak monopolů na růst cen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zvyšování hodnoty peněžního multipliká</w:t>
      </w:r>
      <w:r>
        <w:rPr/>
        <w:t>tor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yšování mezního sklonu ke spotřebě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měnové báz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jednotkových nákladů výrob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rychlosti peněz v oběhu????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z následujících změn mohou být příčinou nabídkové inflace?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eúroda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lak monopolů na růst cen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 xml:space="preserve">zvyšování </w:t>
      </w:r>
      <w:r>
        <w:rPr>
          <w:rFonts w:eastAsia="Times New Roman CE" w:cs="Times New Roman CE" w:ascii="Times New Roman CE" w:hAnsi="Times New Roman CE"/>
        </w:rPr>
        <w:t>hodnoty peněžního multiplikátor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yšování mezního sklonu ke spotřebě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měnové báz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jednotkových nákladů výrob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rychlosti peněz v oběh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st zahraničních cen importu ( pokud je import používán jako vstup )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>Jaké z následující</w:t>
      </w:r>
      <w:r>
        <w:rPr>
          <w:rFonts w:eastAsia="Times New Roman CE" w:cs="Times New Roman CE" w:ascii="Times New Roman CE" w:hAnsi="Times New Roman CE"/>
        </w:rPr>
        <w:t>ch reakcí CEB jsou jednoznačně nesprávné, jestliže jsou k dispozici následující údaje : V příštím roce se předpokládá zvýšení cenové hladiny o 5% v důsledku indexace mezd na minulou inflaci, Ekonomika se nalézá pod svým potenciálním hrubým národním produk</w:t>
      </w:r>
      <w:r>
        <w:rPr/>
        <w:t>tem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á se o poptávkovou inflaci při současném depresním stavu ekonomiky a proto je nutno v příštím roce absolutně snížit peněžní zásob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jedná se o poptávkovou inflaci při současném depresním stavu ekonomiky a protoje nutno snížit přírůstky peněžní z</w:t>
      </w:r>
      <w:r>
        <w:rPr/>
        <w:t>ásoby ve srovnání s minulým roke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á se o nabídkovou inflaci při současném depresním stavu ekonomiky a proto není možno volit restriktivní měnovou politiku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>CEB má k dispozici následující údaje, V minulém roce byla 20% inflace, V příštím roce se očekává 4% růst reálného hrubého národního produktu, Ekonomika je plně konkurenční a měnová politika CEB má 100% kredibilitu, změny v rychlosti oběhu peněz a v peněžních  multiplikátorech se nepředpokládají. Jaká by měla být emisní politika CEB v následuj</w:t>
      </w:r>
      <w:r>
        <w:rPr/>
        <w:t>ícím roce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utrální měnová politika s nulovým přírůstkem měnové báz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striktivní měnová politika, která by snížila měnovou bázi o 20%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ěnová politika, která by zajistila 4% přírůstek měnové báze ( viz poptávková inflace a její řešení – vázání tempa růstu M na tempo růstu reálného HDP. )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striktivní měnová politika, která by snížila měnovou bázi o 16%</w:t>
      </w:r>
    </w:p>
    <w:p>
      <w:pPr>
        <w:pStyle w:val="Otzka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 xml:space="preserve">Jedinou  možností, jak  financovat veřejné  výdaje a  vyhnout se  nebezpečí vzniku inflace, je dle monetaristů: 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monetizac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uvalení da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emise vládních obligací</w:t>
      </w:r>
    </w:p>
    <w:p>
      <w:pPr>
        <w:pStyle w:val="Otzka"/>
        <w:rPr/>
      </w:pPr>
      <w:r>
        <w:rPr/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360" w:leader="none"/>
          <w:tab w:val="left" w:pos="1065" w:leader="none"/>
        </w:tabs>
        <w:ind w:left="1065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ODEL IS - LM. INTERPRETACE KŘIVEK. ÚČINNOST FISKÁLNÍ A MĚNOVÉ POLITIKY NA HOSPODÁŘSKÝ RUST</w:t>
      </w:r>
    </w:p>
    <w:p>
      <w:pPr>
        <w:pStyle w:val="Otzka"/>
        <w:rPr/>
      </w:pPr>
      <w:r>
        <w:rPr/>
        <w:t>Úspory jsou v jednoduchém keynesiánském modelu funkcí</w:t>
      </w:r>
    </w:p>
    <w:p>
      <w:pPr>
        <w:pStyle w:val="Odpovsprvn"/>
        <w:numPr>
          <w:ilvl w:val="0"/>
          <w:numId w:val="20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ůchodu ( viz Revenda str. 490 )</w:t>
      </w:r>
    </w:p>
    <w:p>
      <w:pPr>
        <w:pStyle w:val="Odpovmon"/>
        <w:numPr>
          <w:ilvl w:val="0"/>
          <w:numId w:val="20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dů</w:t>
      </w:r>
      <w:r>
        <w:rPr/>
        <w:t>chodu a bohatství</w:t>
      </w:r>
    </w:p>
    <w:p>
      <w:pPr>
        <w:pStyle w:val="Odpovmon"/>
        <w:numPr>
          <w:ilvl w:val="0"/>
          <w:numId w:val="20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ůchodu a cen</w:t>
      </w:r>
    </w:p>
    <w:p>
      <w:pPr>
        <w:pStyle w:val="Odpovmon"/>
        <w:numPr>
          <w:ilvl w:val="0"/>
          <w:numId w:val="20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úrokové míry</w:t>
      </w:r>
    </w:p>
    <w:p>
      <w:pPr>
        <w:pStyle w:val="Normlntext2"/>
        <w:jc w:val="center"/>
        <w:rPr>
          <w:b/>
          <w:b/>
          <w:bCs/>
        </w:rPr>
      </w:pPr>
      <w:r>
        <w:rPr>
          <w:b/>
          <w:bCs/>
        </w:rPr>
        <w:t>S=+fceY, I=-fceIR, MD=+fceY-fceIR</w:t>
      </w:r>
    </w:p>
    <w:p>
      <w:pPr>
        <w:pStyle w:val="Otzka"/>
        <w:rPr/>
      </w:pPr>
      <w:r>
        <w:rPr/>
        <w:t>Investice jsou v jednoduchém keynesiánském modelu funkc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ůchod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ůchodu a bohatstv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ůchodu a cen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úrokové míry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z následujících změn neposouvají křivku LM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les důchod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peněžní zásob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peněžního multiplikátor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měna úrokové sazby ( posun po křivce 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deficitu státního rozpočtu ( deficit je financován soukromým sektorem )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z následujících změn posouvají křivku IS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měna peněžní zásob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investičního optimismu při očekávaném nástupu konjunktur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investičního pesimismu při očekávaném nástupu kriz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měna peněžního multiplikátor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měna úrokové sazby ( posun po křivce )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deficit státního rozpoč</w:t>
      </w:r>
      <w:r>
        <w:rPr/>
        <w:t>tu financovaný emisí obligací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čekávaná inflace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d ležící nad IS křivkou a zároveň pod LM křivkou představuje situaci, kdy</w:t>
      </w:r>
    </w:p>
    <w:p>
      <w:pPr>
        <w:pStyle w:val="Odpovsprvn"/>
        <w:numPr>
          <w:ilvl w:val="0"/>
          <w:numId w:val="21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větší než peněžní zásoba a zároveň úspory jsou větší než investice</w:t>
      </w:r>
    </w:p>
    <w:p>
      <w:pPr>
        <w:pStyle w:val="Odpovmon"/>
        <w:numPr>
          <w:ilvl w:val="0"/>
          <w:numId w:val="21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menší než peněžní zásoba a zároveň úspory jsou menší než investice</w:t>
      </w:r>
    </w:p>
    <w:p>
      <w:pPr>
        <w:pStyle w:val="Odpovmon"/>
        <w:numPr>
          <w:ilvl w:val="0"/>
          <w:numId w:val="21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menší než peněžní zásoba a zároveň úspory jsou větší než investice</w:t>
      </w:r>
    </w:p>
    <w:p>
      <w:pPr>
        <w:pStyle w:val="Odpovmon"/>
        <w:numPr>
          <w:ilvl w:val="0"/>
          <w:numId w:val="21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větší než peněžní zásoba a zároveň úspory jsou menší než investice</w:t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tzka"/>
        <w:rPr/>
      </w:pPr>
      <w:r>
        <w:rPr/>
      </w:r>
    </w:p>
    <w:p>
      <w:pPr>
        <w:pStyle w:val="Odpovmon"/>
        <w:numPr>
          <w:ilvl w:val="0"/>
          <w:numId w:val="3"/>
        </w:numPr>
        <w:tabs>
          <w:tab w:val="clear" w:pos="360"/>
          <w:tab w:val="left" w:pos="0" w:leader="none"/>
        </w:tabs>
        <w:ind w:left="851" w:hanging="284"/>
        <w:rPr/>
      </w:pPr>
      <w:r>
        <w:rPr/>
      </w:r>
    </w:p>
    <w:p>
      <w:pPr>
        <w:pStyle w:val="Otzka"/>
        <w:rPr/>
      </w:pPr>
      <w:r>
        <w:rPr/>
        <w:t xml:space="preserve">Z </w:t>
      </w:r>
      <w:r>
        <w:rPr>
          <w:rFonts w:eastAsia="Times New Roman CE" w:cs="Times New Roman CE" w:ascii="Times New Roman CE" w:hAnsi="Times New Roman CE"/>
        </w:rPr>
        <w:t>jakých důvodů vidí monetaristé křivku LM vertikál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nekonečně citlivá na změny důchod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sice citlivá na změny úrokové míry avšak pohyb úrokové míry (výnosu do doby splatnosti) u bondů probíhá synchronně s pohybem úrokové míry u běžných depozi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necitlivá na změny důchod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citlivá na změny úrokové míry ( uvažují tuto situaci taktéž, ale ne jako určující pro tvar křivky LM )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jakých důvodů vidí ortodoxní keynesiánští ekonomové LM křivku horizontál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nekonečně citlivá na změny důchod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není citlivá na změny úrokové mír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nekonečně citlivá na změny úrokové míry ( a tedy každý růst MB se okamžitě přelije do růstu spekulativní poptávky po penězích, takže nedojde ani k poklesu IR ani k růstu Y. )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sice citlivá na změny úrokové míry avšak pohyb úrokové míry ( výnosu do doby splatnosti ) u bondů probíhá synchronně s pohybem úrokové míry u běžných depozit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jakých případech bude křivka LM absolutně horizontál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nekonečně citlivá na změny důchod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není citlivá na změny úrokové mír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necitlivá na změny důchod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nekonečně citlivá na změny úrokové mír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sice citlivána změny úrokové míry avšak pohyb úrokové míry ( výnosu do doby splatnosti ) u bondů probíhá synchronně s pohybem úrokové míry u běžných depozit ( to je příčina vertikálního tvaru křivky LM )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d ležící nad IS křivkou a zároveň i nad LM křivkou představuje situaci kdy j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větší než peněžní zásoba a zároveň úspory jsou větší než investic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menší než peněžní zásoba a zároveň úspory jsou menší než investic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penězích je menší než peněžní zásoba a zároveň úspory jsou větší než investic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poptávka po penězích je větší než peněžní zásoba a zároveň úspory jsou menší než investi</w:t>
      </w:r>
      <w:r>
        <w:rPr/>
        <w:t>c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iskální politika je podle keynesiánců  účinnější než měnová, protože věří, ž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M křivka je spíše horizontální než vertikál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 křivka je spíše horizontální než vertikál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M křivka je spíše vertikální než horizontál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 křivka je spíše vertikální než horizontální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ěnová politika je podle monetaristů  účinnější než fiskální, protože věří, ž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M křivka je spíše horizontální než vertikál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 křivka je spíše horizontální než vertikální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LM křivka je spíše vertikální než horizontá</w:t>
      </w:r>
      <w:r>
        <w:rPr/>
        <w:t>ln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 křivka je spíše vertikální než horizontální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 xml:space="preserve">V jakých případech z  pohledu stability ( resp. nestability ) IS  a LM křivky </w:t>
      </w:r>
      <w:r>
        <w:rPr>
          <w:rFonts w:eastAsia="Times New Roman CE" w:cs="Times New Roman CE" w:ascii="Times New Roman CE" w:hAnsi="Times New Roman CE"/>
          <w:shadow/>
        </w:rPr>
        <w:t>bude CEB volit kriterium peněžní zásoby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stabilní IS, stabilní L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estabilní IS, nestabilní LM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estabilní IS, stabilní L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stabilní IS, nestabilní LM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jakých případech z  pohledu stability ( resp. nestability ) IS  a LM křivky bude CEB volit kriterium úrokové míry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stabilní IS, stabilní L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estabilní IS, nestabilní LM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estabilní IS, stabilní LM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stabilní IS, nestabilní LM</w:t>
      </w:r>
    </w:p>
    <w:p>
      <w:pPr>
        <w:pStyle w:val="Otzka"/>
        <w:rPr/>
      </w:pPr>
      <w:r>
        <w:rPr/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1065" w:leader="none"/>
        </w:tabs>
        <w:ind w:left="1065" w:hanging="360"/>
        <w:rPr/>
      </w:pPr>
      <w:r>
        <w:rPr/>
        <w:t>Platební bilance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kreditní straně PB jsou zachyceny položky, které generují</w:t>
      </w:r>
    </w:p>
    <w:p>
      <w:pPr>
        <w:pStyle w:val="Odpovsprvn"/>
        <w:numPr>
          <w:ilvl w:val="0"/>
          <w:numId w:val="2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nabídku deviz</w:t>
      </w:r>
    </w:p>
    <w:p>
      <w:pPr>
        <w:pStyle w:val="Odpovmon"/>
        <w:numPr>
          <w:ilvl w:val="0"/>
          <w:numId w:val="2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ptávku po devizách</w:t>
      </w:r>
    </w:p>
    <w:p>
      <w:pPr>
        <w:pStyle w:val="Odpovmon"/>
        <w:numPr>
          <w:ilvl w:val="0"/>
          <w:numId w:val="2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latí a) i b)</w:t>
      </w:r>
    </w:p>
    <w:p>
      <w:pPr>
        <w:pStyle w:val="Odpovmon"/>
        <w:numPr>
          <w:ilvl w:val="0"/>
          <w:numId w:val="2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ná odpověď není správná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debetní straně PB jsou zachyceny položky, které generuj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nabídku deviz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optávku po devizách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platí a) i b)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ná odpověď není správná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kreditní straně PB jsou zachyceny následující položky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deviz.rez.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zvýšení deviz.rez.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zboží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zboží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služeb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služeb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export kapitálu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import kapitálu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důchodů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důchodů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transferů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transferů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debetní straně PB jsou zachyceny následující položky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deviz.rez.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zvýšení deviz.rez.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zboží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zboží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služeb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služeb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export kapitálu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import kapitálu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důchodů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důchodů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transferů</w:t>
      </w:r>
    </w:p>
    <w:p>
      <w:pPr>
        <w:pStyle w:val="Odpovmo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transferů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hadow/>
        </w:rPr>
      </w:pPr>
      <w:r>
        <w:rPr>
          <w:rFonts w:eastAsia="Times New Roman CE" w:cs="Times New Roman CE" w:ascii="Times New Roman CE" w:hAnsi="Times New Roman CE"/>
          <w:shadow/>
        </w:rPr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o je to dílčí saldo platební bilance + příklad!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edit - debet příslušné položky ( či skupiny položek )</w:t>
      </w:r>
    </w:p>
    <w:p>
      <w:pPr>
        <w:pStyle w:val="Odpovsprvn"/>
        <w:numPr>
          <w:ilvl w:val="0"/>
          <w:numId w:val="23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př</w:t>
      </w:r>
      <w:r>
        <w:rPr/>
        <w:t>. saldo kapitálové bilance=import kapitálu – export kapitálu</w:t>
      </w:r>
    </w:p>
    <w:p>
      <w:pPr>
        <w:pStyle w:val="Otzka"/>
        <w:rPr/>
      </w:pPr>
      <w:r>
        <w:rPr/>
        <w:t>Napište saldo výkonové bilance!</w:t>
      </w:r>
    </w:p>
    <w:p>
      <w:pPr>
        <w:pStyle w:val="Odpovsprv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EX-IM=-(D+T+DK+KK+DR)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shadow/>
        </w:rPr>
        <w:t xml:space="preserve"> </w:t>
      </w:r>
      <w:r>
        <w:rPr>
          <w:rFonts w:eastAsia="Times New Roman CE" w:cs="Times New Roman CE" w:ascii="Times New Roman CE" w:hAnsi="Times New Roman CE"/>
        </w:rPr>
        <w:t>Napište saldo běžné bilance!</w:t>
      </w:r>
    </w:p>
    <w:p>
      <w:pPr>
        <w:pStyle w:val="Odpovsprv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EX-IM+D+T=-(DK+KK+DR)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>
          <w:shadow/>
        </w:rPr>
        <w:t xml:space="preserve"> </w:t>
      </w:r>
      <w:r>
        <w:rPr/>
        <w:t>Napište saldo maximální likvidity!</w:t>
      </w:r>
    </w:p>
    <w:p>
      <w:pPr>
        <w:pStyle w:val="Odpovsprv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EX-IM+D+T+DK</w:t>
      </w:r>
      <w:r>
        <w:rPr>
          <w:position w:val="-6"/>
        </w:rPr>
        <w:t>S</w:t>
      </w:r>
      <w:r>
        <w:rPr/>
        <w:t>+KK</w:t>
      </w:r>
      <w:r>
        <w:rPr>
          <w:position w:val="-6"/>
        </w:rPr>
        <w:t>S</w:t>
      </w:r>
      <w:r>
        <w:rPr/>
        <w:t>=-(DK</w:t>
      </w:r>
      <w:r>
        <w:rPr>
          <w:position w:val="-6"/>
        </w:rPr>
        <w:t>CEB</w:t>
      </w:r>
      <w:r>
        <w:rPr/>
        <w:t>+KK</w:t>
      </w:r>
      <w:r>
        <w:rPr>
          <w:position w:val="-6"/>
        </w:rPr>
        <w:t>CEB</w:t>
      </w:r>
      <w:r>
        <w:rPr/>
        <w:t>+DR)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>Nulo</w:t>
      </w:r>
      <w:r>
        <w:rPr>
          <w:rFonts w:eastAsia="Times New Roman CE" w:cs="Times New Roman CE" w:ascii="Times New Roman CE" w:hAnsi="Times New Roman CE"/>
        </w:rPr>
        <w:t>vé  saldo   běžné  bilance  nám   říká,  že  celkový   stav  zahraniční zadluženosti země</w:t>
      </w:r>
    </w:p>
    <w:p>
      <w:pPr>
        <w:pStyle w:val="Odpovmo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vzrostl</w:t>
      </w:r>
    </w:p>
    <w:p>
      <w:pPr>
        <w:pStyle w:val="Odpovmo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klesl</w:t>
      </w:r>
    </w:p>
    <w:p>
      <w:pPr>
        <w:pStyle w:val="Odpovsprv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 nezměnil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tivní  saldo   běžné  bilance  nám  říká,   že  celkový  stav  zahraniční zadluženosti země</w:t>
      </w:r>
    </w:p>
    <w:p>
      <w:pPr>
        <w:pStyle w:val="Odpovmo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vzrostl</w:t>
      </w:r>
    </w:p>
    <w:p>
      <w:pPr>
        <w:pStyle w:val="Odpovsprv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klesl</w:t>
      </w:r>
    </w:p>
    <w:p>
      <w:pPr>
        <w:pStyle w:val="Odpovmo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se nezmě</w:t>
      </w:r>
      <w:r>
        <w:rPr/>
        <w:t>nil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asivní  saldo   běžné  bilance  nám  říká,   že  celkový  stav  zahraniční zadluženosti země</w:t>
      </w:r>
    </w:p>
    <w:p>
      <w:pPr>
        <w:pStyle w:val="Odpovsprv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vzrostl</w:t>
      </w:r>
    </w:p>
    <w:p>
      <w:pPr>
        <w:pStyle w:val="Odpovmo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klesl</w:t>
      </w:r>
    </w:p>
    <w:p>
      <w:pPr>
        <w:pStyle w:val="Odpovmon"/>
        <w:numPr>
          <w:ilvl w:val="0"/>
          <w:numId w:val="24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 nezměnil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é jsou  bilanční vazby mezi saldem  výkonové bilance, celkovými domácími výdaji a HDP?</w:t>
      </w:r>
    </w:p>
    <w:p>
      <w:pPr>
        <w:pStyle w:val="Odpovsprvn"/>
        <w:numPr>
          <w:ilvl w:val="0"/>
          <w:numId w:val="25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EX-IM=-(D+T+DK+KK+DR)</w:t>
      </w:r>
    </w:p>
    <w:p>
      <w:pPr>
        <w:pStyle w:val="Odpovsprvn"/>
        <w:numPr>
          <w:ilvl w:val="0"/>
          <w:numId w:val="25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AS=HNP+IM-EX</w:t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1065" w:leader="none"/>
        </w:tabs>
        <w:ind w:left="1065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YSTÉMY DEVIZOVÉHO KURSU. FAKTORY OVLIVŇUJÍCÍ POHYB DEVIZOVÉHO KURSU. PARITA KUPNÍ SÍLY. ÚROKOVÝ DIFERENCIÁL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mohou nějakou měnovou jednotku nabývat jen devizoví tuzemci, potom hovoříme o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externí smě</w:t>
      </w:r>
      <w:r>
        <w:rPr/>
        <w:t>nitelnosti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směnitelnosti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terní směnitelnosti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světlete, proč je  křivka deviz. poptávky s růstem  ceny devizy zpravidla klesající!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roste cena devizy  =&gt; menší zájem o import v  této devize =&gt; klesá poptávka po této devize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světlete, proč  je křivka deviz.  nabídky s růstem  ceny devizy zpravidla rostoucí!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ste cena  devizy =&gt; větší zájem  o export v této  devize =&gt; roste nabídka této devizy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>Apreciace je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hodnocení měny na trh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ehodnocení měny na trh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oficiální vyhlášení zho</w:t>
      </w:r>
      <w:r>
        <w:rPr>
          <w:rFonts w:eastAsia="Times New Roman CE" w:cs="Times New Roman CE" w:ascii="Times New Roman CE" w:hAnsi="Times New Roman CE"/>
        </w:rPr>
        <w:t>dnocení měn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ficiální vyhlášení znehodnocení měny</w:t>
      </w:r>
    </w:p>
    <w:p>
      <w:pPr>
        <w:pStyle w:val="Otzka"/>
        <w:rPr/>
      </w:pPr>
      <w:r>
        <w:rPr/>
        <w:t>Depreciace j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hodnocení měny na trh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ehodnocení měny na trh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ficiální vyhlášení zhodnocení měn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ficiální vyhlášení znehodnocení měny</w:t>
      </w:r>
    </w:p>
    <w:p>
      <w:pPr>
        <w:pStyle w:val="Otzka"/>
        <w:rPr/>
      </w:pPr>
      <w:r>
        <w:rPr/>
        <w:t>Revalvace j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hodnocení měny na trh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ehodnocení měny na trhu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ficiální vyhlášení zhodnocení měn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ficiální vyhlášení znehodnocení měny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>Devalvace je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ehodnocení měny na trh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ficiální vyhlášení zhodnocení měn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ficiální vyhlášení znehodnocení měny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>Export kapitálu se rovná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zboží - import zboží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xport zboží + import zboží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port zboží - export zboží</w:t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1065" w:leader="none"/>
        </w:tabs>
        <w:ind w:left="1065" w:hanging="360"/>
        <w:rPr/>
      </w:pPr>
      <w:r>
        <w:rPr/>
        <w:t>ostatní témata</w:t>
      </w:r>
    </w:p>
    <w:p>
      <w:pPr>
        <w:pStyle w:val="Otzka"/>
        <w:rPr/>
      </w:pPr>
      <w:r>
        <w:rPr/>
        <w:t>Funkce obchodních bank</w:t>
      </w:r>
    </w:p>
    <w:p>
      <w:pPr>
        <w:pStyle w:val="Odpovsprvn"/>
        <w:numPr>
          <w:ilvl w:val="0"/>
          <w:numId w:val="2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jímání vkladů</w:t>
      </w:r>
    </w:p>
    <w:p>
      <w:pPr>
        <w:pStyle w:val="Odpovsprvn"/>
        <w:numPr>
          <w:ilvl w:val="0"/>
          <w:numId w:val="2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kytování úvěrů</w:t>
      </w:r>
    </w:p>
    <w:p>
      <w:pPr>
        <w:pStyle w:val="Odpovsprvn"/>
        <w:numPr>
          <w:ilvl w:val="0"/>
          <w:numId w:val="2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Operace s CP</w:t>
      </w:r>
    </w:p>
    <w:p>
      <w:pPr>
        <w:pStyle w:val="Odpovsprvn"/>
        <w:numPr>
          <w:ilvl w:val="0"/>
          <w:numId w:val="2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rovádí platební styk</w:t>
      </w:r>
    </w:p>
    <w:p>
      <w:pPr>
        <w:pStyle w:val="Odpovsprvn"/>
        <w:numPr>
          <w:ilvl w:val="0"/>
          <w:numId w:val="2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Devizové obchody</w:t>
      </w:r>
    </w:p>
    <w:p>
      <w:pPr>
        <w:pStyle w:val="Odpovsprvn"/>
        <w:numPr>
          <w:ilvl w:val="0"/>
          <w:numId w:val="2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ěnárenská činnost</w:t>
      </w:r>
    </w:p>
    <w:p>
      <w:pPr>
        <w:pStyle w:val="Odpovsprvn"/>
        <w:numPr>
          <w:ilvl w:val="0"/>
          <w:numId w:val="26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mise bezhotovostních peněz</w:t>
      </w:r>
    </w:p>
    <w:p>
      <w:pPr>
        <w:pStyle w:val="Odpovsprvn"/>
        <w:numPr>
          <w:ilvl w:val="0"/>
          <w:numId w:val="26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radenství a konzultace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ložte úlohu fin. zprostředkovatelů</w:t>
      </w:r>
    </w:p>
    <w:p>
      <w:pPr>
        <w:pStyle w:val="Odpovsprvn"/>
        <w:numPr>
          <w:ilvl w:val="0"/>
          <w:numId w:val="2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nsformace peněz a kapitálu ( kvantitativní, časová, teritoriální )</w:t>
      </w:r>
    </w:p>
    <w:p>
      <w:pPr>
        <w:pStyle w:val="Odpovsprvn"/>
        <w:numPr>
          <w:ilvl w:val="0"/>
          <w:numId w:val="2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dukce transakčních nákladů</w:t>
      </w:r>
    </w:p>
    <w:p>
      <w:pPr>
        <w:pStyle w:val="Odpovsprvn"/>
        <w:numPr>
          <w:ilvl w:val="0"/>
          <w:numId w:val="27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onitorování bonity dlužníků</w:t>
      </w:r>
    </w:p>
    <w:p>
      <w:pPr>
        <w:pStyle w:val="Odpovsprvn"/>
        <w:numPr>
          <w:ilvl w:val="0"/>
          <w:numId w:val="27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Racionalizace platebního styku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 z následujících  položek lze  najít mezi  aktivy v  bilanci obchodní banky?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rezervní fond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dobrovolné a povinné minimální rezerv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základní kapitál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kytnuté lombardní úvěry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hotovost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věry získané na mezibank. trhu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</w:rPr>
        <w:t>úvěry</w:t>
      </w:r>
      <w:r>
        <w:rPr/>
        <w:t xml:space="preserve"> získané od CEB</w:t>
      </w:r>
    </w:p>
    <w:p>
      <w:pPr>
        <w:pStyle w:val="Odpovsprv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státní cenné papíry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depozita</w:t>
      </w:r>
    </w:p>
    <w:p>
      <w:pPr>
        <w:pStyle w:val="Odpovmon"/>
        <w:numPr>
          <w:ilvl w:val="0"/>
          <w:numId w:val="3"/>
        </w:numPr>
        <w:tabs>
          <w:tab w:val="left" w:pos="0" w:leader="none"/>
          <w:tab w:val="left" w:pos="360" w:leader="none"/>
        </w:tabs>
        <w:ind w:left="851" w:hanging="284"/>
        <w:rPr/>
      </w:pPr>
      <w:r>
        <w:rPr/>
        <w:t>emitované vlastní obligace</w:t>
      </w:r>
    </w:p>
    <w:p>
      <w:pPr>
        <w:pStyle w:val="Otzka"/>
        <w:rPr/>
      </w:pPr>
      <w:r>
        <w:rPr>
          <w:rFonts w:eastAsia="Times New Roman CE" w:cs="Times New Roman CE" w:ascii="Times New Roman CE" w:hAnsi="Times New Roman CE"/>
        </w:rPr>
        <w:t xml:space="preserve">Které  z následujících  položek lze  najít mezi  pasívy v  bilanci obchodní </w:t>
      </w:r>
      <w:r>
        <w:rPr>
          <w:shadow/>
        </w:rPr>
        <w:t>banky?</w:t>
      </w:r>
    </w:p>
    <w:p>
      <w:pPr>
        <w:pStyle w:val="Odpovsprv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rezervní fondy</w:t>
      </w:r>
    </w:p>
    <w:p>
      <w:pPr>
        <w:pStyle w:val="Odpovmo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dobrovolné a povinné minimální rezervy</w:t>
      </w:r>
    </w:p>
    <w:p>
      <w:pPr>
        <w:pStyle w:val="Odpovsprv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základní kapitál</w:t>
      </w:r>
    </w:p>
    <w:p>
      <w:pPr>
        <w:pStyle w:val="Odpovmo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skytnut</w:t>
      </w:r>
      <w:r>
        <w:rPr>
          <w:rFonts w:eastAsia="Times New Roman CE" w:cs="Times New Roman CE" w:ascii="Times New Roman CE" w:hAnsi="Times New Roman CE"/>
        </w:rPr>
        <w:t>é lombardní úvěry</w:t>
      </w:r>
    </w:p>
    <w:p>
      <w:pPr>
        <w:pStyle w:val="Odpovmo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hotovost</w:t>
      </w:r>
    </w:p>
    <w:p>
      <w:pPr>
        <w:pStyle w:val="Odpovsprv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věry získané na mezibank. trhu</w:t>
      </w:r>
    </w:p>
    <w:p>
      <w:pPr>
        <w:pStyle w:val="Odpovsprv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věry získané od CEB</w:t>
      </w:r>
    </w:p>
    <w:p>
      <w:pPr>
        <w:pStyle w:val="Odpovmo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státní cenné papíry</w:t>
      </w:r>
    </w:p>
    <w:p>
      <w:pPr>
        <w:pStyle w:val="Odpovsprv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depozita</w:t>
      </w:r>
    </w:p>
    <w:p>
      <w:pPr>
        <w:pStyle w:val="Odpovsprvn"/>
        <w:numPr>
          <w:ilvl w:val="0"/>
          <w:numId w:val="28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emitované vlastní obligace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pitálová  přiměřenost  (Cooke-Ratio)  je  stanovena  jako podíl vlastního kapitálu na</w:t>
      </w:r>
    </w:p>
    <w:p>
      <w:pPr>
        <w:pStyle w:val="Odpovsprvn"/>
        <w:numPr>
          <w:ilvl w:val="0"/>
          <w:numId w:val="29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rizikově váž</w:t>
      </w:r>
      <w:r>
        <w:rPr/>
        <w:t>ených aktivech</w:t>
      </w:r>
    </w:p>
    <w:p>
      <w:pPr>
        <w:pStyle w:val="Odpovmon"/>
        <w:numPr>
          <w:ilvl w:val="0"/>
          <w:numId w:val="29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celkových aktivech</w:t>
      </w:r>
    </w:p>
    <w:p>
      <w:pPr>
        <w:pStyle w:val="Odpovmon"/>
        <w:numPr>
          <w:ilvl w:val="0"/>
          <w:numId w:val="2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tivech v domácí měně</w:t>
      </w:r>
    </w:p>
    <w:p>
      <w:pPr>
        <w:pStyle w:val="Odpovmon"/>
        <w:numPr>
          <w:ilvl w:val="0"/>
          <w:numId w:val="29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kových aktivech bez vkladů v CEB</w:t>
      </w:r>
    </w:p>
    <w:p>
      <w:pPr>
        <w:pStyle w:val="Otzka"/>
        <w:rPr/>
      </w:pPr>
      <w:r>
        <w:rPr>
          <w:rFonts w:eastAsia="Times New Roman CE" w:cs="Times New Roman CE" w:ascii="Times New Roman CE" w:hAnsi="Times New Roman CE"/>
        </w:rPr>
        <w:t>Spočítejte  výši základního  kapitálu a  ukazatel kapitálové  adekvátnosti, jestliže znáte tyto údaje z bilance hypotetické OB v mil. Kč</w:t>
      </w:r>
      <w:r>
        <w:rPr>
          <w:i/>
          <w:iCs/>
        </w:rPr>
        <w:t xml:space="preserve">: </w:t>
      </w:r>
      <w:r>
        <w:rPr/>
        <w:t>hotovost a rezerv</w:t>
      </w:r>
      <w:r>
        <w:rPr>
          <w:rFonts w:eastAsia="Times New Roman CE" w:cs="Times New Roman CE" w:ascii="Times New Roman CE" w:hAnsi="Times New Roman CE"/>
        </w:rPr>
        <w:t>y u CEB 100, běžná depozita 200, držba státních CP 300, termínová a úsporná depozita 300, poskytnuté úvěry 600, přijaté úvěry a půjčky 400, rezervní fondy 50.</w:t>
      </w:r>
    </w:p>
    <w:p>
      <w:pPr>
        <w:pStyle w:val="Odpovsprvn"/>
        <w:numPr>
          <w:ilvl w:val="0"/>
          <w:numId w:val="30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Základní kapitál = základní jmění + rezervní fond.</w:t>
      </w:r>
      <w:r>
        <w:rPr>
          <w:shadow/>
        </w:rPr>
        <w:t xml:space="preserve"> </w:t>
      </w:r>
      <w:r>
        <w:rPr>
          <w:rFonts w:eastAsia="Times New Roman CE" w:cs="Times New Roman CE" w:ascii="Times New Roman CE" w:hAnsi="Times New Roman CE"/>
          <w:i w:val="false"/>
          <w:iCs w:val="false"/>
          <w:shadow/>
        </w:rPr>
        <w:t>ZJ ( v bilanci dopočet do 1000 ) je 50, zák</w:t>
      </w:r>
      <w:r>
        <w:rPr>
          <w:i w:val="false"/>
          <w:iCs w:val="false"/>
          <w:shadow/>
        </w:rPr>
        <w:t>ladní kapitál je tedy 50 + 50 = 100.</w:t>
      </w:r>
    </w:p>
    <w:p>
      <w:pPr>
        <w:pStyle w:val="Odpovsprvn"/>
        <w:numPr>
          <w:ilvl w:val="0"/>
          <w:numId w:val="30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 xml:space="preserve">kapitálová přměřenost= základní kapitál : celková aktiva </w:t>
      </w:r>
      <w:r>
        <w:rPr>
          <w:i w:val="false"/>
          <w:iCs w:val="false"/>
          <w:shadow/>
        </w:rPr>
        <w:t>= 100 : 1000 = 0.10 =&gt; 10%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ište vzoreček pro změnu zisku v závislosti na citlivosti položek bilance OB na změny tržní úrokové míry!</w:t>
      </w:r>
    </w:p>
    <w:p>
      <w:pPr>
        <w:pStyle w:val="Odpovsprvn"/>
        <w:numPr>
          <w:ilvl w:val="0"/>
          <w:numId w:val="31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Z = ( (objem A / citlivost ) – (objem P / citlivost )) * ( změna úrokové sazby v % / 100)</w:t>
      </w:r>
    </w:p>
    <w:p>
      <w:pPr>
        <w:pStyle w:val="Otzka"/>
        <w:numPr>
          <w:ilvl w:val="0"/>
          <w:numId w:val="0"/>
        </w:numPr>
        <w:ind w:left="0" w:hanging="0"/>
        <w:rPr/>
      </w:pPr>
      <w:r>
        <w:rPr/>
        <w:t>Na mezibankovním trhu obchodují</w:t>
      </w:r>
    </w:p>
    <w:p>
      <w:pPr>
        <w:pStyle w:val="Odpovsprvn"/>
        <w:numPr>
          <w:ilvl w:val="0"/>
          <w:numId w:val="31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OB navzájem</w:t>
      </w:r>
    </w:p>
    <w:p>
      <w:pPr>
        <w:pStyle w:val="Odpovmon"/>
        <w:numPr>
          <w:ilvl w:val="0"/>
          <w:numId w:val="31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OB s CEB</w:t>
      </w:r>
    </w:p>
    <w:p>
      <w:pPr>
        <w:pStyle w:val="Odpovmon"/>
        <w:numPr>
          <w:ilvl w:val="0"/>
          <w:numId w:val="31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všechny banky a vybrané firmy</w:t>
      </w:r>
      <w:r>
        <w:br w:type="page"/>
      </w:r>
    </w:p>
    <w:p>
      <w:pPr>
        <w:pStyle w:val="Nadpis1tmaa"/>
        <w:numPr>
          <w:ilvl w:val="0"/>
          <w:numId w:val="2"/>
        </w:numPr>
        <w:tabs>
          <w:tab w:val="left" w:pos="0" w:leader="none"/>
          <w:tab w:val="left" w:pos="1065" w:leader="none"/>
        </w:tabs>
        <w:ind w:left="1065" w:hanging="360"/>
        <w:rPr/>
      </w:pPr>
      <w:r>
        <w:rPr/>
        <w:t>další otázky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távka po dodatečném kapitálu se nezvýší při</w:t>
      </w:r>
    </w:p>
    <w:p>
      <w:pPr>
        <w:pStyle w:val="TextBody"/>
        <w:rPr>
          <w:rFonts w:ascii="Times New Roman CE" w:hAnsi="Times New Roman CE" w:eastAsia="Times New Roman CE" w:cs="Times New Roman CE"/>
          <w:shadow/>
        </w:rPr>
      </w:pPr>
      <w:r>
        <w:rPr>
          <w:rFonts w:eastAsia="Times New Roman CE" w:cs="Times New Roman CE" w:ascii="Times New Roman CE" w:hAnsi="Times New Roman CE"/>
          <w:shadow/>
        </w:rPr>
        <w:t>růstu očekávané inflace</w:t>
      </w:r>
    </w:p>
    <w:p>
      <w:pPr>
        <w:pStyle w:val="TextBody"/>
        <w:rPr>
          <w:shadow/>
        </w:rPr>
      </w:pPr>
      <w:r>
        <w:rPr>
          <w:shadow/>
        </w:rPr>
        <w:t>zvýšení výnosnosti investice</w:t>
      </w:r>
    </w:p>
    <w:p>
      <w:pPr>
        <w:pStyle w:val="TextBody"/>
        <w:rPr>
          <w:rFonts w:ascii="Times New Roman CE" w:hAnsi="Times New Roman CE" w:eastAsia="Times New Roman CE" w:cs="Times New Roman CE"/>
          <w:i/>
          <w:i/>
          <w:iCs/>
          <w:shadow/>
        </w:rPr>
      </w:pPr>
      <w:r>
        <w:rPr>
          <w:rFonts w:eastAsia="Times New Roman CE" w:cs="Times New Roman CE" w:ascii="Times New Roman CE" w:hAnsi="Times New Roman CE"/>
          <w:i/>
          <w:iCs/>
          <w:shadow/>
        </w:rPr>
        <w:t>růstu bohatství</w:t>
      </w:r>
    </w:p>
    <w:p>
      <w:pPr>
        <w:pStyle w:val="Otz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ypotéza očekávání je založena na předpokladu, že aktiva</w:t>
      </w:r>
    </w:p>
    <w:p>
      <w:pPr>
        <w:pStyle w:val="Odpovsprvn"/>
        <w:numPr>
          <w:ilvl w:val="0"/>
          <w:numId w:val="3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jsou substituty</w:t>
      </w:r>
    </w:p>
    <w:p>
      <w:pPr>
        <w:pStyle w:val="Odpovmon"/>
        <w:numPr>
          <w:ilvl w:val="0"/>
          <w:numId w:val="32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nejsou substituty</w:t>
      </w:r>
    </w:p>
    <w:p>
      <w:pPr>
        <w:pStyle w:val="Odpovmon"/>
        <w:numPr>
          <w:ilvl w:val="0"/>
          <w:numId w:val="32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sou vždy komplementy</w:t>
      </w:r>
    </w:p>
    <w:p>
      <w:pPr>
        <w:pStyle w:val="Otzka"/>
        <w:rPr/>
      </w:pPr>
      <w:r>
        <w:rPr/>
        <w:t>Diskutujte  vztah mezi  nástroji MP  a cíli  MP.</w:t>
      </w:r>
    </w:p>
    <w:p>
      <w:pPr>
        <w:pStyle w:val="Odpovsprv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/>
      </w:pPr>
      <w:r>
        <w:rPr>
          <w:rFonts w:eastAsia="Times New Roman CE" w:cs="Times New Roman CE" w:ascii="Times New Roman CE" w:hAnsi="Times New Roman CE"/>
        </w:rPr>
        <w:t>zprostř</w:t>
      </w:r>
      <w:r>
        <w:rPr/>
        <w:t>edkovaná závislost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kou roli  hrají měn. kriteria?  </w:t>
      </w:r>
    </w:p>
    <w:p>
      <w:pPr>
        <w:pStyle w:val="Odpovsprv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loha převodových rozhodovacích  pák mezi nástroji CEB a cíli měn. pol.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rimární trh má přístup:</w:t>
      </w:r>
    </w:p>
    <w:p>
      <w:pPr>
        <w:pStyle w:val="Odpovmo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kdokoli</w:t>
      </w:r>
    </w:p>
    <w:p>
      <w:pPr>
        <w:pStyle w:val="Odpovsprv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uze vybrané subjekty</w:t>
      </w:r>
    </w:p>
    <w:p>
      <w:pPr>
        <w:pStyle w:val="Odpovmo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uze CEB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kundární trh má pro primární význam, neboť</w:t>
      </w:r>
    </w:p>
    <w:p>
      <w:pPr>
        <w:pStyle w:val="Odpovmo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kundární trh je větší</w:t>
      </w:r>
    </w:p>
    <w:p>
      <w:pPr>
        <w:pStyle w:val="Odpovmo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odle sek. trhu se odvozují ceny na prim. trhu</w:t>
      </w:r>
    </w:p>
    <w:p>
      <w:pPr>
        <w:pStyle w:val="Odpovsprv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k. trh určuje likviditu cenného papíru</w:t>
      </w:r>
    </w:p>
    <w:p>
      <w:pPr>
        <w:pStyle w:val="Otzka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i střednědobá kriteria měn. pol. CEB patří</w:t>
      </w:r>
    </w:p>
    <w:p>
      <w:pPr>
        <w:pStyle w:val="Odpovmo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ouhodb. úvěry OB</w:t>
      </w:r>
    </w:p>
    <w:p>
      <w:pPr>
        <w:pStyle w:val="Odpovmo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pen. multipl.</w:t>
      </w:r>
    </w:p>
    <w:p>
      <w:pPr>
        <w:pStyle w:val="Odpovmo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něžní zásoba s.40</w:t>
      </w:r>
    </w:p>
    <w:p>
      <w:pPr>
        <w:pStyle w:val="Odpovmon"/>
        <w:numPr>
          <w:ilvl w:val="0"/>
          <w:numId w:val="33"/>
        </w:numPr>
        <w:tabs>
          <w:tab w:val="clear" w:pos="360"/>
          <w:tab w:val="left" w:pos="0" w:leader="none"/>
        </w:tabs>
        <w:ind w:left="1211" w:hanging="644"/>
        <w:rPr/>
      </w:pPr>
      <w:r>
        <w:rPr/>
        <w:t>depozitní multiplikátor</w:t>
      </w:r>
    </w:p>
    <w:p>
      <w:pPr>
        <w:pStyle w:val="TextBody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TextBody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TextBody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TextBody"/>
        <w:rPr>
          <w:b/>
          <w:b/>
          <w:bCs/>
          <w:i/>
          <w:i/>
          <w:iCs/>
          <w:shadow/>
          <w:vanish/>
        </w:rPr>
      </w:pPr>
      <w:r>
        <w:rPr>
          <w:b/>
          <w:bCs/>
          <w:i/>
          <w:iCs/>
          <w:shadow/>
          <w:vanish/>
        </w:rPr>
        <w:t>9/89 Platební bilance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sz w:val="12"/>
        <w:szCs w:val="12"/>
      </w:rPr>
      <w:t xml:space="preserve">-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9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lntext3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color w:val="0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ind w:left="3540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4248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4956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664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372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tmaa">
    <w:name w:val="Nadpis 1.témaa"/>
    <w:basedOn w:val="Heading2"/>
    <w:next w:val="Normal"/>
    <w:qFormat/>
    <w:pPr>
      <w:numPr>
        <w:ilvl w:val="0"/>
        <w:numId w:val="2"/>
      </w:numPr>
      <w:tabs>
        <w:tab w:val="clear" w:pos="720"/>
        <w:tab w:val="left" w:pos="1065" w:leader="none"/>
      </w:tabs>
      <w:ind w:left="1065" w:hanging="360"/>
      <w:outlineLvl w:val="9"/>
    </w:pPr>
    <w:rPr>
      <w:b w:val="false"/>
      <w:bCs w:val="false"/>
      <w:caps/>
      <w:color w:val="0000FF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text2">
    <w:name w:val="Normální text 2"/>
    <w:basedOn w:val="Normal"/>
    <w:qFormat/>
    <w:pPr>
      <w:spacing w:before="120" w:after="0"/>
      <w:ind w:left="1418" w:hanging="0"/>
    </w:pPr>
    <w:rPr>
      <w:sz w:val="24"/>
      <w:szCs w:val="24"/>
    </w:rPr>
  </w:style>
  <w:style w:type="paragraph" w:styleId="Normlntext3">
    <w:name w:val="Normální text 3"/>
    <w:basedOn w:val="Normlntext2"/>
    <w:qFormat/>
    <w:pPr>
      <w:ind w:left="2126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Odbtermn">
    <w:name w:val="odb.termín"/>
    <w:basedOn w:val="NormalIndent"/>
    <w:next w:val="Normlntext2"/>
    <w:qFormat/>
    <w:pPr>
      <w:spacing w:before="120" w:after="0"/>
    </w:pPr>
    <w:rPr>
      <w:i/>
      <w:iCs/>
      <w:color w:val="FF0000"/>
      <w:sz w:val="26"/>
      <w:szCs w:val="26"/>
      <w:u w:val="single"/>
    </w:rPr>
  </w:style>
  <w:style w:type="paragraph" w:styleId="Pklad">
    <w:name w:val="pøíklad"/>
    <w:basedOn w:val="Normal"/>
    <w:next w:val="Normal"/>
    <w:qFormat/>
    <w:pPr>
      <w:spacing w:before="120" w:after="0"/>
      <w:ind w:left="709" w:hanging="0"/>
    </w:pPr>
    <w:rPr>
      <w:i/>
      <w:iCs/>
      <w:color w:val="8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Nzevtestu">
    <w:name w:val="název testu"/>
    <w:basedOn w:val="Normal"/>
    <w:qFormat/>
    <w:pPr>
      <w:jc w:val="center"/>
    </w:pPr>
    <w:rPr>
      <w:b/>
      <w:bCs/>
      <w:sz w:val="40"/>
      <w:szCs w:val="40"/>
    </w:rPr>
  </w:style>
  <w:style w:type="paragraph" w:styleId="Odpovmon">
    <w:name w:val="odpovìï možná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120" w:after="0"/>
      <w:ind w:left="851" w:hanging="284"/>
    </w:pPr>
    <w:rPr/>
  </w:style>
  <w:style w:type="paragraph" w:styleId="Odpovsprvn">
    <w:name w:val="odpovìï správná"/>
    <w:basedOn w:val="Odpovmon"/>
    <w:qFormat/>
    <w:pPr/>
    <w:rPr>
      <w:b/>
      <w:bCs/>
      <w:i/>
      <w:iCs/>
      <w:color w:val="FF000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Otzka">
    <w:name w:val="otázka"/>
    <w:basedOn w:val="ListNumber"/>
    <w:next w:val="Odpovmon"/>
    <w:qFormat/>
    <w:pPr>
      <w:tabs>
        <w:tab w:val="clear" w:pos="360"/>
      </w:tabs>
      <w:spacing w:before="120" w:after="0"/>
      <w:ind w:left="0" w:hanging="0"/>
    </w:pPr>
    <w:rPr>
      <w:color w:val="008000"/>
      <w:sz w:val="28"/>
      <w:szCs w:val="28"/>
    </w:rPr>
  </w:style>
  <w:style w:type="paragraph" w:styleId="Styl1">
    <w:name w:val="Styl1"/>
    <w:basedOn w:val="Heading4"/>
    <w:qFormat/>
    <w:pPr>
      <w:keepNext w:val="false"/>
      <w:numPr>
        <w:ilvl w:val="0"/>
        <w:numId w:val="4"/>
      </w:numPr>
      <w:tabs>
        <w:tab w:val="clear" w:pos="720"/>
        <w:tab w:val="left" w:pos="708" w:leader="none"/>
      </w:tabs>
      <w:spacing w:before="0" w:after="0"/>
      <w:ind w:left="708" w:hanging="708"/>
      <w:outlineLvl w:val="9"/>
    </w:pPr>
    <w:rPr>
      <w:b w:val="false"/>
      <w:bCs w:val="false"/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31:00Z</dcterms:created>
  <dc:creator>J. Balcárek</dc:creator>
  <dc:description/>
  <dc:language>en-US</dc:language>
  <cp:lastModifiedBy>Petra Kohutová</cp:lastModifiedBy>
  <cp:lastPrinted>1999-02-03T18:12:00Z</cp:lastPrinted>
  <dcterms:modified xsi:type="dcterms:W3CDTF">2001-02-06T13:31:00Z</dcterms:modified>
  <cp:revision>2</cp:revision>
  <dc:subject/>
  <dc:title>Typové příklady k bakalářské zkoušce z MTP</dc:title>
</cp:coreProperties>
</file>