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Otázky k BZ z MTP a VF</w:t>
      </w:r>
    </w:p>
    <w:p>
      <w:pPr>
        <w:pStyle w:val="TextBody"/>
        <w:spacing w:before="12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Bilance obchodní ban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Které z následujících položek lze najít mezi A v bilanci obchodní banky?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a) rezervní fondy</w:t>
      </w:r>
    </w:p>
    <w:p>
      <w:pPr>
        <w:pStyle w:val="Znaka"/>
        <w:spacing w:before="120" w:after="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b) dobrovolné a povinné minimální rezerv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c) základní kapitál</w:t>
      </w:r>
    </w:p>
    <w:p>
      <w:pPr>
        <w:pStyle w:val="Znaka"/>
        <w:spacing w:before="120" w:after="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d) poskytnuté lombardní úvěry</w:t>
      </w:r>
    </w:p>
    <w:p>
      <w:pPr>
        <w:pStyle w:val="Znaka"/>
        <w:spacing w:before="120" w:after="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e) hotovos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f) úvěry získané na mezibankovní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g) úvěry získané od CEB</w:t>
      </w:r>
    </w:p>
    <w:p>
      <w:pPr>
        <w:pStyle w:val="Znaka"/>
        <w:spacing w:before="120" w:after="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h) st. cenné pap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i) termínová a běžná depozit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j) emitované vlastní oblig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Které z následujících položek lze najít mezi P v bilanci obchodní banky?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zervní fond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dobrovolné a povinné minimální rezerv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ákladní kapitál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skytnuté lombardní úvě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hotovos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úvěry získané na mezibankovním trh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úvěry získané od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) st. cenné pap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) termínová a běžná depozit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) emitované vlastní oblig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/>
      </w:pPr>
      <w:r>
        <w:rPr/>
        <w:t xml:space="preserve">3. </w:t>
      </w:r>
      <w:r>
        <w:rPr>
          <w:rFonts w:eastAsia="Times New Roman CE" w:cs="Times New Roman CE" w:ascii="Times New Roman CE" w:hAnsi="Times New Roman CE"/>
        </w:rPr>
        <w:t>Kapitálová přiměřenost (Cooke-Ratio) je stanovena jako podíl vlastního kapitálu na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izikové vážených 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celkových 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ab/>
        <w:t>c) A v domácí měně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celkových A bez vkladů v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Spočítejte výši zákl. kapitálu a ukazatel kapitálové adekvátnosti, jestliže znáte tyto údaje z bilance hypotetické obchodní banky v mil. korun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běžná depozita                         </w:t>
        <w:tab/>
        <w:t>2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hotovost a rezervy u CEB        </w:t>
        <w:tab/>
        <w:t>1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zervní fondy                           </w:t>
        <w:tab/>
        <w:t xml:space="preserve">  5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ermínová a úsporná depozita </w:t>
        <w:tab/>
        <w:t>3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ržba st. CP                              </w:t>
        <w:tab/>
        <w:t>3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skytnuté úvěry                      </w:t>
        <w:tab/>
        <w:t>600</w:t>
      </w:r>
    </w:p>
    <w:p>
      <w:pPr>
        <w:pStyle w:val="TextBody"/>
        <w:spacing w:before="120" w:after="0"/>
        <w:rPr/>
      </w:pPr>
      <w:r>
        <w:rPr>
          <w:rFonts w:eastAsia="Times New Roman CE" w:cs="Times New Roman CE" w:ascii="Times New Roman CE" w:hAnsi="Times New Roman CE"/>
        </w:rPr>
        <w:t xml:space="preserve">přijaté úvěry a půjčky              </w:t>
        <w:tab/>
        <w:t>400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Výnos do doby splatnosti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1. Spo</w:t>
      </w:r>
      <w:r>
        <w:rPr>
          <w:rFonts w:eastAsia="Times New Roman CE" w:cs="Times New Roman CE" w:ascii="Times New Roman CE" w:hAnsi="Times New Roman CE"/>
        </w:rPr>
        <w:t>čítejte výnos do doby splatnosti u jednoroční st. pokladniční  poukázky, jestliže víte, že nominální hodnota je 1000,-- a tržní cena v době emise byla 500,--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= 1000-500/500 = 1     Výnos = 100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V jakém případě budeš ochoten nakoupit pevně úročený bond (obligace s pevnou kupónovou splátkou) za vyšší tržní cenu než je jeho nominální hodnota?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ud očekávaná tržní úroková míra bude nižší než kupónová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kud nominální hodnota bude vyšší než  kupónová splátka v prvním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kud kupónová splátka bude vyšší než kupónová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kud očekávaná tržní úroková míra bude vyšší než kupónová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očítej tržní cenu dvouletého bondu s pevnou kupónovou splátkou, jestliže víte, že nominální hodnota je 1000,-- roční kupónová míra 10% a očekávaná tržní úroková míra v každém roce 20%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100/(1+0,2) + 100/(1+0,2)+ 100/(1+0,2)= 847,2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Růst tržní úrokové míry povede 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lesu kupónové m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klesu tržní ceny bon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u tržní ceny bon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Pokles tržní úrokové míry povede 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lesu kupónové m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klesu tržní ceny bon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u tržní ceny bon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Zvýší-li se výnos aktiva B, poptávka po substitučním aktivu A s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výš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sníž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změ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Výnos do doby splatnosti u jednoduché půjčky ve výši 20 000,-- splatné po roce ve výš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5 000,-- je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10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20%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25%   25 000 - 20 000/20 000 = 0,25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8. Výnos do doby splatnosti u jednoduché půjčky ve výši 15 000,-- splatné po roce ve výši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8 000,-- je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10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15%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20%     18 - 15/15 = 0,2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Výnos do doby splatnosti u jednoduché půjčky ve výši 8 000,-- splatné po roce ve výš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 000,-- je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10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15%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25%    10 - 8/8 = 0,25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Napište vzorec pro výpočet výnosu do doby splatnosti u obligace s dobou splatnosti 10 let, kupónovou sazbou 10% a nominální hodnotou 20 000,-- která je prodávána za 25 000,--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 = 20 0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b = 25 000     Pb =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k =   2 000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 Napište vzorec pro výpočet výnosu do doby splatnosti u obligace s dobou splatnosti 20 let, kupónovou sazbou 10% a nominální hodnotou 20 000,-- která  je prodávána za 25 000,--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 = 20 0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b = 25 000      Viz předchoz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k =   2 0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Roste-li tržní cena obligace při fixních kupónových splátkách, bude výnos do doby splatnosti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ůs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klesa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bude se měnit v důsledku fixních kupónových spláte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 Klesá-li tržní cena obligace při fixních kupónových splátkách, bude výnos do doby splatnosti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ůs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klesa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bude se měnit v důsledku fixních kupónových spláte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4. Růst tržní úrokové míry z depozit způsobují tyto faktory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ůst důchodů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očekávané znehodnocení domácí měn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kles výnosnosti reálných investic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čekávaný růst míry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 Pokles tržní úrokové míry z depozit způsobují tyto faktory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ůst důchodů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očekávané znehodnocení domácí měn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čekávaný růst míry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 schodku st. rozpočt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Výnosová křivk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Má-li výnosová křivka strmě kladný sklon.  ze z ní podle teorie preferovaného umístění odvodit, že krátkodobé úrokové míry v budoucnu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rost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budou klesa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změní s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á-li výnosová křivka záporný sklon, lze z ní podle teorie preferovaného umístění odvodit, že krátkodobé úrokové míry  v budoucnu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rosto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budou klesa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změní s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Je-li výnosová křivka plochá, lze z ní podle teorie preferovaného umístění odvodit, že krátkodobé úrokové míry v  budoucnu budou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mírně klesa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mírně růs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změní s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rudce růs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 Hypotéza očekávání je založena na předpokladu, že aktiva 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jsou substitu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ejsou substitu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jsou vždy komplemen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Teorie oddělených trhů je založena na předpokladu, že aktiva s různou dobou splat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jsou substitut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ejsou substitu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jsou vždy komplemen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Podle teorie preferovaného umístění bude výnosová křivka rostoucí, jestliže: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e očekává stagnace úrokových saz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se očekává prudký pokles úrokových saz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se očekává růst úrokových saz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ani jedna z možností není správná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Jaká  z následujících uváděných výnosových křivek vám bude podle teorie preferovaného umístění signalizovat růst úrokových saz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trmě rostoucí</w:t>
      </w:r>
    </w:p>
    <w:p>
      <w:pPr>
        <w:pStyle w:val="TextBody"/>
        <w:spacing w:before="120" w:after="0"/>
        <w:rPr/>
      </w:pPr>
      <w:r>
        <w:rPr/>
        <w:tab/>
        <w:t>b) rovná (plochá)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írně rostou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klesají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Jaká  z následujících uváděných výnosových křivek vám bude podle teorie preferovaného umístění signalizovat pokles úrokových saz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trmě rostoucí</w:t>
      </w:r>
    </w:p>
    <w:p>
      <w:pPr>
        <w:pStyle w:val="Znaka"/>
        <w:spacing w:before="120" w:after="0"/>
        <w:rPr/>
      </w:pPr>
      <w:r>
        <w:rPr/>
        <w:tab/>
        <w:t>b) rovná (plochá)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klesají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ani jedna z uváděných možnost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Jaké budete očekávat výnosy do doby splatnosti u dvouletého, tříletého a čtyřletého bondu, jestliže víte, že rizikové prémie jsou 1% (dvouletý bond), 2% (tříletý bond), 3% (čtyřletý bond), tržní úroková míra se očekává 10% pro první a druhý rok, 13% pro třetí rok a 11% pro čtvrtý ro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) dvouletý bond    11%      x = 1% +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b) tříletý bond      13%       x =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čtyřletý bond    14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9.</w:t>
      </w:r>
      <w:r>
        <w:rPr>
          <w:rFonts w:eastAsia="Times New Roman CE" w:cs="Times New Roman CE" w:ascii="Times New Roman CE" w:hAnsi="Times New Roman CE"/>
        </w:rPr>
        <w:t xml:space="preserve"> Které z následujících faktorů by mohly přímo či nepřímo způsobit, že výnos do doby splatnosti u tříletého bondu je nižší než u jednoroční státní pokladniční poukázk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čekávaný růst tržní úrokové míry ve 2. a 3.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očekávaný pokles tržní úrokové míry ve 2. a 3.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čekávaný pokles inflace ve 2. a3. roc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čekávané zvýšení inflace ve 2. a 3.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jedná se o podnikový bond s větším rizik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očekává se snížení daní v příštím roc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očekává se zvýšení daní v příštím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Měnové agregá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Měnové agregáty CEB se mezi sebou navzájem liš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tupněm rizikovost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stupněm likvid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dílem v portfoliu veřej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dílem na mezibankovních transakc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Složkami agregátu M1 (peněžní zásoby) js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zervy bankovních a nebankovních institu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měnová báze, depozita na požádání a cestovní šek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hotovost s běžnými depoz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diskontní, reeskontní a lombardní úvě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Měnová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. Růst pasiv CEB za jinak neměnných okolnosti vede k </w:t>
      </w:r>
    </w:p>
    <w:p>
      <w:pPr>
        <w:pStyle w:val="TextBody"/>
        <w:spacing w:before="120" w:after="0"/>
        <w:rPr/>
      </w:pPr>
      <w:r>
        <w:rPr/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lesu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ůstu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klesu peněžního multiplikátor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u peněžního multiplikátor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Jaká je účinnost regulace monetární báze prostřednictvím změn diskontních sazeb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velká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žádná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ávisí na reakci obchodních bank na změnu diskontní sazb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ávisí na efektu oznámení centrální bank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Nejlépe může CEB regulovat měnovou bázi pomo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vlivňování rezerv S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měn kapitálu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diskontních úvěrů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perací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Spočítejte celkový přírůstek měnové báze za rok 1992, jestliže víte, že termínová depozita a běžná depozita vzrostla o 10%, CEB v tomto roce poskytla obchodním bankám úvěry ve výši 2 mld, nakoupila státní obligace od veřejnosti za 10 mld, prodala devizy v rámci devizových intervencí v celkové výši 3 mld, SR zvýšil své rezervy u CEB o 4 mld a transakční rychlost peněz v oběhu vzrostla 2x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M = 2 + 10 - 3 - 4 = 12 - 7 = 5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Spočítejte hodnotu měnové báze, jestliže víte, ze M1=400 mld, M2=500 mld, termínová depozita=200 mld, peněžní multiplikátor pro M1=2 a transakční rychlost peněz v oběhu=4.</w:t>
        <w:tab/>
        <w:tab/>
        <w:t xml:space="preserve">   M = 400/2 = 2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 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teré z následujících operací povedou ke zvýšení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výšení rezerv SR u C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ákup st. CP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rodej deviz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ýšení transakční rychlosti peněz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snížení rezerv SR u C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zvýšení diskontních úvěrů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Z kterých následujících položek se skládá měnová báz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dobrovolné rezervy OB u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ezervy S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depozita soukromých subjektů u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ezervy soukromých firem u C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povinné minimální rezerv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hotovostní peníze mimo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hotovostní peníze v trezorech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Nákup zahraničních měn CEB vede 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ozšíření vlastního kapitálu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ůstu schodku S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u objemu poskytnutých diskontních úvěrů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u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Peněžní multiplikáto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Které z následujících změn povedou jednoznačně ke zvýšení hodnoty peněžního multiplikátoru pro měnový agregát M1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výšení běžných depozit při současném poklesu termínov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ůst dobrovolných rezerv při současném poklesu běžných depozi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 běžných depozit při poklesu hotov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ýšení sazby povinných min rezerv z běžných depozi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snížení sazby  povinných min rezerv z termínov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 Které z následujících změn povedou jednoznačně ke snížení hodnoty peněžního multiplikátoru pro měnový agregát M1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výšení běžných depozit při současném poklesu termínov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ůst dobrovolných rezerv při současném poklesu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 běžných depozit při poklesu hotovost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ýšení sazby povinných min rezerv z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snížení sazby  povinných min rezerv z termínov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očítejte hodnotu peněžního multiplikátoru pro  měnový agregát M1, jestliže víte, že M1=400 mld, M2=500 mld, termínová depozita=200 mld, měnová báze=100 mld a transakční rychlost peněz v oběhu=4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Spočítejte hodnotu peněžního multiplikátoru pro  měnový agregát M1, jestliže víte, že M1=300 mld, M2=400 mld, běžná depozita=200 mld, termínová depozita=300 mld, objem dobrovolných rezerv obchodních bank=50 mld, objem hotovosti v oběhu=100 mld a sazba z povinných min rezerv z běžných i termínových depozit=10%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Bilance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Povinně min rezervy obchodních bank jsou zaznamenán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na pasivech v bilanci O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a pasivech v bilanci C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a aktivech v bilanci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na aktivech v bilanci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V aktivech CEB js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vklady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řijaté úvěry ze zahraničí v domácí měně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kapitál CEB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nakoupené CP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V pasivech CEB js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eskontní úvě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diskontní úvě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lato a jednotky SDR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hotovostní bankov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Nástroje, kritéria a cíle měnové politi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Které nástroje CEB nepatří mezi přímé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úrokové lim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úvěrové kontingent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perace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Funkce CEB jako věřitele poslední instance spočívá v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skytování diskontních úvěrů na požádání ze strany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řijímání povinných rezerv od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ultiplikaci depozi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moci OB při ohrožení jejich likvid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Mezi operativní kritéria měnové politiky CEB patř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diskontní úvě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eněžní zásob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ěnová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perace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Mezi střednědobá kritéria měnové politiky CEB patř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dlouhodobé úvěry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eněžní multiplikátor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eněžní zásoba M1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depozitní multiplikáto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Hlavním cílem měnové politiky CEB je obvykl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tabilní ek. růs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egulace peněžní zásoby M1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cenová stabilit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egulace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Absolutní úvěrový kontingent limituje objem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úvěrů CEB obch. banká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ahraničních úvěrů obch. ban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úvěrů poskytovaných obch. bankam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úvěrů uvnitř ekonomi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Hlavním cílem měnové politiky naší CEB je ze zákon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gulace množství peněz v oběh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vnitřní a vnější měnová stabilit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dpora záměrů vlád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chrana bankovního systému před negativními zahr. vliv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Nákupy st. CP CE bankou při okamžitém působení efektu likvidit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vytvářejí krátkodobý tlak na snížení úrokové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vytvářejí krátkodobý tlak na zvýšení úrokové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vyšují měnovou bázi a úrokovou mír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snižují měnovou bázi a zvyšují úrokovou mír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zvyšují  peněžní zásobu M1 a snižují měnovou báz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zvyšují peněžní zásobu M1 a měnovou báz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Do přímých nástrojů měnové politiky CEB patř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úvěrové kontingen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depozitní multiplikáto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ěnová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perace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Do nepřímých  nástrojů měnové politiky CEB patř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perace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eněžní multiplikáto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úrokové lim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úvěrové lim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Poptávka po peněz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Transakční poptávka po penězích je nepřímo úměrná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bjemu transakc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transakční rychlosti oběhu peněz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cenové hladině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finálnímu produkt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Který motiv poptávky po penězích nepochází od Keynes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transakčn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likviditní</w:t>
        <w:tab/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patrnost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spekulativ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Jaké z následujících faktorů ovlivňují důchodovou rychlost peněz v oběhu v rovnici poptávky po peněz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množství peněz v oběh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úroková mír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čekávaná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měr termínových a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peněžní multiplikátor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technika provádění platebního styk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objem poskytnutých úvěrů během rok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) rozdíl mezi poskytnutými a splacenými obch. úvěry v daném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Které z následujících změn v ek. prostředí by mohly vyvolat pokles důchodové rychlosti peněz a z toho vyplývající růst poptávky po peněz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nížení hodnoty pen.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ýšení hodnoty pen. mult.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snížení úr.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ýšení úr. míry</w:t>
      </w:r>
    </w:p>
    <w:p>
      <w:pPr>
        <w:pStyle w:val="Znaka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privatiz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zvýšení objemu poskytnutých obch. úvěrů</w:t>
      </w:r>
    </w:p>
    <w:p>
      <w:pPr>
        <w:pStyle w:val="Znaka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rozpad velkých podniků a vznik většího množství samostatných menších podniků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Které z následujících tvrzení jsou v souladu s Tobinových modelem transakční poptávky po peněz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) existuje pen. iluze a trojnásobné zvýšení cenové hladiny vede k méně než </w:t>
        <w:tab/>
        <w:tab/>
        <w:t xml:space="preserve">               dvojnásobnému růstu poptávky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en. iluze neexistuje a trojnásobné zvýšení cenové hladiny vede ke stejnému                          zvýšení poptávky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odel obsahuje úspory z rozsahu a čtyřnásobné zvýšení reálného důchodu vede k                  trojnásobnému zvýšení poptávky po pen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 úr. míry vede k poklesu poptávky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růst úr. míry vede k růstu poptávky po pen. se druhou odmocnin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poptávka po pen. není závislá na úr. míře, ale je závislá na transakčních N                             spojených se změnou peněz na bondy a naopa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růst transakčních N spojených se změnou peněz na bondy vede k poklesu poptávky               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Podle Keynese je spekulační poptávka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nekonečná při vyšší tržní úrokové míře než je přirozená úr. mír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ekonečná při nižší  úrokové míře než je přirozená úr. mír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ulová při vyšší tržní úr. míře než je přirozená úr.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 nulová při nižší úr. míře než je přirozená úr.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Podle Miltona Friedmana plat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távka po pen. je nezávislá na úr. sazbá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távka po pen. je velmi citlivá na úr. sazb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všechny úr. sazby se pohybují synchronně a nemají tudíž výraznější vliv na                         poptávku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všechny úr. sazby se pohybují synchronně a tím multiplikují celkový dopad na                          poptávku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Který z následujících faktorů by mohl být příčinou chronické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vyšování hodnoty pen.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yšování mezního sklonu ke spotřebě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 rychlosti peněz v obě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Které z následujících změn mohou být příčinou poptávkové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neúrod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tlak monopolů na růst cen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vyšování hodnoty pen. mult.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yšování mezního sklonu ke spotřebě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růst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zvýšení jednotkových N výrob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růst rychlosti peněz v obě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Které z následujících změn mohou být příčinou nabídkové inflac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neúroda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tlak monopolů na růst cen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vyšování hodnoty pen.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vyšování mezního sklonu ke spotřebě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růst měnové báz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zvýšení jednotkových N výrob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) růst rychlosti peněz v oběh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) růst zahr. cen import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Jaké z následujících reakcí CEB jsou jednoznačně nesprávné, jestliže jsou k dispozici následující údaj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 příštím roce se předpokládá zvýšení cenové hladiny o 5% v důsledku indexace mezd na minulou inflac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konomika se nalézá pod svým potenciálním hrubým národním produkt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jedná se o popt. inflaci při současném depresním stavu ek. a proto je nutno v příštím                roce absolutně snížit pen. zásob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jedná se o popt. inflaci při současném depresním stavu ek. a proto je nutno snížit               přírůstky pen. zásoby ve srovnání s minulým rok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jedná se o nabídkovou inflaci při současném depresním stavu ek. a proto není                        možno volit restriktivní měnovou politik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CEB má k dispozici tyto následující údaje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 minulém roce byla 20%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 příštím roce se očekává 4% růst reálného hrubého nár. produkt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k. je plně konkurenční a měnová politika CEB má 100% kredibilitu, změny v rychlosti oběhu peněz a v peněžních mult, se nepředpokládá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á by měla být emisní politika CEB v následujícím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neutrální měnová politika s nulovým přírůstkem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estriktivní měnová pol., která vy snížila měnovou bázi o 20%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ěnová pol., která by zajistila 4% přírůstek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estriktivní měnová pol., která by snížila měnovou bázi o 16%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Model IS - L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spacing w:before="120" w:after="0"/>
        <w:rPr/>
      </w:pPr>
      <w:r>
        <w:rPr/>
        <w:t>1. Úspory jsou v jednoduchém keynesiánském modelu funkcí</w:t>
      </w:r>
    </w:p>
    <w:p>
      <w:pPr>
        <w:pStyle w:val="Znaka"/>
        <w:spacing w:before="120" w:after="0"/>
        <w:rPr/>
      </w:pPr>
      <w:r>
        <w:rPr/>
        <w:tab/>
        <w:t>a) d</w:t>
      </w:r>
      <w:r>
        <w:rPr>
          <w:rFonts w:eastAsia="Times New Roman CE" w:cs="Times New Roman CE" w:ascii="Times New Roman CE" w:hAnsi="Times New Roman CE"/>
        </w:rPr>
        <w:t>ůcho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důchodu a bohatstv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důchodu a cen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úr.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Které z následujících změn neposouvají křivku LM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les důcho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ýšení pen. zásob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snížení pen. mult.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měna úr. sazb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zvýšení deficitu SR  (financován soukromým sektorem)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Které z následujících změn posouvají křivku IS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změna pen. zásob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ýšení investičního optimismu při očekávaném nástupu konjuktu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zvýšení investičního pesimismu při očekávaném nástupu kri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měna pen.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změna úr. sazb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) deficit SR financovaný emisí obliga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Bod ležící nad IS křivkou a zároveň pod LM křivkou představuje situaci, kdy j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távka po pen. je větší než pen. zásoba a zároveň úspory jsou větší než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távka po pen. je menší než pen. zásoba a zároveň úspory jsou menší než                         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ptávka po pen. je menší než pen. zásoba a zároveň úspory jsou větší než                           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ptávka po pen. je větší než pen. zásoba a zároveň úspory jsou menší než                           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Z jakých důvodů vidí monetaristé LM křivku vertikál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. po pen. je nekonečně citlivá na změny důchodů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. po pen. je sice citlivá na změny úr. míry, avšak pohyb úr. míry  u bondů                probíhá synchronně s pohybem úr. míry u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pt. po pen. je necitlivá na změny důcho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pt. po pen. je citlivá na změny úr.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Z jakých důvodů vidí ortodoxní keynesiánští ekonomové LM křivku horizontál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t. po pen. je nekonečně citlivá na změny důcho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t. po pen. není citlivá na změny úr. m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pt. po pen. je nekonečně citlivá na změny úr.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pt. po pen. je sice citlivá na změny úr. míry, avšak pohyb úr. míry u bondů probíhá                synchronně s pohybem úr. míry u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V jakých případech bude LM křivka absolutně horizontál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t. po pen. je nekonečně citlivá na změny důchod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t. po pen. není citlivá na změny úr. m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pt. po pen. je necitlivá na změny důchodu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pt. po pen. je nekonečně citlivá na změny úr. mí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popt. po pen. je sice citlivá na změny úr. míry, avšak  pohyb úr. míry u bondů                        probíhá synchronně s pohybem úr. míry u běžných depozit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8. Bod ležící nad IS křivkou a zároveň i nad LM křivkou  představuje situaci, kdy je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pt. po pen.  je větší než pen. zásoba a zároveň úspory jsou větší než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pt. po pen.  je menší než pen. zásoba a zároveň úspory jsou menší než investic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pt. po pen.  je menší než pen. zásoba a zároveň úspory jsou větší než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pt. po pen.  je větší než pen. zásoba a zároveň úspory jsou menší než investi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Různé otáz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Vyložte úlohu finančních zprostředkovatelů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Vysvětlete možné příčiny rostoucího sklonu výnosové křiv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Vysvětlete funkce ban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Diskutujte vztah mezi nástroji měnové politiky a cíly. Jakou roli hrají měnová kritéria?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Z jakých důvodů může CEB odmítnout poskytnutí diskontních půjček?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Odvoďte jednoduchý depozitní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Čím je obohacen pen. mult. oproti jednoduchému depozitnímu mult.?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Vysvětlete rozdíl mezi transakčním a důchodovým přístupem k popt. po pen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Samostatnost CEB je podmíněn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bojem proti inflac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egulací měnové báz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nezávislostí na vládě, parlamentu a kterémkoli orgánu st. moc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odpovědností guvernéra CEB vůči vládě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Samostatnost CEB je v tržní ek. nezbytnou podmínk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gulace měnové báz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vyšší účinnosti měnové politi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usměrňování vývoje mezd a zam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uplatňování operací na volném trh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 Sekundární trh má pro primární trh význam, neboť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ekundární trh je větš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dle sekundárního trhu se odvozují ceny trhu primárního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sekundární trh určuje likviditu CP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Na mezibankovním trhu obchoduj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bch. banky navzáj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OB s bankou centrál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všechny banky a vybrané firm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 Na primární trh má přístup </w:t>
      </w:r>
    </w:p>
    <w:p>
      <w:pPr>
        <w:pStyle w:val="TextBody"/>
        <w:spacing w:before="120" w:after="0"/>
        <w:rPr/>
      </w:pPr>
      <w:r>
        <w:rPr/>
      </w:r>
    </w:p>
    <w:p>
      <w:pPr>
        <w:pStyle w:val="Znaka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kdokol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uze vybrané subjek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uze CE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4. Poptávka po dodatečném kapitálu se nezvýší př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ůstu očekávané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ýšení výnosnosti investic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u bohatstv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 Je-li CEB nezávislá na vládě, potom je hlavním cílem její čin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dpora ek. růst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minimalizace nezam.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stabilita měn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6. Lombardní půjčky poskytuje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CEB obch. bankám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OB podniků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centrální banky navzáj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dniky navzájem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7. Pokud mohou nějakou měnovou jednotku nabývat jen devizoví tuzemci, potom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hovoříme o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externí směnitel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nesměnitelnost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interní směnitel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8. V pasivech CEB js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řijaté úvěry ze zahr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st. CP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kapitál bank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zlato a zvláštní práva čerpání (SDR)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směnitelné měn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9. Funkce CEB jako věřitele poslední instance spočívá v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skytování diskontních úvěrů na požádání ze strany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řijímání povinných rezerv od OB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multiplikaci depozit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moci OB při ohrožení jejich likvidit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0. V jakém případě budete ochoten nakoupit pevně úročenou obligaci za nižší tržní cenu než jej její nominální hodnot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pokud očekávaná tržní úr. míra bude vyšší než kupónový výnos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pokud nominální hodnota bude vyšší než kupónová splátka v prvním ro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kud očekávaná míra bude nižší než kupónový výnos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kud očekávaná inflace bude nižší než úr. mír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1. Měnové agregáty M1, M2 a M3 se mezi sebou navzájem liš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stupněm rizikovosti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stupněm likvidit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podílem v portfoliu veřejnosti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podílem na mezibankovních transakcích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podílen v rezervách bank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2. Spočítejte výši zákl. kapitálu a ukazatel kapitálové přiměřenosti, jestliže znáte tyto údaje z bilance hypotetické OB v mil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ěžná depozita                                200</w:t>
        <w:tab/>
        <w:t>P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tovost a rezervy u CEB                200</w:t>
        <w:tab/>
        <w:t>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zervní fondy </w:t>
        <w:tab/>
        <w:tab/>
        <w:tab/>
        <w:t xml:space="preserve"> 50</w:t>
        <w:tab/>
        <w:t>P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rmínová a úsporná depozita</w:t>
        <w:tab/>
        <w:t>300</w:t>
        <w:tab/>
        <w:t>P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žba st. CP</w:t>
        <w:tab/>
        <w:tab/>
        <w:tab/>
        <w:tab/>
        <w:t>300</w:t>
        <w:tab/>
        <w:t>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kytnuté úvěry</w:t>
        <w:tab/>
        <w:tab/>
        <w:tab/>
        <w:t>600</w:t>
        <w:tab/>
        <w:t>A</w:t>
        <w:tab/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jaté úvěry a půjčky</w:t>
        <w:tab/>
        <w:tab/>
        <w:tab/>
        <w:t>400</w:t>
        <w:tab/>
        <w:t>A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zákl. kapitál    45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přiměřenost      37,5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3. Vypočtěte výnos do doby splatnosti u diskontované obligace z následujících údajů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ominální hodnota obligace    </w:t>
        <w:tab/>
        <w:t>800                 800-700/700=0,142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ěžná cena obligace</w:t>
        <w:tab/>
        <w:tab/>
        <w:t>700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ontní sazba CEB</w:t>
        <w:tab/>
        <w:tab/>
        <w:t xml:space="preserve">   8%</w:t>
        <w:tab/>
        <w:tab/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4. Které z následujících změn mohou být příčinou čistého vertikálního posunu nabídkové funkce, při němž nedochází ke změně potenciální HDP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dbourání spotřebních dotac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zvyšování hodnoty pen. mult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růst měnové báz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 úrokové míry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růst mezd rychlejší než růst produktivity prá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5. Složkami agregátu M1 jsou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rezervy bankovních a nebankovních institucí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hotovost a depozita na požádá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diskontní a lombardní úvěry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měnová báze a depozita na požádání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6. Pokles tržní úr. míry z depozit způsobují tyto faktory: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) očekávané znehodnocení domácí měny</w:t>
      </w:r>
    </w:p>
    <w:p>
      <w:pPr>
        <w:pStyle w:val="Znaka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) růst tržní ceny dluhopisů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) očekávaný růst míry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) růst schodku SR</w:t>
      </w:r>
    </w:p>
    <w:p>
      <w:pPr>
        <w:pStyle w:val="Znaka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) očekávaný pokles míry inflace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7. Popište proces měnové politiky v zemích s tržní  ek.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  <w:style w:type="paragraph" w:styleId="Znaka">
    <w:name w:val="Znaèka"/>
    <w:qFormat/>
    <w:pPr>
      <w:widowControl/>
      <w:bidi w:val="0"/>
      <w:ind w:left="288" w:firstLine="1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  <w:style w:type="paragraph" w:styleId="Znaka1">
    <w:name w:val="Znaè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  <w:style w:type="paragraph" w:styleId="Sloseznamu">
    <w:name w:val="È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eastAsia="zh-CN" w:bidi="hi-I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4:41:00Z</dcterms:created>
  <dc:creator>Skolni pocitacova sit</dc:creator>
  <dc:description/>
  <dc:language>en-US</dc:language>
  <cp:lastModifiedBy>Skolni pocitacova sit</cp:lastModifiedBy>
  <dcterms:modified xsi:type="dcterms:W3CDTF">1997-04-05T14:41:00Z</dcterms:modified>
  <cp:revision>2</cp:revision>
  <dc:subject/>
  <dc:title>Ot�zky k BZ z MTP a VF</dc:title>
</cp:coreProperties>
</file>