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. Které z následujících položek lze nalézt mezi aktivy v bilanci obchodní banky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rezervní fond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dobrovolné a povinné minimální rezerv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základní kapitál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poskytnuté lombardní úvě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hotovo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úvěry získané na mezibankovní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g) úvěry získané od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. Spočítejte tržní cenu tříletého bondu s pevnou kupónovou splátkou, jestliže víte, že nominální hodnota je 500 K, roční kupónová míra 12% a očekávaná tržní úroková míra v každém roce 10%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. Složkami agregátu M1 (peněžní zásoby) jsou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a) rezervy bankovních a nebankovních institu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měnová báze, depozita na požádání a cestovní še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hotovost s běžnými depoz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. Spočítejte hodnotu měnové báze, jestliže víte, že M1=900 mld. K, M2=500 mld. K, termínová depozita =200 mld. K, peněžní multiplikátor pro M1=1,5 a transakční rychlost peněz v oběhu =7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. Nákupy státních cenných papírů centrální emisní bankou při okamžitém působení efektu likvid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vytvářejí tlak na snížení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vytvářejí tlak na zvýšení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zvyšují měnovou bázi a úrokovou mí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. Který motiv poptávky po penězích nepochází od Keynes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transakč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likvidi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opatrnos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spekulat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. Které z následujících změn mohou být příčinou poptávkové inflace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neúrod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tlak monopolů na růst ce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zvyšová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devalvace kurs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zvyšování mezního sklonu ke spotřeb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růst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8. Které z následujících změn </w:t>
      </w:r>
      <w:r>
        <w:rPr>
          <w:u w:val="single"/>
          <w:lang w:eastAsia="cs-CZ"/>
        </w:rPr>
        <w:t>posouvají</w:t>
      </w:r>
      <w:r>
        <w:rPr>
          <w:lang w:eastAsia="cs-CZ"/>
        </w:rPr>
        <w:t xml:space="preserve"> křivku IS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změna peněžní záso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zvýšení investičního optimismu při očekávaném nástupu konjunktu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zvýšení investičního pesimismu při očekávaném nástupu kri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změna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. Z jakých důvodů vidí keynesiánští ekonomové LM křivku horizontální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ptávka po penězích je nekonečně 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optávka po penězích není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optávka po penězích je ne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poptávka po penězích je nekonečně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. Pojednejte o příčinách poptávkové inflace a optimální reakci CEB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. Výnos do doby splatnosti u jednoduché půjčky ve výši 20 000 K splatné po roce ve výši 25 000 K j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15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2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25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2. Výnos do doby splatnosti u jednoduché půjčky ve výši 15 000 K splatné po roce ve výši 18 000 K j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1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15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2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3. Výnos do doby splatnosti u jednoduché půjčky ve výši 8 000 K splatné po roce ve výši 10 000 K j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1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15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25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4. Napište vzorec pro výpočet výnosu do doby splatnosti u obligace s dobou splatnosti 10 let, kupónovou sazbou 10% a nominální hodnotou 20 000 K, která je prodávána za 25 000 K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5. Napište vzorec pro výpočet výnosu do doby splatnosti u obligace s dobou splatnosti 20 let, kupónovou sazbou 10% a nominální hodnotou 20 000 K, která je prodávána za 25 000 K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6. Roste-li tržní cena obligace při fixních kupónových splátkách, bude výnos do doby splat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rů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klesa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nebude se měnit v důsledku fixních kupónových spláte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7. Klesá-li tržní cena obligace při fixních kupónových splátkách, bude výnos do doby splat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rů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klesa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nebude se měnit v důsledku fixních kupónových spláte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8. Růst tržní úrokové míry z depozit způsobují tyto faktory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růst důchod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očekávané znehodnocení domácí měn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okles výnosnosti reálných investic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očekávaný růst míry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19. Pokles tržní úrokové míry z depozit způsobují tyto faktory: 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růst důchod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očekávané znehodnocení domácí měn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očekávané znehodnocení domácí měn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růst schodku státního rozpoč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0. Má-li výnosová křivka strmě kladný sklon, lze z ní podle teorie preferovaného umístění odvodit, že krátkodobé úrokové míry v budoucn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rost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budou klesa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nezmění s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1. Má-li výnosová křivka záporný sklon, lze z ní podle teorie preferovaného umístění odvodit, že krátkodobé úrokové míry v budoucn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rost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budou klesa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nezmění s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2. Je-li výnosová křivka plochá, lze z ní podle teorie preferovaného umístění odvodit, že krátkodobé úrokové míry v budoucn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mírně klesa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mírně rů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nezmění s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prudce rů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3. Hypotéza očekávání je založena na předpokladu, že aktiva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a) jsou substitu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nejsou substitu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jsou vždy komplemen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24.Teorie oddělených trhů je založena na předpokladu, že aktiva 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jsou substitu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nejsou substitu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jsou vždy komplemen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5. Podle teorie preferovaného umístění bude výnosová křivka rostoucí, jestliž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se očekává stagnace úrokových saz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se očekává prudký pokles úrokových saz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se očekává růst úrokových saz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ani jedna z možností není správn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6. Jaká (é) z následujících uváděných výnosových křivek vám bude (budou) podle teorie preferovaného umístění signalizovat růst úrokových saz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strmě rostou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rovná (plochá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mírně rostou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klesají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7. Jaká (é) z následujících uváděných výnosových křivek vám bude (budou) podle teorie preferovaného umístění signalizovat pokles úrokových saz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strmě rostou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rovná (plochá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klesají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ani jedna z uváděných možnost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8. Jaké budete očekávat výnosy do doby splatnosti u dvouletého, tříletého a čtyřletého bondu, jestliže víte, že rizikové prémie jsou 1% (dvouletý bond), 2% (tříletý bond), 3% (čtyřletý bond), tržní úroková míra se očekává 10% pro první a druhý rok, 13% pro třetí rok a 11% pro čtvrtý rok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dvouletý bond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tříletý bond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čtyřletý bond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9. Některé z následujících faktorů by mohly přímo či nepřímo způsobit, že výnos do doby splatnosti u tříletého bondu je nižší než u jednoroční státní pokladniční poukáz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očekávaný růst tržní úrokové míry ve druhém a tře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očekávaný pokles tržní úrokové míry ve druhém i tře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očekávaný pokles inflace ve druhém a tře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očekávané zvýšení inflace ve druhém i tře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jedná se o podnikový bond s větším rizike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očekává se snížení daní v příš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g) očekává se zvýšení daní v příš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0. Měnové agregáty CEB se mezi sebou navzájem liš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stupněm rizikov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stupněm likvid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odílem v portfoliu veřej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podílem na mezibankovních transakc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1. Složkami agregátu M1 (peněžní zásoby) js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rezervy bankovních a nebankovních institu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měnová báze, depozita na požádání a cestovní še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hotovost s běžnými depoz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diskontní, reeskontní a lombardní úvě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2. Růst pasiv CEB za jinak neměnných okolností vede 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klesu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růstu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oklesu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růstu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3. Jaká je účinnost regulace monetární báze prostřednictvím změn diskontních saz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velk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žádn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závisí na reakci obchodních bank na změnu diskontní saz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závisí na efektu oznámení centrální bank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4. Nejlépe může CEB regulovat měnovou bázi pomo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ovlivňování rezerv státního rozpoč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změn kapitál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diskontních úvěr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operací na volné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5. Spočítejte celkový přírůstek měnové báze za rok 1992, jestliže víte, že termínová depozita a běžná depozita vzrostla o 10%, CEB v tomto roce poskytla obchodním bankám úvěry ve výši 2 mld. K, nakoupila státní obligace od veřejnosti za 10 mld. K, prodala devizy v rámci devizových intervencí v celkové výši 3 mld. K, státní rozpočet zvýšil své rezervy u CEB o 4 mld. K a transakční rychlost peněz v oběhu vzrostla 2 krát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6. Spočítejte hodnotu měnové báze, jestliže víte, že M1=400 mld K, M2=500 mld K, termínová depozita =200 mld K, peněžní multiplikátor pro M1=2 a transakční rychlost peněz v oběhu=4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7. Které z následujících operací povedou ke zvýšení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zvýšení rezerv státního rozpočtu 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nákup státních cenných papírů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rodej deviz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zvýšení transakční rychlosti peněz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snížení rezerv státního rozpočtu 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zvýšení diskontních úvěr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8. Z kterých následujících položek se skládá měnová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dobrovolné rezervy OB 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rezervy státního rozpoč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depozita soukromých subjektů u O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rezervy soukromých firem 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povinné minimální rezerv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hotovostní peníze mimo CEB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g) hotovostní peníze v trezorech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9. Nákup zahraničních měn centrální emisní bankou vede 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rozšíření vlastního kapitál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růstu schodku státního rozpoč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růstu objemu poskytnutých diskontních úvěr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růstu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40. Které z následujících změn povedou </w:t>
      </w:r>
      <w:r>
        <w:rPr>
          <w:u w:val="single"/>
          <w:lang w:eastAsia="cs-CZ"/>
        </w:rPr>
        <w:t>jednoznačně</w:t>
      </w:r>
      <w:r>
        <w:rPr>
          <w:lang w:eastAsia="cs-CZ"/>
        </w:rPr>
        <w:t xml:space="preserve"> ke zvýšení hodnoty peněžního multiplikátoru pro měnový agregát M1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zvýšení běžných depozit při současném poklesu termínov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růst dobrovolných rezerv při současném poklesu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růst depozit při poklesu hotov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zvýšení sazby povinných minimálních rezerv z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snížení sazby povinných minimálních rezerv z termínov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1. Které z následujících změn povedou jednoznačně ke snížení hodnoty peněžního multiplikátoru pro měnový agregát M1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zvýšení běžných depozit při současném poklesu termínov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růst dobrovolných rezerv při současném poklesu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růst běžných depozit při poklesu hotov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zvýšení sazby povinných minimálních rezerv z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snížení sazby povinných minimálních rezerv z termínov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2. Spočítejte hodnotu peněžního multiplikátoru pro měnový agregát M1, jestliže víte, že M1=400 mld. K, M2=500 mld. K, termínová depozita =200 mld. K, měnová báze =100 mld. K a transakční rychlost peněz v oběhu =4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3. Spočítejte hodnotu peněžního multiplikátoru pro měnový agregát, jestliže víte, že M1=300 mld. K, M2=400 mld. K, běžná depozita =200 mld. K, termínová depozita =300 mld. K, objem dobrovolných rezerv obchodních bank 50 mld. K, objem hotovosti v oběhu =100 mld. K, transakční rychlost peněz v oběhu =2 a sazba z povinných minimálních rezerv z běžných i termínovaných depozit =10%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4. Povinné minimální rezervy obchodních bank jsou zaznamenán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na pasivech v bilanci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na pasivech v bilanci CEB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c) na aktivech v bilanci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na aktivech v bilanci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5. V aktivech CEB js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vklady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řijaté úvěry ze zahraničí v domácí mě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kapitál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nakoupené cenné pap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6. V pasivech CEB js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reeskontní úvě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diskontní úvě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zlato a jednotky SD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hotovostní banko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47. Které nástroje centrální banky </w:t>
      </w:r>
      <w:r>
        <w:rPr>
          <w:u w:val="single"/>
          <w:lang w:eastAsia="cs-CZ"/>
        </w:rPr>
        <w:t>nepatří</w:t>
      </w:r>
      <w:r>
        <w:rPr>
          <w:lang w:eastAsia="cs-CZ"/>
        </w:rPr>
        <w:t xml:space="preserve"> mezi přímé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úrokové lim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úvěrové kontingen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operace na volné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8. Funkce CEB jako věřitele poslední instance spočívá v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skytování diskontních úvěrů na požádání ze strany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řijímání povinných rezerv od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multiplikaci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pomoci obchodním bankám při ohrožení jejich likvid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9. Mezi operativní kritéria měnové politiky CEB patř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diskontní úvě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eněžní zásob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měnová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operace na volné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0. Mezi střednědobá kritéria měnové politiky CEB patř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dlouhodobé úvěry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eněžní multiplikáto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eněžní zásoba M1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depozitní multiplikáto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1. Hlavním cílem měnové politiky CEB je obvyk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stabilní ekonomický rů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regulace peněžní zásoby M1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cenová stabilit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regulace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2. Absolutní úvěrový kontingent limituje obje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úvěrů CEB obchodním banká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zahraničních úvěrů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úvěrů poskytovaných obchodními bankam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úvěrů uvnitř ekonomi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3. Hlavním cílem naší CEB je ze zákon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regulace množství peněz v obě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vnitřní a vnější měnová stabilit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odpora záměrů vlád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ochrana bankovního systému před negativními zahraničními vliv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4. Nákupy státních cenných papírů centrální emisní bankou při okamžitém působení efektu likvid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vytvářejí krátkodobý tlak na snížení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vytvářejí krátkodobý tlak na zvýšení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zvyšují měnovou bázi a úrokovou mí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snižují měnovou bázi a zvyšují úrokovou mí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zvyšují peněžní zásobu M1 a snižují měnovou báz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zvyšují peněžní zásobu M1 a měnovou báz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5. Do přímých nástrojů měnové politiky CEB patř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úvěrové kontingen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depozitní multiplikáto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měnová báze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d) operace na volné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6. Do nepřímých nástrojů měnové politiky CEB patř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operace na volné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eněžní multiplikáto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úrokové lim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úvěrové lim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57. Transakční poptávka po penězích je </w:t>
      </w:r>
      <w:r>
        <w:rPr>
          <w:u w:val="single"/>
          <w:lang w:eastAsia="cs-CZ"/>
        </w:rPr>
        <w:t>nepřímo</w:t>
      </w:r>
      <w:r>
        <w:rPr>
          <w:lang w:eastAsia="cs-CZ"/>
        </w:rPr>
        <w:t xml:space="preserve"> úměrn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objemu transak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transakční rychlosti oběhu peněz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cenové hladi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finálnímu produk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8. Který motiv poptávky po penězích nepochází od Keynes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transakč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likvidi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opatrnos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spekulat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9. Které z následujících faktorů ovlivňují důchodovou rychlost peněz v oběhu (resp. cambridgeskou konstantu) v rovnici poptávky po penězích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množství peněz v obě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úroková mír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očekávaná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poměr termínovaných a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peněžní multiplikáto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technika provádění platebního sty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g) objem poskytnutých úvěrů během ro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h) rozdíl mezi poskytnutými a splácenými obchodními úvěry v dané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0. Které z následujících změn v ekonomickém prostředí by mohly vyvolat pokles důchodové rychlosti peněz (resp. růst cambridgeské konstanty) a z toho vyplývající růst poptávky po penězích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sníže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zvýše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snížení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zvýšení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privatiz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zvýšení objemu poskytnutých obchodních úvěr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g) rozpad velkých podniků a vznik většího množství samostatných menších podnik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1. Které z následujících tvrzení jsou v souladu s Tobinovým modelem transakční poptávky po penězích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existuje peněžní iluze a trojnásobné zvýšení cenové hladiny vede k méně než dvojnásobnému růstu poptávky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eněžní iluze neexistuje a trojnásobné zvýšení cenové hladiny vede ke stejnému zvýšení poptávky p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model obsahuje úspory z rozsahu a čtyřnásobné zvýšení reálného důchodu vede k trojnásobnému zvýšení poptávky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růst úrokové míry vede k poklesu poptávky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růst úrokové míry vede k růstu poptávky po penězích se druhou odmocnin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poptávka po penězích není závislá na úrokové míře, ale je závislá na transakčních nákladech spojených se směnou na bondy a naopa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g) růst transakčních nákladů spojených se směnou peněz na bondy vede k poklesu poptávky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2. Podle Keynese je spekulační poptávka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nekonečná při vyšší tržní úrokové míře než je přirozená úroková mír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nekonečná při nižší úrokové míře než je přirozená úroková mír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nulová při vyšší tržní úrokové míře než je přirozená úroková mír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nulová při nižší úrokové míře než je přirozená úroková mír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3. Podle Miltona Friedmana plat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ptávka po penězích je nezávislá na úrokových sazbá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optávka po penězích je velmi citlivá na úrokové saz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všechny úrokové sazby se pohybují synchronně a nemají tudíž výraznější vliv na poptávku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všechny úrokové sazby se pohybují synchronně a tím multiplikují celkový dopad na poptávku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4. Který z následujících faktorů by mohl být příčinou chronické inflace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zvyšová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zvyšování mezního sklonu ke spotřeb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růst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růst rychlosti peněz v obě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5. Které z následujících změn mohou být příčinou poptávkové inflace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neúrod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tlak monopolů na růst ce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zvyšová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zvyšování mezního sklonu ke spotřeb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růst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zvýšení jednotkových nákladů výro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g) růst rychlosti peněz v obě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6. Které z následujících změn mohou být příčinou nabídkové inflace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neúrod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tlak monopolů na růst ce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zvyšová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zvyšování mezního sklonu ke spotřeb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růst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zvýšení jednotkových nákladů výro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g) růst rychlosti peněz v obě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h) růst zahraničních cen impor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7. Které z následujících změn mohou být příčinou čistého vertikálního posunu nabídkové funkce (posun, při kterém nedochází ke změně potencionálního hrubého národního produktu?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a) neúrod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tlak monopolů na růst ce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zvyšová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stávkové nepoko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zvyšování mezního sklonu ke spotřeb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snížení pracovní do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g) odbory vynucené zvýšení mezd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h) očekávané zvýšení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i) odbourání spotřebních dota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j) růst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k) růst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8. Které z následujících reakcí CEB jsou jednoznačně nesprávné jestliže jsou k dispozici následující údaj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- v příštím roce se předpokládá zvýšení cenové hladiny o 5% v důsledku indexace mezd na minulou inflaci,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- ekonomika se nalézá pod svým potenciálním hrubým národním produkte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jedná se o poptávkovou inflaci při současném depresním stavu ekonomiky a proto je nutno v příštím roce absolutně snížit peněžní zásob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jedná se o poptávkovou inflaci při současném depresním stavu ekonomiky a proto je nutno snížit přírůstky peněžní zásoby ve srovnání s minulým roke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jedná se o nabídkovou inflaci při současném depresním stavu ekonomiky a proto není možno volit restriktivní měnovou politi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69. CEB má k dispozici tyto následující údaj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- v minulém roce byla 20%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- v příštím roce se očekává 4% růst reálného hrubého národního produk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- ekonomika je plně konkurenční a měnová politika CEB má 100% kredibilitu, změny v rychlosti oběhu peněz a v peněžních multiplikátorech se nepředpokládají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Jaká by měla být emisní politika CEB v následujícím roce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Neutrální měnová politika s nulovým přírůstkem měnové báze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Restriktivní měnová politika, která by snížila měnovou bázi o 20%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Měnová politika, která by zajistila 4% přírůstek měnové báze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Restriktivní měnová politika, která by snížila měnovou bázi o 16%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70. Úspory jsou v </w:t>
      </w:r>
      <w:r>
        <w:rPr>
          <w:u w:val="single"/>
          <w:lang w:eastAsia="cs-CZ"/>
        </w:rPr>
        <w:t>jednoduchém</w:t>
      </w:r>
      <w:r>
        <w:rPr>
          <w:lang w:eastAsia="cs-CZ"/>
        </w:rPr>
        <w:t xml:space="preserve"> keynesiánském modelu funk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důchodu a bohatstv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důchodu a ce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71. Které z následujících změn </w:t>
      </w:r>
      <w:r>
        <w:rPr>
          <w:u w:val="single"/>
          <w:lang w:eastAsia="cs-CZ"/>
        </w:rPr>
        <w:t>neposouvají</w:t>
      </w:r>
      <w:r>
        <w:rPr>
          <w:lang w:eastAsia="cs-CZ"/>
        </w:rPr>
        <w:t xml:space="preserve"> křivku L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kles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zvýšení peněžní záso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snížení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změna úrokové saz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zvýšení deficitu státního rozpoč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(deficit je financovaný soukromým sektorem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72. Které z následujících změn </w:t>
      </w:r>
      <w:r>
        <w:rPr>
          <w:u w:val="single"/>
          <w:lang w:eastAsia="cs-CZ"/>
        </w:rPr>
        <w:t>posouvají</w:t>
      </w:r>
      <w:r>
        <w:rPr>
          <w:lang w:eastAsia="cs-CZ"/>
        </w:rPr>
        <w:t xml:space="preserve"> křivku IS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změna peněžní záso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zvýšení investičního optimismu při očekávaném nástupu konjunktu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zvýšení investičního pesimismu při očekávaném nástupu kri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změna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změna úrokové saz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f) deficit státního rozpočtu financovaný emisí obliga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3. Bod ležící nad IS křivkou a zároveň pod LM křivkou představuje situaci, kdy 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ptávka po penězích větší než peněžní zásoba a zároveň úspory jsou vět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optávka po penězích menší než peněžní zásoba a zároveň úspory jsou men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optávka po penězích menší než peněžní zásoba a zároveň úspory jsou vět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poptávka po penězích větší než peněžní zásoba a zároveň úspory jsou men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4. Z jakých důvodů vidí monetaristé LM křivku vertikál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ptávka po penězích je nekonečně 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optávka po penězích je sice citlivá na změny úrokové míry, avšak pohyb úrokové míry (výnosu do doby splatnosti) u bondů probíhá synchronně s pohybem úrokové míry u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optávka po penězích je ne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poptávka po penězích je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5. Z jakých důvodů vidí ortodoxní keynesiánští ekonomové LM křivku horizontál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ptávka po penězích je nekonečně 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optávka po penězích není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optávka po penězích je nekonečně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poptávka po penězích je sice citlivá na změny úrokové míry, avšak pohyb úrokové míry (výnosu do doby splatnosti) u bondů probíhá synchronně s pohybem úrokové míry u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6. V jakých případech bude LM křivka absolutně horizontál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ptávka po penězích je nekonečně 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optávka po penězích není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optávka po penězích je ne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poptávka po penězích je nekonečně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e) poptávka po penězích je sice citlivá na změny úrokové míry, avšak pohyb úrokové míry (výnosu do doby splatnosti) u bondů probíhá synchronně s pohybem úrokové míry u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7. Bod ležící nad IS křivkou a zároveň pod LM křivkou představuje situaci, kdy 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poptávka po penězích větší než peněžní zásoba a zároveň úspory jsou vět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poptávka po penězích menší než peněžní zásoba a zároveň úspory jsou men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poptávka po penězích menší než peněžní zásoba a zároveň úspory jsou vět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poptávka po penězích větší než peněžní zásoba a zároveň úspory jsou men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8. Popište proces měnové politiky v zemích s tržní ekonomikou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9. Popište systémy devizových kursů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0. Co vedlo M. Friedmana k závěru, že "inflace je vždy a všude monetární jev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1. Diskutujte Keynesův názor "v dlouhém období jsme všichni mrtví", který odmítl ideu "dlouhého období" monetaristických ekonomů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2. Vysvětlete funkce bank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3. Vysvětlete funkce centrální emisní banky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4. Napište, jaké (matematické) vlastnosti má mít produkční funkce a k čemu se "makroekonomické" produkční funkce v ekonomické teorii využívaj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5. Pojednejte o rozdílech mezi bankovkami, státovkami, papírovými penězi, neplnohodnotnými penězi. Uveďte příklady plnohodnotných "papírových" a neplnohodnotných "nepapírových" peněz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6. Vysvětlete pojem primární a sekundární trh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7. Vysvětlete pojmy finanční, peněžní a kapitálový trh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8. Popište činnost finančních zprostředkovatelů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9. Objasněte pojem sekuritizeca fin. trhu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0. Vysvětlete rozdíl mezi nominální a reálnou úrokovou mírou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91. Napište faktory, které mohou způsobit růst (pokles) úrokové míry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2. Jakým způsobem lze vysvětlit, že výnosová křivka je převážně rostoucí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3. Co signalizuje strmě rostoucí (plochá, klesající) výnosová křivka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4. Jaké jsou hlavní cíle CEB a obchodních bank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5. Vysvětlete pojm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- aktivní bankovní obchody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- pasivní bankovní obchod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- neutrální bankovní obchod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6. Co je úroková marže? Jak ji lze zvyšovat? Způsobí zvýšení úrokové marže zvýšení zisku banky? Proč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7. Popište pravidla hospodaření s povinnými a dobrovolnými rezervami banky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98. Popište zákonitosti spojené s citlivostí na úrokovou míru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9. Napište položky vyskytující se v bilanci CEB a KB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0. Popište co nastane, nakupuje-li CEB zahraniční měnu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1. Srovnejte účinky přímých a nepřímých nástrojů měnové politiky ve vybraných krátko- a střednědobých kritériích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2. Definujte pojmy oběživo, rezervy a monetární báze. Co je nevypůjčená monetární báze? Jak CEB ovlivňuje monetární bázi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3. Vysvětlete princip jednoduchého depozitního multiplikátoru. Které činitele (a jak) jeho hodnotu ovlivňují? Odvoďte rozvinutý depozitní multiplikátor a peněžní multiplikátor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4. Které autonomní faktory (a jak) ovlivňují transakční poptávku po penězích. Zdůvodněte. Jaký je vztah mezi cambridgeskou důchodovou konstantou a transakční rychlostí peněz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5. Jaký je rozdíl mezi chápáním úroku u spekulativní poptávky po penězích v pojetí J. M. Keynese a J. Tobina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6. Jaké jsou základní rozdíly mezi keynesiánským a monetaristickým přístupem k poptávce po penězích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7. Které faktory a jakým způsobem by mohly působit na poptávku po penězích v období hospodářské krize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8. Popište tvar křivek AS a AD a faktory, které způsobují jejich posuny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9. Co je poptávková a nabídková inflace? Jakými způsoby lze inflaci zabránit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0. Definujte IS a LM křivku a proveďte jejich algebraické odvození. Popište, které faktory a jak ovlivňují její průběh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1. Kdy zvolít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- expanzivní měnovou politi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- expanzivní fiskální politi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..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2. V jakých případech z pohledu stability (resp. nestability) IS a LM křivky bude CEB volit kritérium peněžní zásoby (úrokové míry)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3. Jaké položky tvoří horizontální strukturu platební bilance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4. Podle jakého kritéria se rozdělují položky na kreditní a debetní? Vysvětlete, proč je na kreditní straně export zboží a není zde export kapitálu, transferů a důchodů. Dále vysvětlete, proč je na debetní straně zvýšení devizových rezerv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5. Definujte saldo obchodní, výkonové, běžné a základní bilance a saldo maximální likvidity. Jaké jsou mezi nimi vztahy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6. Jak reaguje devizová poptávka a nabídka na změny ceny devizy? Které faktory ovlivňují devizový kurs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7. Vysvětlete rozdíly mezi kursy nepružnými, pružnými - volně pohyblivými, pevnými a vysvětlete pojem řízený floating (dirty float).</w:t>
      </w:r>
      <w:r>
        <w:br w:type="page"/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  <w:t>Výnos do doby splatnosti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. Spočítejte výnos do doby splatnosti u jednoroční státní pokladniční poukázky, jestliže víte, že nominální hodnota je 1000 Kč a tržní cena v době emise byla 500 Kč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Výsledek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. V jakém případě budeš ochoten nakoupit pevně úročený bond (obligace s pevnou kupónovou splátkou) za vyšší tržní cenu než je jeho nominální hodnota 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kud očekávaná tržní úroková míra bude nižší než kupónová míra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okud nominální hodnota bude vyšší než kupónová splátka v prvním roce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kud kupónová splátka bude vyšší než kupónová míra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okud očekávaná tržní úroková míra bude vyšší než kupónová míra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. Spočítej tržní cenu dvouletého bondu s pevnou kupónovou splátkou, jestliže víte, že nominální hodnota je 1000 Kč, roční kupónová míra 10% a očekávaná tržní úroková míra v každém roce je 20%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Výsledek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.Růst tržní úrokové míry povede 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klesu kupón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oklesu tržní ceny bon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růstu tržní ceny bon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. Zvýší-li se výnos aktiva B, poptávka po substitučním aktivu A s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zvýš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sníž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nezmě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. Výnos do doby splatnosti u jednoduché půjčky ve výši 20 000 Kč splatné po roce ve výši 25 000 Kč 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1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2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25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. Výnos do doby splatnosti u jednoduché půjčky ve výši 15 000 Kč splatné po roce ve výši 18 000 Kč je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1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15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2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. Výnos do doby splatnosti u jednoduché půjčky ve výši 8 000 Kč splatné po roce ve výši 10 000 Kč je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1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15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25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. Napište vzorec pro výpočet výnosu do doby splatnosti u obligace s dobou splatnosti 10 let, kupónovou sazbou 10% a nominální hodnotou 20 000 Kč, která je prodávána za 25 000 Kč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Vzorec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. Roste-li tržní cena obligace při fixních kupónových splátkách, bude výnos do doby splatnosti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ů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klesa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nebude se měnit v důsledku fixních kupónových spláte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. Klesá-li tržní cena obligace při fixních kupónových splátkách, bude výnos do doby splatnosti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ů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klesa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nebude se měnit v důsledku fixních kupónových spláte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2. Růst tržní úrokové míry z depozit způsobují tyto faktory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ůst důchod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čekávané znehodnocení domácí měn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kles výnosnosti reálných investic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očekávaný růst míry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3. Pokles tržní úrokové míry z depozit způsobují tyto faktory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ůst důchod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čekávané znehodnocení domácí měn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očekávaný růst míry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růst schodku státního rozpoč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  <w:t>Výnosová křivka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4. Má-li výnosová křivka strmě kladný sklon, lze z ní podle teorie preferovaného umístění odvodit, že krátkodobé úrokové míry v budoucn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rost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budou klesa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nezmění s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5. Má-li výnosová křivka záporný sklon, lze z ní podle teorie preferovaného umístění odvodit, že krátkodobé úrokové míry v budoucn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rost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budou klesa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nezmění s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6. Je-li výnosová křivka plochá, lze z ní podle teorie preferovaného umístění odvodit, že krátkodobé úrokové míry v budoucnu bud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mírně klesa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mírně rů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nezmění s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rudce rů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7. Hypotéza očekávání je založena na předpokladu, že aktiv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jsou substitu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nejsou substitu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jsou vždy komplemen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8. Teorie oddělených trhů je založena na předpokladu, že aktiva s různou dobou splat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jsou substitu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nejsou substitu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jsou vždy komplemen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9. Podle teorie preferovaného umístění bude výnosová křivka rostoucí, jestliže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e očekává stagnace úrokových saz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se očekává prudký pokles úrokových saz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se očekává prudký růst úrokových saz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ani jedna odpověď není správn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0. Jaká (é) z následujících uváděných výnosových křivek vám bude (budou) podle teorie preferovaného umístění signalizovat růst úrokových saz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trmě rostou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rovná (plochá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írně rostou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klesají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1. Jaká (é) z následujících uváděných výnosových křivek vám bude (budou) podle teorie preferovaného umístění signalizovat pokles úrokových saz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trmě rostoucí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b) rovná (plochá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klesají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ani jedna z uváděných možnost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2. Jaké budete očekávat výnosy do doby splatnosti u dvouletého, tříletého a čtyřletého bondu, jestliže víte, že rizikové prémie jsou 1% (dvouletý bond), 2% (tříletý bond), 3% (čtyřletý bond), tržní úroková míre se očekává 10% pro první a druhý rok, 13% pro třetí rok a 11% pro čtvrtý rok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vouletý bond 11 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tříletý bond 13 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čtyřletý bond 14 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3. Které z následujících faktorů by mohly přímo nebo nepřímo způsobit, že výnos do doby splatnosti u tříletého bondu je nižší než u jednoroční státní pokladniční poukáz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čekávaný růst tržní úrokové míry ve druhém a tře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čekávaný pokles tržní úrokové míry ve druhém i tře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očekávaný pokles inflace ve druhém a tře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očekávaný růst inflace ve druhém i tře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jedná se o podnikový bond s větším rizike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očekává se snížení daní v příš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) očekává se zvýšení daní v příští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  <w:t>Měnové agregáty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4. Měnové agregáty CEB se od sebe navzájem liš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tupněm rizikov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stupněm likvid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dílem v portfoliu veřej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odílem na mezibankovních transakc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5. Složkami agregátu M1 (peněžní zásoby) js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ezervy bankovních a nebankovních institu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měnová báze depozita na požádání a cestovní še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hotovost s běžnými depoz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diskontní, reeskontní a lombardní úvě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  <w:t>Měnová báze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6. Růst pasív CEB za jinak nezměněných okolností vede 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klesu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růstu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klesu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růstu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7. Jaká je účinnost regulace monetární báze prostřednictvím změn diskontních sazeb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velk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žádn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závisí na reakci obchodních bank na změnu diskontní saz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závisí na efektu oznámení centrální bank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8. Nejlépe může CEB regulovat měnovou bázi pomo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vlivňování rezerv státního rozpoč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změn kapitál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iskontních úvěr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operací na volné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9. Spočítejte celkový přírůstek měnové báze za rok 1992, jestliže víte, že termínovaná a běžná depozita vzrostla o 10%, CEB v tomto roce poskytla obchodním bankám úvěry ve výši 2 mld. Kč, nakoupila státní obligace od veřejnosti za 10 mld. Kč, prodala devizy v rámci devizových intervencí v celkové výši 3 mld. Kč, státní rozpočet zvýšil své rezervy u CEB o 4 mld. Kč a transakční rychlost oběhu peněz vzrostla 2-krát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Výsledek : 12 mld -- 3 -- 4 = 5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0. Spočítejte hodnotu měnové báze, jestliže víte, že M1 = 400 mld. Kč, M2 = 500 mld. Kč, termínová depozita = 200 mld. Kč, peněžní multiplikátor pro M1 = 2 a transakční rychlost peněz v oběhu = 4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Výsledek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1. Které z následujících operací povedou ke zvýšení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zvýšení rezerv státního rozpočtu 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nákup státních cenných papírů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rodej deviz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zvýšení transakční rychlosti peněz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snížení rezerv státního rozpočtu 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zvýšení diskontních úvěr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2. Z kterých následujících položek se skládá měnová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obrovolné rezervy OB 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rezervy státního rozpoč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epozita soukromých subjektů u OB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d) rezervy soukromých firem 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povinné minimální rezerv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hotovostní peníze mimo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) hotovostní peněz v trezorech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3. Nákup zahraničních měn centrální emisní bankou vede 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ozšíření vlastního kapitálu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růstu schodku státního rozpoč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růstu objemu poskytnutých diskontních úvěr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růstu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  <w:t>Peněžní multiplikátor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4. Které z následujících změn povedou jednoznačně ke zvýšení hodnoty peněžního multiplikátoru pro měnový agregát M1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zvýšení běžných depozit při současném poklesu termínov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růst dobrovolných rezerv při současném poklesu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růst běžných depozit při poklesu hotov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zvýšení sazby povinných minimálních rezerv z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snížení sazby povinných minimálních rezerv z termínov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5. Které z následujících změn povedou jednoznačně ke snížení hodnoty peněžního multiplikátoru pro měnový agregát M1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zvýšení běžných depozit při současném poklesu termínov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růst dobrovolných rezerv při současném poklesu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růst běžných depozit při poklesu hotov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zvýšení sazby povinných minimálních rezerv z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snížení sazby povinných minimálních rezerv z termínov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6. Spočítejte hodnotu peněžního multiplikátoru pro měnový agregát M1, jestliže víte, že M1 = 400 mld. Kč, M2 = 500 mld Kč, termínová depozita = 200 mld. Kč, měnová báze = 100 mld. Kč a transakční rychlost oběhu peněz = 4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Výsledek : 4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7. Spočítejte hodnotu peněžního multiplikátoru pro měnový agregát M1, jestliže víte, že M1 = 300 mld. Kč, M2 = 400 mld. Kč, běžná depozita = 200 mld. Kč, termínová depozita = 300 mld. Kč, objem dobrovolných rezerv obchodních bank 50 mld. Kč, objem hotovosti v oběhu = 100 mld. Kč, transakční rychlost oběhu peněz = 2 a sazba povinných minimálních rezerv z běžných i termínových depozit = 10%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Výsledek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  <w:t>Bilance CEB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8. Povinné minimální rezervy obchodních bank jsou zaznamenáván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na pasivech v bilanci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na pasivech v bilanci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na aktivech v bilanci obchodních bank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d) na aktivech v bilanci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9. V aktivech CEB js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vklady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řijaté úvěry ze zahraničí v domácí mě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kapitál CE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nakoupené cenné pap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0. V pasivech CEB js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eeskontní úvě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diskontní úvě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zlato a jednotky SDR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d) hotovostní banko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  <w:t>Nástroje, kritéria a cíle měnové politiky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1. Které nástroje centrální banky nepatří mezi přímé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úrokové lim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úvěrové kontingen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operace na volné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2. Funkce CEB jako věřitele poslední instance spočívá v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skytování diskontních úvěrů na požádání ze strany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řijímání povinných rezerv od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ultiplikaci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omoci obchodním bankám při ohrožení jejich likvid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3. Mezi operativní kritéria měnové politiky CEB patř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iskontní úvě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eněžní zásob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ěnová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operace na volné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4. Mezi střednědobá kritéria měnové politiky CEB patř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louhodobé úvěry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eněžní multiplikáto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eněžní zásoba M1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depozitní multiplikáto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5. Hlavním cílem měnové politiky je obvyk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tabilní ekonomický rů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regulace peněžní zásoby M1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cenová stabilit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regulace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6. Absolutní úvěrový kontingent limituje obje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úvěrů CEB obchodním banká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zahraničních úvěrů obchodních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úvěrů poskytovaných obchodními bankam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úvěrů uvnitř ekonomi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7. Hlavním cílem měnové politiky naší CEB je ze zákon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egulace množství peněz v obě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vnitřní a vnější měnová stabilit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dpora záměrů vlád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ochrana bankovního systému před negativními zahraničními vliv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8. Nákupy státních cenných papírů centrální emisní bankou při okamžitém působení efektu likvid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vytvářejí krátkodobý tlak na snížení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vytvářejí krátkodobý tlak na zvýšení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zvyšují měnovou bázi a úrokovou mí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snižují měnovou bázi a zvyšují úrokovou mí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zvyšují peněžní zásobu M1 a snižují měnovou báz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zvyšují peněžní zásobu M1 a měnovou báz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9. Do přímých nástrojů měnové politiky CEB patř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úvěrové kontingenty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b) depozitní multiplikáto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ěnová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operace na volné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0. Do nepřímých nástrojů měnové politiky CEB patř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perace na volné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eněžní multiplikáto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úrokové lim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úvěrové limi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  <w:t>Poptávka po penězích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1. Transakční poptávka po penězích je nepřímo úměrn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bjemu transak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transakční rychlosti oběhu peněz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cenové hladi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finálnímu produk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2. Který motiv poptávky po penězích nepochází od Keynes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transakč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likvidi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opatrnos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spekulat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3. Jaké z následujících faktorů ovlivňují důchodovou rychlost peněz v oběhu (resp. cambridgeskou konstantu) v rovnici poptávky po penězích 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množství peněz v obě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úroková mír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očekávaná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oměr termínových a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peněžní multiplikáto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technika provádění platebního sty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) objem poskytnutých úvěrů během ro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h) rozdíl mezi poskytnutými a splácenými obchodními úvěry v daném ro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4. Které z následujících změn v ekonomické prostředí by mohly vyvolat pokles důchodové rychlosti peněz (resp. růst cambridgeské konstanty) a z toho vyplývající růst poptávky po penězích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níže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zvýše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snížení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zvýšení úrokové míry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e) privatiz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zvýšení objemu poskytnutých obchodních úvěr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) rozpad velkých podniků a vznik většího počtu menších podnik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5. Které z následujících tvrzení jsou v souladu s Tobinovým modelem transakční poptávky po penězích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existuje peněžní iluze a trojnásobné zvýšení cenové hladiny vede k méně než dvojnásobnému růstu poptávky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eněžní iluze neexistuje a trojnásobné zvýšení cenové hladiny vede ke stejnému zvýšení poptávky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odel obsahuje úspory z rozsahu a čtyřnásobné zvýšení reálného důchodu vede k trojnásobnému zvýšení poptávky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růst úrokové míry vede k poklesu poptávky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růst úrokové míry vede k růstu poptávky po penězích s druhou odmocnin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poptávka po penězích není závislá na úrokové míře, ale je závislá na transakčních nákladech spojených se směnou peněz na bondy a naopa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) růst transakčních nákladů spojených se směnou peněz na bondy vede k poklesu poptávky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6. Podle Keynese je spekulační poptávka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nekonečná při vyšší tržní úrokové míře než je přirozená úroková mír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nekonečná při nižší tržní úrokové míře než je přirozená úroková mír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nulová při vyšší tržní úrokové míře než je přirozená úroková mír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nulová při nižší tržní úrokové míře než je přirozená úroková mír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7. Podle Miltona Friedmana plat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ptávka po penězích je nezávislá na úrokových sazbá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optávka po penězích je velmi citlivá na úrokové saz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všechny úrokové sazby se pohybují synchronně a nemají tudíž výraznější vliv na poptávku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všechny úrokové sazby se pohybují synchronně a tím multiplikují celkový dopad na poptávku po penězíc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  <w:t>Model AS-AD a inflace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8. Který z následujících faktorů by mohl být příčinou chronické inflace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zvyšová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zvyšování mezního sklonu ke spotřeb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růst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růst rychlosti peněz v obě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9. Které z následujících změn mohou být příčinou poptávkové inflace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neúrod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tlak monopolů na růst ce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zvyšová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zvyšování mezního sklonu ke spotřeb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růst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zvýšení jednotkových nákladů výro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) růst rychlosti peněz v obě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0. Které z následujících změn mohou být příčinou nabídkové inflace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neúrod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tlak monopolů na růst ce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zvyšová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zvyšování mezního sklonu ke spotřeb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růst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zvýšení jednotkových nákladů výro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) růst rychlosti peněz v obě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h) růst zahraničních cen impor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1. Které z následujících změn mohou být příčinou čistého vertikálního posunu nabídkové funkce (tj. posun, při kterém nedochází ke změně potenciálního hrubého národního produktu)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neúrod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tlak monopolů na růst ce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zvyšování hodnoty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stávkové nepoko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zvyšování mezního sklonu ke spotřeb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snížení pracovní do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) odbory vynucené zvýšení mezd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h) očekávané zvýšení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i) odbourání spotřebních dota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j) růst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k) růst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2. Jaké z následujících reakcí CEB jsou jednoznačně nesprávné, jestliže jsou k dispozici následující údaje 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- V příštím roce se předpokládá zvýšení cenové hladiny o 5% v důsledku indexace mezd na minulou inflac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- Ekonomika se nalézá pod svým potenciálním hrubým národním produkte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jedná se o poptávkovou inflaci při současném depresním stavu ekonomiky a proto je nutno v příštím roce absolutně snížit peněžní zásob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jedná se o poptávkovou inflaci při současném depresním stavu ekonomiky a proto je nutno snížit přírůstky peněžní zásoby ve srovnání s minulým roke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jedná se o nabídkovou inflaci při současném depresním stavu ekonomiky a proto není možno volit restriktivní měnovou politi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3. CEB má k dispozici následující úda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- V minulém roce byla 20%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- V příštím roce se očekává 4% růst reálného hrubého národního produk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- Ekonomika je plně konkurenční a měnová politika CEB má 100% kredibilitu, změny v rychlosti oběhu peněz a v peněžních multiplikátorech se nepředpokládají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Jaká by měla být emisní politika CEB v následujícím roce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neutrální měnová politika s nulovým přírůstkem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restriktivní měnová politika, která by snížila měnovou bázi o 2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ěnová politika, která by zajistila 4% přírůstek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restriktivní měnová politika, která by snížila měnovou bázi o 16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  <w:t>IS-LM model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4. Úspory jsou v jednoduchém keynesiánském modelu funk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důchodu a bohatstv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ůchodu a ce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5. Které z následujících změn neposouvají křivku L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kles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zvýšení peněžní záso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snížení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změna úrokové saz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zvýšení deficitu státního rozpočtu (deficit je financován soukromým sektorem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6. Které z následujících změn posouvají křivku IS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změna peněžní záso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zvýšení investičního optimismu při očekávaném nástupu konjunktu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zvýšení investičního pesimismu při očekávaném nástupu kri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změna peněžního multipliká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změna úrokové sazb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deficit státního rozpočtu financovaný emisí obliga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7. Bod ležící nad IS křivkou a zároveň pod LM křivkou představuje situaci, kd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ptávka po penězích je větší než peněžní zásoba a zároveň úspory jsou vět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optávka po penězích je menší než peněžní zásoba a zároveň úspory jsou men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ptávka po penězích je menší než peněžní zásoba a zároveň úspory jsou vět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optávka po penězích je větší než peněžní zásoba a zároveň úspory jsou men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8. Z jakých důvodů vidí monetaristé křivku LM vertikál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ptávka po penězích je nekonečně 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optávka po penězích je sice citlivá na změny úrokové míry avšak pohyb úrokové míry (výnosu do doby splatnosti) u bondů probíhá synchronně s pohybem úrokové míry u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ptávka po penězích je ne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optávka po penězích je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9. Z jakých důvodů vidí ortodoxní keynesiánští ekonomové LM křivku horizontál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ptávka po penězích je nekonečně 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optávka po penězích není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ptávka po penězích je nekonečně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optávka po penězích je sice citlivá na změny úrokové míry avšak pohyb úrokové míry (výnosu do doby splatnosti) u bondů probíhá synchronně s pohybem úrokové míry u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0. V jakých případech bude křivka LM absolutně horizontál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ptávka po penězích je nekonečně 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optávka po penězích není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ptávka po penězích je necitlivá na změny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optávka po penězích je nekonečně citlivá na změny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poptávka po penězích je sice citlivá na změny úrokové míry avšak pohyb úrokové míry (výnosu do doby splatnosti) u bondů probíhá synchronně s pohybem úrokové míry u běžných depoz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1. Bod ležící nad IS křivkou a zároveň i nad LM křivkou představuje situaci kdy 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ptávka po penězích je větší než peněžní zásoba a zároveň úspory jsou vět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optávka po penězích je menší než peněžní zásoba a zároveň úspory jsou men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ptávka po penězích je menší než peněžní zásoba a zároveň úspory jsou vět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optávka po penězích je větší než peněžní zásoba a zároveň úspory jsou menší než investi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2. Vyložte úlohu peněžních zprostředkovatel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3. Vysvětlete možné příčiny rostoucího sklonu výnosové kři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4. Vysvětlete funkce ban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5. Diskutujte vztah mezi nástroji měnové politiky a cíly. Jakou roli hrají měnová kritéria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6. Z jakých důvodů může centrální banka odmítnout poskytnutí diskontních půjček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7. Odvoďte jednoduchý depozitní multiplikáto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8. Čím je obohacen peněžní multiplikátor oproti jednoduchému depozitnímu multiplikátoru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9. Vysvětlete rozdíl mezi transakčním a důchodovým přístupem k poptávce po penězích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0. Samostatnost CEB je podmíněn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bojem proti inflac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regulací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nezávislostí na vládě, parlamentu a kterémkoli orgánu státní moc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odpovědností guvernéra CEB vůči vlád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1. Samostatnost CEB je v tržní ekonomice nezbytnou podmínk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egulace měnové báz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vyšší účinnosti měnové politi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usměrňování vývoje mezd a zaměstna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uplatňování operací na volné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2. Sekundární trh má pro primární trh význam, neboť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ekundární trh je větší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b) podle sekundárního trhu se odvozují ceny trhu primárního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sekundární trh určuje likviditu cenného papí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3. Na mezibankovním trhu obchoduj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bchodní banky navzáje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bchodní banky s bankou centrál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všechny banky a vybrané firm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4. Na primární trh má přístup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kdokoli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b) pouze vybrané subjekt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uze centrální bank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5. Poptávka po dodatečném kapitálu se nezvýší př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ůstu očekávané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zvýšení výnosnosti investic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růstu bohatstv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6. Je-li centrální banka nezávislá na vládě, potom je hlavním cílem její čin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dpora ekonomického růs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minimalizace nezaměstna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stabilita měn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7. Lombardní půjčky poskytu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centrální banka obchodním banká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bchodní banka podniků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centrální banky navzáje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odniky navzáje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8. Pokud mohou nějakou měnovou jednotku nabývat jen devizoví tuzemci, potom hovoříme o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externí směnitel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nesměnitel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interní směnitelnosti</w:t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. Určete maximální možnou reálnou úrokovou míru nutnou pro udržení poměru veřejného dluhu k GDP na maximálně 20 %-tech, jestliže reálné tempo růstu je v daném období rovno 3 % a primární deficit je roven 0 mld. GDP na počátku daného období je roven 700 mld., na konci 800 mld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11.3./251 = viz skripta VF94, kap. 11.7., s. 251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g = 0.03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D1/GDP = RO(DO/GDP0) + PD/GDP1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PD = 0</w:t>
      </w:r>
    </w:p>
    <w:p>
      <w:pPr>
        <w:pStyle w:val="Normal"/>
        <w:spacing w:lineRule="atLeast" w:line="240" w:before="120" w:after="0"/>
        <w:rPr/>
      </w:pPr>
      <w:r>
        <w:rPr>
          <w:i/>
          <w:lang w:eastAsia="cs-CZ"/>
        </w:rPr>
        <w:t>maxD1/GDP1 = 0.20 = DO/GDP0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R0 = r + i/g + 1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GDP0 = 700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GDP1 = 800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max. r = ?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dosazení a výpočet - r = 0.03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. Určete maximální možnou reálnou úrokovou míru nutnou pro udržení poměru veřejného dluhu k GDP na maximálně 20 %-tech, jestliže reálné tempo růstu je v daném období rovno 5 % a primární deficit je roven 50 mld. GDP, na počátku daného období je roven 500 mld., na konci 600 mld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. Určete tempo růstu hrubého domácího produktu v období t+1, pokud víte, ž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luh/GDPt+1......................0.65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dluh/GDPt........................0.62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rim. deficit/GDPt+1.............0.03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................................0.05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. Určete, jaké musí být tempo růstu hrubého domlácího produktu, aby platilo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luh/GDPt+1......................0.75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dluh/GDPt........................0.75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rim. deficit....................0.03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................................0.05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. Určete poměru dluhu k GDPt+1, pokud plat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luh/GDPt........................0.5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rim. deficit/GDPt+1.............0.03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................................0.05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g................................0.07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. Vypočítejte, jak se změní velikost produktu, jestliže vláda za jinak nezměněných podmínek zvýší výdaje o 30 mld. Mezní sklon ke spotřebě je roven 20 %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10.6./221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změna G = 30 mld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změna Y = dy /G * změna G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mpc = 0.20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dy dle G = 1 : (1 - mpc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(změna Y = 37.5 mld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. Jak se změní velikost produktu, jestliže vláda za jinak nezměněných podmínek zvýší výnos paušální daně o 10 mld? Mezní sklon ke spotřebě je roven 5 %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10.6./122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změna T = 10 mld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změna Y = dy /T * změna T</w:t>
      </w:r>
    </w:p>
    <w:p>
      <w:pPr>
        <w:pStyle w:val="Normal"/>
        <w:spacing w:lineRule="atLeast" w:line="240" w:before="120" w:after="0"/>
        <w:rPr/>
      </w:pPr>
      <w:r>
        <w:rPr>
          <w:i/>
          <w:lang w:eastAsia="cs-CZ"/>
        </w:rPr>
        <w:t>mpc = 0.05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dy/T = - mpc : (1-mpc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(změna Y = - 0.5 mld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. Vypočítejte velikost daně v systému klouzavě progresivní osobní důchodové daně a v systému stupňovité progrese. Porovnejte velikost daně podle obou systémů a určete, který je více progresivní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Příjem 0 - 50 000.........10 % sazb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50 000 - 100 000...20 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nad 100 000........30 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ůchod poplatníka................85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osobní odčitatelná položka.......20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------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aň. základ 65 000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Stupňovitá progrese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65 000 * 0.2 = 13 000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Klouzavá progrese</w:t>
      </w:r>
    </w:p>
    <w:p>
      <w:pPr>
        <w:pStyle w:val="Normal"/>
        <w:spacing w:lineRule="atLeast" w:line="240" w:before="120" w:after="0"/>
        <w:rPr/>
      </w:pPr>
      <w:r>
        <w:rPr>
          <w:i/>
          <w:lang w:eastAsia="cs-CZ"/>
        </w:rPr>
        <w:t>50 000 * 0.1 = 5 000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15 000 * 0.2 = 3 000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-----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8 000 daň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Velikost daně v případě stupňovité je větší - PROGRESIVNÉJSI SYSTÉM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. Vypočítejte velikost daně v systému klouzavě progresivní osobní důchodové daně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ůchod poplatníka....................95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říjem od 0 - 50 000.................10 % sazb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50 000 - 100 000.....................20 % sazb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nad 100 000..........................30 % sazb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osobní odčitatelná položka činí......20 000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1. 95 000 - 20 000 = 75 000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2. 50 000 * 10 % = 5 000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25 000 * 20 % = 5 000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daň 10 000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3.4./94-95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. Následující tabulka zobrazuje navrhované projekty a jejich náklady a užitky. Určete pořadí projektů podle minimalizace nespotřebované částky. Rozpočtové omezení je 270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. Následující tabulka zobrazuje navrhované projekty a jejich náklady a užitky. Určete pořadí projektů podle velikosti čistého užitku. Vyberte varianty, které budou realizovány, pokud plat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ozpočtové omezení............... 6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kritérium................maximalizace čistého užit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12. Které z následujících variant budou realizovány pokud plat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ozpočtové omezení..............1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kritérium....... max. užitku z jedné jednotky nákla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3. Vyberte, které z následujících variant budou realizovány, pokud plat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ozpočtové omezení..............1 2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kritérium.............plná vyčerpanost rozpočtového omeze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4. Z údajů následující tabulky vypočítejte elasticitu veřejných výdajů v daných letech: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3.2./82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veř.vyd.t+1 - veř.vyd.t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------------------------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veř.vyd.t</w:t>
      </w:r>
    </w:p>
    <w:p>
      <w:pPr>
        <w:pStyle w:val="Normal"/>
        <w:spacing w:lineRule="atLeast" w:line="240" w:before="120" w:after="0"/>
        <w:rPr/>
      </w:pPr>
      <w:r>
        <w:rPr>
          <w:i/>
          <w:lang w:eastAsia="cs-CZ"/>
        </w:rPr>
        <w:t>E = % změna výdajů : % změna HDP- = ----------------------------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HDPt+1 - HDPt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-----------------------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HDPt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5. Z následujících údajů vypočítejte daň. kvótu v jednotlivých letech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aně + soc. zabezpeče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aňová kvóta = -----------------------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DP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16. Alokační fce veřejných financí: </w:t>
      </w:r>
      <w:r>
        <w:rPr>
          <w:i/>
          <w:lang w:eastAsia="cs-CZ"/>
        </w:rPr>
        <w:t>fce viz. 1.1., 2.3., 9.2.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a) ve značné míře vyplývá z existence externalit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spíš v určité s.5 (exter. jednou z přičin mikroek.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dův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je spojena s mimoek. důvody existence veř. sektoru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redistr. f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vyplývá ze snahy ovlivnit hospod. cyklus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stabiliz. fce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d) je spojena s mikroek. důvody existence veř. sektoru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 xml:space="preserve">e) je historicky nejmladší fce VF </w:t>
      </w:r>
      <w:r>
        <w:rPr>
          <w:i/>
          <w:lang w:eastAsia="cs-CZ"/>
        </w:rPr>
        <w:t>stabiliz. fce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7. Stablizační fce VF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je spojena s existencí external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je spojena s mimoek. důvody existence veř. sektoru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c) vyplývá ze snahy ovlivnit hospodářský cyklus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 xml:space="preserve">d) je realizována pomocí majetkových daní </w:t>
      </w:r>
      <w:r>
        <w:rPr>
          <w:i/>
          <w:lang w:eastAsia="cs-CZ"/>
        </w:rPr>
        <w:t>redistr.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e) je realizována mimo jiné pomocí progresivních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důchodových daně, mimo jiné ano, ale hlavně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transfery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8. Stabilizační fce VF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je spojena s mikroek. selháními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vyplývá z existence externalit a veř. statk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je spojena s mikroek. tržními selháním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vyplývá ze subjektivních důvodů existence veř. sektoru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e) je spojena s makroek. důvody selhání trhu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9. Decentralizace redistribuční fce: 9.2.2./191-203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zvyšuje efektivnost přerozdělovacích procesů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b) vyvolává migraci obyvatelstv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zesiluje spravedlivé rozdělová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je výhodnější než centralizace redistribuční f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znamená, že místní orgány plně zodpovídají za výši soc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áve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20. Příjem SR v ČR není: </w:t>
      </w:r>
      <w:r>
        <w:rPr>
          <w:i/>
          <w:lang w:eastAsia="cs-CZ"/>
        </w:rPr>
        <w:t>9.2.4./205,207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a) daň z nemovitostí (z převodu ano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daň dědická a darovací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c) daň z příjm</w:t>
      </w:r>
      <w:r>
        <w:rPr>
          <w:lang w:eastAsia="cs-CZ"/>
        </w:rPr>
        <w:t xml:space="preserve">ů </w:t>
      </w:r>
      <w:r>
        <w:rPr>
          <w:i/>
          <w:lang w:eastAsia="cs-CZ"/>
        </w:rPr>
        <w:t>fyz. osob ze závislé čin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daň z příjmů fyz. osob z kapitálového majet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daň silnič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1. Hlavním zdrojem příjmů místních rozpočtů je v současnosti v ČR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aň z nemovitost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vyrovnávací dotace ze SR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c) daň z příjmů fyz. osob ze závislé činnosti 9.2.4./207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(platilo 94 a 95 dle tabulky vydané KVF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daň z příjmů fyz. osob z kapitálového majet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příjmy z privatizace měst a ob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2. Jakým způsobem nelze v ČR financovat deficit SR? 11.3./238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emisí poklaldních poukáze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úvěrem od fyz. osob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c) úvěrem od C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úvěrem od zahr. práv. oso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nákupem st. obligací CB na sekundární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3. Do příjmů SR 1994 nepatří: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a) ekologické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daň z příjmu pr. oso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P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spotřební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silniční daň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4. Hlavní příjem SR ČR 1994 tvoř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P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spotřební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PPO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DPFO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e) sociální pojištění (víc jsou jen daně celkem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i/>
          <w:lang w:eastAsia="cs-CZ"/>
        </w:rPr>
        <w:t>Záleží na předloženém gra</w:t>
      </w:r>
      <w:r>
        <w:rPr>
          <w:lang w:eastAsia="cs-CZ"/>
        </w:rPr>
        <w:t>f</w:t>
      </w:r>
      <w:r>
        <w:rPr>
          <w:i/>
          <w:lang w:eastAsia="cs-CZ"/>
        </w:rPr>
        <w:t>u - viz. 143, 151-153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5. Označte správné tvrzen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bdélník ABCD zobrazuje nadměrné daňové břemeno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bdélník ABCD zobrazuje přesun daně na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obdélník ABCD zobrazuje pokles užitku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celá daň je přenesena na výrob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část daně je přenesena na výrobce a část na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6. Označte správné tvrzen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bdélík ABCD zobrazuje nadměrné daňové břemeno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bdélík ABCD zobrazuje daňový výnos stá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obdélík ABCD zobrazuje pokles užitku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trojúhelník BCD zobrazuje pokles užitku výrob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trojúhelník BCD zobrazuje pokles užitku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7. Vyberte předpoklady nutné pro použití fiskální politiky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existence státních selhá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je nutno stimulovat agregátní nabídku to MP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(FP kdyby poptávku)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c) nejvhodnějším nástrojem je státní rozpoče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centrální banka nesmí přímo úvěrovat vlá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ekonomika se nenachází v depres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28. Které z následujících položek patří mezi exogenní faktory ovlivňující velikost veřejného dluhu? </w:t>
      </w:r>
      <w:r>
        <w:rPr>
          <w:i/>
          <w:lang w:eastAsia="cs-CZ"/>
        </w:rPr>
        <w:t>11.9./258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a) dary ze zahranič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mimořádná daň sloužící ke krytí veř. dluhu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c) poměr tempa ek. růstu a úr.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administrativní odmítnutí části veř. dluhu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e) rychlý cenový růst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9. Které z následujících položek patří mezi exogenní faktory ovlivňující velikost veř. dluhu?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a)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mimořádná daň sloužící ke krytí veř. dluhu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c) poměr tempa ek. růstu a úr.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administrativní odmítnutí části veř. dlu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monetizace dlu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0. Zjistěte fiskální a rozpočtový účinek fiskální expanz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chozí situace.........příjmy = výda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daje..................růst o 2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říjmy..................pokles o 1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sklon ke spotřebě.......0.75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1. Určete fiskální a rozpočtový účinek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chozí situace.........výdaje = příjm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daje..................růst o 15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říjmy..................růst o 1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sklon ke spotřebě.......0.5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2. Určete fiskální a rozpočtový dopad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chozí situace.........výdaje = příjm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říjmy..................pokles o 2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daje..................růst o 15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sklon ke spotřebě.......0.60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A) Rozpočtové (11.1./232):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změna D = - (zm.P - zm.V)</w:t>
      </w:r>
    </w:p>
    <w:p>
      <w:pPr>
        <w:pStyle w:val="Normal"/>
        <w:spacing w:lineRule="atLeast" w:line="240" w:before="120" w:after="0"/>
        <w:rPr/>
      </w:pPr>
      <w:r>
        <w:rPr>
          <w:i/>
          <w:lang w:eastAsia="cs-CZ"/>
        </w:rPr>
        <w:t>vyjde-li výsledek: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kladný - rozpočtový deficit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záporný - rozpočtový přebytek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B) Fiskálně (11.4./240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Celkový fiskální účinek = -(dy/T * změna P - dy/G * změna V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10.6./221 dy/G = 1 : (1-mpc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10.6./222 dy/T = - mpc : (1-mpc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výjde-li výsledek:</w:t>
      </w:r>
    </w:p>
    <w:p>
      <w:pPr>
        <w:pStyle w:val="Normal"/>
        <w:spacing w:lineRule="atLeast" w:line="240" w:before="120" w:after="0"/>
        <w:rPr/>
      </w:pPr>
      <w:r>
        <w:rPr>
          <w:i/>
          <w:lang w:eastAsia="cs-CZ"/>
        </w:rPr>
        <w:t>kladný - fiskální expanze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záporný - fiskální restrikce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3. Graficky znázorněte situaci, kdy nadměrné daňové břemeno je vyšší u spotřebitele. Určete velikost daňového výnosu a DWL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Jako 143 (graf 7.2.), ale větší sklon D (menší elasticita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Ed &lt; Es)!!!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Horní obdélníček s trojúhelníčkem bude větší než dolní!!!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34. Pokud platí, že Ed &gt; Es, pak je pravidvé tvrzení: </w:t>
      </w:r>
      <w:r>
        <w:rPr>
          <w:i/>
          <w:lang w:eastAsia="cs-CZ"/>
        </w:rPr>
        <w:t>opak předchozího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a) DWL je vyšší u výrob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DWL je vyšší u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ochází k daň. přesunu vpřed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DWL spotřebitele a výrobce jsou stejné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e) u výrobce je DWL = 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35. Graficky znázorněte situaci, kdy nadměrné daň. břemeno je vyšší u výrobce. Určete velikost DWL a daň. výnosu. </w:t>
      </w:r>
      <w:r>
        <w:rPr>
          <w:i/>
          <w:lang w:eastAsia="cs-CZ"/>
        </w:rPr>
        <w:t>143, ale D menší sklon - Ed &gt; Es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6. Pro regresivní důchodovou daň plat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 růstem důchodu sazba daně rost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částka daně s růstem důchodu je neměnn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íra zdanění s růstem důchodu rost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míra zdanění s růstem důchodu zůstává neměnná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e) s růstem důchodu sazba daně klesá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7. Spotřební daně mají ve svých důsledcích pro spotřebitel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lineární charakter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b) regresivní charakter ( chudší si může koupit méně spotřební daní zatíženého zboží než bohatší.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rogresivní charakte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lineární charakter do bodu zlomu zdanění, pak progres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progresivní charakter v tzv. zakázané zóně zdaně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8. Pro lineární důchodovou daň plat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 růstem důchodu roste sazba daně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b) sazba daně je konsta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íra zdanění s růstem důchodu kles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sazba daně s růstem důchodu rost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s růstem důchodu klesá sazba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39. Vyjmenujte a charakterizujte daň. principy. </w:t>
      </w:r>
      <w:r>
        <w:rPr>
          <w:i/>
          <w:lang w:eastAsia="cs-CZ"/>
        </w:rPr>
        <w:t>6.3./od 131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všeobecnost, platební schopnost (spravedlnost), určitost, výhodnost úhrady, minimalizace nákladů na správu (efektivnost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40. Při členění veř. statků lze uplatnit různá kritéria. Pokud použijeme jako kritérium způsob spotřeby, pak vzniknou: </w:t>
      </w:r>
      <w:r>
        <w:rPr>
          <w:i/>
          <w:lang w:eastAsia="cs-CZ"/>
        </w:rPr>
        <w:t>1.1./6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a) statky smíšené veřejné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b) statky privátní, čistsě kolekt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smíšené kolektivní, privátní stat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statky čistě veřejné, privátní, smíšené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statky tržní, netržní, polotrž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41. Jaké faktory ovlivňují změny v objemu a struktuře veř. výdajů 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3.3./85-86, změny populace, technologické změny, inflační vlivy, demonstrační efekt, politické a sociální aspekty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42. Graficky znázorněte neefektivnost centrálních rozhodnutí o veř. statcích lokálního významu. </w:t>
      </w:r>
      <w:r>
        <w:rPr>
          <w:i/>
          <w:lang w:eastAsia="cs-CZ"/>
        </w:rPr>
        <w:t>9.2.1./186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43. Charakterizujte český dluh, vznik, specifika atd. </w:t>
      </w:r>
      <w:r>
        <w:rPr>
          <w:i/>
          <w:lang w:eastAsia="cs-CZ"/>
        </w:rPr>
        <w:t>11.10./261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dvě zvláštnosti: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- skrze rozpočtový deficit vznikla pouze malá část dluhu (většina vznikla převzetím různých závazků z minulosti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- nízký podíl sekuritizace, v poslední době se zvedá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44. Proč dochází k vládním selháním? </w:t>
      </w:r>
      <w:r>
        <w:rPr>
          <w:i/>
          <w:lang w:eastAsia="cs-CZ"/>
        </w:rPr>
        <w:t>1.2./17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- obtížná předvidatelnost dopadů státních zásahů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- omezená moc vlády kontrolovat dopady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- o realizaci v praxi rozhoduje byrokracie na základě zcela jiných kritérií než je veřejný prospěch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- různé lobbystické skupiny ovlinují rozhodování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5. Důvody existence veřejného sektoru jsou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bjekt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subjektivní, souvisí s přerozdělování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ezinárodní politická situ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existence externalit a veřejných statků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e) objektivní i subjektivní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6. Podstata voliče mediána vyplývá z jeho: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a) produktivity práce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b) pozice v souboru volič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úlohy v pol. rozhodová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úlohy při korekci tržních selhá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menšinového postavení ve volebním systém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7. Daňovou incidenci lze měřit pomocí tzv.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Allanovy kři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atsova teoremu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lang w:eastAsia="cs-CZ"/>
        </w:rPr>
        <w:t xml:space="preserve"> </w:t>
      </w:r>
      <w:r>
        <w:rPr>
          <w:i/>
          <w:lang w:eastAsia="cs-CZ"/>
        </w:rPr>
        <w:t>c) Giniho koeficien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Smithova paradox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Englišovy kři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8. Co to je deficit?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Takové rozpočtové saldo, kdy objem veřejných výdajů převyšuje objem veřejných příjmů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9. Kdy je odmítán?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Při hospodářském růstu či pokud se jedná o chronický deficit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50. Kdy je akceptován?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V depresi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1. Váš názor na využití deficitu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Odmítat cyklický deficit, udržovat dlouhodobě vyrovnaný SR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2. Graficky znázorněte substituční efekt u daní.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i/>
          <w:lang w:eastAsia="cs-CZ"/>
        </w:rPr>
        <w:t>7.2./141- graf 7.1.</w:t>
      </w:r>
    </w:p>
    <w:p>
      <w:pPr>
        <w:pStyle w:val="Normal"/>
        <w:spacing w:lineRule="atLeast" w:line="240" w:before="120" w:after="0"/>
        <w:rPr/>
      </w:pPr>
      <w:r>
        <w:rPr>
          <w:i/>
          <w:lang w:eastAsia="cs-CZ"/>
        </w:rPr>
        <w:t>Pokl</w:t>
      </w:r>
      <w:r>
        <w:rPr>
          <w:lang w:eastAsia="cs-CZ"/>
        </w:rPr>
        <w:t>e</w:t>
      </w:r>
      <w:r>
        <w:rPr>
          <w:i/>
          <w:lang w:eastAsia="cs-CZ"/>
        </w:rPr>
        <w:t>s poptávky po daném statku a na jiném grafu růst poptávky po jiném statku. (viz. MIE, MAE)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3. Které daně tento efekt vyvolávají?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7.3./147 - ne paušální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4. Graficky znázorněte substituční efekt dotace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  <w:t>Analogicky ke spotřebním daním.</w:t>
      </w:r>
    </w:p>
    <w:p>
      <w:pPr>
        <w:pStyle w:val="Normal"/>
        <w:spacing w:lineRule="atLeast" w:line="240" w:before="120" w:after="0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5. Charakterizujte státní rozpočet pro tento rok.</w:t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. Určete maximální možnou reálnou úrokovou míru nutnou pro udržení poměru veřejného dluhu k GDP na maximálně 20%-tech, jestliže reálné temmpo růstu je v daném období rovno 3% a primární deficit je roven 0 mld. GDP, na počátku daného období je roven 700 mld., na konci 800 mld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g = 3% R =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PD = 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max D/GDP1 = 20% D/GDP1 = R(D/GDP0) + DP/GDP1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DP0 = 7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DP1 = 800 0,2 =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max r = ? r = -0,794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. Určete maximální možnou reálnou úrokovou míru nutnou pro udržení poměru veřejného dluhu k GDP na maximálně 20%-tech, jestliže reálné temmpo růstu je v daném období rovno 5% a primární deficit je roven 50 mld. GDP, na počátku daného období je roven 500 mld., na konci 600 mld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 = 0,05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D = 50 R0 =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DP0 = 5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DP1 = 6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. Vypočítejte jak se změní velikost produktu, jestliže vláda za jinak nezměněných podmínek zvýší výdaje o 30 mld. Mezní sklon k úsporám je roven 20%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 = 30 mld Y =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 xml:space="preserve">mps = 20 % </w:t>
      </w:r>
      <w:r>
        <w:rPr>
          <w:u w:val="single"/>
          <w:lang w:eastAsia="cs-CZ"/>
        </w:rPr>
        <w:t>Y = 150 mld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. Jak se změní velikost produktu, jestliže vláda za jinak nezměněných podmínek zvýší výnos paušální daně o 10 mld? Mezní sklon k úsporám je roven 5%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Y = -0,95/0,05 * 10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u w:val="single"/>
          <w:lang w:eastAsia="cs-CZ"/>
        </w:rPr>
        <w:t>Y =- 190 mld</w:t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. Vypočítejte velikost daně v systému klouzavě progresivní osobní důchodové daně a v systému stupňovité progrese. Porovnejte velikost daně podle obou systémů a určete, který je více progresivní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říjem od 0 - 50 000 ...........10% sazb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50 000 - 100 000 .......2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nad 100 000 ...........3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osobní odčitatelná položka ...............20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ůchod poplatníka ............................85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b/>
          <w:lang w:eastAsia="cs-CZ"/>
        </w:rPr>
        <w:t>Stupňovitá progrese Klouzavá progres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85 000 * 20% = 17 000 daň 50 000 * 10% = 5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 </w:t>
      </w:r>
      <w:r>
        <w:rPr>
          <w:lang w:eastAsia="cs-CZ"/>
        </w:rPr>
        <w:t>35 000 * 20% = 7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velikost daně v tomto případě je větší daň = 12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. Vypočítejte velikost daně v systému klouzavě progresivní odobní důchodové daně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ůchod poplatníka ...........................95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říjem od 0 - 50 000 ........................10% sazb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50 000 - 100 000 .............................2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nad 100 000 ....................................30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osobní odčitatelná položka činí ..........20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1. 95 000 50 000 * 10% = 5000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u w:val="single"/>
          <w:lang w:eastAsia="cs-CZ"/>
        </w:rPr>
        <w:t>-20 000</w:t>
      </w:r>
      <w:r>
        <w:rPr>
          <w:lang w:eastAsia="cs-CZ"/>
        </w:rPr>
        <w:t xml:space="preserve"> 25 000 * 20% = </w:t>
      </w:r>
      <w:r>
        <w:rPr>
          <w:u w:val="single"/>
          <w:lang w:eastAsia="cs-CZ"/>
        </w:rPr>
        <w:t>5000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 xml:space="preserve">75 000 </w:t>
      </w:r>
      <w:r>
        <w:rPr>
          <w:b/>
          <w:lang w:eastAsia="cs-CZ"/>
        </w:rPr>
        <w:t>daň = 10 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2. 50 000 * 10% = 5 000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 xml:space="preserve">45 000 * 20% = </w:t>
      </w:r>
      <w:r>
        <w:rPr>
          <w:u w:val="single"/>
          <w:lang w:eastAsia="cs-CZ"/>
        </w:rPr>
        <w:t>9 000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b/>
          <w:lang w:eastAsia="cs-CZ"/>
        </w:rPr>
        <w:t>daň = 14 000</w:t>
      </w:r>
    </w:p>
    <w:p>
      <w:pPr>
        <w:pStyle w:val="Normal"/>
        <w:spacing w:lineRule="atLeast" w:line="240" w:before="120" w:after="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7. Následující tabulka zobrazuje navrhované projekty a jejich náklady a užitky. Určete pořadí projektů podle minimalizace nespotřebované částky. Rozpočtové omezení = 270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projekty 5 + 3 + 2 náklady: 110 + 30 + 70 = </w:t>
      </w:r>
      <w:r>
        <w:rPr>
          <w:b/>
          <w:lang w:eastAsia="cs-CZ"/>
        </w:rPr>
        <w:t>270</w:t>
      </w:r>
    </w:p>
    <w:p>
      <w:pPr>
        <w:pStyle w:val="Normal"/>
        <w:spacing w:lineRule="atLeast" w:line="240" w:before="120" w:after="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8. Následující tabulka zobrazuje navrhované projekty a jejich náklady a užitky. Určete pořadí projektů podle velikosti čistého užitku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9. Z údajů následující tabulky vypočítejte elasticitu veřejných výdajů v daných letech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0. Z následujících údajů vypočítejte daňovou kvótu v jednotlivých letech: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Daňová kvóta = </w:t>
      </w:r>
      <w:r>
        <w:rPr>
          <w:u w:val="single"/>
          <w:lang w:eastAsia="cs-CZ"/>
        </w:rPr>
        <w:t>VAT + daně + soc. zabezpeče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DP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1. Alokační f-ce veřejných financ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ve značné míře vyplývá z existence external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je spojena s mimoek. důvody existence veř. sek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vyplývá ze snahy ovlivnit hospodářský cyklus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je spojena s mikroek. důvody existence veř. sek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je historicky nejmladší f-ce veřejných finan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2. Příjmem SR v ČR nen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aň z nemovitost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daň dědická a darova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aň z příjmů fyz. osob ze závislé čin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daň z příjmů fyz. osob z kapitálového majet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daň silnič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3. Označte správné tvrzen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bdélník ABCE zorazuje nadměrné daňové břemeno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bdélník ABCE zobrazuje přesun daně na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obdélník ABCE zobrazuje pokles užitku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celá daň je přenesena na výrob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část daně je přenesena na výrobce a část na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4. Vyberte předpoklady nutné pro použití fiskální politiky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existence státních selhání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b) je nutno stimulovat agregátní nabíd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nejvhhodnějším nástrojem je fiskální politik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centrální banka nesmí přímo úvěrovat vlá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ekonomika se nenachází v depres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5. Které z následujících položek patří mezi exogenní faktory ovlivňující velikost veřejného dluhu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ary ze zahranič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mimořádná daň sloužící ke krytí veř. dlu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měr tempa ek. růstu a úr.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administrativní odmítnutí části veř. dlu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rychlý cenový růs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6. Stabilizační f-ce veř. financ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je spojena s existencí externalit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je spojena s mimoek. důvody existence veř. sek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vyplývá ze snahy ovlivnit hospodářský cyklus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je realizována pomocí majjetkových da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je realizována mimo jiné pomocí progresivních důchodových da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7. Hlavním zdrojem příjmů místních rozzpočtů je v současnosti v ČR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aň z nemovitost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vyrovnávací dotace ze S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aň z příjmů fyz. osob ze závislé čin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daň z příjmů fyz. osob z kapitálového majet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příjmy z privatizace měst a obc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8. Označte správné tvrzen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bdélník ABDE zobrazuje nadměrné daňové břemeno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bdélník ABDE zobrazje daňový výnos stá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obdélník ABDE zobrazuje pokles užitku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trojúhelník BCD zobrazuje pokles užitku výrob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trojúhelník BCD zobrazuje pokles užitku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19. Jakým způsobem nelze v ČR financovat deficit SR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emisí pokladničních poukáze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úvěrem od fyz. oso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úvěrem od C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úvěrem od zahr. pr. oso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nákupem st. obligací CB na sekundárním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0. Které z následujících položek patří mezi exogenní faktory ovlivňující velikost veř. dluhu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infl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mimořádná daň sloužící ke krytí veř. dlu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oměr tempa ek. růstu a úr.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administrativní odmítnutí části veř. dlu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monetizace dlu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1. Zjistěte fiskální a rozpočtový účinek fiskální expanz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chozí situace ............příjmy = výda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daje .........................růst o 2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říjmy ..........................pokles o 1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sklon ke spotřebě .........0,75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2. Určete tempo růstu hhrubého domácího produktu v období t+1, pokud víte, ž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luh/GDPt+1 ...............0,65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luh/GDPt ...................0,62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rim. deficit/GDPt+1 ....0,03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 ..................................5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3. Graficky znázorněte situaci, kdy nadměrné daňové břemeno je vyšší u spotřebitele. Určete velikost daňového výnosu a DWL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4. Co to je deficit? Kdy je odmítán, kdy akceptován? Váš názor na využití deficitu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5. Graficky znázorněte substituční efekt dotace. Jaká dotace tento efekt vyvolává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6. Vyberte varianty, které budou realizovány, pokud plat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ozpočtové omezení .........6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kritérium .........................maximalizace čistého užitk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projekty: 2 + 5 + 6 náklady. 150 + 250 + 100 = 5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7. Stabilizační f-ce veř. financ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je spojena s mikroek. selháními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vyplývá z existence externalit a veř. statk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je spojena s mikroek. tržními selháním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vyplývá ze subjektivních důvodů existence veř. sek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je spojena s makroek. důvody selhání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8. Do příjmů SR 1994 nepatř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ekologické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daň z příjmu pr. osob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P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spotřební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silniční daň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29. Spotřební daně mají ve svých důsledcích pro spotřebitel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lineární charakte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regresivní charakte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rogresivní charakter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lineární charakter do bodu zlomu zdanění, pak progresivní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e) progresivní charakter v tzv. zakázané zóně zdaně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0. Decentralizace redistribuční f-c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zvyšuje efektivnost přerozdělovacích proces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vyvolává migraci obyvatelstv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zesiluje spravedlivé rozdělová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je výhodnější než centralizace redistribuční f-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znamená, že místní orgány plně zodpovídají za výši soc. dávek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1. Vyjmenujte a charakterizujte daňové principy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32. Při členění veř. statků lze uplatnit různá kritéria. Pokud použijeme jako kritérium </w:t>
      </w:r>
      <w:r>
        <w:rPr>
          <w:u w:val="single"/>
          <w:lang w:eastAsia="cs-CZ"/>
        </w:rPr>
        <w:t>způsob spotřeby,</w:t>
      </w:r>
      <w:r>
        <w:rPr>
          <w:lang w:eastAsia="cs-CZ"/>
        </w:rPr>
        <w:t xml:space="preserve"> pak vzniknou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tatky smíšené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statky privátní, čisté kolekt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smíšené kolektivní, privatní stat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statky čisté veřejné, privátní, smíšené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statky tržní, netržní, polotrž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3. Hlavní příjem SR ČR 1994 tvoř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PH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spotřební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PPO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DPFO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sociální pojiště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4. Pro lineární důchodovou daň platí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 růstem důchodu roste sazba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částka daně je konstan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íra zdanění s růstem důchodu kles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částka daně s růstem důchodu rost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s růstem důchodu klesá sazba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35. Pokud platí, že Ed &gt; Es, pak je pravdivé tvrzen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WL je vyšší u výrob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DWL je vyšší u spotřebitel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ochází k daňovému přesunu vpřed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DWL spotřebitele a DWL výrobce jsou stejné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u výrobce je DWL = 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6. Určete fiskální a rozpočtový účinek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chozí situace ......................výdaje = příjm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daje ...................................růst o 15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říjmy ....................................růst o 1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sklon ke spotřebě ...................0,50</w:t>
      </w:r>
    </w:p>
    <w:p>
      <w:pPr>
        <w:pStyle w:val="Normal"/>
        <w:spacing w:lineRule="atLeast" w:line="240" w:before="120" w:after="0"/>
        <w:rPr/>
      </w:pPr>
      <w:r>
        <w:rPr>
          <w:b/>
          <w:lang w:eastAsia="cs-CZ"/>
        </w:rPr>
        <w:t xml:space="preserve">rozpočtově: </w:t>
      </w:r>
      <w:r>
        <w:rPr>
          <w:lang w:eastAsia="cs-CZ"/>
        </w:rPr>
        <w:t>deficit = 150 - 100 = 50</w:t>
      </w:r>
    </w:p>
    <w:p>
      <w:pPr>
        <w:pStyle w:val="Normal"/>
        <w:spacing w:lineRule="atLeast" w:line="240" w:before="120" w:after="0"/>
        <w:rPr>
          <w:b/>
          <w:b/>
          <w:lang w:eastAsia="cs-CZ"/>
        </w:rPr>
      </w:pPr>
      <w:r>
        <w:rPr>
          <w:b/>
          <w:lang w:eastAsia="cs-CZ"/>
        </w:rPr>
        <w:t>fiskálně: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>Jedná se o expanzivní fiskální politiku - zvýšení Y o 100 (300-200)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7. Určete poměr dluhu k GDPt+1, pokud plat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luh/GDPt ..............................0,5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rim. deficit/GDPt+1 ...............3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 .............................................0,05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g .............................................7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/GDPt+1 = D/GDPt *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/GDPt+1 = 0,5 *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8. Jaké faktory ovlivňují změny v objemu a struktuře veř. výdajů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39. Graficky znázorněte neefektivnost centrálních rozhodnutí o veř. statcích lokálního významu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0. Graficky znázorněte substituční efekt u daní. Které daně tento efekt vyvolávají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1. Charakterizujte čs. dluh, vznik, specifika atd.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2. Které z následujících variant budou realizovány pokud plat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ozpočtové omezení ..............10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kritérium ..............................max. užitku z jedné jednotky nákla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projekty: 2 + 3 + 4 náklady: 250 + 180 + 420 = </w:t>
      </w:r>
      <w:r>
        <w:rPr>
          <w:b/>
          <w:lang w:eastAsia="cs-CZ"/>
        </w:rPr>
        <w:t>850</w:t>
      </w:r>
    </w:p>
    <w:p>
      <w:pPr>
        <w:pStyle w:val="Normal"/>
        <w:spacing w:lineRule="atLeast" w:line="240" w:before="120" w:after="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3. Graficky znázorněte situaci, kdy nadměrné daňové břemeno je vyšší u výrobce. Určete velikost DWL a daňového výnosu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4. Graficky určete optimální velikost fiskální jednotky pro zadanou službu s celkovými Z1. Určete jaká bude optimální velikost v případě Z2 &gt; Z1 (stačí pouze na příslušné ose označit bod)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5. Určete fiskální a rozpočtový dopad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chozí situace ............................výdaje = příjm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říjmy .........................................pokles o 2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výdaje .........................................růst o 15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sklon ke spotřebě .........................0,6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6. Proč dochází k vládním selháním?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7. Určete jaké musí být tempo růstu hrubého domácího produktu, aby platilo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luh/GDPt+1 ..........................0,75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luh/GDPt ..............................0,75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prim. deficit ............................3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 ............................................5%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8. Charakterizujte SR pro příslušný rok (kolik, výdaje, tendence, výchozí podmínky, bilance..)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49. Vyberte, které z následujíích variant budou realizovány, pokud plat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rozpočtové omezení .....................1200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kritérium .....................................plná vyčerpanost rozpočtového omeze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0. Důvody existence veř. sektoru jsou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bjekt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subjektivní, souvisí s přerozdělováním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ezinárodní pol. situ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existence externalit a veř. statk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objektivní i subjekt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1. Podstata voliče mediána vyplývá z jeho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roduktivity prá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ozice v souboru volič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úlohy v pol. rozhodová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úlohy při korekci tržních selhá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menšinového postavení ve volebním systém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2. Pro regresivní důchodovou daň plat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 růstem důchodu sazba daně rost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částka daně s růstem důchodu je neměnn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míra zdanění s růstem důchodu rost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míra zdanění s růstem důchodu zůstává neměnn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s růstem důchodu sazba daně kles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3. Daňovou incidenci lze měřit pomocí tzv.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Allanovy kři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atsova teorém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Giniho koeficientu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d) Smithova paradox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Englišovy kři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4. Podstatou různých typů mikroekonomického selhání trhu j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rušení stability ekonomického systeém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orušení zásad dvoukanálové koordinac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eformace tržních ce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snížení efektivnosti tržní alokace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e) porušení principu spravedl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porušení hierarchického rozhodování subjekt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5. K základním druhům (postupům) veřejných rozhodnutí patř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většinové pravidlo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externalitní přístup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jednohlasá shod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luralitní princip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interpretační pravidlo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postup podle počtu bod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6. Tzv. daňové pravidlo Romseye říká, ž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zatížení komodit, po kterých je neelastická poptávka, vysokou daní je nejvhodnější, protože substituční efekt daní je nízký, DL (deadweight loss) také, a výnos je vyšší při stejné "škodě" jako v případě zdanění komodit s vysoce elastickou poptávk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Vysoké daňové zatížení komodit s elastickou poptávkou je vhodnější, neboť substituční efekt je nepatrný, DL také a výnos je vyšší, než by tomu bylo v případě a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7. S ůstem důchodů u lineárního zdanění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A) sazba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ost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kles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je konstan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B) částka daně s růstem důchod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ost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kles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je konstan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C) míra zdaně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rost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kles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je konstan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D) zdanění 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rogres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lineární</w:t>
      </w:r>
    </w:p>
    <w:p>
      <w:pPr>
        <w:pStyle w:val="Normal"/>
        <w:spacing w:lineRule="atLeast" w:line="240" w:before="120" w:after="0"/>
        <w:rPr/>
      </w:pPr>
      <w:r>
        <w:rPr>
          <w:lang w:eastAsia="cs-CZ"/>
        </w:rPr>
        <w:t xml:space="preserve"> </w:t>
      </w:r>
      <w:r>
        <w:rPr>
          <w:lang w:eastAsia="cs-CZ"/>
        </w:rPr>
        <w:t>c) degres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8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Co znamená pojem dluhová past (debt trap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vliv exogenních faktorů vládou neovlivnitelných na růst podílu dluhu na HDP, kdy dokonce při "0" primárním deficitu tento podíl roste (dluhu na HDP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endogenní vlivy na růst podílu dluhu na HDP vládou ovlivnitelné a kontrolovatelné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vliv zahraničních investorů na domácí úrokové mír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reálná úroková míra převišuje reálné tempo růstu HDP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reálná úroková míra je pod reálnými tempy růstu HDP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exogenní vlliv faktorů na pokles podílu dluhu na HDP vládou neovlivnitelné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zapište formalizovaně vztah, který podle Vás vyjadřuje správně podstatu pojmu dluhová past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59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k vysvětlení příčin růstu veřejných výdajů lze použít tyto teorie a koncepc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Fieboutova hypotéz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Oatesův paradox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rahový efekt Peacocka-Wiseman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vytlačovací efekt Buchanan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Wagnerův záko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teorie ekonomie blahobytu (welfare economics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) ideu politiky tzv. státu blahoby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h) fiskální paradox Arrow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která z následujících odpovědí souvisí v podstatě s některou z výše uvedených teorií (přiřaďte písmeno odpovědi z bloku A)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1) veřejné výdaje klesají s růstem vědeckotechnického pokroku a to v přímé úměře k růstu HDP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2) veřejné výdaje rostou v období válek, hospodářské krize apod. avšak po jejich překonání neklesají - jsou nahrazovány jinými (mírovými) výdaj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3) veřejné výdaje rostou s růstem důchodu na 1 obyvatele (na hlavu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0. V rámci rozpočtové politiky lze uplatnit následující tři kritéria členění příjmů a výdajů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rganizač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funkč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kapitálové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odvětvové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podle ekonomických druhů příjmů a výdaj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likvidit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1. Nadměrné daňové břemeno (Excess Burden) j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celkový prospěch z činnosti veřejného sek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celková škoda privátního sek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část daňového zatížení kompenzovaná užitkem z veřejného sek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rozdíl mezi škodou privátního sektoru a přínosem veřejného sektor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důsledek umrtvené ztráty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důsledek administrativních nákladů na výběr da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2. Daňovou incidenci lze měřit prostřednictvím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atesovy kři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Allanovy kři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Giniho koeficien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Lorencovy kři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Arrowova koeficien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3. Na tzv. umrtvenou ztrátu, v případě, že celou daň nese spotřebitel, působí následující faktory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elasticita poptá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daňová sazb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aňový záko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4. Pojem organismické pojetí stát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souvisí s pojmem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J. Buchanan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K. Arrow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A. Pigou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V. Paret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P. A. Samuelson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A. Wagner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tímto pojmem tento ekonom kritizoval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"klasické" chápání státu některými ekonom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liberální výklad tzv. obecných zájm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chápání vztahu mezi státem a občany na principu dobrovolné smlouv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keynsiánskou interpretaci vládních zásahů do ekonomiky nástroji fiskální politi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5. Státní rozpočet je v mnoha zemích sestavován ve dvojím průřezu jako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deficitní a vyrovnaný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běžný a kapitálový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cyklický a strukturál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rimární a celkový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pasivní a aktiv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6.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Pod pojmem daňový základ rozumíme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veličinu (skutečnost) ze které se daň vymezuje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kvantifikovatelnou veličinu odvozenou od daňového objektu, na jejímž základě se daň vypočítává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celkovou částku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to, co odvádí na daních poplatník po odečtení administrativních náklad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daňový základ lze upravit před vyměřením daní; slouží k tomu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dpočitatelné polož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poplatky plátce daní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připočitatelné polož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daňové úlevy (slevy)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7. Tzv. selhání vlády (government failure) vzniká z následujících důvodů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obtížnost předvídání důsledků státních zásah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činnosti tzv. nátlakových skupin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omezené možnosti kontroly činností státní správ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prosazení vlastních preferencí vládo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e) podstaty politických procesů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f) omezené možnosti kontroly nad reakcí osob a soukromého trh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g) působení hospodářského cykl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h) časového spoždění a omezené informovanosti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i) fungování tržního mechanismu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>68. Označte, které příjmy jsou daňové (D) a které nedaňové (N):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a) cla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b) daně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c) dávk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d) odvody</w:t>
      </w:r>
    </w:p>
    <w:p>
      <w:pPr>
        <w:pStyle w:val="Normal"/>
        <w:spacing w:lineRule="atLeast" w:line="240" w:before="120" w:after="0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 xml:space="preserve">e) poplatky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21:51:00Z</dcterms:created>
  <dc:creator>a</dc:creator>
  <dc:description/>
  <dc:language>en-US</dc:language>
  <cp:lastModifiedBy>a</cp:lastModifiedBy>
  <dcterms:modified xsi:type="dcterms:W3CDTF">1999-04-17T21:51:00Z</dcterms:modified>
  <cp:revision>2</cp:revision>
  <dc:subject/>
  <dc:title>1</dc:title>
</cp:coreProperties>
</file>