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8 teoretických otázek</w:t>
      </w:r>
    </w:p>
    <w:p>
      <w:pPr>
        <w:pStyle w:val="Normal"/>
        <w:rPr/>
      </w:pPr>
      <w:r>
        <w:rPr/>
        <w:t>po 5ti bod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áme soubor 50ti hodnot. Medián je 110 a aritmetický průměr 100. Dodatečně zjistíme, že největší hodnota má být o 5 větší. Opravte průměr a medi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áme soubor rozdělený do skupin. Jak rozdělíme charakteristiku variability souboru a jaké je využití těchto charakterist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aký je rozdíl mezi párovými a dílčími korelačními koeficien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č říkáme, že se nepodařilo zamítnout nulovou hypotézu a ne, že přijímáme alternativní hypoté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č jsou kvantily distribučních funkcí pro některá rozdělení uváděna až od hodnoty 0,5? Uveďte pří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pište princip exponenciálního vyrovnávání časových ř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 můžeme říci o trendu funkce, když</w:t>
        <w:br/>
        <w:t>a) koeficienty růstu</w:t>
        <w:br/>
        <w:t>b) druhé diference</w:t>
        <w:br/>
        <w:t>jsou přibližně konstant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Jak můžeme zjednodušit analytické modelování trendu časových řad?</w:t>
      </w:r>
    </w:p>
    <w:p>
      <w:pPr>
        <w:pStyle w:val="Heading1"/>
        <w:rPr/>
      </w:pPr>
      <w:r>
        <w:rPr/>
        <w:t>4 příklady</w:t>
      </w:r>
    </w:p>
    <w:p>
      <w:pPr>
        <w:pStyle w:val="Normal"/>
        <w:rPr/>
      </w:pPr>
      <w:r>
        <w:rPr/>
        <w:t>po 10ti bodech</w:t>
      </w:r>
    </w:p>
    <w:p>
      <w:pPr>
        <w:pStyle w:val="Normal"/>
        <w:rPr/>
      </w:pPr>
      <w:r>
        <w:rPr/>
        <w:t>1. Výrobce předpokládá, že bude reklamováno 12% výrobků. Z 800 náhodně vybraných výrobků jich bylo reklamováno 100. Řekněte, zda nebyl odhad výrobce příliš optimistický. Kolik výrobků by muselo být reklamováno, aby byl závěr opačný?</w:t>
      </w:r>
    </w:p>
    <w:p>
      <w:pPr>
        <w:pStyle w:val="Normal"/>
        <w:rPr/>
      </w:pPr>
      <w:r>
        <w:rPr/>
        <w:t>2. Platy mužů a žen ve společnosti. Zadány jsou průměry, variabilita a relativní četnosti. Posuďte variabilitu mezd ve firmě.</w:t>
      </w:r>
    </w:p>
    <w:p>
      <w:pPr>
        <w:pStyle w:val="Normal"/>
        <w:rPr/>
      </w:pPr>
      <w:r>
        <w:rPr/>
        <w:t>3. Jsou zadány hodnoty tržeb firmy v letech 1989, 1993, 1995 a 1998. Vypočítejte průměné koeficienty růstu. Zjistěte, jak se liší odhady tržeb pro 1999 při použití nejmenšího a největšího průměrného koef. růstu.</w:t>
      </w:r>
    </w:p>
    <w:p>
      <w:pPr>
        <w:pStyle w:val="Normal"/>
        <w:rPr/>
      </w:pPr>
      <w:r>
        <w:rPr/>
        <w:t>4. Jsou zadány tržby v 1997, tržby v 1998 a individuální cenový index 1997/1998. Určete co nejvíce souhrných cenových indexů - nejméně tři.</w:t>
      </w:r>
    </w:p>
    <w:sectPr>
      <w:type w:val="nextPage"/>
      <w:pgSz w:w="11906" w:h="16838"/>
      <w:pgMar w:left="794" w:right="1021" w:gutter="567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#1"/>
    <w:basedOn w:val="Normal"/>
    <w:qFormat/>
    <w:pPr>
      <w:spacing w:lineRule="auto" w:line="288" w:before="0" w:after="60"/>
      <w:ind w:firstLine="34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2:18:00Z</dcterms:created>
  <dc:creator>Michal Kec</dc:creator>
  <dc:description/>
  <dc:language>en-US</dc:language>
  <cp:lastModifiedBy>Michal Kec</cp:lastModifiedBy>
  <dcterms:modified xsi:type="dcterms:W3CDTF">2000-09-11T12:30:00Z</dcterms:modified>
  <cp:revision>2</cp:revision>
  <dc:subject/>
  <dc:title>8 teoretických otázek</dc:title>
</cp:coreProperties>
</file>