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u w:val="single"/>
        </w:rPr>
        <w:t>Bonus na závěr:</w:t>
      </w:r>
      <w:r>
        <w:rPr>
          <w:rFonts w:eastAsia="Times New Roman CE" w:cs="Times New Roman CE" w:ascii="Times New Roman CE" w:hAnsi="Times New Roman CE"/>
        </w:rPr>
        <w:t xml:space="preserve"> konkrétní otázky od profesorů při zkoušce z března</w:t>
      </w:r>
    </w:p>
    <w:p>
      <w:pPr>
        <w:pStyle w:val="Otz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Pojem, význam a výklad obecně přijímaných účetních zásad (principů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ýznam účetních informací a jejich využívání četnými uživateli vedlo k ustálení určitých pravidel a principů, které by měly podnikatelské subjekty dodržovat při vedení účetnictví a následně pak při překládání účetních informací (v podobě účetních výkazů) zainteresovaným stranám. Tato pravidla jsou označována jako </w:t>
      </w:r>
      <w:r>
        <w:rPr>
          <w:rFonts w:eastAsia="Times New Roman CE" w:cs="Times New Roman CE" w:ascii="Times New Roman CE" w:hAnsi="Times New Roman CE"/>
          <w:b/>
          <w:bCs/>
        </w:rPr>
        <w:t>obecně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uznávané zásady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utorita těchto zásad vychází ze skutečnosti, že vyhovují  Americkému institutu úředně autorizovaných účetních revizorů  a profesorům z Americké účetní asociac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viz též ot. č.3B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Obecně uznávané zásady</w:t>
      </w:r>
      <w:r>
        <w:rPr>
          <w:rFonts w:eastAsia="Times New Roman CE" w:cs="Times New Roman CE" w:ascii="Times New Roman CE" w:hAnsi="Times New Roman CE"/>
        </w:rPr>
        <w:t xml:space="preserve"> = soubor pravidel, které podniky dodržují při vedení účetnictví a při sestavování účetních výkaz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etní zásady mají různou důležitos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1) vyhlášené zásady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obecně závaz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vydávají je nevládní zájmové instituce (Výbor pro úč. zásad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)  nevyhláše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mají všeob. závaz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ublikují se jako různé směrnice, dobrozdání, doporučení, stanoviska apod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)  základ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ředstavují teoretický základ účetnictví, není možné je seřadit dle nadřazenosti a podřaze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uvedeny  v zákoně o účetnictví č. 563/1991 Sb. a v postupech účetn.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konceptu účetní jednotky</w:t>
      </w:r>
      <w:r>
        <w:rPr>
          <w:rFonts w:eastAsia="Times New Roman CE" w:cs="Times New Roman CE" w:ascii="Times New Roman CE" w:hAnsi="Times New Roman CE"/>
        </w:rPr>
        <w:t xml:space="preserve"> - tzn., že v záhlaví účetních knih a výkazů musí být přesně uvedená jednotka, která údaje vykazuje (jméno jednotky …); přehledy majetku a další úč. výkazy mají smysl vydávat vždy jen za urč. celek (úč. jednotku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měření pomocí peněžní jednotky</w:t>
      </w:r>
      <w:r>
        <w:rPr>
          <w:rFonts w:eastAsia="Times New Roman CE" w:cs="Times New Roman CE" w:ascii="Times New Roman CE" w:hAnsi="Times New Roman CE"/>
        </w:rPr>
        <w:t xml:space="preserve"> - předmětem účetnictví by měly být pouze ty činnosti sledovaného subjektu, jež se mohou měřit v penězí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neomezené doby trvání podniku</w:t>
      </w:r>
      <w:r>
        <w:rPr>
          <w:rFonts w:eastAsia="Times New Roman CE" w:cs="Times New Roman CE" w:ascii="Times New Roman CE" w:hAnsi="Times New Roman CE"/>
        </w:rPr>
        <w:t xml:space="preserve"> (going concern assumption) - předpokládá časově neomezenou dobu trvání jednotky, na této době závisí ocenění majetku jednotky s delší dobou životnost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stálé kupní síly peněžní jednotky</w:t>
      </w:r>
      <w:r>
        <w:rPr>
          <w:rFonts w:eastAsia="Times New Roman CE" w:cs="Times New Roman CE" w:ascii="Times New Roman CE" w:hAnsi="Times New Roman CE"/>
        </w:rPr>
        <w:t xml:space="preserve"> - peněžní jednotka má stálou kupní sílu (není inflace), jedná se však o zásadu nereálnou, která se řeší v praxi různými přepočty pomocí inflač. koeficient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zjišťování hospodářského výsledku a finanční situace v pravidelných intervalech</w:t>
      </w:r>
      <w:r>
        <w:rPr>
          <w:rFonts w:eastAsia="Times New Roman CE" w:cs="Times New Roman CE" w:ascii="Times New Roman CE" w:hAnsi="Times New Roman CE"/>
        </w:rPr>
        <w:t xml:space="preserve"> - rozdělení časově "neomezené" doby života subjektu do urč. časových úseků, kdy se zjišťuje výsled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oceňování v historických cenách</w:t>
      </w:r>
      <w:r>
        <w:rPr>
          <w:rFonts w:eastAsia="Times New Roman CE" w:cs="Times New Roman CE" w:ascii="Times New Roman CE" w:hAnsi="Times New Roman CE"/>
        </w:rPr>
        <w:t xml:space="preserve"> - aktiva by měla být oceňována v cenách, za která byla pořízena, tedy v pořizovacích cenách, ne v běžných (okamžitých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realizačního principu</w:t>
      </w:r>
      <w:r>
        <w:rPr>
          <w:rFonts w:eastAsia="Times New Roman CE" w:cs="Times New Roman CE" w:ascii="Times New Roman CE" w:hAnsi="Times New Roman CE"/>
        </w:rPr>
        <w:t xml:space="preserve"> - výnos je uznán v tom účetním období, ve kterém je zboží/služba dodána a přijata zákazníkem (okamžik, kdy můžeme účtovat do N a V), ne až přijetím peně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objektivity účetních informací</w:t>
      </w:r>
      <w:r>
        <w:rPr>
          <w:rFonts w:eastAsia="Times New Roman CE" w:cs="Times New Roman CE" w:ascii="Times New Roman CE" w:hAnsi="Times New Roman CE"/>
        </w:rPr>
        <w:t xml:space="preserve"> - údaje uvedené v účetních výkazech jsou nezaujaté a založené na ověřitelných skutečnostech (ověření nezávislým znalcem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opatrnosti</w:t>
      </w:r>
      <w:r>
        <w:rPr>
          <w:rFonts w:eastAsia="Times New Roman CE" w:cs="Times New Roman CE" w:ascii="Times New Roman CE" w:hAnsi="Times New Roman CE"/>
        </w:rPr>
        <w:t xml:space="preserve"> - skutečnosti, u kterých jsou výsledky nejasné, by se měly posuzovat "opatrně". (např. nejisté zisky by se neměly započítávat a nejisté ztráty by se měly započítávat); uvedou se jen ty výnosy, které spadají do daného čas. obdob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V, A  ne nadhodnocovat  ;       N, P ne podhodnocov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konzistence</w:t>
      </w:r>
      <w:r>
        <w:rPr>
          <w:rFonts w:eastAsia="Times New Roman CE" w:cs="Times New Roman CE" w:ascii="Times New Roman CE" w:hAnsi="Times New Roman CE"/>
        </w:rPr>
        <w:t xml:space="preserve"> - pokud existuje více legálních možností jak účtovat a vykazovat, pak zvolená metoda by se měla používat časově nepřetržitě a věcně s cílem dosáhnout srovnatelnosti údaj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ada materiálnosti účetnictví</w:t>
      </w:r>
      <w:r>
        <w:rPr>
          <w:rFonts w:eastAsia="Times New Roman CE" w:cs="Times New Roman CE" w:ascii="Times New Roman CE" w:hAnsi="Times New Roman CE"/>
        </w:rPr>
        <w:t xml:space="preserve"> - výkazy musí obsahovat takové kvantitativně vymezené info, které jsou pro uživatele významné z hlediska jeho případ. rozhodnutí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jedn. zásady se mohou dostat do vzájemného rozporu, přičemž neexistují žádná pravidla, které zásada by měla mít přednost. Rozhodnutí se nechává  na pracovnících, kteří vycházejí ze svých potřeb a zkušeností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alší úč. zásady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rozumitelnost inf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nost obsahu před formo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važnost (relevantnost) inf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akruální princip</w:t>
      </w:r>
      <w:r>
        <w:rPr>
          <w:rFonts w:eastAsia="Times New Roman CE" w:cs="Times New Roman CE" w:ascii="Times New Roman CE" w:hAnsi="Times New Roman CE"/>
        </w:rPr>
        <w:t xml:space="preserve"> (ekonom. jevy se vykazují v období, jehož se věcně a časově týkají a nikoliv    období, kdy byly vydány nebo přijaty peněžní prostředk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rovnatelnost inf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šemu je nadřazená úč. zásada, ze které vycházejí ostatní : </w:t>
      </w:r>
      <w:r>
        <w:rPr>
          <w:rFonts w:eastAsia="Times New Roman CE" w:cs="Times New Roman CE" w:ascii="Times New Roman CE" w:hAnsi="Times New Roman CE"/>
          <w:b/>
          <w:bCs/>
        </w:rPr>
        <w:t xml:space="preserve">zásada věrného zobrazení skutečnosti  True and fair view </w:t>
      </w:r>
      <w:r>
        <w:rPr>
          <w:rFonts w:eastAsia="Times New Roman CE" w:cs="Times New Roman CE" w:ascii="Times New Roman CE" w:hAnsi="Times New Roman CE"/>
        </w:rPr>
        <w:t>(týká se zejména sestavování úč. výkazů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egulace účetnictv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- vnější</w:t>
      </w:r>
      <w:r>
        <w:rPr>
          <w:rFonts w:eastAsia="Times New Roman CE" w:cs="Times New Roman CE" w:ascii="Times New Roman CE" w:hAnsi="Times New Roman CE"/>
        </w:rPr>
        <w:t xml:space="preserve"> prostřednictvím státu (unifikace na evrop., svět. úrovni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samoregulace</w:t>
      </w:r>
      <w:r>
        <w:rPr>
          <w:rFonts w:eastAsia="Times New Roman CE" w:cs="Times New Roman CE" w:ascii="Times New Roman CE" w:hAnsi="Times New Roman CE"/>
        </w:rPr>
        <w:t xml:space="preserve"> (např. Všeob. uznávané úč. zásady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šeobecně uznávané úč. zásady (USA)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b/>
          <w:bCs/>
        </w:rPr>
        <w:t>GAAP</w:t>
      </w:r>
      <w:r>
        <w:rPr>
          <w:rFonts w:eastAsia="Times New Roman CE" w:cs="Times New Roman CE" w:ascii="Times New Roman CE" w:hAnsi="Times New Roman CE"/>
        </w:rPr>
        <w:t xml:space="preserve"> = Generally Accepted Accounting Principles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undamentální postuláty - principy, na nichž spočívá výstavba úč. systému USA (prvních pět ve výše vyčtených zásadách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jsou vyhlášena právním akte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+  zákl. zásady, principy - spíše kvalitat. char. (prakticky ostatní zásady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elený teoret. základ, který je obsažen v konceptech (definice A, P, N, V, zisku…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. standardy (více než 100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jpodrobnější regulace, doporučené úč. postup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bor pro mezinár. úč. standardy IASC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(International association standard committee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lupráce s Radou 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aha o celosvětovou harmonizac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íle : formulovat a vyhlašovat úč. standardy, snaha o globalizaci celosvět. jednotných  úč. fin. výkazů</w:t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 Charakteristika předmětu účetnictví jako praktické činnosti a jako teoretické disciplí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definice účetnictví</w:t>
      </w:r>
      <w:r>
        <w:rPr>
          <w:rFonts w:eastAsia="Times New Roman CE" w:cs="Times New Roman CE" w:ascii="Times New Roman CE" w:hAnsi="Times New Roman CE"/>
        </w:rPr>
        <w:t xml:space="preserve"> - uspořádaně vedené záznamy o hosp. jevech, k nimž došlo ve sledovaném podnik. subjektu, které jsou sdělovány různým uživatelů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kern w:val="2"/>
        </w:rPr>
      </w:pPr>
      <w:r>
        <w:rPr>
          <w:rFonts w:eastAsia="Times New Roman CE" w:cs="Times New Roman CE" w:ascii="Times New Roman CE" w:hAnsi="Times New Roman CE"/>
          <w:b/>
          <w:bCs/>
          <w:kern w:val="2"/>
        </w:rPr>
        <w:t>Úkolem účetnictv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kern w:val="2"/>
        </w:rPr>
      </w:pPr>
      <w:r>
        <w:rPr>
          <w:rFonts w:eastAsia="Times New Roman CE" w:cs="Times New Roman CE" w:ascii="Times New Roman CE" w:hAnsi="Times New Roman CE"/>
          <w:kern w:val="2"/>
        </w:rPr>
        <w:t>věrně zobrazit ekonom. situaci podniku (majetk., důchod. a fin. situaci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kern w:val="2"/>
        </w:rPr>
      </w:pPr>
      <w:r>
        <w:rPr>
          <w:rFonts w:eastAsia="Times New Roman CE" w:cs="Times New Roman CE" w:ascii="Times New Roman CE" w:hAnsi="Times New Roman CE"/>
          <w:kern w:val="2"/>
        </w:rPr>
        <w:t>prezentovat údaje pro fin. analýz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  <w:kern w:val="2"/>
        </w:rPr>
      </w:pPr>
      <w:r>
        <w:rPr>
          <w:rFonts w:eastAsia="Times New Roman CE" w:cs="Times New Roman CE" w:ascii="Times New Roman CE" w:hAnsi="Times New Roman CE"/>
          <w:kern w:val="2"/>
        </w:rPr>
        <w:t>předkládat info pro krátkod. i dldb. rozhodování včetně prognóz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kern w:val="2"/>
        </w:rPr>
      </w:pPr>
      <w:r>
        <w:rPr>
          <w:rFonts w:eastAsia="Times New Roman CE" w:cs="Times New Roman CE" w:ascii="Times New Roman CE" w:hAnsi="Times New Roman CE"/>
          <w:kern w:val="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kern w:val="2"/>
        </w:rPr>
        <w:t>-</w:t>
      </w:r>
      <w:r>
        <w:rPr>
          <w:rFonts w:eastAsia="Times New Roman CE" w:cs="Times New Roman CE" w:ascii="Times New Roman CE" w:hAnsi="Times New Roman CE"/>
        </w:rPr>
        <w:t xml:space="preserve"> je založeno na metodických principe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v obecném pojetí je předmětem účetnictví hosp. činnost jednotky. K jejímu provozování je nezbytný určitý  </w:t>
      </w:r>
      <w:r>
        <w:rPr>
          <w:rFonts w:eastAsia="Times New Roman CE" w:cs="Times New Roman CE" w:ascii="Times New Roman CE" w:hAnsi="Times New Roman CE"/>
          <w:b/>
          <w:bCs/>
        </w:rPr>
        <w:t>majetek</w:t>
      </w:r>
      <w:r>
        <w:rPr>
          <w:rFonts w:eastAsia="Times New Roman CE" w:cs="Times New Roman CE" w:ascii="Times New Roman CE" w:hAnsi="Times New Roman CE"/>
        </w:rPr>
        <w:t>, který účetnictví sleduje z dvojího pohledu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pohledu konkr. formy, složení - AKTI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pohledu jejich zdrojů financování - PASI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KTIVA = vložené prostředky, které jsou výsledkem min. událostí a z nichž podnik očekává ek. prospěch, užit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istá A - výše majetku krytá vlastními zdroj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Investiční majetek</w:t>
      </w:r>
      <w:r>
        <w:rPr>
          <w:rFonts w:eastAsia="Times New Roman CE" w:cs="Times New Roman CE" w:ascii="Times New Roman CE" w:hAnsi="Times New Roman CE"/>
        </w:rPr>
        <w:t xml:space="preserve"> (dlouhodobá, stálá A) - spotřebovává se postupně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Hmotný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IM</w:t>
      </w:r>
      <w:r>
        <w:rPr>
          <w:rFonts w:eastAsia="Times New Roman CE" w:cs="Times New Roman CE" w:ascii="Times New Roman CE" w:hAnsi="Times New Roman CE"/>
        </w:rPr>
        <w:t xml:space="preserve">    - životnost delší než 1 rok, více než 20.000 Kč</w:t>
      </w:r>
    </w:p>
    <w:p>
      <w:pPr>
        <w:pStyle w:val="Normal"/>
        <w:ind w:left="1724" w:hanging="284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 budovy, stavby, stroje, zařízení, dopravní prostředky, živý inventář, pozemky   (neodpisují se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kern w:val="2"/>
        </w:rPr>
        <w:t xml:space="preserve">Drobný HIM - </w:t>
      </w:r>
      <w:r>
        <w:rPr>
          <w:rFonts w:eastAsia="Times New Roman CE" w:cs="Times New Roman CE" w:ascii="Times New Roman CE" w:hAnsi="Times New Roman CE"/>
          <w:kern w:val="2"/>
        </w:rPr>
        <w:t>životnost &gt; 1 rok; &lt;20.000 Kč (úč. jednotka sama rozhodne, zda ho dá sem nebo do zásob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kern w:val="2"/>
        </w:rPr>
      </w:pPr>
      <w:r>
        <w:rPr>
          <w:rFonts w:eastAsia="Times New Roman CE" w:cs="Times New Roman CE" w:ascii="Times New Roman CE" w:hAnsi="Times New Roman CE"/>
          <w:kern w:val="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kern w:val="2"/>
        </w:rPr>
        <w:t>Nehmotný IM</w:t>
      </w:r>
      <w:r>
        <w:rPr>
          <w:rFonts w:eastAsia="Times New Roman CE" w:cs="Times New Roman CE" w:ascii="Times New Roman CE" w:hAnsi="Times New Roman CE"/>
          <w:kern w:val="2"/>
        </w:rPr>
        <w:t>- životnost delší než 1rok, více než 40.000 Kč</w:t>
      </w:r>
    </w:p>
    <w:p>
      <w:pPr>
        <w:pStyle w:val="Normal"/>
        <w:ind w:left="720" w:hanging="0"/>
        <w:jc w:val="both"/>
        <w:rPr>
          <w:rFonts w:ascii="Times New Roman CE" w:hAnsi="Times New Roman CE" w:eastAsia="Times New Roman CE" w:cs="Times New Roman CE"/>
          <w:kern w:val="2"/>
        </w:rPr>
      </w:pPr>
      <w:r>
        <w:rPr>
          <w:rFonts w:eastAsia="Times New Roman CE" w:cs="Times New Roman CE" w:ascii="Times New Roman CE" w:hAnsi="Times New Roman CE"/>
          <w:kern w:val="2"/>
        </w:rPr>
        <w:t>- patenty, licence, obchodní značky, ocenitelná práva, software, zřizovací výdaj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Drobný NIM</w:t>
      </w:r>
      <w:r>
        <w:rPr>
          <w:rFonts w:eastAsia="Times New Roman CE" w:cs="Times New Roman CE" w:ascii="Times New Roman CE" w:hAnsi="Times New Roman CE"/>
        </w:rPr>
        <w:t xml:space="preserve"> - životnost &gt; 1 rok ; &lt;40.000 Kč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Finanční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investice</w:t>
      </w:r>
      <w:r>
        <w:rPr>
          <w:rFonts w:eastAsia="Times New Roman CE" w:cs="Times New Roman CE" w:ascii="Times New Roman CE" w:hAnsi="Times New Roman CE"/>
        </w:rPr>
        <w:t xml:space="preserve">   - cenné papíry a vklady, jestliže jsou uloženy s cílem jejich zhodnoc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fin. účasti v jiných podnicích s dlhd. záměrem ( &lt;20 %, 20-50 %, &gt;50 %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bírky a umělecká díla, jsou-li kupovány za  účelem uložení peně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2. Oběžný majetek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(krátkodobá, oběžná 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oby</w:t>
      </w:r>
      <w:r>
        <w:rPr>
          <w:rFonts w:eastAsia="Times New Roman CE" w:cs="Times New Roman CE" w:ascii="Times New Roman CE" w:hAnsi="Times New Roman CE"/>
        </w:rPr>
        <w:tab/>
        <w:t>- suroviny, materiál, nedokončená výroba, výrobky a zboží, které podnik nakupuje a nezměněné je prodá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Finanční majetek krátkodobé povahy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eněžní prostředky: hotovost, peníze na účtech, ceniny, šeky přijaté místo peně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kcie, depoz. certifikáty, krátkod. účasti v podnicích; možno rychle přeměnit na hotovos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ohledávky</w:t>
      </w:r>
      <w:r>
        <w:rPr>
          <w:rFonts w:eastAsia="Times New Roman CE" w:cs="Times New Roman CE" w:ascii="Times New Roman CE" w:hAnsi="Times New Roman CE"/>
        </w:rPr>
        <w:t xml:space="preserve"> - z obchodního styku </w:t>
      </w:r>
    </w:p>
    <w:p>
      <w:pPr>
        <w:pStyle w:val="Normal"/>
        <w:ind w:left="1305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ostatní (např. zaplacené zálohy dodavatelům za budoucí dodávky,     pohl. vůči institucím a zaměstnancům) </w:t>
        <w:tab/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3. Ostatní aktiva (přechodné účty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Náklady příštích období</w:t>
      </w:r>
      <w:r>
        <w:rPr>
          <w:rFonts w:eastAsia="Times New Roman CE" w:cs="Times New Roman CE" w:ascii="Times New Roman CE" w:hAnsi="Times New Roman CE"/>
        </w:rPr>
        <w:t xml:space="preserve"> - výdaje, které věcně nepatří do A běžného období (A, které už nejsou penězi, ale ještě ne náklady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říjmy příštích období</w:t>
      </w:r>
      <w:r>
        <w:rPr>
          <w:rFonts w:eastAsia="Times New Roman CE" w:cs="Times New Roman CE" w:ascii="Times New Roman CE" w:hAnsi="Times New Roman CE"/>
        </w:rPr>
        <w:t xml:space="preserve"> - budou uhrazeny v příštím období (výnosy, za výkony, které jsme realizovali, avšak ještě nevyfakturovali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ohadné položky aktiv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ASIVA  (kapitál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kern w:val="2"/>
          <w:u w:val="single"/>
        </w:rPr>
        <w:t>1. Vlastní zdroje</w:t>
      </w:r>
      <w:r>
        <w:rPr>
          <w:rFonts w:eastAsia="Times New Roman CE" w:cs="Times New Roman CE" w:ascii="Times New Roman CE" w:hAnsi="Times New Roman CE"/>
        </w:rPr>
        <w:t xml:space="preserve"> ( vl.kapitál, vl. jmění) : </w:t>
      </w:r>
      <w:r>
        <w:rPr>
          <w:rFonts w:eastAsia="Times New Roman CE" w:cs="Times New Roman CE" w:ascii="Times New Roman CE" w:hAnsi="Times New Roman CE"/>
          <w:b/>
          <w:bCs/>
        </w:rPr>
        <w:t>A - dluh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kladní jmění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vinné u a.s., s.r.o. a družstva (u s.r.o. a a.s. povinně zapsáno do obch.   rejstříku) ; výše dána obch. zákoní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eněžité i nepeněžité vklady v.o.s., k.s.,s.r.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upsané základní jmění u a.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lenské vklady druž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istá hodnota majetku s.p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Fondy</w:t>
      </w:r>
      <w:r>
        <w:rPr>
          <w:rFonts w:eastAsia="Times New Roman CE" w:cs="Times New Roman CE" w:ascii="Times New Roman CE" w:hAnsi="Times New Roman CE"/>
        </w:rPr>
        <w:tab/>
        <w:t xml:space="preserve">- vytvářené buď </w:t>
      </w:r>
      <w:r>
        <w:rPr>
          <w:rFonts w:eastAsia="Times New Roman CE" w:cs="Times New Roman CE" w:ascii="Times New Roman CE" w:hAnsi="Times New Roman CE"/>
          <w:b/>
          <w:bCs/>
        </w:rPr>
        <w:t>z vkladů</w:t>
      </w:r>
      <w:r>
        <w:rPr>
          <w:rFonts w:eastAsia="Times New Roman CE" w:cs="Times New Roman CE" w:ascii="Times New Roman CE" w:hAnsi="Times New Roman CE"/>
        </w:rPr>
        <w:t xml:space="preserve"> (kapitálové) nebo z </w:t>
      </w:r>
      <w:r>
        <w:rPr>
          <w:rFonts w:eastAsia="Times New Roman CE" w:cs="Times New Roman CE" w:ascii="Times New Roman CE" w:hAnsi="Times New Roman CE"/>
          <w:b/>
          <w:bCs/>
        </w:rPr>
        <w:t>disponibilního zisku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ndy zákonné (s.r.o., a.s., státní podnik = rezervní fond; družstvo = nedělitel. fond = min. 10 % ze zapsaného ZJ, až do 50 %),  statutární (dobrovolné) a ostatní (dary, dotac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emisní ážio : rozdíl mezi emisní a nominál. cenou akcie (kapitál. fond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Hospodářský výsledek běžného období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spon., nerozdělený zisk běžného roku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 schválení jeho rozdělení bude v následujícím roce rozdělen do fondů; do té doby je nazýván ziskem ve schvalovacím říz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Hospodářský výsledek min. le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ze ho nazvat též zvláštním fond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Účet individuálního podnikatele</w:t>
      </w:r>
      <w:r>
        <w:rPr>
          <w:rFonts w:eastAsia="Times New Roman CE" w:cs="Times New Roman CE" w:ascii="Times New Roman CE" w:hAnsi="Times New Roman CE"/>
        </w:rPr>
        <w:t xml:space="preserve"> = fyz. osoba, která je zapsaná v obch. rejstříku</w:t>
      </w:r>
    </w:p>
    <w:p>
      <w:pPr>
        <w:pStyle w:val="Normal"/>
        <w:ind w:left="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plní funkci ZJ, ale o využití HV rozhoduje sám podnikatel; nemusí zřizovat fondy a lze těžko oddělit osobní majetek </w:t>
      </w:r>
    </w:p>
    <w:p>
      <w:pPr>
        <w:pStyle w:val="Normal"/>
        <w:ind w:left="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2. Cizí zdroje</w:t>
      </w:r>
      <w:r>
        <w:rPr>
          <w:rFonts w:eastAsia="Times New Roman CE" w:cs="Times New Roman CE" w:ascii="Times New Roman CE" w:hAnsi="Times New Roman CE"/>
        </w:rPr>
        <w:t xml:space="preserve"> (je třeba je po uplynutí urč. doby splatit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Rezervy</w:t>
      </w:r>
      <w:r>
        <w:rPr>
          <w:rFonts w:eastAsia="Times New Roman CE" w:cs="Times New Roman CE" w:ascii="Times New Roman CE" w:hAnsi="Times New Roman CE"/>
        </w:rPr>
        <w:t xml:space="preserve"> - účelové (např. na opravu HIM, krytí kurs. ztrát)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- obecné  (např. na očekávaná rizika)</w:t>
        <w:tab/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- zákonné (daňově uznatelné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- ostatní    (daň. neuznatelné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jsou tvořeny ze zisku, jde o zadržené výdaje na různé účely; jsou to budoucí výdaje podniku, kde není známa část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ezervy jsou cizí zdroj proto, že se musí buď vyčerpat na daný účel nebo rozpustit, jakmile daný účel nenasta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Dluhy = Závazky</w:t>
      </w:r>
      <w:r>
        <w:rPr>
          <w:rFonts w:eastAsia="Times New Roman CE" w:cs="Times New Roman CE" w:ascii="Times New Roman CE" w:hAnsi="Times New Roman CE"/>
        </w:rPr>
        <w:t xml:space="preserve"> - pocházejí z min. událostí a při jejich vyrovnání se snižuje ekon. prospěch, zis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krátkod. - do 1 roku, k financování běžné činnosti podniku (závazky vůči dodavatelům, zaměstnancům, institucím, dlužné daně, krátkodobé bank. úvěr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louhodobé - delší než 1 rok, k financování dlouhodobých aktiv (dlouhodobé bankovní úvěry, podnikem vydané dldb. dluhopisy, směnky k úhradě vydané podnikem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3. Ostatní pasiva (přechodné účt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Výdaje příštích období </w:t>
      </w:r>
      <w:r>
        <w:rPr>
          <w:rFonts w:eastAsia="Times New Roman CE" w:cs="Times New Roman CE" w:ascii="Times New Roman CE" w:hAnsi="Times New Roman CE"/>
        </w:rPr>
        <w:t>(tvorba zdrojů na bud. výdaj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Výnosy příštích období </w:t>
      </w:r>
      <w:r>
        <w:rPr>
          <w:rFonts w:eastAsia="Times New Roman CE" w:cs="Times New Roman CE" w:ascii="Times New Roman CE" w:hAnsi="Times New Roman CE"/>
        </w:rPr>
        <w:t>(příjmy, které nejsou výnosem běžného obdob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Dohadné položky pasivní </w:t>
      </w:r>
      <w:r>
        <w:rPr>
          <w:rFonts w:eastAsia="Times New Roman CE" w:cs="Times New Roman CE" w:ascii="Times New Roman CE" w:hAnsi="Times New Roman CE"/>
        </w:rPr>
        <w:t>(nevyfakturované dodávk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dělení majetku a forem jeho krytí není samoúčelné, ale přináší nám cenné info o pozici podniku a přispívá k dalšímu rozhodová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eoretické hodnocení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íl vl. zdrojů na 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kazatel věřitelského rizi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kvidi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o teoretické roviny patří obecně uznávané účetní zásady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ní možné, aby podnik kryl všechny investice vl. zdroji (nemohlo by dojít k rychlému rozvoji podniku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40" w:hanging="78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rytí pomocí cizího kapitálu může přijít jednotku levněji díky daň. efektu (úroky je možno zahrnout do N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snížit daň. základ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ysy účetnictví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úplnost; uspořádanost; uzavřenost; nepřetržitost sledování; systémovost; závažnost používání měrných jednotek; objektivnost a průkaznost informací (založeno na dokladovosti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kern w:val="2"/>
        </w:rPr>
      </w:pPr>
      <w:r>
        <w:rPr>
          <w:rFonts w:eastAsia="Times New Roman CE" w:cs="Times New Roman CE" w:ascii="Times New Roman CE" w:hAnsi="Times New Roman CE"/>
          <w:b/>
          <w:bCs/>
          <w:kern w:val="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kern w:val="2"/>
        </w:rPr>
        <w:t>Praktický význam</w:t>
      </w:r>
      <w:r>
        <w:rPr>
          <w:rFonts w:eastAsia="Times New Roman CE" w:cs="Times New Roman CE" w:ascii="Times New Roman CE" w:hAnsi="Times New Roman CE"/>
        </w:rPr>
        <w:t xml:space="preserve"> účetnictví vyplývá z jeho funkc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asivní - registrační; poznávac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ktivní - analytická; info; komunikační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Účetnictví je </w:t>
      </w:r>
      <w:r>
        <w:rPr>
          <w:rFonts w:eastAsia="Times New Roman CE" w:cs="Times New Roman CE" w:ascii="Times New Roman CE" w:hAnsi="Times New Roman CE"/>
          <w:b/>
          <w:bCs/>
        </w:rPr>
        <w:t>důkazním prostředkem</w:t>
      </w:r>
      <w:r>
        <w:rPr>
          <w:rFonts w:eastAsia="Times New Roman CE" w:cs="Times New Roman CE" w:ascii="Times New Roman CE" w:hAnsi="Times New Roman CE"/>
        </w:rPr>
        <w:t xml:space="preserve"> při sporech, základem  daňových povinností, informace pro manažery, informace pro  podnikové i mimopodnikové rozhodovací procesy. Jednotlivé </w:t>
      </w:r>
      <w:r>
        <w:rPr>
          <w:rFonts w:eastAsia="Times New Roman CE" w:cs="Times New Roman CE" w:ascii="Times New Roman CE" w:hAnsi="Times New Roman CE"/>
          <w:b/>
          <w:bCs/>
        </w:rPr>
        <w:t>subjekty</w:t>
      </w:r>
      <w:r>
        <w:rPr>
          <w:rFonts w:eastAsia="Times New Roman CE" w:cs="Times New Roman CE" w:ascii="Times New Roman CE" w:hAnsi="Times New Roman CE"/>
        </w:rPr>
        <w:t xml:space="preserve"> zajímají různé informace, které může  účetnictví poskytnout. Viz ot. č. 8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olba správné struktury rozložení aktiv a pasiv je jedním  z klíčových rozhodnutí podniku. Teoretické hodnocení rozdělení aktiv a pasiv zobrazují  určité </w:t>
      </w:r>
      <w:r>
        <w:rPr>
          <w:rFonts w:eastAsia="Times New Roman CE" w:cs="Times New Roman CE" w:ascii="Times New Roman CE" w:hAnsi="Times New Roman CE"/>
          <w:b/>
          <w:bCs/>
        </w:rPr>
        <w:t xml:space="preserve">ukazatele </w:t>
      </w:r>
      <w:r>
        <w:rPr>
          <w:rFonts w:eastAsia="Times New Roman CE" w:cs="Times New Roman CE" w:ascii="Times New Roman CE" w:hAnsi="Times New Roman CE"/>
        </w:rPr>
        <w:t>- podíl vlastních zdrojů na aktivech, ukazatel věřitelského rizika, likvidita, rentabili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.Metodické prvky účetní práce a jejich základní  charakteristi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louží k uspořádanému, přehlednému a pravdivému zobrazení  předmětu účetnictv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 tomuto zobrazení používá metoda účetnictví řadu </w:t>
      </w:r>
      <w:r>
        <w:rPr>
          <w:rFonts w:eastAsia="Times New Roman CE" w:cs="Times New Roman CE" w:ascii="Times New Roman CE" w:hAnsi="Times New Roman CE"/>
          <w:b/>
          <w:bCs/>
        </w:rPr>
        <w:t>metodických prvků</w:t>
      </w:r>
      <w:r>
        <w:rPr>
          <w:rFonts w:eastAsia="Times New Roman CE" w:cs="Times New Roman CE" w:ascii="Times New Roman CE" w:hAnsi="Times New Roman CE"/>
        </w:rPr>
        <w:t xml:space="preserve">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ladní metodické prv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vaha a bilanční princi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et a soustava účt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etní dokument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etní kni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vojnost a souvztažnost účetních zápis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va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ventarizace majetku a zdrojů pod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eňování maje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. Rozvaha a bilanční princi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ždé aktivum musí být kryto nějakým zdrojem, tedy  pasivem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480" w:hanging="4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nto dvojí pohled na majetek se označuje jako bilanční princip a je základem klíčového účetního výkazu - rozvahy, kde  platí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AKTIVA = PASIVA      (bilanční rovnic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jednotlivé řádky se nazývají rozvahovou položkou (nejnižší stupeň rozvahy) a  peněžní vyjádření rozvahovým vztahe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 rozvahy se sestavují vždy k určitému dni, většinou ke  konci určitého období (měsíc, čtvrtletí, rok) - rozvahy  </w:t>
      </w:r>
      <w:r>
        <w:rPr>
          <w:rFonts w:eastAsia="Times New Roman CE" w:cs="Times New Roman CE" w:ascii="Times New Roman CE" w:hAnsi="Times New Roman CE"/>
          <w:b/>
          <w:bCs/>
        </w:rPr>
        <w:t>pravidelné</w:t>
      </w:r>
      <w:r>
        <w:rPr>
          <w:rFonts w:eastAsia="Times New Roman CE" w:cs="Times New Roman CE" w:ascii="Times New Roman CE" w:hAnsi="Times New Roman CE"/>
        </w:rPr>
        <w:t>, řádné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sestavují se také </w:t>
      </w:r>
      <w:r>
        <w:rPr>
          <w:rFonts w:eastAsia="Times New Roman CE" w:cs="Times New Roman CE" w:ascii="Times New Roman CE" w:hAnsi="Times New Roman CE"/>
          <w:b/>
          <w:bCs/>
        </w:rPr>
        <w:t>mimořádně</w:t>
      </w:r>
      <w:r>
        <w:rPr>
          <w:rFonts w:eastAsia="Times New Roman CE" w:cs="Times New Roman CE" w:ascii="Times New Roman CE" w:hAnsi="Times New Roman CE"/>
        </w:rPr>
        <w:t> - při založení podniku, při  jeho likvidaci …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statický pohled na stav a strukturu A a P rozvahy lze z části odstranit </w:t>
      </w:r>
      <w:r>
        <w:rPr>
          <w:rFonts w:eastAsia="Times New Roman CE" w:cs="Times New Roman CE" w:ascii="Times New Roman CE" w:hAnsi="Times New Roman CE"/>
          <w:b/>
          <w:bCs/>
        </w:rPr>
        <w:t xml:space="preserve">rozvahou srovnávací, </w:t>
      </w:r>
      <w:r>
        <w:rPr>
          <w:rFonts w:eastAsia="Times New Roman CE" w:cs="Times New Roman CE" w:ascii="Times New Roman CE" w:hAnsi="Times New Roman CE"/>
        </w:rPr>
        <w:t xml:space="preserve">která vykazuje ve zvláštních sloupcích rozvahové stavy ke dvěma rozvahovým dnům (většinou k poslednímu dni min. a běžného roku)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Struktura rozva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inanční (vertikální) forma : nejdříve v řádcích pod sebou v určitém pořádku aktiva a potom pasi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účetní (horizontální) forma : dvoustranná tabulka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.                        ROZVAHA                      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AKTIVA                         </w:t>
        <w:tab/>
        <w:t xml:space="preserve">   PASIVA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 xml:space="preserve">I.Stálá aktiva </w:t>
        <w:tab/>
        <w:tab/>
        <w:t xml:space="preserve">I.Vlastní zdroje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1.HIM</w:t>
        <w:tab/>
        <w:tab/>
        <w:tab/>
        <w:t xml:space="preserve">1.ZJ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2.NIM   </w:t>
        <w:tab/>
        <w:tab/>
        <w:tab/>
        <w:t>2.Fon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3.Finanční investice </w:t>
        <w:tab/>
        <w:t xml:space="preserve">3.Hospod. výsledek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</w:rPr>
        <w:tab/>
        <w:tab/>
        <w:tab/>
        <w:tab/>
      </w:r>
      <w:r>
        <w:rPr>
          <w:rFonts w:eastAsia="Times New Roman CE" w:cs="Times New Roman CE" w:ascii="Times New Roman CE" w:hAnsi="Times New Roman CE"/>
        </w:rPr>
        <w:t>4. Účet ind. podnikate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II.Oběžná aktiva  </w:t>
        <w:tab/>
        <w:t xml:space="preserve"> </w:t>
        <w:tab/>
        <w:t>II.Cizí zdroje (závazk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1.Zásoby </w:t>
        <w:tab/>
        <w:tab/>
        <w:tab/>
        <w:t>1.Rezer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2.Pohledávky   </w:t>
        <w:tab/>
        <w:tab/>
        <w:t>2. Závazky (dldb., krátkodobé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3.Krátkodobý FM</w:t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III.Přechodná aktiva   </w:t>
        <w:tab/>
        <w:t xml:space="preserve">IV.Přechodná pasiva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NPO - náklady</w:t>
        <w:tab/>
        <w:tab/>
        <w:t>1. VPO - výda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PPO - příjmy</w:t>
        <w:tab/>
        <w:tab/>
        <w:t>2. VPO - výno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3. Doh.položky aktivní</w:t>
        <w:tab/>
        <w:t>3. Dohadné položky pasiv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 xml:space="preserve">Aktiva celkem   </w:t>
        <w:tab/>
        <w:tab/>
        <w:t xml:space="preserve">    Pasiva celkem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Náklady</w:t>
      </w:r>
      <w:r>
        <w:rPr>
          <w:rFonts w:eastAsia="Times New Roman CE" w:cs="Times New Roman CE" w:ascii="Times New Roman CE" w:hAnsi="Times New Roman CE"/>
        </w:rPr>
        <w:t xml:space="preserve"> = vstupy do hosp. procesu a vznikají zapojením majetku do tohoto procesu; vedou k úbytku  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ýnosy</w:t>
      </w:r>
      <w:r>
        <w:rPr>
          <w:rFonts w:eastAsia="Times New Roman CE" w:cs="Times New Roman CE" w:ascii="Times New Roman CE" w:hAnsi="Times New Roman CE"/>
        </w:rPr>
        <w:t xml:space="preserve">  = výstupy z tohoto procesu, jsou měřítkem úrovně zhodnocení vstupních činitelů ; vedou k přírůstku 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díky bilanční rovnici je možno vypočítat </w:t>
      </w:r>
      <w:r>
        <w:rPr>
          <w:rFonts w:eastAsia="Times New Roman CE" w:cs="Times New Roman CE" w:ascii="Times New Roman CE" w:hAnsi="Times New Roman CE"/>
          <w:b/>
          <w:bCs/>
        </w:rPr>
        <w:t>hosp. výsledek</w:t>
      </w:r>
      <w:r>
        <w:rPr>
          <w:rFonts w:eastAsia="Times New Roman CE" w:cs="Times New Roman CE" w:ascii="Times New Roman CE" w:hAnsi="Times New Roman CE"/>
        </w:rPr>
        <w:t xml:space="preserve"> (rozdíl mezi N a V)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</w:rPr>
        <w:tab/>
        <w:t xml:space="preserve">       zisk</w:t>
      </w:r>
      <w:r>
        <w:rPr>
          <w:rFonts w:eastAsia="Times New Roman CE" w:cs="Times New Roman CE" w:ascii="Times New Roman CE" w:hAnsi="Times New Roman CE"/>
        </w:rPr>
        <w:t xml:space="preserve"> - pasivum (představuje zdroj krytí majetku)</w:t>
      </w:r>
    </w:p>
    <w:p>
      <w:pPr>
        <w:pStyle w:val="Normal"/>
        <w:ind w:left="737" w:hanging="737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ab/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>ztrátu</w:t>
      </w:r>
      <w:r>
        <w:rPr>
          <w:rFonts w:eastAsia="Times New Roman CE" w:cs="Times New Roman CE" w:ascii="Times New Roman CE" w:hAnsi="Times New Roman CE"/>
        </w:rPr>
        <w:t xml:space="preserve"> - aktivum (představuje chybějící část majetku při použití vykázané výše zdrojů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veškeré hosp. operace lze rozdělit na tyto čtyři druhy : </w:t>
      </w:r>
    </w:p>
    <w:p>
      <w:pPr>
        <w:pStyle w:val="Normal"/>
        <w:ind w:left="1361" w:hanging="136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+        P +</w:t>
        <w:tab/>
        <w:t xml:space="preserve"> nákup zboží na dodav. úvěr, který vzniká tím, že faktura je splatná až po urč.lhůtě</w:t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-         P -</w:t>
        <w:tab/>
        <w:t>úhrada dluhu z vkladového úč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+        A -</w:t>
        <w:tab/>
        <w:t>z vkladového účtu podniku v bance se vybere do poklad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 +         P -</w:t>
        <w:tab/>
        <w:t>podnik splácí dluh dodavatelům z úvěru, který si opatřil v ban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2. Účet a soustava účt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protože je velmi nepraktické a obtížné promítat hosp. operace přímo do rozvahy, otevírají se pro jedn. rozvahové položky účty, na nichž se během úč. období sledují pohyby položek A a P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účet musí obsahovat : název, datum, doklad na jehož základě došlo k účtování, text, částku, počáteční zůstatek PZ, obrat, součet stran, konečný zůstatek K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Účty, které zachycují pohyb na straně aktiv nazýváme  aktivními a na straně pasiv pasivními. Tyto účty pracují  pouze se změnami majetku, hovoříme o </w:t>
      </w:r>
      <w:r>
        <w:rPr>
          <w:rFonts w:eastAsia="Times New Roman CE" w:cs="Times New Roman CE" w:ascii="Times New Roman CE" w:hAnsi="Times New Roman CE"/>
          <w:b/>
          <w:bCs/>
        </w:rPr>
        <w:t>účtech rozvahových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ro zajištění přehledu nákladů a výnosů zavádíme </w:t>
      </w:r>
      <w:r>
        <w:rPr>
          <w:rFonts w:eastAsia="Times New Roman CE" w:cs="Times New Roman CE" w:ascii="Times New Roman CE" w:hAnsi="Times New Roman CE"/>
          <w:b/>
          <w:bCs/>
        </w:rPr>
        <w:t>účty  výnosové a nákladové</w:t>
      </w:r>
      <w:r>
        <w:rPr>
          <w:rFonts w:eastAsia="Times New Roman CE" w:cs="Times New Roman CE" w:ascii="Times New Roman CE" w:hAnsi="Times New Roman CE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</w:rPr>
        <w:t>výsledkové</w:t>
      </w:r>
      <w:r>
        <w:rPr>
          <w:rFonts w:eastAsia="Times New Roman CE" w:cs="Times New Roman CE" w:ascii="Times New Roman CE" w:hAnsi="Times New Roman CE"/>
        </w:rPr>
        <w:t xml:space="preserve">. Z nich zjišťujeme  hospodářský výsledek za dané období a vlivy, které na něj  působily a na konci úč. období se sestaví </w:t>
      </w:r>
      <w:r>
        <w:rPr>
          <w:rFonts w:eastAsia="Times New Roman CE" w:cs="Times New Roman CE" w:ascii="Times New Roman CE" w:hAnsi="Times New Roman CE"/>
          <w:b/>
          <w:bCs/>
        </w:rPr>
        <w:t>výsledovka</w:t>
      </w:r>
      <w:r>
        <w:rPr>
          <w:rFonts w:eastAsia="Times New Roman CE" w:cs="Times New Roman CE" w:ascii="Times New Roman CE" w:hAnsi="Times New Roman CE"/>
        </w:rPr>
        <w:t xml:space="preserve"> (výkaz zisků a ztrát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incip podvoj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aždá operace vyvolá změnu na dvou různých účtech (dvou různých stranách) o stejně velkou peněžní čás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dvojný zápis je významným kontrolním prostředkem ( tzv.kontrola formální správnosti účetních zápisů): obraty strany MD se musí rovnat obratům strany DA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ouvztaž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právná volba dvou účtů je závislá na typu hospodářské  oper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usí zajistit věrohodnost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ravidlo podvojnosti se projeví u konkrétního případu  jako souvztažnos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yntetické úč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skytují souhrnné údaje o stavu a změnách jedn. druhů majetku a zdrojů jejich financování; tvoří uzavřenou soustavu informac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oužívá se výhradně peněžního vyjádř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jsou dány účtovou osnovou pro daný subjek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nalytické úč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louží pro podrobnější eviden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jsou předepsány zákonem, každá jednotka si určuje  jejich skladbu dle vlastních potře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musí se na nich účtovat podvoj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využití peněžního či naturálního vyjádření měrných jednot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3. Účetní dokument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četnictví dodržuje přísnou zásadu doklado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oklad musí splňovat určité náležit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Náležitosti dokl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znač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eněžní částku, údaj o množství a ce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atum vyhotov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atum uskutečnění hospodářské oper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dpisy osob zodpovědných za účetní případ a osob  zodpovědných za jeho zúčt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íslo a účetní předp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řezkušování do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oklad bez náležitostí nemá význam, proto je nutno  doklady přezkušovat ze dvou hledisek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Věcná správ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právnost údajů včetně početní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ípustnost oper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ormální správ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plnost náležitostí dokl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právněnost pracovníků nařídit danou operac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Rozlišení typů do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nější - přicházejí do podniku z okolí (faktura dodavatel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nitřní - vnitropodn. jevy (příjemka materiálu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tlivé původní - zachycují jedn. opera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běrné - sborníkování jedn. původních dokladů stejného typ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položkové, vícepoložko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4. Účetní knih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Hlavní kni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oubor syntetických účtů, které sledují stav A,P,N,V utříděných věcně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měsíční účetní uzávěrka</w:t>
      </w:r>
      <w:r>
        <w:rPr>
          <w:rFonts w:eastAsia="Times New Roman CE" w:cs="Times New Roman CE" w:ascii="Times New Roman CE" w:hAnsi="Times New Roman CE"/>
        </w:rPr>
        <w:t xml:space="preserve"> - dle měsíců, souhrnný obrat stran MD, D; vypočítají se konečné zůstatky účtů = počát. stav násled. měsí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měsíční účetní závěrka</w:t>
      </w:r>
      <w:r>
        <w:rPr>
          <w:rFonts w:eastAsia="Times New Roman CE" w:cs="Times New Roman CE" w:ascii="Times New Roman CE" w:hAnsi="Times New Roman CE"/>
        </w:rPr>
        <w:t xml:space="preserve"> - účetní výkaz za běžný měsíc ( dle zákona min. 1x za měcís určit  poč. stav, obrat a konečný stav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roční účetní závěrka</w:t>
      </w:r>
      <w:r>
        <w:rPr>
          <w:rFonts w:eastAsia="Times New Roman CE" w:cs="Times New Roman CE" w:ascii="Times New Roman CE" w:hAnsi="Times New Roman CE"/>
        </w:rPr>
        <w:t xml:space="preserve"> (dle zákona) - pomocí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Konečného účtu rozvažného</w:t>
      </w:r>
      <w:r>
        <w:rPr>
          <w:rFonts w:eastAsia="Times New Roman CE" w:cs="Times New Roman CE" w:ascii="Times New Roman CE" w:hAnsi="Times New Roman CE"/>
        </w:rPr>
        <w:t xml:space="preserve"> (konečné stavy rozvah. účtů; následující rok = stavům v počátečním účtu rozvažném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Účtu zisků a ztrát  </w:t>
      </w:r>
      <w:r>
        <w:rPr>
          <w:rFonts w:eastAsia="Times New Roman CE" w:cs="Times New Roman CE" w:ascii="Times New Roman CE" w:hAnsi="Times New Roman CE"/>
        </w:rPr>
        <w:t>(do něj se uzavřou výsledkové účty ; na počátku násl. roku PS = 0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Knihy analytické eviden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oubor analytických účt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Dení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obrazuje účetní případy chronologicky (v časovém uspořádán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á kontrolní funkci, že všechny operace byly zaúčtovány  v hlavní kni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oučty deníkových obratů se rovnají součtům obratů na  syntetických účtech za dané obdob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5. Účetní zápi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lze je klasifikovat podle různých hledise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a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dle knih kam se zápisy provád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chronologické - dení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ěcné - hlavní knih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b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dle typu účt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pisy syntetick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pisy analytické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c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dle formy dodržující souvztaž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jednoduché - na dvou účt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ložené - na více účtech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d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dle vazby na účetní dokla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ůvodní - podle prvotních do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běrné - podle sběrných doklad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e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dle vlivu na stav úč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pisy normální - zvyšují obrat úč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torno - snižují obrat úč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ybné zápisy lze opravit opravnými účetními zápisy, které nesmí narušit úplnost, průkaznost, věrohodnost a správnost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6. Předva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estavuje se povinně jednou měsíč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lní kontrolní funkci - formální správ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ontrola podvojnosti : obrat MD = obrat 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ontrola úplnosti : obraty syntetických účtů = deníkový obrat (celk. částka všech zaúčtovaných dokladů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pojovací článek mezi jedn. analytickými účty a příslušným syntetickým účtem, ale i mezi syntetickými účty a účetními výkazy (rozvahou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forma je obvykle tabulková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ředvaha analyt. evidence používá soupisek a kontrolních soupisek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soupiska</w:t>
      </w:r>
      <w:r>
        <w:rPr>
          <w:rFonts w:eastAsia="Times New Roman CE" w:cs="Times New Roman CE" w:ascii="Times New Roman CE" w:hAnsi="Times New Roman CE"/>
        </w:rPr>
        <w:t>:  - zůstatková - obsahuje zůstatky jedn. anal. účt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 - obratná - obraty anal. účtů</w:t>
      </w:r>
    </w:p>
    <w:p>
      <w:pPr>
        <w:pStyle w:val="Normal"/>
        <w:ind w:left="1361" w:hanging="136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- kombinované - jak počáteční, konečné zůstatky a obraty jedn. anal. účtů</w:t>
        <w:tab/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</w:rPr>
        <w:t xml:space="preserve">kontrolních soupisky : </w:t>
      </w:r>
      <w:r>
        <w:rPr>
          <w:rFonts w:eastAsia="Times New Roman CE" w:cs="Times New Roman CE" w:ascii="Times New Roman CE" w:hAnsi="Times New Roman CE"/>
        </w:rPr>
        <w:t>přezkušují správnost a úplnost zápisů porovnáváním součtů obratů anal. účtů s obraty přísl. synt. účty; poskytují podrobný přehled o stavu a pohybu přísl. druhu majetku či zdroj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7. Inventariz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ontrola věcné správnosti - pravdiv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týkají se aktiv a některých pasi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ahrnuje několik dílčích eta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rovádí ji inventarizační komi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1. Inventu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jištění skutečného stavu aktiv a pasi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omise vyhotovuje inventurní soup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) fyzick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ěření, vážení, přepočítá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rovnání s analytickou evidenc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b) doklado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tvrzení pohledáv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dsouhlasení zůstatků na bankovních účt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2. Porovnání skutečnosti se stavem účetn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3. Zjištění inventarizačních rozdíl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nka - skutečný stav je nižší než účet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bytky - op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4. Prošetření rozdílů, zjištění příčin a jejich účetní vypořád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 zjištění rozdílů a jejich příčin se zaúčtují manka  a přebytky na příslušné účty, případně se provedou storna  v případě chybného zápis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5. Návrh opatření jimž se odstraní rozdí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ěkdy zabránit nelze ( vyprchající líh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8. Oceňování maje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iřazení peněžního vyjádření k určitému typu maje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á velký vliv především z hlediska zásad objektivnosti,  správnosti, principu historických cen a opatr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existuje několik typů oceňování majetku</w:t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. Oceňování v účetnictví, jeho možnosti a meze; varianty oceňování a vliv  zvoleného způsobu na výstupní dat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řiřazení peněžního vyjádření k určitému množství a druhu majetku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spektuje zásady objektivnosti, opatrnosti, správnosti, konzistence a princip historických ce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případě růstu hodnoty ceny majetku se tato změna  projeví až při prodeji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případě přechodného snížení majetku se tato změna  promítá ihned do účetnictví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ákladní způsoby oceňování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 Oceňování v historických cen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=  skutečné  pořizovací ceny (při nákupu majetku); skutečné vlastní náklady (pořízení aktivac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řípadný rozdíl mezi hist. a běžnou cenou (odpovídající situaci na trhu) se projeví až při prodeji majetku,  proto tento princip též označujeme jako realizač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spotřebě majetku určitého druhu, který byl pořízen různými dodávkami, tj. za různé ceny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FIFO - První do skladu, první ze skladu (First in first out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utnost evidence dodáv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jprve se spotřebovávají nejstarší dodávky, konečný zůstatek v nejnovějších cen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cenění spotřeby ve starých cen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technika výhodná v případě poklesu cen materiálu,  zvyšují se náklady a tím i daňový základ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b) LIFO - Poslední do skladu, první ze skladu (Last in first out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utnost evidence dodáv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ůstatek ve starých cen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potřeba v nových cen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ýhodné při rostoucích cenách, poslední dodávky jsou  nejdražší, zvyšují se náklady a klesá daňová povin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tato technika je u nás zakázá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c) průměrování - </w:t>
      </w:r>
      <w:r>
        <w:rPr>
          <w:rFonts w:eastAsia="Times New Roman CE" w:cs="Times New Roman CE" w:ascii="Times New Roman CE" w:hAnsi="Times New Roman CE"/>
        </w:rPr>
        <w:t>použití průměrné pořizovací ceny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a. Modifikace hist. ce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vná cena, za níž je majetek veden na skladě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díl od skutečné pořizovací ceny je oceň. odchylka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2. Oceňování v reprodukčních cen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cena majetku, kterou by bylo nutno uhradit , kdyby byl tento majetek pořizován v době jeho oce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ychází z existujících ekonomických podmínek, promítá se změna kupní síly, pohyb cen, infl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elice pracné, nutno stále přeceňovat majet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užití u majetku dlouhodobější povahy, kde se  historická cena velmi liší od běžné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. Princip nejnižší ce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kombinace hist. a tržní ceny s uplatněním hlediska opatr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volí se cena nižší, případný zisk se odloží až na dobu prodeje; ztráta z ocenění   se promítne do HV ihned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. Předem stanovené ce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užití dldbě neměnných vnitropodnikových cen, používají se z důvodu požadavků na jednotnost a stabili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odchylky od skutečnosti ovlivňují HV v období jejich vzniku, čímž se vytváří hmotná zainteresovanost a tlak na hospodár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vzniká tak účinná zpětná vazba, která samočinně reguluje chod podniku a zvyšuje jeho efektiv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yto odchylky se evidují na zvláštním účtě nebo se při vzniku zahrnou do 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ákon o účetnictví rozeznává 4 typy cen a určuje způsob jejich užit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. Cena poříz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ena za kterou byl majetek získán bez nákladů s jeho  pořízením související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cenné papíry a majetkové účasti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- nominální cenou: </w:t>
      </w:r>
      <w:r>
        <w:rPr>
          <w:rFonts w:eastAsia="Times New Roman CE" w:cs="Times New Roman CE" w:ascii="Times New Roman CE" w:hAnsi="Times New Roman CE"/>
        </w:rPr>
        <w:t xml:space="preserve">ceniny, peněžní prostředky; pohledávky, závazky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Pořizovací c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cena pořízení včetně vedlejších pořizovacích náklad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- </w:t>
      </w:r>
      <w:r>
        <w:rPr>
          <w:rFonts w:eastAsia="Times New Roman CE" w:cs="Times New Roman CE" w:ascii="Times New Roman CE" w:hAnsi="Times New Roman CE"/>
        </w:rPr>
        <w:t>nakoupené zásoby, nehmotný majetek kromě pohledávek</w:t>
      </w:r>
      <w:r>
        <w:rPr>
          <w:rFonts w:eastAsia="Times New Roman CE" w:cs="Times New Roman CE" w:ascii="Times New Roman CE" w:hAnsi="Times New Roman CE"/>
          <w:i/>
          <w:iCs/>
        </w:rPr>
        <w:t xml:space="preserve">, </w:t>
      </w:r>
      <w:r>
        <w:rPr>
          <w:rFonts w:eastAsia="Times New Roman CE" w:cs="Times New Roman CE" w:ascii="Times New Roman CE" w:hAnsi="Times New Roman CE"/>
        </w:rPr>
        <w:t>ostatní hmotný majetek kromě zásob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 Reprodukční pořizovací c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cena za kterou by byl majetek pořízen v době., kdy se o  něm účtu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HIM (kromě zásob), příchovy zvířat, nehmotný majetek kromě pohledávek (pokuď je to nižší než vlastní N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4. Vlastní nákla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 případě vlastní výroby majetku a vlastní činností vzniklých zás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ahrnují přímé i nepřímé náklady na pořízení daného  majet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dle IAS</w:t>
      </w:r>
      <w:r>
        <w:rPr>
          <w:rFonts w:eastAsia="Times New Roman CE" w:cs="Times New Roman CE" w:ascii="Times New Roman CE" w:hAnsi="Times New Roman CE"/>
        </w:rPr>
        <w:t xml:space="preserve"> - celosvět. standardy (oceň. dluhů jsou v souladu s principy oceň. A) 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ist. (pořiz.) cen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produkční cen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ěžná realizační hodnota - částka, kterou by bylo možno v současnosti získat řádným prodeje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učasná hodnota - budoucí čisté pen. příjmy, které A dle očekávání přineso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v zásadě IAS nejsou v rozporu s direktivami E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w:r>
        <w:br w:type="page"/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5. Dvoustranný účet, základní charakteristika účtu, přehled  základních účtových teorií a jejich vztah ke konkrétní účetní  soustav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oustava účtů vznikne vlastně rozložením rozvahy na  jednotlivé polož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ákladní funkce účt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umožnit třídění údajů (dle druhu A a P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ajistit dvoustrannost při třídění údajů (příznivé, kladné x nepříznivé, záporné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řídit a sumarizovat údaje z účetních dokladů ve vzájemných souvislost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abezpečit běžné sledování těchto údaj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usnadnit příjem info u uživatelů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Formy účtů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 - form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ágina - v horní části se zachycují přírůstky; v dolní úby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ólio - na jedné straně knihy jsou přírůstky, na druhé úbyt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účet musí obsahovat : název, datum, doklad na jehož základě došlo k účtování, text, částku, počáteční zůstatek PZ, obrat, součet stran, konečný zůstatek K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.                Název účtu                 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á dáti</w:t>
        <w:tab/>
        <w:tab/>
        <w:t>d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bet</w:t>
        <w:tab/>
        <w:tab/>
        <w:tab/>
        <w:t>kredi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vrub</w:t>
        <w:tab/>
        <w:tab/>
        <w:t>ve prospě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Podvojnos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aždá operace vyvolá změnu na dvou různých účtech (dvou různých stranách) o stejně velkou peněžní čás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dvojný zápis je významným kontrolním prostředkem ( tzv.kontrola formální správnosti účetních zápisů): obraty strany MD se musí rovnat obratům strany D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ouvztaž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právná volba dvou účtů je závislá na typu hospodářské  oper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usí zajistit věrohodnost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ravidlo podvojnosti se projeví u konkrétního případu  jako souvztaž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ÁKLADNÍ  ÚČTOVÉ  TEOR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Personifikační teorie - </w:t>
      </w:r>
      <w:r>
        <w:rPr>
          <w:rFonts w:eastAsia="Times New Roman CE" w:cs="Times New Roman CE" w:ascii="Times New Roman CE" w:hAnsi="Times New Roman CE"/>
        </w:rPr>
        <w:t>funkci účtů zosobňuj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každý, který přijímá od jiného, je za přijaté prostředky dlužníkem a za výdaje věřitel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ímto se zdůvodňuje podvojnost zápisů (pouze u rozvah., nikoliv u výsledkových účtů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Materialistická teori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dvojnost a třídění účtů vysvětluje na základě věcných, materiál. kritérií, charakteristických pro každou určitou operac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apř. za výkon dostanu platbu; za pohledávkou je výk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rámci mater. teorií vznikla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jednořadá teorie účtů</w:t>
      </w:r>
      <w:r>
        <w:rPr>
          <w:rFonts w:eastAsia="Times New Roman CE" w:cs="Times New Roman CE" w:ascii="Times New Roman CE" w:hAnsi="Times New Roman CE"/>
        </w:rPr>
        <w:t xml:space="preserve"> - považuje všechny účty za stejné povahy, tj. majetkové </w:t>
      </w:r>
      <w:r>
        <w:rPr>
          <w:rFonts w:eastAsia="Times New Roman CE" w:cs="Times New Roman CE" w:ascii="Monotype Sorts" w:hAnsi="Monotype Sorts"/>
          <w:sz w:val="26"/>
        </w:rPr>
        <w:t>Ý</w:t>
      </w:r>
      <w:r>
        <w:rPr>
          <w:rFonts w:eastAsia="Times New Roman CE" w:cs="Times New Roman CE" w:ascii="Times New Roman CE" w:hAnsi="Times New Roman CE"/>
        </w:rPr>
        <w:t xml:space="preserve"> účty rozvaho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erozlišují účty výsledkové : </w:t>
      </w:r>
    </w:p>
    <w:p>
      <w:pPr>
        <w:pStyle w:val="Normal"/>
        <w:ind w:left="14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 se chápou jako přechodná forma maje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ab/>
        <w:tab/>
        <w:t xml:space="preserve">V jako forma reprodukce spotřebovaných prostředků a prác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ab/>
        <w:tab/>
        <w:t>-   existuje jen jeden závěrečný účet = rozvah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dvouřadová teorie účtů</w:t>
      </w:r>
      <w:r>
        <w:rPr>
          <w:rFonts w:eastAsia="Times New Roman CE" w:cs="Times New Roman CE" w:ascii="Times New Roman CE" w:hAnsi="Times New Roman CE"/>
        </w:rPr>
        <w:t xml:space="preserve"> - dvě řady účtů : rozvahové a výsledko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ákladní výkazy : rozvaha a výsledovk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trojřadové a čtyřřadové</w:t>
      </w:r>
      <w:r>
        <w:rPr>
          <w:rFonts w:eastAsia="Times New Roman CE" w:cs="Times New Roman CE" w:ascii="Times New Roman CE" w:hAnsi="Times New Roman CE"/>
        </w:rPr>
        <w:t xml:space="preserve"> - hlubší rozpracování dvojřadové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ÁKLADNÍ  TYPY ÚČTŮ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 hlediska obsahu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  Účty rozvahové</w:t>
      </w:r>
      <w:r>
        <w:rPr>
          <w:rFonts w:eastAsia="Times New Roman CE" w:cs="Times New Roman CE" w:ascii="Times New Roman CE" w:hAnsi="Times New Roman CE"/>
        </w:rPr>
        <w:t xml:space="preserve">  -  na nich se sledují změny A a P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hlavní</w:t>
      </w:r>
      <w:r>
        <w:rPr>
          <w:rFonts w:eastAsia="Times New Roman CE" w:cs="Times New Roman CE" w:ascii="Times New Roman CE" w:hAnsi="Times New Roman CE"/>
        </w:rPr>
        <w:t xml:space="preserve"> ( účet Materiál na skladě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edlejší - </w:t>
      </w:r>
      <w:r>
        <w:rPr>
          <w:rFonts w:eastAsia="Times New Roman CE" w:cs="Times New Roman CE" w:ascii="Times New Roman CE" w:hAnsi="Times New Roman CE"/>
        </w:rPr>
        <w:t>doplňkové (Oceňovací odchylky materiál. zásob)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- opravné - opravují hlavní účet (Oprávky k zákl. prostředkům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odrozvahové</w:t>
      </w:r>
      <w:r>
        <w:rPr>
          <w:rFonts w:eastAsia="Times New Roman CE" w:cs="Times New Roman CE" w:ascii="Times New Roman CE" w:hAnsi="Times New Roman CE"/>
        </w:rPr>
        <w:t xml:space="preserve"> - zachycují majetek, který nepatří podniku, ale zrovna se v něm nalézá (zásoby přijaté do úschov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 uvádějí se za součtem rozvahy, mají doplňující inf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2.   Účty výsledkové</w:t>
      </w:r>
      <w:r>
        <w:rPr>
          <w:rFonts w:eastAsia="Times New Roman CE" w:cs="Times New Roman CE" w:ascii="Times New Roman CE" w:hAnsi="Times New Roman CE"/>
        </w:rPr>
        <w:t xml:space="preserve"> -  účty N a V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)   </w:t>
      </w:r>
      <w:r>
        <w:rPr>
          <w:rFonts w:eastAsia="Times New Roman CE" w:cs="Times New Roman CE" w:ascii="Times New Roman CE" w:hAnsi="Times New Roman CE"/>
          <w:b/>
          <w:bCs/>
        </w:rPr>
        <w:t>kalkulační</w:t>
      </w:r>
      <w:r>
        <w:rPr>
          <w:rFonts w:eastAsia="Times New Roman CE" w:cs="Times New Roman CE" w:ascii="Times New Roman CE" w:hAnsi="Times New Roman CE"/>
        </w:rPr>
        <w:t xml:space="preserve">  -  zjišťují skutečné N na urč. výko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apř. účet Výroba, který má na straně MD náklady na výrobek; na straně D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vod odvedených výrobků ve skut. vlastních N; rozdíl stran = objem rozprac. výrob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b)  </w:t>
      </w:r>
      <w:r>
        <w:rPr>
          <w:rFonts w:eastAsia="Times New Roman CE" w:cs="Times New Roman CE" w:ascii="Times New Roman CE" w:hAnsi="Times New Roman CE"/>
          <w:b/>
          <w:bCs/>
        </w:rPr>
        <w:t>uspořádací</w:t>
      </w:r>
      <w:r>
        <w:rPr>
          <w:rFonts w:eastAsia="Times New Roman CE" w:cs="Times New Roman CE" w:ascii="Times New Roman CE" w:hAnsi="Times New Roman CE"/>
        </w:rPr>
        <w:t xml:space="preserve">  -  pro průběžnou kontrolu urč. N ; na konci úč. období se rozpus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u N, u kterých nelze stanovit jejich přesnou výši okamžitě, proto se zachycují na uspoř. účty a pak se převedou na účty kalkulační  (hlavně N nepřímé- výrobní, správmí režie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)   </w:t>
      </w:r>
      <w:r>
        <w:rPr>
          <w:rFonts w:eastAsia="Times New Roman CE" w:cs="Times New Roman CE" w:ascii="Times New Roman CE" w:hAnsi="Times New Roman CE"/>
          <w:b/>
          <w:bCs/>
        </w:rPr>
        <w:t>operačně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výsledkové</w:t>
      </w:r>
      <w:r>
        <w:rPr>
          <w:rFonts w:eastAsia="Times New Roman CE" w:cs="Times New Roman CE" w:ascii="Times New Roman CE" w:hAnsi="Times New Roman CE"/>
        </w:rPr>
        <w:t xml:space="preserve"> - info o efektivitě činnos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porovnávají výnosy s N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le míry obecnosti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syntetické </w:t>
      </w:r>
      <w:r>
        <w:rPr>
          <w:rFonts w:eastAsia="Times New Roman CE" w:cs="Times New Roman CE" w:ascii="Times New Roman CE" w:hAnsi="Times New Roman CE"/>
        </w:rPr>
        <w:t>(souhrnné globální údaje potřebné pro řízení podniku jako celku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oskytují souhrnné údaje o stavu a změnách jedn. druhů majetku a zdrojů jejich financování; tvoří uzavřenou soustavu informac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analytické</w:t>
      </w:r>
      <w:r>
        <w:rPr>
          <w:rFonts w:eastAsia="Times New Roman CE" w:cs="Times New Roman CE" w:ascii="Times New Roman CE" w:hAnsi="Times New Roman CE"/>
        </w:rPr>
        <w:t xml:space="preserve"> ( údaje využitelné pro vnitropodnik. řízen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louží pro podrobnější eviden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jsou předepsány zákonem, každá jednotka si určuje  jejich skladbu dle  vlastních potře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musí se na nich účtovat podvojně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le čistoty obsahu účtů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obsahově čisté</w:t>
      </w:r>
      <w:r>
        <w:rPr>
          <w:rFonts w:eastAsia="Times New Roman CE" w:cs="Times New Roman CE" w:ascii="Times New Roman CE" w:hAnsi="Times New Roman CE"/>
        </w:rPr>
        <w:t xml:space="preserve">  - plní funkci rozvahového nebo výsledkového účtu ; mají jen 1 zůstate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smíšené</w:t>
      </w:r>
      <w:r>
        <w:rPr>
          <w:rFonts w:eastAsia="Times New Roman CE" w:cs="Times New Roman CE" w:ascii="Times New Roman CE" w:hAnsi="Times New Roman CE"/>
        </w:rPr>
        <w:t xml:space="preserve"> - zastávají zčásti funkci rozv., zčásti výsl. úč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vykazují 2 zůstatky (zůstatek, který se zahrnuje do A a zůstatek výsledkový, zahrnovaný do závěr. účtu Z/Z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u nás se nepouží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6. Dokumentace úč. zápisů, dokladovost; úloha prvotních  záznamů a úč. dokladů při řádně vedeném účetnictví  podniku. Dokladovost v podmínkách  automatizovaného zpracování účetnictv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Náležitosti dokl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značení účetního dokladu (nevyplývá-li přímo z něj, že jde o účetní doklad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popis obsahu úč. příp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eněžní částku nebo údaj o množství a ce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atum vyhotov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atum uskutečnění hospodářské oper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dpisy osob zodpovědných za účetní případ a osob  zodpovědných za jeho zúčt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íslo a účetní předpis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Zvláštní náležitosti - </w:t>
      </w:r>
      <w:r>
        <w:rPr>
          <w:rFonts w:eastAsia="Times New Roman CE" w:cs="Times New Roman CE" w:ascii="Times New Roman CE" w:hAnsi="Times New Roman CE"/>
        </w:rPr>
        <w:t>závazně jen pro některé druhy do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Rozlišení typů do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nější - přicházejí do podniku z okolí (faktura dodavatel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nitřní - vnitropodn. jevy (příjemka materiálu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tlivé původní - zachycují jedn. opera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běrné - sborníkování jedn. původních dokladů stejného typ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položkové, vícepoložko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Účetnictví musí dodržovat zásadu objektivity a tedy  zařazovat pouze případy, které je možno nezávisle ověřit. Postupný průchod jednotlivými útvary se nazývá oběh  účetních doklad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Zahrnuje tyto </w:t>
      </w:r>
      <w:r>
        <w:rPr>
          <w:rFonts w:eastAsia="Times New Roman CE" w:cs="Times New Roman CE" w:ascii="Times New Roman CE" w:hAnsi="Times New Roman CE"/>
          <w:b/>
          <w:bCs/>
        </w:rPr>
        <w:t>fáze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vyhotovení</w:t>
      </w:r>
      <w:r>
        <w:rPr>
          <w:rFonts w:eastAsia="Times New Roman CE" w:cs="Times New Roman CE" w:ascii="Times New Roman CE" w:hAnsi="Times New Roman CE"/>
        </w:rPr>
        <w:t xml:space="preserve"> dokladu - zachycení hosp.oper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přezkoušení</w:t>
      </w:r>
      <w:r>
        <w:rPr>
          <w:rFonts w:eastAsia="Times New Roman CE" w:cs="Times New Roman CE" w:ascii="Times New Roman CE" w:hAnsi="Times New Roman CE"/>
        </w:rPr>
        <w:t xml:space="preserve"> doklad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zaúčtování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dokladu</w:t>
      </w:r>
      <w:r>
        <w:rPr>
          <w:rFonts w:eastAsia="Times New Roman CE" w:cs="Times New Roman CE" w:ascii="Times New Roman CE" w:hAnsi="Times New Roman CE"/>
        </w:rPr>
        <w:t xml:space="preserve"> - na doklad se poznamená účtový předpis a číslo, po     zaúčtování se udělá poznámka o zaúčtová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archivace</w:t>
      </w:r>
      <w:r>
        <w:rPr>
          <w:rFonts w:eastAsia="Times New Roman CE" w:cs="Times New Roman CE" w:ascii="Times New Roman CE" w:hAnsi="Times New Roman CE"/>
        </w:rPr>
        <w:t xml:space="preserve"> dokl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Tento oběh je součástí účetní dokumentace a je v něm  uvedeno které útvary a pracovníci se podílejí na oběhu a jaké  jsou povinnosti pracovníků a jaké úkony s nimi udělaj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řezkušování do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oklad bez náležitostí nemá význam, proto je nutno  doklady přezkušovat ze dvou hledisek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Věcná správ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právnost údajů včetně početní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ípustnost operace, je-li v souladu s předpis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ormální správ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plnost náležitostí dokl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právněnost pracovníků nařídit danou opera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případě automatizovaného účetnictví je možno doklady  mít i v dematerializované podobě ovšem doklad na paměťovém  médiu musí mít zachovány všechny náležitosti jako doklad  běžný. Je třeba vycházet ze zásady přísné dokladovosti všech  operací.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Funkce dokladů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lad pro vedení zápisů na účtech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kumentační (možnost rekonstrukce přísl. operace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nitřně kontrolní (podpisy pracovníků odpovědných za urč. operaci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ositele příkazů (pro vnitrop. řízení, např. výdejka materiálu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7.Účetní soustavy, pojem a kritéria pro jejich rozlišování.  Jednoduché, kamererální a podvojné účetnictví. Společné rysy a  odlišnost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teorii účetnictví se rozlišují 3 základní účetní soustav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jednoduché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kamerální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podvojné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Jednotlivé soustavy se liší následujícími kritéri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užívané kni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působ provádění účetních zápis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íra uplatnění metodických prvků (podvojnost, invent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tupeň provázanosti, systémovosti a vnitřní kontro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působ zjišťování výsledku hospodářské činnosti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1. Jednoduché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jednoduchá forma, málo pracné, neuplatňuje se princip podvoj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ro malé firm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kladní informace o stavu aktiv a pasi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ravidelně se sestavuje soupis majetku a závazků k  výpočtu čistého jmění (rozdíl mezi A a dluhy podniku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ind w:left="720" w:firstLine="72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čisté jmění = aktiva - závaz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 v průběhu období se zjišťuje stav jen některých aktiv  (především peněz) a pasiv a pohledávky a závaz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 ostatní aktiva se zjišťují inventarizac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 hospodářský výsledek se počítá jako rozdíl mezi příjmy a výdaji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Účetní knihy - podle klasické teorie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. Popisní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vždy v peněžním vyj.; periodicky zjišťuje stav jmění   </w:t>
      </w:r>
      <w:r>
        <w:rPr>
          <w:rFonts w:eastAsia="Times New Roman CE" w:cs="Times New Roman CE" w:ascii="Monotype Sorts" w:hAnsi="Monotype Sorts"/>
          <w:sz w:val="26"/>
        </w:rPr>
        <w:t>ý</w:t>
      </w:r>
      <w:r>
        <w:rPr>
          <w:rFonts w:eastAsia="Times New Roman CE" w:cs="Times New Roman CE" w:ascii="Times New Roman CE" w:hAnsi="Times New Roman CE"/>
        </w:rPr>
        <w:t xml:space="preserve">  celk. hosp. výslede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2. Úvěrní kniha - </w:t>
      </w:r>
      <w:r>
        <w:rPr>
          <w:rFonts w:eastAsia="Times New Roman CE" w:cs="Times New Roman CE" w:ascii="Times New Roman CE" w:hAnsi="Times New Roman CE"/>
        </w:rPr>
        <w:t>zde je považována za hl. knih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ledování pohledávek a dluhů podle jednotlivých  subjekt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zpravidla představuje samost. účty otevřené pro každého odběratele a dodav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 Pokladní kniha (deník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ehled stavu peněžních prostředk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4. Úvěrní dení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oplnění úvěrní knihy o chronologické zápisy o stavu  pohledávek a závazk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mocné knihy Pokladní knihy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Peněžní dení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íjmy a výdaje provedené v hotovosti a na bankovním  úč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účtují se platební předpi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čtuje se pohyb peněz na základě výpisu z účtu a  pokladních doklad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říjm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uze ty, které jsou výsledkem podnikatelské činn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Výda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 deníku se dále čl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ýdaje za materiál, zboží, mzdy, pojištění, rež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růběžné polož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eklenutí absence dokl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uzavírá se koncem ro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oplní se o odpisy, osobní výběry a vypočte se daňový  zákl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oučástí je i jmění podnikate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kladní prostředky - zůstatková c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soby - cena poříz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tav jmění podnikatele se zjišťuje minimálně jednou  roč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měnou stavu jmění získáváme skutečný hospodářský  výslede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b) Kniha pohledávek a závazk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vazky vůči dodavatelů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hledávky za odběratel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skytnuté a přijaté zálo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věry od peněžního úst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vazky vůči daňovým orgánů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hledávky za manka a škod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c) Pomocné knih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Inventární kni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evidence HIM a NI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povinné údaje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áze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řizovací c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ěsíc a rok převze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roční odpisová saz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še odpisů za obdob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ěsíc, rok, způsob vyřaze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Kniha zás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evidence zás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vinné údaje: množs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ab/>
        <w:tab/>
        <w:t xml:space="preserve">     cena za jednotk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Mzdové lis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zdová eviden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povinné údaje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počet hrubé mz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tanovení dávek nemocenského pojiště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tanovení srážek ze mz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še vyplacené záloh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evzetí musí být potvrzeno pracovníkem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2. Kamerální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 18.s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užití : státní správa, tj. rozpočtové org. - většina finančních operací (sleduje příjmy a výdaj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sleduje se stav majetku, čisté jmění - pouze v pomocných knihách ve  fyzických jednotká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registrují se pouze příjmy a výdaje v kamerálním dení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perace se zapisují do rubrik (ne na účty) členěné na příjmové a  výdajo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ledovaly se také platební povin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rtvá účetní soustava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. Podvojné účetnictví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prvé popsáno r. 1494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mínkou existence : soukromé a tržní vztahy</w:t>
      </w:r>
    </w:p>
    <w:p>
      <w:pPr>
        <w:pStyle w:val="Heading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ákl. rys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průběžné</w:t>
      </w:r>
      <w:r>
        <w:rPr>
          <w:rFonts w:eastAsia="Times New Roman CE" w:cs="Times New Roman CE" w:ascii="Times New Roman CE" w:hAnsi="Times New Roman CE"/>
        </w:rPr>
        <w:t xml:space="preserve"> sledování stavu jmě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základem je </w:t>
      </w:r>
      <w:r>
        <w:rPr>
          <w:rFonts w:eastAsia="Times New Roman CE" w:cs="Times New Roman CE" w:ascii="Times New Roman CE" w:hAnsi="Times New Roman CE"/>
          <w:b/>
          <w:bCs/>
        </w:rPr>
        <w:t>podvojný</w:t>
      </w:r>
      <w:r>
        <w:rPr>
          <w:rFonts w:eastAsia="Times New Roman CE" w:cs="Times New Roman CE" w:ascii="Times New Roman CE" w:hAnsi="Times New Roman CE"/>
        </w:rPr>
        <w:t xml:space="preserve"> účetní zápis, vnitřní provázanost a kontro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existence úvěru bank. a obch. kapitálu</w:t>
      </w:r>
    </w:p>
    <w:p>
      <w:pPr>
        <w:pStyle w:val="Heading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)  Jednookruho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blíží se jednoduch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HV jako rozdíl čistého jmě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áklady a výnosy jsou přechodné formy majetku,  které se projeví jako přírůstek, či úbytek  čistého jmě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    příčinou vzniku N je výroba finál. výrobků nebo služeb   </w:t>
      </w:r>
      <w:r>
        <w:rPr>
          <w:rFonts w:eastAsia="Times New Roman CE" w:cs="Times New Roman CE" w:ascii="Monotype Sorts" w:hAnsi="Monotype Sorts"/>
          <w:sz w:val="26"/>
        </w:rPr>
        <w:t>ý</w:t>
      </w:r>
      <w:r>
        <w:rPr>
          <w:rFonts w:eastAsia="Times New Roman CE" w:cs="Times New Roman CE" w:ascii="Times New Roman CE" w:hAnsi="Times New Roman CE"/>
        </w:rPr>
        <w:t xml:space="preserve">   tyto účty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skytují info o skuteč. vlast. N dle druhů výrobků; z nich se vypočtou průměrné skut. N na 1 výrobek urč. druhu = </w:t>
      </w:r>
      <w:r>
        <w:rPr>
          <w:rFonts w:eastAsia="Times New Roman CE" w:cs="Times New Roman CE" w:ascii="Times New Roman CE" w:hAnsi="Times New Roman CE"/>
          <w:b/>
          <w:bCs/>
        </w:rPr>
        <w:t>výsledná kalkulace výrobk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   ta se porovná s předem stanovenými N na výrobek (ty stanoví podnik. útvary a jejich dodržování se průběžně sledují) = </w:t>
      </w:r>
      <w:r>
        <w:rPr>
          <w:rFonts w:eastAsia="Times New Roman CE" w:cs="Times New Roman CE" w:ascii="Times New Roman CE" w:hAnsi="Times New Roman CE"/>
          <w:b/>
          <w:bCs/>
        </w:rPr>
        <w:t xml:space="preserve">předběžná kalk.  </w:t>
      </w:r>
      <w:r>
        <w:rPr>
          <w:rFonts w:eastAsia="Times New Roman CE" w:cs="Times New Roman CE" w:ascii="Monotype Sorts" w:hAnsi="Monotype Sorts"/>
          <w:b/>
          <w:bCs/>
          <w:sz w:val="26"/>
        </w:rPr>
        <w:t>Ü</w:t>
      </w:r>
      <w:r>
        <w:rPr>
          <w:rFonts w:eastAsia="Times New Roman CE" w:cs="Times New Roman CE" w:ascii="Times New Roman CE" w:hAnsi="Times New Roman CE"/>
          <w:b/>
          <w:bCs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sledují se odchylky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hospodár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oloběh majetku a dluhů je zaznamenáván plynule a komplexně, v jediném okruhu rozvahových účtů, tak, jak v realitě probíhají : přímo z účtů se dovídáme, jak se majetek transformuje do výrobků, kolik N ja vázáno v rozprac. výrobě a kolik ve fin. výrobcích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užívá se </w:t>
      </w:r>
      <w:r>
        <w:rPr>
          <w:rFonts w:eastAsia="Times New Roman CE" w:cs="Times New Roman CE" w:ascii="Times New Roman CE" w:hAnsi="Times New Roman CE"/>
          <w:b/>
          <w:bCs/>
        </w:rPr>
        <w:t xml:space="preserve">netto principu : </w:t>
      </w:r>
      <w:r>
        <w:rPr>
          <w:rFonts w:eastAsia="Times New Roman CE" w:cs="Times New Roman CE" w:ascii="Times New Roman CE" w:hAnsi="Times New Roman CE"/>
        </w:rPr>
        <w:t xml:space="preserve">hosp. výsledek = tržba za výrobky - celk. N za prodávané výr. (vlastní N na výrobu + prodej)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na principu realizov. H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1440" w:firstLine="72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</w:t>
      </w:r>
      <w:r>
        <w:rPr>
          <w:rFonts w:eastAsia="Times New Roman CE" w:cs="Times New Roman CE" w:ascii="Times New Roman CE" w:hAnsi="Times New Roman CE"/>
          <w:b/>
          <w:bCs/>
        </w:rPr>
        <w:t>ROZVA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ktiva</w:t>
        <w:tab/>
        <w:tab/>
        <w:tab/>
        <w:tab/>
        <w:tab/>
        <w:t>Pasiva</w:t>
        <w:tab/>
        <w:t xml:space="preserve">                   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A v širším smyslu</w:t>
        <w:tab/>
        <w:tab/>
        <w:tab/>
        <w:tab/>
        <w:t>1. P v širším smys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a) druhy majetku v užším smyslu</w:t>
        <w:tab/>
        <w:t xml:space="preserve">   a) zdroje maj. v užším smys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b) nákladové procesy</w:t>
        <w:tab/>
        <w:tab/>
        <w:tab/>
        <w:t xml:space="preserve">   b) výnosové procesy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Ztráta</w:t>
        <w:tab/>
        <w:tab/>
        <w:tab/>
        <w:tab/>
        <w:tab/>
        <w:t>2. Zis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eňuje se na základě hist. cen a jejich modifikací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 nás se již nepoužívá, je typická pro státy s centr. plán. hosp.(stírá rozdíl mezi info určené ke zveřejnění a vnitřními, tajnými); vedení má neomezený přístup ke všem info</w:t>
      </w:r>
    </w:p>
    <w:p>
      <w:pPr>
        <w:pStyle w:val="Heading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)  Dvouokruhové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rganizované ve 2 relativně samost. okruzích (první a druhý okruh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lad naší účetní soustavy, platné od 1.1.1993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Finanční účetnictví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vní okruh = zákl. kostru, poskytuje ucelený soubor info o A, P, N, V a hosp. výsledku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kládá se externím uživatelům; někt. podniky musí mít ověřování účet. auditorem; zákl. perioda = kalend. rok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ruhové členění 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char. znaky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obsahuje info vyjadřující. vztahy podniku jako celku k vnějšímu okolí (externí vztahy) ; jde o vztahy fin.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fin. účetn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e lépe vidět, které N a V jak ovlivnily výši hosp. výsledku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osamostatní je a vyhradí účty výsledkové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 zákl. výkazy : rozvaha, výsledov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objevuje se problém </w:t>
      </w:r>
      <w:r>
        <w:rPr>
          <w:rFonts w:eastAsia="Times New Roman CE" w:cs="Times New Roman CE" w:ascii="Times New Roman CE" w:hAnsi="Times New Roman CE"/>
          <w:b/>
          <w:bCs/>
        </w:rPr>
        <w:t>věcné shody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ve výsledovce se porovnávají N a V opravdu proveditelné, bez ohledu na to, jestli jsou si věcně rovny (např. se účtuje výnos za prodané výrobky,  na které vznikl N již v min. období)  - </w:t>
      </w:r>
      <w:r>
        <w:rPr>
          <w:rFonts w:eastAsia="Times New Roman CE" w:cs="Times New Roman CE" w:ascii="Times New Roman CE" w:hAnsi="Times New Roman CE"/>
          <w:b/>
          <w:bCs/>
        </w:rPr>
        <w:t>brutto princip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úprava N a V do věcné shody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pravou N : upraví se, aby se věcně vázaly ke stejným výkonům jako V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pravou V :  - upraví se, aby se věcně vázaly ke stejným výkonům jako N</w:t>
      </w:r>
    </w:p>
    <w:p>
      <w:pPr>
        <w:pStyle w:val="Normal"/>
        <w:ind w:left="1724" w:hanging="284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- používá se u nás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HV je na principu vyprodukovaného,   nikoliv realizovatelného HV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nos = tržby z prodeje výrobků + výkony vyprodukované v běžném obd., ale dosud nerealizovatel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údaje potřebné pro tyto úpravy se přejímají z 2. okruh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             ROZVAHA              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ktiva</w:t>
        <w:tab/>
        <w:tab/>
        <w:tab/>
        <w:t>Pasi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Majetek v užším sm.</w:t>
        <w:tab/>
        <w:t>1. Zdroje v užším smys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Ztráta</w:t>
        <w:tab/>
        <w:tab/>
        <w:tab/>
        <w:t>2. Zis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>2. Vnitropodnikové účetnictví</w:t>
      </w:r>
      <w:r>
        <w:rPr>
          <w:rFonts w:eastAsia="Times New Roman CE" w:cs="Times New Roman CE" w:ascii="Times New Roman CE" w:hAnsi="Times New Roman CE"/>
        </w:rPr>
        <w:t xml:space="preserve"> - vyhovuje podmínkám tržního hosp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ruhý okruh  =  různorodé info o strukturách a vztazích uvnitř podniku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nákladové</w:t>
      </w:r>
      <w:r>
        <w:rPr>
          <w:rFonts w:eastAsia="Times New Roman CE" w:cs="Times New Roman CE" w:ascii="Times New Roman CE" w:hAnsi="Times New Roman CE"/>
        </w:rPr>
        <w:t xml:space="preserve"> (provozní) </w:t>
      </w:r>
      <w:r>
        <w:rPr>
          <w:rFonts w:eastAsia="Times New Roman CE" w:cs="Times New Roman CE" w:ascii="Times New Roman CE" w:hAnsi="Times New Roman CE"/>
          <w:b/>
          <w:bCs/>
        </w:rPr>
        <w:t>účetn</w:t>
      </w:r>
      <w:r>
        <w:rPr>
          <w:rFonts w:eastAsia="Times New Roman CE" w:cs="Times New Roman CE" w:ascii="Times New Roman CE" w:hAnsi="Times New Roman CE"/>
        </w:rPr>
        <w:t>. - info potřebné pro operativní řízení (výrobkové, útvarové, odpovědnostní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 povinnosti podvojného principu, soustava anal. účtů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vobodná volba způsobu oceňování, odpisování, kontroly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astější používání natur. jednot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manažerské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účet</w:t>
      </w:r>
      <w:r>
        <w:rPr>
          <w:rFonts w:eastAsia="Times New Roman CE" w:cs="Times New Roman CE" w:ascii="Times New Roman CE" w:hAnsi="Times New Roman CE"/>
        </w:rPr>
        <w:t xml:space="preserve">. -  zajišťuje podklady pro krátk. i dldb. rozhodování; pro taktické a strategické řízení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užívá info z účetn. nákladového, fin. + jiné vnitřní a vnější zdroje (info ekon., techn., peněž.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nalýzy (matemat. statistika, operační výzkum)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prognózy (urč. politiku podniku : marketing, prodeje, výroba, výzkum, vývoj, financ., úvěrování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počítačovém zprac. se nákl. a manaž. úč. propojuje a splývá, těžko lze určit me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nitrop. úč. poskytuje info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běžnou kontrolu N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fin. úč. (stav výrobků, rozpracovaná výroba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sestavení výsledných kalkulací výrobků + rentabilitu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řízení hospodárnosti včetně rozpočtování N a V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prognózy a rozhodování - velká vá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Účetní knihy - dvouokruhové účetn.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Hlavní kni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oubor syntetických účt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daje se vedou podle kalendáře jednou měsíč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uzavírání účtů při účetní uzávěrce jednou ročně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Knihy analytické eviden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oubor analytických účt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 Dení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obrazuje účetní případy chronologic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á kontrolní funkci, že všechny operace byly zaúčtovány  v hlavní kni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oučty deníkových obratů se rovnají součtům obratů na  syntetických účtech za dané obdob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8.  Hlavní uživatelé  účetních informací  a  jejich inform. potře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Mezi funkce účetnictví patří i tzv. </w:t>
      </w:r>
      <w:r>
        <w:rPr>
          <w:rFonts w:eastAsia="Times New Roman CE" w:cs="Times New Roman CE" w:ascii="Times New Roman CE" w:hAnsi="Times New Roman CE"/>
          <w:b/>
          <w:bCs/>
        </w:rPr>
        <w:t>komunikační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funkce</w:t>
      </w:r>
      <w:r>
        <w:rPr>
          <w:rFonts w:eastAsia="Times New Roman CE" w:cs="Times New Roman CE" w:ascii="Times New Roman CE" w:hAnsi="Times New Roman CE"/>
        </w:rPr>
        <w:t xml:space="preserve"> - zajišťuje, aby byly potřebné info předány těm pracovníkům (orgánům, institucím), kteří je pro řádný výkon své funkce potřebují. Základním zdrojem sdělování úč. info jsou </w:t>
      </w:r>
      <w:r>
        <w:rPr>
          <w:rFonts w:eastAsia="Times New Roman CE" w:cs="Times New Roman CE" w:ascii="Times New Roman CE" w:hAnsi="Times New Roman CE"/>
          <w:b/>
          <w:bCs/>
        </w:rPr>
        <w:t>účetní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výkazy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Hlavním kritériem hodnocení užitečnosti daného úč. systému je </w:t>
      </w:r>
      <w:r>
        <w:rPr>
          <w:rFonts w:eastAsia="Times New Roman CE" w:cs="Times New Roman CE" w:ascii="Times New Roman CE" w:hAnsi="Times New Roman CE"/>
          <w:b/>
          <w:bCs/>
        </w:rPr>
        <w:t>míra uspokojení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uživate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becné kvalitativní požadavky na úč. info 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polehlivost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rovnatelnost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rozumitelnost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levantnost (závažnost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+ speciální požadavky 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lavní kategorie uživatelů úč. výkazů a jejich info potřeby: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 vlastníci podniku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ledují výnosnost svých vložených prostředků (ekon. prospěch), rentabilitu investic, další rozvoj firmy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ojí před otázkou investovat do podniku či ne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 druhy vlastníků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i, kteří mají </w:t>
      </w:r>
      <w:r>
        <w:rPr>
          <w:rFonts w:eastAsia="Times New Roman CE" w:cs="Times New Roman CE" w:ascii="Times New Roman CE" w:hAnsi="Times New Roman CE"/>
          <w:b/>
          <w:bCs/>
        </w:rPr>
        <w:t>přímý přístup ke všem  info</w:t>
      </w:r>
      <w:r>
        <w:rPr>
          <w:rFonts w:eastAsia="Times New Roman CE" w:cs="Times New Roman CE" w:ascii="Times New Roman CE" w:hAnsi="Times New Roman CE"/>
        </w:rPr>
        <w:t xml:space="preserve"> (většinou se podílejí na </w:t>
      </w:r>
      <w:r>
        <w:rPr>
          <w:rFonts w:eastAsia="Times New Roman CE" w:cs="Times New Roman CE" w:ascii="Times New Roman CE" w:hAnsi="Times New Roman CE"/>
          <w:b/>
          <w:bCs/>
        </w:rPr>
        <w:t>řízení</w:t>
      </w:r>
      <w:r>
        <w:rPr>
          <w:rFonts w:eastAsia="Times New Roman CE" w:cs="Times New Roman CE" w:ascii="Times New Roman CE" w:hAnsi="Times New Roman CE"/>
        </w:rPr>
        <w:t xml:space="preserve"> malé firmy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i, kteří se nepodílejí na řízení, pouze </w:t>
      </w:r>
      <w:r>
        <w:rPr>
          <w:rFonts w:eastAsia="Times New Roman CE" w:cs="Times New Roman CE" w:ascii="Times New Roman CE" w:hAnsi="Times New Roman CE"/>
          <w:b/>
          <w:bCs/>
        </w:rPr>
        <w:t>vlastní urč. podíl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b/>
          <w:bCs/>
        </w:rPr>
        <w:t>akcionáři</w:t>
      </w:r>
      <w:r>
        <w:rPr>
          <w:rFonts w:eastAsia="Times New Roman CE" w:cs="Times New Roman CE" w:ascii="Times New Roman CE" w:hAnsi="Times New Roman CE"/>
        </w:rPr>
        <w:t xml:space="preserve"> - mají většinou přístup pouze k výroční akciové zprávě, která obsahuje úč. výkazy, rozvahu, výsledovku, výkaz o změnách ve fin. situaci podniku apod.) </w:t>
      </w:r>
      <w:r>
        <w:rPr>
          <w:rFonts w:eastAsia="Times New Roman CE" w:cs="Times New Roman CE" w:ascii="Times New Roman CE" w:hAnsi="Times New Roman CE"/>
          <w:b/>
          <w:bCs/>
        </w:rPr>
        <w:t>Akcionáři</w:t>
      </w:r>
      <w:r>
        <w:rPr>
          <w:rFonts w:eastAsia="Times New Roman CE" w:cs="Times New Roman CE" w:ascii="Times New Roman CE" w:hAnsi="Times New Roman CE"/>
        </w:rPr>
        <w:t xml:space="preserve"> - rozhodují se o nákupu, setrvání či prodeji akcií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potřebuje info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nositel urč. práv a zároveň povinností (rizika)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hodnotí rizikov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odnik. riziko</w:t>
      </w:r>
      <w:r>
        <w:rPr>
          <w:rFonts w:eastAsia="Times New Roman CE" w:cs="Times New Roman CE" w:ascii="Times New Roman CE" w:hAnsi="Times New Roman CE"/>
        </w:rPr>
        <w:t xml:space="preserve"> 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třebuje info o perspektivitě oboru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postavení dané společnosti ve vztahu ke konkurenčním firmám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míra inovací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likvidita pod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finanční riziko 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plývá z fin. struktury podniku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l. ukazatelem je podíl cizích zdrojů na celk. zrojích společnosti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 Vedení podniku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lavní skupina uživatelů úč. info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 xml:space="preserve">u velkých firem svěřují majitelé řízení </w:t>
      </w:r>
      <w:r>
        <w:rPr>
          <w:rFonts w:eastAsia="Times New Roman CE" w:cs="Times New Roman CE" w:ascii="Times New Roman CE" w:hAnsi="Times New Roman CE"/>
          <w:b/>
          <w:bCs/>
        </w:rPr>
        <w:t>profesionálním manažerům</w:t>
      </w:r>
      <w:r>
        <w:rPr>
          <w:rFonts w:eastAsia="Times New Roman CE" w:cs="Times New Roman CE" w:ascii="Times New Roman CE" w:hAnsi="Times New Roman CE"/>
        </w:rPr>
        <w:t xml:space="preserve">, kteří jsou odpovědni za běžný chod a potřebují info pro </w:t>
      </w:r>
      <w:r>
        <w:rPr>
          <w:rFonts w:eastAsia="Times New Roman CE" w:cs="Times New Roman CE" w:ascii="Times New Roman CE" w:hAnsi="Times New Roman CE"/>
          <w:b/>
          <w:bCs/>
        </w:rPr>
        <w:t>realizaci</w:t>
      </w:r>
      <w:r>
        <w:rPr>
          <w:rFonts w:eastAsia="Times New Roman CE" w:cs="Times New Roman CE" w:ascii="Times New Roman CE" w:hAnsi="Times New Roman CE"/>
        </w:rPr>
        <w:t xml:space="preserve"> svých </w:t>
      </w:r>
      <w:r>
        <w:rPr>
          <w:rFonts w:eastAsia="Times New Roman CE" w:cs="Times New Roman CE" w:ascii="Times New Roman CE" w:hAnsi="Times New Roman CE"/>
          <w:b/>
          <w:bCs/>
        </w:rPr>
        <w:t>manažerských funkcí</w:t>
      </w:r>
      <w:r>
        <w:rPr>
          <w:rFonts w:eastAsia="Times New Roman CE" w:cs="Times New Roman CE" w:ascii="Times New Roman CE" w:hAnsi="Times New Roman CE"/>
        </w:rPr>
        <w:t xml:space="preserve"> : plánování (včetně rozhodování), kontrola, hodnocení dosahovaných výsledků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dení podniku si tvoří inform. systém, z něhož čerpá potřebné info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ečným vyj. hosp. úspěšnosti je 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nosnost (schopnost dosahovat dostatečného zisku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lventnost (schopnost platit své dluhy v době splatnosti) - dldb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kvidita ( ve smyslu schopnosti podniku dostát svým fin. krátk. závazkům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olba správné struktury rozložení aktiv a pasiv je jedním  z klíčových rozhodnutí podniku.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. Krátkodobí věřitelé podniku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chodní věřitelé, obchodní banky, popř. další fin. instituce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potřebují info, ze kterých mohou hodnotit schopnost podniku splácet v příslušných termínech své závazky (splatné jistiny, úroky…)   =   zajímá je  </w:t>
      </w:r>
      <w:r>
        <w:rPr>
          <w:rFonts w:eastAsia="Times New Roman CE" w:cs="Times New Roman CE" w:ascii="Times New Roman CE" w:hAnsi="Times New Roman CE"/>
          <w:b/>
          <w:bCs/>
        </w:rPr>
        <w:t>krátkodobá úvěryschopnost</w:t>
      </w:r>
      <w:r>
        <w:rPr>
          <w:rFonts w:eastAsia="Times New Roman CE" w:cs="Times New Roman CE" w:ascii="Times New Roman CE" w:hAnsi="Times New Roman CE"/>
        </w:rPr>
        <w:t xml:space="preserve"> podniku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jišťuje se pomocí poměrových ukazatelů : celk. likvidita, běžná a okamžitá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4. Dlouhodobí věřitelé podnik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zákl. nutnou info pro věřitele je znalost </w:t>
      </w:r>
      <w:r>
        <w:rPr>
          <w:rFonts w:eastAsia="Times New Roman CE" w:cs="Times New Roman CE" w:ascii="Times New Roman CE" w:hAnsi="Times New Roman CE"/>
          <w:b/>
          <w:bCs/>
        </w:rPr>
        <w:t>dlouhodobé úvěryschopnosti</w:t>
      </w:r>
      <w:r>
        <w:rPr>
          <w:rFonts w:eastAsia="Times New Roman CE" w:cs="Times New Roman CE" w:ascii="Times New Roman CE" w:hAnsi="Times New Roman CE"/>
        </w:rPr>
        <w:t xml:space="preserve"> a </w:t>
      </w:r>
      <w:r>
        <w:rPr>
          <w:rFonts w:eastAsia="Times New Roman CE" w:cs="Times New Roman CE" w:ascii="Times New Roman CE" w:hAnsi="Times New Roman CE"/>
          <w:b/>
          <w:bCs/>
        </w:rPr>
        <w:t>solventnosti</w:t>
      </w:r>
      <w:r>
        <w:rPr>
          <w:rFonts w:eastAsia="Times New Roman CE" w:cs="Times New Roman CE" w:ascii="Times New Roman CE" w:hAnsi="Times New Roman CE"/>
        </w:rPr>
        <w:t xml:space="preserve"> podniku, tj. schopnost ve stanovených lhůtách dlužné úroky a částky splatných jistin uhrazovat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yto info obsahuje rozvaha, výsledovka, výkaz o změně fin. situace podniku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sahují však info, které vypovídají o minul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ruhy dldb. dluhů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uhopisy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ypotekární dluhy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mé úvěry (např. bankovn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oměrové ukazatele</w:t>
      </w:r>
      <w:r>
        <w:rPr>
          <w:rFonts w:eastAsia="Times New Roman CE" w:cs="Times New Roman CE" w:ascii="Times New Roman CE" w:hAnsi="Times New Roman CE"/>
        </w:rPr>
        <w:t xml:space="preserve"> např.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měr vlastních zdrojů v celk. aktivech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měr vl. a cizích zdrojů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íl úroků jako fixního fin. nákladu na dosahovaném zisku podniku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5. Zákazníci (odběratelé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jímá současná fin. situace, vyhlídky do budoucn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db. spolupráce : jistota spolehlivých dodávek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6. Zaměstnanci podniku a jejich reprezentanti (odbory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uzují zajištěnost svého (potencionálního) zaměstnání do budoucna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jímá je jistota zaměstnání, platební a pracovní podmínky, plány podniku, plány hmotného zabezpečení pracovníků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drojem je zejména výroční zpráva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7. Vláda a jejich orgá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účetn. podniku mají vliv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žadavky vedení podniku (ne růst monopolů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pisy akciového práva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aňové předpisy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kciové právo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jišťuje zájmy akcionářů a věřitelů podniku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jištěný HV definují jako zisk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mezuje minimum info, které musí zveřejňovat ve výročních zprávách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tanovuje povinnost nezávislých revizí zveřejňovaných účet. výkaz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aňová soustava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orgány odpovědné za správu daní ze zisku (popř. DPH) jsou důl. info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60 dní (výše zdanitelného zisku dosaženého za příslušné daň. období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še daň. povinnosti, tj. částky daně, jež musí podnik zaplati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daňové orgány</w:t>
      </w:r>
      <w:r>
        <w:rPr>
          <w:rFonts w:eastAsia="Times New Roman CE" w:cs="Times New Roman CE" w:ascii="Times New Roman CE" w:hAnsi="Times New Roman CE"/>
        </w:rPr>
        <w:t xml:space="preserve"> zároveň požadují, aby tyto info byly prokazatelné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 xml:space="preserve">podniky podléhající dani ze zisku jsou povinny předložit </w:t>
      </w:r>
      <w:r>
        <w:rPr>
          <w:rFonts w:eastAsia="Times New Roman CE" w:cs="Times New Roman CE" w:ascii="Times New Roman CE" w:hAnsi="Times New Roman CE"/>
          <w:b/>
          <w:bCs/>
        </w:rPr>
        <w:t>přiznání k dani ze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zisku</w:t>
      </w:r>
      <w:r>
        <w:rPr>
          <w:rFonts w:eastAsia="Times New Roman CE" w:cs="Times New Roman CE" w:ascii="Times New Roman CE" w:hAnsi="Times New Roman CE"/>
        </w:rPr>
        <w:t>, jehož struktura je následující 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ažená část účetního zisku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ho zvýšení o tzv. daňově přičitatelné položky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ho snížení o položky odečitatelné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danitelný zisk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ňová povinnost vypočtená ze zdanitel. zisku pomocí příslušného sazebníku da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isk: účetní  x daňový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díly mezi nimi jsou 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b/>
          <w:bCs/>
        </w:rPr>
        <w:t>časové</w:t>
      </w:r>
      <w:r>
        <w:rPr>
          <w:rFonts w:eastAsia="Times New Roman CE" w:cs="Times New Roman CE" w:ascii="Times New Roman CE" w:hAnsi="Times New Roman CE"/>
        </w:rPr>
        <w:t xml:space="preserve"> : k nim dochází proto, že se liší o období, v němž jsou některé N a V uznávány pro účely zjištění úč. zisku, od období jejich uznání pro výpočet zdanitelného zisku. Jejich znakem je, že vznikají v jednom období, ale jsou kompenzovány opačnými rozdíly v jednom či více dalších období (např. různé odpisové plány, které se nekryjí se zdanitelnými)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b/>
          <w:bCs/>
        </w:rPr>
        <w:t>trvalé</w:t>
      </w:r>
      <w:r>
        <w:rPr>
          <w:rFonts w:eastAsia="Times New Roman CE" w:cs="Times New Roman CE" w:ascii="Times New Roman CE" w:hAnsi="Times New Roman CE"/>
        </w:rPr>
        <w:t xml:space="preserve"> : vznikají v běžném účetním období a nebudou kompenzovány opačnými rozdíly v dalších účetních obdobích (např. uznávání odečit. položek, kdy podniku vznikl N, ale z hlediska odečitatelných položek je nelze jako N vykázat)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8. Veřejnost (komunita v místě, kde podnik hospodař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veřejnost (místní orgány) se zajímají o jeho hospodaritu, prosperitu, zaměstnaneckou politiku, pracovní příležitosti, přístup k životnímu prostředí 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9. Konkurenční firm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mají zájem na efektivní čin. jako 1-8, ale využívají info ke stanovení vl. podnik. strategie, o možnosti získání kontroly nad daným podnikem, o jeho výnosnosti (pro porovnání s vlastní…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tzka"/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9.Výdaje, příjmy, náklady, výnosy. Vzájemné vztahy těchto  kategorií v účetnictví a jejich důsledky pro hospodářskou  situaci podniku , otázky  časového rozlišování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ýdaj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užší pojetí</w:t>
      </w:r>
      <w:r>
        <w:rPr>
          <w:rFonts w:eastAsia="Times New Roman CE" w:cs="Times New Roman CE" w:ascii="Times New Roman CE" w:hAnsi="Times New Roman CE"/>
        </w:rPr>
        <w:t xml:space="preserve"> - vynaložení (úbytek, spotřeba) peněžních prostředků podniku, tj. peněžní výdaj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širší</w:t>
      </w:r>
      <w:r>
        <w:rPr>
          <w:rFonts w:eastAsia="Times New Roman CE" w:cs="Times New Roman CE" w:ascii="Times New Roman CE" w:hAnsi="Times New Roman CE"/>
        </w:rPr>
        <w:t xml:space="preserve"> pojetí - vynaložení nejen peněžních prostředků, ale i dalších druhů majetku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jmy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žší pojetí - přírůstky (zvýšení) peněž. prostředků podniku, tj. peněžní příjmy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širší pojetí - přírůstky peněz i dalších podnikových prostředků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áklad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- definice dle IAS : ˇ ekon. prospěchu během úč. období, ve formě ˇ A a ^ dluhů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_ zis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účelně vynaložené podnik. prostředky a práce (oběti vynaložené na dosažení výnosů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členění např. dle druhů spotřeby majetku a práce: N dle spotřeby materiálu, energie, mzdové, odpisy IM…) 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ýnos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^ ekon. prospěchu během úč. období ve formě ^ A, zisku nebo ˇ dluhu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otipól  N, forma reprodukce účelně vynaložených prostředků a práce podniku,  peněžní vyjádření realizovaných výkon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áklady (výnosy)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rovozní</w:t>
      </w:r>
      <w:r>
        <w:rPr>
          <w:rFonts w:eastAsia="Times New Roman CE" w:cs="Times New Roman CE" w:ascii="Times New Roman CE" w:hAnsi="Times New Roman CE"/>
        </w:rPr>
        <w:t xml:space="preserve"> - běžné účetní případy, které souvisejí s pravidelně se opakující podnik. činností; vzájemná věcná a čas. souvislost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finanční</w:t>
      </w:r>
      <w:r>
        <w:rPr>
          <w:rFonts w:eastAsia="Times New Roman CE" w:cs="Times New Roman CE" w:ascii="Times New Roman CE" w:hAnsi="Times New Roman CE"/>
        </w:rPr>
        <w:t xml:space="preserve"> - fin. operace uskutečněné podnikatelem (např. kursovní a úrokové; výnosy z cenných papírů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mimořádné</w:t>
      </w:r>
      <w:r>
        <w:rPr>
          <w:rFonts w:eastAsia="Times New Roman CE" w:cs="Times New Roman CE" w:ascii="Times New Roman CE" w:hAnsi="Times New Roman CE"/>
        </w:rPr>
        <w:t xml:space="preserve"> - např. manka a škody, změny ve způsobu oce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kratších obdobích není shodný pohyb výdajů a příjmů s pohybem N a V (může dojít k tomu, že podnik sice vykazuje velké zisky, ale zároveň není schopen dostát svým platebním závazkům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úhrada za realizovatelné výkony (faktury) se dějí obvykle se zpožděním po vykázání výnosů (tržeb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Rozhodovací techniky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rozhodování krátk. období porovnáváme N a V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rozh. dldb. období  porovnáváme příjmy a výda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aše účetní soustava používá členění nákladů a výnosů  podle druhu. Odpovídá zásadně na otázku, co bylo vynaložen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ásady pro účtování nákladů a výnos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účtuje se narůstajícím způsobem od počátku roku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H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četním obdobím je kalendářní r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utnost časového rozlišování (účt. do období, s nímž čas. a věcně souvisí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zákaz vzájemné kompenzace až na vyjímky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platí zásada brutto princip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Vzájemné vztahy nákladů, výdajů, příjmů a výnos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utno dodržovat zásady okamžiku realizace, objektivity a  opatr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čtovat do období kam patř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 musí být známo věcné vymezení, výše a období jehož se  operace týká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Formy časového rozlišová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Náklady příštích obdob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ýdaje běžného období, které se týkají nákladů období  příští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účtování těchto nákladů se provádí v období, kam tyto  náklady patří, nejpozději však do 4 l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ájemné placené dopředu, předplatné časopisů, nákup celoročních jízde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a) Komplexní náklady příštích obdob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tejné jako předchoz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jde o případy, kdy do nákladů spadá více položek; nemají vztah k 1 nákl. druhu, ale k více nákladovým druhům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vztah k urč. úče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ax. 4 ro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apř. příprava a záběh nových výrobk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Výdaje příštích obdob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áklady souvisejí s běžným obdobím, ale výdaj nebyl  dosud proved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ájemné placené poz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 Výnosy příštích obdob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íjmy běžných období, výnosy období budoucí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účtování v období, do kterého věcně patř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ájemné přijaté dopředu, přijaté předplat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4. Příjmy příštích období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nosy z běžného období, ale dosud nebyly přijaty (inkasovány), ani nebyly zúčtovány jako pohledávka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asově a věcně však s výnosy běž. období souvisí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vedené, ale nevyúčtované služby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Formy věcného rozlišování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tivní, pasiv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Zisk a jeho zda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Daň je nutný výdaj za služby státu, který musí podnik  vynaložit na dosažení svých příjmů. Účetní soustava preferuje  potřeby finančního řízení a ne daňové potřeby, a proto je  třeba hospodářský výsledek pro daňové účely upravit. Pro  potřeby daní se vypočte daňový základ ještě před převedením  zůstatků třídy 5 a 6 na závěrkové účt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HV</w:t>
      </w:r>
      <w:r>
        <w:rPr>
          <w:rFonts w:eastAsia="Times New Roman CE" w:cs="Times New Roman CE" w:ascii="Times New Roman CE" w:hAnsi="Times New Roman CE"/>
        </w:rPr>
        <w:t xml:space="preserve"> dělí na tři skupiny : provozní, finanční a mimořád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Úpravy účetního HV:</w:t>
      </w:r>
    </w:p>
    <w:p>
      <w:pPr>
        <w:pStyle w:val="Normal"/>
        <w:ind w:left="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o částky, které nelze zahrnout do nákladů</w:t>
      </w:r>
    </w:p>
    <w:p>
      <w:pPr>
        <w:pStyle w:val="Normal"/>
        <w:ind w:left="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částky uvedené v nesprávné výš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ástky neoprávněně zkracující příjm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íjmy již zdaněné u plátce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Nezahrnutelné náklad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tvorba jiných než zákonných rezer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tvorba opravných polož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statní přímé da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ýdaje přes limi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reprezent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kuty, pená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dměny členům statutárních orgán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škody kromě živelný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o zjištění daňové povinnosti se tato povinnost zúčtuje,  provede se uzávěrka a zjistí se disponibilní zisk. </w:t>
      </w:r>
    </w:p>
    <w:p>
      <w:pPr>
        <w:pStyle w:val="Otzka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10. Zdroje krytí (financování) majetku podniku, klasifikace zdrojů a jejich vyjádření v různých organizačně - právních formách podnik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u w:val="single"/>
        </w:rPr>
        <w:t>VLASTNÍ  ZDROJE</w:t>
      </w: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</w:rPr>
        <w:t>( vlastní kapitál)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ákladní jmě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vinné u a.s., s.r.o. a družstva (u s.r.o. a a.s. povinně zapsáno do obch. rejstříku); výše dána obch. zákoní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eněžité i nepeněžité vklady v.o.s., k.s.,s.r.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upsané základní jmění u a.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členské vklady družst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istá hodnota majetku s.p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Akciová společnos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kládání ZJ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řejnosti se ohlásí záměr vydat CP (akcie) v urč. hodnotě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pisovatel se upíše (zaváže) složit urč. jmění, zapíše se  na upisovací listinu a stává se tak vlastníkem přísl. podílu; za upisovatelem vzniká pohledávka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ak musí dojít ke splacení upsaného jmění </w:t>
      </w:r>
    </w:p>
    <w:p>
      <w:pPr>
        <w:pStyle w:val="Normal"/>
        <w:ind w:left="340" w:hanging="34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-   emisní ážio</w:t>
      </w:r>
      <w:r>
        <w:rPr>
          <w:rFonts w:eastAsia="Times New Roman CE" w:cs="Times New Roman CE" w:ascii="Times New Roman CE" w:hAnsi="Times New Roman CE"/>
        </w:rPr>
        <w:t xml:space="preserve"> : rozdíl mezi prodejní (upsanou) a nominál. cenou akcie; emisní ážio patří do kapitál. fondu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b/>
          <w:bCs/>
        </w:rPr>
        <w:t>zaměstnan. akcie</w:t>
      </w:r>
      <w:r>
        <w:rPr>
          <w:rFonts w:eastAsia="Times New Roman CE" w:cs="Times New Roman CE" w:ascii="Times New Roman CE" w:hAnsi="Times New Roman CE"/>
        </w:rPr>
        <w:t xml:space="preserve"> - obvykle jsou prodávány pod nomin. cenou a vznikající disážio je hrazeno z vlastních zdrojů; nejsou volně obchodovatelné, jejich podíl na ZJ je limitován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b/>
          <w:bCs/>
        </w:rPr>
        <w:t>vlastní akcie</w:t>
      </w:r>
      <w:r>
        <w:rPr>
          <w:rFonts w:eastAsia="Times New Roman CE" w:cs="Times New Roman CE" w:ascii="Times New Roman CE" w:hAnsi="Times New Roman CE"/>
        </w:rPr>
        <w:t xml:space="preserve"> - de fakto snižují hodnotu podniku, proto je doba jejich trvání omezena na 3 ro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  zápis do OR - upsání celé hodnoty Z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  splacení min. 3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  vydání akcií a zatímních listů (pro ty, kdo ještě nesplatili celou hodnotu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    min. ZJ : 1 000 000,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  povinný rezervní fon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  analytická evidence podle jednotlivých emisí, akci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výšení ZJ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en jestliže jsou všechny akcie splaceny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mocí : upsání nových akcií; vydáním dluhopisů, z ost. složek VJ (část zisku nebo jiný majetek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nížení ZJ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lze pod minim. mez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nížení hodnoty akcií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koupení části akci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Společnost s ručením omeze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J tvořeno vklady společník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1 vklad min. 20 000,-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min. ZJ 100 000,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min. splaceno na peněžitý vklad 3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celkem splaceno i s nepeněž. vklady min. 50 000,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ovinný rezervní fon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anal. evidence dle jedn. společník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zvýšení ZJ</w:t>
      </w:r>
      <w:r>
        <w:rPr>
          <w:rFonts w:eastAsia="Times New Roman CE" w:cs="Times New Roman CE" w:ascii="Times New Roman CE" w:hAnsi="Times New Roman CE"/>
        </w:rPr>
        <w:t xml:space="preserve"> : nové vklady; ze zis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 Druž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otevřená skupina osob za účelem podnikání nebo zajišťování hosp., soc. a jiných potřeb svých člen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min. 5 člen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min. ZJ 50 000,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J tvoří souhrn členských vkladů, k jejichž splacení se členové zavázal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ři svém vzniku je povinnost dle OZ založit nedělitelný fond ve výši min. 10%  ze zapsaného ZJ a dále doplňovat nejméně o 10% ročního čistého zisku až do doby, kdy dosáhne výši 50% zaps. ZJ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zvýšení ZJ</w:t>
      </w:r>
      <w:r>
        <w:rPr>
          <w:rFonts w:eastAsia="Times New Roman CE" w:cs="Times New Roman CE" w:ascii="Times New Roman CE" w:hAnsi="Times New Roman CE"/>
        </w:rPr>
        <w:t xml:space="preserve"> : nové členské vklady; ze zis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4. Veřejná obchodní společ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J není povin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in. 2 společníci ručící celým svým majet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klady společník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Komanditní společ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omanditisté - vklady jako u s.r.o.; ručí za závazky do výše vkl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omplementáři - jako u v.o.s.; aspoň jeden ručí celým svým majetkem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Rezervní a jim podobné fon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tvoří se ze zisk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Fondy</w:t>
      </w:r>
      <w:r>
        <w:rPr>
          <w:rFonts w:eastAsia="Times New Roman CE" w:cs="Times New Roman CE" w:ascii="Times New Roman CE" w:hAnsi="Times New Roman CE"/>
        </w:rPr>
        <w:t>- vytvářené buď z vkladů (kapitálové) nebo z disponibilního zisk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ndy zákonné (s.r.o., a.s., státní podnik = rezervní fond; družstvo = nedělitel. fond),  statutární (dobrovolné) a ostatní (dary, dotac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vláštním fondem je nerozdělený zisk z minulých let či neuhrazená ztráta z min. let  (záporný fond)</w:t>
        <w:tab/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ospodářský výsledek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spon., nerozdělený zisk běžného roku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 schválení jeho rozdělení bude v následujícím roce rozdělen do fondů; do té doby je nazýván ziskem ve schvalovacím řízení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Účet individuálního podnikate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fyzická osoba zapsaná v obchodním rejstří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J se nezapisuje do O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ní povinný fond</w:t>
      </w:r>
    </w:p>
    <w:p>
      <w:pPr>
        <w:pStyle w:val="Malnadpis"/>
        <w:rPr>
          <w:rFonts w:ascii="Arial CE" w:hAnsi="Arial CE" w:eastAsia="Arial CE" w:cs="Arial CE"/>
          <w:u w:val="single"/>
        </w:rPr>
      </w:pPr>
      <w:r>
        <w:rPr>
          <w:rFonts w:eastAsia="Arial CE" w:cs="Arial CE" w:ascii="Arial CE" w:hAnsi="Arial CE"/>
          <w:u w:val="single"/>
        </w:rPr>
        <w:t>Cizí zdroje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Závazky pod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uskutečněné hosp. operace, které budou uhrazeny v příštích období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</w:rPr>
        <w:t>Krátkodob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o 1 roku, k financování běžné činnosti podniku (závazky vůči dodavatelům, zaměstnancům, institucím, dlužné daně, krátkodobé bank. úvěr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Dlouhodob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elší než 1 rok, k financování dlouhodobých aktiv (dlouhodobé bankovní úvěry, podnikem vydané dldb. dluhopisy, směnky k úhradě vydané podnikem)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ezer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- účelové (např. na opravu HIM, krytí kurz. ztrát)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- obecné  (např. na očekávaná rizika)</w:t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bo se dělí rezervy n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- zákonné (daňově uznatelné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- ostatní    (daň. neuznatelné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jsou tvořeny ze zis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rezervy jsou cizí zdroj proto, že se musí buď vyčerpat na daný účel nebo rozpustit, jakmile daný účel nenastan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Ostatní cizí zdroje</w:t>
      </w:r>
      <w:r>
        <w:rPr>
          <w:rFonts w:eastAsia="Times New Roman CE" w:cs="Times New Roman CE" w:ascii="Times New Roman CE" w:hAnsi="Times New Roman CE"/>
        </w:rPr>
        <w:t xml:space="preserve"> - výdaje příštích období (tvorba zdrojů na bud. výdaje)</w:t>
      </w:r>
    </w:p>
    <w:p>
      <w:pPr>
        <w:pStyle w:val="Normal"/>
        <w:ind w:left="1361" w:hanging="136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- výnosy příštích období (příjmy, které nejsou výnosem                 běžného obdob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>- dohadné položky pasívní (nevyfakturované dodávk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11. Inventarizace majetku a dluhů a její význam pro účetnictví, oceňování majetku a dluhů pro účely inventarizace 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Inventariz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napomáhá zjistit </w:t>
      </w:r>
      <w:r>
        <w:rPr>
          <w:rFonts w:eastAsia="Times New Roman CE" w:cs="Times New Roman CE" w:ascii="Times New Roman CE" w:hAnsi="Times New Roman CE"/>
          <w:b/>
          <w:bCs/>
        </w:rPr>
        <w:t>věcnou správnost účetnictví</w:t>
      </w:r>
      <w:r>
        <w:rPr>
          <w:rFonts w:eastAsia="Times New Roman CE" w:cs="Times New Roman CE" w:ascii="Times New Roman CE" w:hAnsi="Times New Roman CE"/>
        </w:rPr>
        <w:t xml:space="preserve">, jeho </w:t>
      </w:r>
      <w:r>
        <w:rPr>
          <w:rFonts w:eastAsia="Times New Roman CE" w:cs="Times New Roman CE" w:ascii="Times New Roman CE" w:hAnsi="Times New Roman CE"/>
          <w:b/>
          <w:bCs/>
        </w:rPr>
        <w:t>shodu se skutečným stavem</w:t>
      </w:r>
      <w:r>
        <w:rPr>
          <w:rFonts w:eastAsia="Times New Roman CE" w:cs="Times New Roman CE" w:ascii="Times New Roman CE" w:hAnsi="Times New Roman CE"/>
        </w:rPr>
        <w:t xml:space="preserve"> jedn. druhů majetku (aktiv) a se skutečnými závazky podniku (pasiv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kontrolní</w:t>
      </w:r>
      <w:r>
        <w:rPr>
          <w:rFonts w:eastAsia="Times New Roman CE" w:cs="Times New Roman CE" w:ascii="Times New Roman CE" w:hAnsi="Times New Roman CE"/>
        </w:rPr>
        <w:t xml:space="preserve"> prostřed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ahrnuje několik dílčích eta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ovádí ji inventarizační komise, výsledky zaznamenává do inv. soupis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- princip historických cen  a   princip  opatr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Účetní a skutečný stav se mohou více či méně lišit, protože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účetnictví není metodicky vybaveno k tomu , aby vyjádřilo změny ve stavu některých majetk. složek (např. </w:t>
      </w:r>
      <w:r>
        <w:rPr>
          <w:rFonts w:eastAsia="Times New Roman CE" w:cs="Times New Roman CE" w:ascii="Times New Roman CE" w:hAnsi="Times New Roman CE"/>
          <w:b/>
          <w:bCs/>
        </w:rPr>
        <w:t>odpařování</w:t>
      </w:r>
      <w:r>
        <w:rPr>
          <w:rFonts w:eastAsia="Times New Roman CE" w:cs="Times New Roman CE" w:ascii="Times New Roman CE" w:hAnsi="Times New Roman CE"/>
        </w:rPr>
        <w:t>, vysychání materiálu)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existují chyby,</w:t>
      </w:r>
      <w:r>
        <w:rPr>
          <w:rFonts w:eastAsia="Times New Roman CE" w:cs="Times New Roman CE" w:ascii="Times New Roman CE" w:hAnsi="Times New Roman CE"/>
        </w:rPr>
        <w:t xml:space="preserve"> k nimž došlo na jedn. stupních účet. vyjádření hosp. činnosti podniku (např. při vyhotovení účetních dokladů - ve </w:t>
      </w:r>
      <w:r>
        <w:rPr>
          <w:rFonts w:eastAsia="Times New Roman CE" w:cs="Times New Roman CE" w:ascii="Times New Roman CE" w:hAnsi="Times New Roman CE"/>
          <w:b/>
          <w:bCs/>
        </w:rPr>
        <w:t>výdejce</w:t>
      </w:r>
      <w:r>
        <w:rPr>
          <w:rFonts w:eastAsia="Times New Roman CE" w:cs="Times New Roman CE" w:ascii="Times New Roman CE" w:hAnsi="Times New Roman CE"/>
        </w:rPr>
        <w:t xml:space="preserve"> materiálu je uveden jiný materiál, než byl vydán)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se krade</w:t>
      </w:r>
      <w:r>
        <w:rPr>
          <w:rFonts w:eastAsia="Times New Roman CE" w:cs="Times New Roman CE" w:ascii="Times New Roman CE" w:hAnsi="Times New Roman CE"/>
        </w:rPr>
        <w:t xml:space="preserve"> - rozkrádání majetku, zpronevě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1. Inventu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) </w:t>
      </w:r>
      <w:r>
        <w:rPr>
          <w:rFonts w:eastAsia="Times New Roman CE" w:cs="Times New Roman CE" w:ascii="Times New Roman CE" w:hAnsi="Times New Roman CE"/>
          <w:b/>
          <w:bCs/>
        </w:rPr>
        <w:t>fyzick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ěření, vážení, přepočítá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rovnání s analytickou evidenc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b) </w:t>
      </w:r>
      <w:r>
        <w:rPr>
          <w:rFonts w:eastAsia="Times New Roman CE" w:cs="Times New Roman CE" w:ascii="Times New Roman CE" w:hAnsi="Times New Roman CE"/>
          <w:b/>
          <w:bCs/>
        </w:rPr>
        <w:t>dokladov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tam, kde nelze použít fyzické inv. - např. u pohledávek za odběrateli, odsouhlasení zůstatků na bankovních účtech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2. Porovnání skutečnosti se stavem účetn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3. Zjištění inventarizačních rozdíl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manka</w:t>
      </w:r>
      <w:r>
        <w:rPr>
          <w:rFonts w:eastAsia="Times New Roman CE" w:cs="Times New Roman CE" w:ascii="Times New Roman CE" w:hAnsi="Times New Roman CE"/>
        </w:rPr>
        <w:t xml:space="preserve"> - skutečný stav je nižší než účet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řebytky</w:t>
      </w:r>
      <w:r>
        <w:rPr>
          <w:rFonts w:eastAsia="Times New Roman CE" w:cs="Times New Roman CE" w:ascii="Times New Roman CE" w:hAnsi="Times New Roman CE"/>
        </w:rPr>
        <w:t xml:space="preserve"> - op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4. Prošetření rozdílů, zjištění příčin a jejich účetní vypořád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 zjištění rozdílů a jejich příčin se zaúčtují manka  a přebytky na příslušné účty, případně se provedou storna  v případě chybného zápis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5. Návrh opatření jimž se odstraní rozdí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ěkdy zabránit nelze ( vyprchající líh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ýšení   tržní  ceny  majetku účetnictví není umožněno. Tržní ocenění se projeví až při prodeji.  K přechodnému snížení slouží opravné položky. Zvýšení  ceny  po  provedení  inventarizace  se  provede u majetku pouze  v případě velkého  rozdílu, aby se  vyhovělo principu věrného zobrazení skutečnosti.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Funkce inventarizace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ástroj zjištění </w:t>
      </w:r>
      <w:r>
        <w:rPr>
          <w:rFonts w:eastAsia="Times New Roman CE" w:cs="Times New Roman CE" w:ascii="Times New Roman CE" w:hAnsi="Times New Roman CE"/>
          <w:b/>
          <w:bCs/>
        </w:rPr>
        <w:t>správnosti účetnictví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 xml:space="preserve">nástroj zabezpečení </w:t>
      </w:r>
      <w:r>
        <w:rPr>
          <w:rFonts w:eastAsia="Times New Roman CE" w:cs="Times New Roman CE" w:ascii="Times New Roman CE" w:hAnsi="Times New Roman CE"/>
          <w:b/>
          <w:bCs/>
        </w:rPr>
        <w:t>ochrany majetku</w:t>
      </w:r>
      <w:r>
        <w:rPr>
          <w:rFonts w:eastAsia="Times New Roman CE" w:cs="Times New Roman CE" w:ascii="Times New Roman CE" w:hAnsi="Times New Roman CE"/>
        </w:rPr>
        <w:t xml:space="preserve"> podniku (prověřuje zajištění ochrany podniku, hmotných odpovědností, úroveň údržby)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 xml:space="preserve">v </w:t>
      </w:r>
      <w:r>
        <w:rPr>
          <w:rFonts w:eastAsia="Times New Roman CE" w:cs="Times New Roman CE" w:ascii="Times New Roman CE" w:hAnsi="Times New Roman CE"/>
          <w:b/>
          <w:bCs/>
        </w:rPr>
        <w:t>jednoduchém</w:t>
      </w:r>
      <w:r>
        <w:rPr>
          <w:rFonts w:eastAsia="Times New Roman CE" w:cs="Times New Roman CE" w:ascii="Times New Roman CE" w:hAnsi="Times New Roman CE"/>
        </w:rPr>
        <w:t xml:space="preserve"> účetnictví se inventarizace používá namísto vedení běžných úč. zápisů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hůty a druhy inventarizace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b/>
          <w:bCs/>
        </w:rPr>
        <w:t>řádné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periodické</w:t>
      </w:r>
      <w:r>
        <w:rPr>
          <w:rFonts w:eastAsia="Times New Roman CE" w:cs="Times New Roman CE" w:ascii="Times New Roman CE" w:hAnsi="Times New Roman CE"/>
        </w:rPr>
        <w:t xml:space="preserve"> - prováděné v pravid. obdobích - </w:t>
      </w:r>
      <w:r>
        <w:rPr>
          <w:rFonts w:eastAsia="Times New Roman CE" w:cs="Times New Roman CE" w:ascii="Times New Roman CE" w:hAnsi="Times New Roman CE"/>
          <w:b/>
          <w:bCs/>
        </w:rPr>
        <w:t>1 x ročně</w:t>
      </w:r>
      <w:r>
        <w:rPr>
          <w:rFonts w:eastAsia="Times New Roman CE" w:cs="Times New Roman CE" w:ascii="Times New Roman CE" w:hAnsi="Times New Roman CE"/>
        </w:rPr>
        <w:t xml:space="preserve"> ke dni sestavení ročních úč. výkazů</w:t>
      </w:r>
    </w:p>
    <w:p>
      <w:pPr>
        <w:pStyle w:val="Normal"/>
        <w:ind w:left="360" w:hanging="0"/>
        <w:rPr/>
      </w:pPr>
      <w:r>
        <w:rPr>
          <w:rFonts w:eastAsia="Times New Roman CE" w:cs="Times New Roman CE" w:ascii="Times New Roman CE" w:hAnsi="Times New Roman CE"/>
        </w:rPr>
        <w:t xml:space="preserve">- neznamená to, že se musí provádět periodicky (u všech inv. položek najednou k urč. datu), zákon dovoluje inventarizovat zásoby průběžně, popř. inv. hmotný majetek v delší lhůtě, menší než </w:t>
      </w:r>
      <w:r>
        <w:rPr>
          <w:rFonts w:eastAsia="Times New Roman CE" w:cs="Times New Roman CE" w:ascii="Times New Roman CE" w:hAnsi="Times New Roman CE"/>
          <w:b/>
          <w:bCs/>
        </w:rPr>
        <w:t>2</w:t>
      </w:r>
      <w:r>
        <w:rPr>
          <w:rFonts w:eastAsia="Times New Roman CE" w:cs="Times New Roman CE" w:ascii="Times New Roman CE" w:hAnsi="Times New Roman CE"/>
        </w:rPr>
        <w:t xml:space="preserve"> roky</w:t>
      </w:r>
    </w:p>
    <w:p>
      <w:pPr>
        <w:pStyle w:val="Normal"/>
        <w:ind w:left="360" w:hanging="0"/>
        <w:rPr/>
      </w:pPr>
      <w:r>
        <w:rPr>
          <w:rFonts w:eastAsia="Times New Roman CE" w:cs="Times New Roman CE" w:ascii="Times New Roman CE" w:hAnsi="Times New Roman CE"/>
        </w:rPr>
        <w:t>-</w:t>
      </w:r>
      <w:r>
        <w:rPr>
          <w:rFonts w:eastAsia="Times New Roman CE" w:cs="Times New Roman CE" w:ascii="Times New Roman CE" w:hAnsi="Times New Roman CE"/>
          <w:b/>
          <w:bCs/>
        </w:rPr>
        <w:t xml:space="preserve"> průběžné</w:t>
      </w:r>
      <w:r>
        <w:rPr>
          <w:rFonts w:eastAsia="Times New Roman CE" w:cs="Times New Roman CE" w:ascii="Times New Roman CE" w:hAnsi="Times New Roman CE"/>
        </w:rPr>
        <w:t xml:space="preserve"> - u peněžních prostředků, kde je větší přísnost    (nejméně </w:t>
      </w:r>
      <w:r>
        <w:rPr>
          <w:rFonts w:eastAsia="Times New Roman CE" w:cs="Times New Roman CE" w:ascii="Times New Roman CE" w:hAnsi="Times New Roman CE"/>
          <w:b/>
          <w:bCs/>
        </w:rPr>
        <w:t>4 x ročně</w:t>
      </w:r>
      <w:r>
        <w:rPr>
          <w:rFonts w:eastAsia="Times New Roman CE" w:cs="Times New Roman CE" w:ascii="Times New Roman CE" w:hAnsi="Times New Roman CE"/>
        </w:rPr>
        <w:t>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b/>
          <w:bCs/>
        </w:rPr>
        <w:t>mimořádné</w:t>
      </w:r>
      <w:r>
        <w:rPr>
          <w:rFonts w:eastAsia="Times New Roman CE" w:cs="Times New Roman CE" w:ascii="Times New Roman CE" w:hAnsi="Times New Roman CE"/>
        </w:rPr>
        <w:t xml:space="preserve"> - při vzniku podniku, sloučení 2 podniků, živelné pohromě …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Odpovědnost</w:t>
      </w:r>
      <w:r>
        <w:rPr>
          <w:rFonts w:eastAsia="Times New Roman CE" w:cs="Times New Roman CE" w:ascii="Times New Roman CE" w:hAnsi="Times New Roman CE"/>
        </w:rPr>
        <w:t xml:space="preserve"> za provedení inv. má </w:t>
      </w:r>
      <w:r>
        <w:rPr>
          <w:rFonts w:eastAsia="Times New Roman CE" w:cs="Times New Roman CE" w:ascii="Times New Roman CE" w:hAnsi="Times New Roman CE"/>
          <w:b/>
          <w:bCs/>
        </w:rPr>
        <w:t>vedoucí praconík</w:t>
      </w:r>
      <w:r>
        <w:rPr>
          <w:rFonts w:eastAsia="Times New Roman CE" w:cs="Times New Roman CE" w:ascii="Times New Roman CE" w:hAnsi="Times New Roman CE"/>
        </w:rPr>
        <w:t xml:space="preserve"> (ředitel). Ten (nebo jím pověřený pracovník) sestavuje každoročně plán periodických a průběž. inv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ceňování majetku - viz ot. č. 4 - Oceňování v účetnictví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840" w:hanging="7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na pořízení, pořizovací, reprod., vlastní N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840" w:hanging="7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eň. techniky : FIFO, LIFO, průměrování</w:t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12. Účetní stránka rozdělování zisku ve společnostech. Účetní vypořádání ztr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ůsob vypořádání HV a pořadí rozdělení zisku (popř. způsob úhrady ztráty) stanoví obchodní zákoník, jiný obecně platný závazný předpis, společenská smlouva, stanovy obch. společnosti, stanovy družstva nebo rozhodnutí valné hromad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isk, který byl po uzávěrce na konečném účtě rozvažném  se převede pomocí  počátečního účtu rozvažného na účet 431 - Hospodářský výsledek ve schvalovacím řízení. Na tomto účtě  zůstává až do doby jeho vypořádán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y vypořádání v jednotlivých společnostech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Akciová společ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alná hromada na návrh představenstva rozhoduje o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konné povinnosti - příděl do fondů, da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alší rozvoj - HIM, NI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ividendy (podíl na zisku, rozdělený mezi akcionáře) = jmenovitá hodnota akcie / jmen. hodnoty akcií všech akcionář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 výplatě divident nelze použít ZJ ani rezervní fon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lenové představenstva ani dozorčí rady nemají nárok na  podíl na zis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aměstnanci nemají podí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Společnost s ručením omezený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rozhoduje valná hromad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jdříve musí splnit zákonné povinnosti - daně, rezervní fon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valné hromada určí část zisku, která se může rozdělit mezi společníky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polečníci podíly podle výše splaceného vkl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 Družstv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rozhoduje členská schů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měr členských splacených v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4. Veřejná obchodní společ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isk i ztráta rovnoměrně mezi společníky (pokud nestanoví jinak spol. smlouv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ednost před podílem na zisku mají úroky z vkl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usí rozdělit zisk mezi společníky, neboť společnost  není plátcem této daně, ale každý společník si příjem  daní s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Komanditní společ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komplementáři a komanditisté si rozdělí zisk mezi sebou poměrem stanoveným ve smlouvě; jinak se rozdělí komplementáři na polovinu, komanditisté dle výše splacených v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Tichý společní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ást zisku, která vyplývá z podílu tichého společníka je  stanovena ve smlouvě o tichém společníkov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tráty se účastní pouze do výše svého vkl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Obdobně jako o zisku se rozhoduje i o ztrátě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Zdanění zis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dle předchozích otáz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prava nákladů a výnosů pro daňové účel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čtování 591 (daň z běžné čin.),  593 (z mimoř. čin.), 341 (z příjmů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Zisk ponechaný v podniku se přiděluje do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rezervní fon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tatutární fon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statní fondů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dílu společníků na zis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dílu tichého společní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rozdělený zisk z minulých l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6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ro ztrátu platí postup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rezerv. fondu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e stat. fondu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nerozděl. zisku min. let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podílu společníků na úhradě ztráty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480" w:hanging="4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bytek představuje neuhrazenou ztrá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Otzka"/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3. Podnikový majetek, jeho struktura a zachycení v  účetnictví. Informační funkce účetních údajů o velikosti a  struktuře majetku pod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ajetek podle jeho konkrétní formy a složení rozdělujeme na  AKTIVA a zdrojů jeho krytí PASI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Malnadpis"/>
        <w:rPr>
          <w:rFonts w:ascii="Arial CE" w:hAnsi="Arial CE" w:eastAsia="Arial CE" w:cs="Arial CE"/>
          <w:u w:val="single"/>
        </w:rPr>
      </w:pPr>
      <w:r>
        <w:rPr>
          <w:rFonts w:eastAsia="Arial CE" w:cs="Arial CE" w:ascii="Arial CE" w:hAnsi="Arial CE"/>
          <w:u w:val="single"/>
        </w:rPr>
        <w:t>AKTI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Investiční majetek</w:t>
      </w:r>
      <w:r>
        <w:rPr>
          <w:rFonts w:eastAsia="Times New Roman CE" w:cs="Times New Roman CE" w:ascii="Times New Roman CE" w:hAnsi="Times New Roman CE"/>
        </w:rPr>
        <w:t xml:space="preserve"> (dlouhodobá, stálá A) - spotřebovává se postup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Hmotný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IM</w:t>
      </w:r>
      <w:r>
        <w:rPr>
          <w:rFonts w:eastAsia="Times New Roman CE" w:cs="Times New Roman CE" w:ascii="Times New Roman CE" w:hAnsi="Times New Roman CE"/>
        </w:rPr>
        <w:t xml:space="preserve">    - životnost delší než 1 rok, více než 20.000 Kč</w:t>
      </w:r>
    </w:p>
    <w:p>
      <w:pPr>
        <w:pStyle w:val="Normal"/>
        <w:ind w:left="1724" w:hanging="284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 budovy, stavby, stroje, zařízení, dopravní prostředky, inventář, pozemky   (neodpisují se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kern w:val="2"/>
        </w:rPr>
      </w:pPr>
      <w:r>
        <w:rPr>
          <w:rFonts w:eastAsia="Times New Roman CE" w:cs="Times New Roman CE" w:ascii="Times New Roman CE" w:hAnsi="Times New Roman CE"/>
          <w:b/>
          <w:bCs/>
          <w:kern w:val="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kern w:val="2"/>
        </w:rPr>
        <w:t>Nehmotný IM</w:t>
      </w:r>
      <w:r>
        <w:rPr>
          <w:rFonts w:eastAsia="Times New Roman CE" w:cs="Times New Roman CE" w:ascii="Times New Roman CE" w:hAnsi="Times New Roman CE"/>
          <w:kern w:val="2"/>
        </w:rPr>
        <w:t>- životnost delší než 1rok, více než 40.000 Kč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kern w:val="2"/>
        </w:rPr>
      </w:pPr>
      <w:r>
        <w:rPr>
          <w:rFonts w:eastAsia="Times New Roman CE" w:cs="Times New Roman CE" w:ascii="Times New Roman CE" w:hAnsi="Times New Roman CE"/>
          <w:kern w:val="2"/>
        </w:rPr>
        <w:t>- patenty, licence, obchodní značky, ocenitelná práva, softw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kern w:val="2"/>
        </w:rPr>
      </w:pPr>
      <w:r>
        <w:rPr>
          <w:rFonts w:eastAsia="Times New Roman CE" w:cs="Times New Roman CE" w:ascii="Times New Roman CE" w:hAnsi="Times New Roman CE"/>
          <w:kern w:val="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Finanční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investice</w:t>
      </w:r>
      <w:r>
        <w:rPr>
          <w:rFonts w:eastAsia="Times New Roman CE" w:cs="Times New Roman CE" w:ascii="Times New Roman CE" w:hAnsi="Times New Roman CE"/>
        </w:rPr>
        <w:t xml:space="preserve">   - cenné papíry a vklady, jestliže jsou uloženy s cílem jejich zhodnoc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fin. účasti v jiných podnicích s dlhd. záměr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bírky a umělecká díla, jsou-li kupovány za  účelem uložení peně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2. Oběžný majetek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(krátkodobá, oběžná 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Zásoby</w:t>
      </w:r>
      <w:r>
        <w:rPr>
          <w:rFonts w:eastAsia="Times New Roman CE" w:cs="Times New Roman CE" w:ascii="Times New Roman CE" w:hAnsi="Times New Roman CE"/>
        </w:rPr>
        <w:tab/>
        <w:t>- suroviny, materiál, nedokončená výroba, výrobky a zboží, které podnik nakupuje a nezměněné je prodáv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eněžní prostředky</w:t>
      </w:r>
      <w:r>
        <w:rPr>
          <w:rFonts w:eastAsia="Times New Roman CE" w:cs="Times New Roman CE" w:ascii="Times New Roman CE" w:hAnsi="Times New Roman CE"/>
        </w:rPr>
        <w:t xml:space="preserve"> - hotovost, peníze na účtech, ceniny, šeky přijaté místo peně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Finanční majetek krátkodobé povahy </w:t>
      </w:r>
      <w:r>
        <w:rPr>
          <w:rFonts w:eastAsia="Times New Roman CE" w:cs="Times New Roman CE" w:ascii="Times New Roman CE" w:hAnsi="Times New Roman CE"/>
        </w:rPr>
        <w:t>- akcie, depoz. certifikáty, krátkod. účasti v podnicích; možno rychle přeměnit na hotovos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ohledávky</w:t>
      </w:r>
      <w:r>
        <w:rPr>
          <w:rFonts w:eastAsia="Times New Roman CE" w:cs="Times New Roman CE" w:ascii="Times New Roman CE" w:hAnsi="Times New Roman CE"/>
        </w:rPr>
        <w:t xml:space="preserve"> - z obchodního styku </w:t>
      </w:r>
    </w:p>
    <w:p>
      <w:pPr>
        <w:pStyle w:val="Normal"/>
        <w:ind w:left="1305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ostatní (např. zaplacené zálohy dodavatelům za budoucí dodávky,     pohl. vůči institucím a zaměstnancům) </w:t>
        <w:tab/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3. Ostatní akti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Náklady příštích období</w:t>
      </w:r>
      <w:r>
        <w:rPr>
          <w:rFonts w:eastAsia="Times New Roman CE" w:cs="Times New Roman CE" w:ascii="Times New Roman CE" w:hAnsi="Times New Roman CE"/>
        </w:rPr>
        <w:t xml:space="preserve"> - výdaje, které věcně nepatří do A běžného období (A, které už nejsou penězi, ale ještě ne náklady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říjmy příštích období</w:t>
      </w:r>
      <w:r>
        <w:rPr>
          <w:rFonts w:eastAsia="Times New Roman CE" w:cs="Times New Roman CE" w:ascii="Times New Roman CE" w:hAnsi="Times New Roman CE"/>
        </w:rPr>
        <w:t xml:space="preserve"> - budou uhrazeny v příštím období (výnosy, za výkony, které jsme realizovali, avšak ještě nevyfakturovali)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chycení struktury podnikového majet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rozdělení majetku do určité struktury zajišťuje rozvah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 z rozvahy můžeme vyčíst nejen strukturu majetku, ale i poměrové ukazatele, které zobrazují  hospodářskou i platební situaci v podniku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>Cíl finanční analýzy</w:t>
      </w:r>
      <w:r>
        <w:rPr>
          <w:rFonts w:eastAsia="Times New Roman CE" w:cs="Times New Roman CE" w:ascii="Times New Roman CE" w:hAnsi="Times New Roman CE"/>
        </w:rPr>
        <w:t xml:space="preserve"> - stanovit optim. ekon. parametry, v nichž by se měl podnik pohybov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ávisí na : oboru, velikosti, geogr. faktorech, postavení na trhu, kvalifikaci managemen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blasti fin. analýzy 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ktivita = rychlost obratu prostředků: výkony / celk. kapitál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nosnost (rentabilita) = výkonnost a hospodárnost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kvidita = okamžitá plat. schopnost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lventnost = hradit fin. závazky v době jejich splatnosti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tabilita = hosp. a fin. spolehlivost, podmíněna úspěšností řešení </w:t>
      </w:r>
    </w:p>
    <w:p>
      <w:pPr>
        <w:pStyle w:val="Normal"/>
        <w:ind w:left="3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= rychlost čerpání zásob / stav zás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Podíl vlastních zdrojů na aktiv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u w:val="single"/>
        </w:rPr>
        <w:t>vlastní zdroje</w:t>
      </w:r>
      <w:r>
        <w:rPr>
          <w:rFonts w:eastAsia="Times New Roman CE" w:cs="Times New Roman CE" w:ascii="Times New Roman CE" w:hAnsi="Times New Roman CE"/>
        </w:rPr>
        <w:t xml:space="preserve">    * 1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kti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charakterizuje finanční stabili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o jaké míry je schopen podnik krýt prostředky vlastními  zdroj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ím vyšší ukazatel, tím vyšší finanční stabili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ní možné a ani účelné krýt všechny prostředky  vlastními zdroj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a krytí okamžitých potřeb, či prostředky na rozvoj  podnikání je lepší si opatřit úvěr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Míra zadluženosti</w:t>
      </w:r>
      <w:r>
        <w:rPr>
          <w:rFonts w:eastAsia="Times New Roman CE" w:cs="Times New Roman CE" w:ascii="Times New Roman CE" w:hAnsi="Times New Roman CE"/>
        </w:rPr>
        <w:t xml:space="preserve"> :   úrokové zatížení  =   </w:t>
      </w:r>
      <w:r>
        <w:rPr>
          <w:rFonts w:eastAsia="Times New Roman CE" w:cs="Times New Roman CE" w:ascii="Times New Roman CE" w:hAnsi="Times New Roman CE"/>
          <w:u w:val="single"/>
        </w:rPr>
        <w:t>.     úroky      .</w:t>
      </w:r>
    </w:p>
    <w:p>
      <w:pPr>
        <w:pStyle w:val="Normal"/>
        <w:ind w:left="3600" w:firstLine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isk  +  úro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vyj., jakou část vlastních zdrojů odčerpávají úroky z cizího kapitá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. Ukazatel věřitelského rizik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- doplněk k 1. ukazateli</w:t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 xml:space="preserve"> celk. dluhy </w:t>
      </w:r>
      <w:r>
        <w:rPr>
          <w:rFonts w:eastAsia="Times New Roman CE" w:cs="Times New Roman CE" w:ascii="Times New Roman CE" w:hAnsi="Times New Roman CE"/>
        </w:rPr>
        <w:t xml:space="preserve">  * 100</w:t>
      </w:r>
    </w:p>
    <w:p>
      <w:pPr>
        <w:pStyle w:val="Normal"/>
        <w:ind w:left="3600" w:firstLine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aktiva</w:t>
      </w:r>
    </w:p>
    <w:p>
      <w:pPr>
        <w:pStyle w:val="Normal"/>
        <w:ind w:left="3600" w:firstLine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hodnotí podíl cizích zdrojů na financování aktiv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ení žádoucí ho neúměrně zvyšovat, podnik se stává  zranitelnější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očasné mírné zvýšení není na závadu v případě, že vede  k celkovému zvýšení rentability a tedy ke zvýšení zisku  a vlastní samostat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3. Celk. plat. schopnost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Solventnost </w:t>
      </w:r>
      <w:r>
        <w:rPr>
          <w:rFonts w:eastAsia="Times New Roman CE" w:cs="Times New Roman CE" w:ascii="Times New Roman CE" w:hAnsi="Times New Roman CE"/>
        </w:rPr>
        <w:t>- připravenost podniku hradit své fin. závazky v době splatnost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Likvidita</w:t>
      </w:r>
      <w:r>
        <w:rPr>
          <w:rFonts w:eastAsia="Times New Roman CE" w:cs="Times New Roman CE" w:ascii="Times New Roman CE" w:hAnsi="Times New Roman CE"/>
        </w:rPr>
        <w:t xml:space="preserve"> - okamžitá plat. schopnost</w:t>
      </w:r>
    </w:p>
    <w:p>
      <w:pPr>
        <w:pStyle w:val="Normal"/>
        <w:ind w:left="60" w:hanging="0"/>
        <w:rPr/>
      </w:pP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najít optim. úroveň využívání cizího kapitálu; zajistit dostatek likvidních prostředků pro rezervu pro nepředvídatelné situ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ukazuje schopnost podniku převést svá aktiva na hotov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rozlišujeme 3 typy likvidit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) Okamžitá likvidita</w:t>
      </w:r>
      <w:r>
        <w:rPr>
          <w:rFonts w:eastAsia="Times New Roman CE" w:cs="Times New Roman CE" w:ascii="Times New Roman CE" w:hAnsi="Times New Roman CE"/>
          <w:i/>
          <w:iCs/>
        </w:rPr>
        <w:tab/>
        <w:tab/>
        <w:tab/>
        <w:tab/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.   peněžní  prostředky   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momentální platební schopnost</w:t>
        <w:tab/>
        <w:tab/>
        <w:tab/>
        <w:t xml:space="preserve"> okamžitě splatné závaz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optimum 0.9 - 1.1 </w:t>
        <w:tab/>
        <w:tab/>
        <w:tab/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b) Běžná likvidita (pohotová)</w:t>
      </w:r>
    </w:p>
    <w:p>
      <w:pPr>
        <w:pStyle w:val="Normal"/>
        <w:ind w:left="5040" w:hanging="5040"/>
        <w:jc w:val="both"/>
        <w:rPr/>
      </w:pPr>
      <w:r>
        <w:rPr>
          <w:rFonts w:eastAsia="Times New Roman CE" w:cs="Times New Roman CE" w:ascii="Times New Roman CE" w:hAnsi="Times New Roman CE"/>
        </w:rPr>
        <w:t>- platební schopnost v delším období</w:t>
        <w:tab/>
      </w:r>
      <w:r>
        <w:rPr>
          <w:rFonts w:eastAsia="Times New Roman CE" w:cs="Times New Roman CE" w:ascii="Times New Roman CE" w:hAnsi="Times New Roman CE"/>
          <w:u w:val="single"/>
        </w:rPr>
        <w:t>oběžná A - závazky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ind w:left="5040" w:hanging="504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optimum 1.0 - 1.5</w:t>
        <w:tab/>
        <w:t>krátkodobé závazky</w:t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c) Celková likvidit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dlouhodobý vývoj platební schopnosti podniku </w:t>
        <w:tab/>
      </w:r>
      <w:r>
        <w:rPr>
          <w:rFonts w:eastAsia="Times New Roman CE" w:cs="Times New Roman CE" w:ascii="Times New Roman CE" w:hAnsi="Times New Roman CE"/>
          <w:u w:val="single"/>
        </w:rPr>
        <w:t xml:space="preserve">   oběžná aktiva    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ptimum 1.5 - 2.5</w:t>
        <w:tab/>
        <w:tab/>
        <w:tab/>
        <w:tab/>
        <w:tab/>
        <w:tab/>
        <w:t>krátkodobé závazky</w:t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4. Rentabilita (výnosnost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) úhrnných vložených prostředků ROA (Return on Assets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zisk před zdaněním + úroky z cizího kapitá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úhrnný vložený kapitá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b) vlastních zdrojů ROE ( Return on Equit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.    čistý zisk 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lastní kapitá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Z metodického hlediska existují </w:t>
      </w:r>
      <w:r>
        <w:rPr>
          <w:rFonts w:eastAsia="Times New Roman CE" w:cs="Times New Roman CE" w:ascii="Times New Roman CE" w:hAnsi="Times New Roman CE"/>
          <w:b/>
          <w:bCs/>
        </w:rPr>
        <w:t>3 etapy rozborů úč. výkazů</w:t>
      </w:r>
      <w:r>
        <w:rPr>
          <w:rFonts w:eastAsia="Times New Roman CE" w:cs="Times New Roman CE" w:ascii="Times New Roman CE" w:hAnsi="Times New Roman CE"/>
        </w:rPr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b/>
          <w:bCs/>
        </w:rPr>
        <w:t>analýza</w:t>
      </w:r>
      <w:r>
        <w:rPr>
          <w:rFonts w:eastAsia="Times New Roman CE" w:cs="Times New Roman CE" w:ascii="Times New Roman CE" w:hAnsi="Times New Roman CE"/>
        </w:rPr>
        <w:t xml:space="preserve"> :</w:t>
      </w:r>
    </w:p>
    <w:p>
      <w:pPr>
        <w:pStyle w:val="Normal"/>
        <w:ind w:firstLine="360"/>
        <w:rPr/>
      </w:pPr>
      <w:r>
        <w:rPr>
          <w:rFonts w:eastAsia="Times New Roman CE" w:cs="Times New Roman CE" w:ascii="Times New Roman CE" w:hAnsi="Times New Roman CE"/>
        </w:rPr>
        <w:t xml:space="preserve">-fundamentální (založ. na zkuš. odborníků, odhadech, citu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kvalitat.zprac.);</w:t>
      </w:r>
    </w:p>
    <w:p>
      <w:pPr>
        <w:pStyle w:val="Normal"/>
        <w:ind w:firstLine="360"/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technická (použití matem.,stat. metod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kvantitat. zpracování)</w:t>
      </w:r>
    </w:p>
    <w:p>
      <w:pPr>
        <w:pStyle w:val="Normal"/>
        <w:ind w:first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tatická (analýza stavu, k urč. datu); dynamická (an. vývoje, trendů)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b/>
          <w:bCs/>
        </w:rPr>
        <w:t>syntéza</w:t>
      </w:r>
      <w:r>
        <w:rPr>
          <w:rFonts w:eastAsia="Times New Roman CE" w:cs="Times New Roman CE" w:ascii="Times New Roman CE" w:hAnsi="Times New Roman CE"/>
        </w:rPr>
        <w:t xml:space="preserve"> výsledků analýzy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formulace závěrů</w:t>
      </w:r>
    </w:p>
    <w:p>
      <w:pPr>
        <w:pStyle w:val="Otzka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4. Podoby zpracování podvojného účetnictví a jejich vývoj s důrazem na počítačové zpracován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etními formami se rozumí široká škála možností a konkr. postupů, jak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edn. hosp. operace zachycovat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 nich získávat info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čet úč. knih vést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nější úprava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řešit vztah časových a věcných zápisů, syntet. a analytické evidence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ztah úč. dokladů, zápisů na účtech a úč. výkazů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chn. stránka zprac.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! Forma účetn. je závislá na metodě účetnictví !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ývoj 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vznik ve 13.-14.st. v </w:t>
      </w:r>
      <w:r>
        <w:rPr>
          <w:rFonts w:eastAsia="Times New Roman CE" w:cs="Times New Roman CE" w:ascii="Times New Roman CE" w:hAnsi="Times New Roman CE"/>
          <w:b/>
          <w:bCs/>
        </w:rPr>
        <w:t>Itál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rvní popis účetnictví vyšel poprvé v r. 1494, autorem byl Luca  Pacioli - mnich a učitel matemati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italské účetnictví zahrnovalo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memoriál - </w:t>
      </w:r>
      <w:r>
        <w:rPr>
          <w:rFonts w:eastAsia="Times New Roman CE" w:cs="Times New Roman CE" w:ascii="Times New Roman CE" w:hAnsi="Times New Roman CE"/>
        </w:rPr>
        <w:t>sem se zahrnovaly všechny případy, skutečnost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deník</w:t>
      </w:r>
      <w:r>
        <w:rPr>
          <w:rFonts w:eastAsia="Times New Roman CE" w:cs="Times New Roman CE" w:ascii="Times New Roman CE" w:hAnsi="Times New Roman CE"/>
        </w:rPr>
        <w:t xml:space="preserve"> - z memoriálu se přepisovaly obch. případy do deníku v časovém (chronol.) pořádku, avšak ve stručnější podobě; navíc se zde uváděly účty hlavní knihy, na něž měl být případ podvojně zaúčtován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hlavní knihu</w:t>
      </w:r>
      <w:r>
        <w:rPr>
          <w:rFonts w:eastAsia="Times New Roman CE" w:cs="Times New Roman CE" w:ascii="Times New Roman CE" w:hAnsi="Times New Roman CE"/>
        </w:rPr>
        <w:t xml:space="preserve"> - zde se otvíraly jednoduché účty ( v dnešním pojetí analytické) o dvou stranách, na nichž se každý účetní případ podvojně zaúčtuje. Tyto účty se uzavíraly každý zvlášť v okamžiku, kdy bylo zboží z dané dodávky prodáno a výsledky byly ihned převáděny na účet HV.</w:t>
      </w:r>
    </w:p>
    <w:p>
      <w:pPr>
        <w:pStyle w:val="Normal"/>
        <w:ind w:left="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60" w:hanging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s rozvojem podnikání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zvyšuje se počet obch. případů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účetnictví nepřehledné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změny :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840" w:hanging="78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z hlavní knihy se vyčleňují </w:t>
      </w:r>
      <w:r>
        <w:rPr>
          <w:rFonts w:eastAsia="Times New Roman CE" w:cs="Times New Roman CE" w:ascii="Times New Roman CE" w:hAnsi="Times New Roman CE"/>
          <w:b/>
          <w:bCs/>
        </w:rPr>
        <w:t>pomocné knihy</w:t>
      </w:r>
      <w:r>
        <w:rPr>
          <w:rFonts w:eastAsia="Times New Roman CE" w:cs="Times New Roman CE" w:ascii="Times New Roman CE" w:hAnsi="Times New Roman CE"/>
        </w:rPr>
        <w:t xml:space="preserve">, hl. kniha obsahuje jen účty souhrnější povahy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840" w:hanging="78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zniká </w:t>
      </w:r>
      <w:r>
        <w:rPr>
          <w:rFonts w:eastAsia="Times New Roman CE" w:cs="Times New Roman CE" w:ascii="Times New Roman CE" w:hAnsi="Times New Roman CE"/>
          <w:b/>
          <w:bCs/>
        </w:rPr>
        <w:t>pokladní deník</w:t>
      </w:r>
      <w:r>
        <w:rPr>
          <w:rFonts w:eastAsia="Times New Roman CE" w:cs="Times New Roman CE" w:ascii="Times New Roman CE" w:hAnsi="Times New Roman CE"/>
        </w:rPr>
        <w:t xml:space="preserve"> (zachycování operací za hotové) a </w:t>
      </w:r>
      <w:r>
        <w:rPr>
          <w:rFonts w:eastAsia="Times New Roman CE" w:cs="Times New Roman CE" w:ascii="Times New Roman CE" w:hAnsi="Times New Roman CE"/>
          <w:b/>
          <w:bCs/>
        </w:rPr>
        <w:t>úvěrní deník</w:t>
      </w:r>
      <w:r>
        <w:rPr>
          <w:rFonts w:eastAsia="Times New Roman CE" w:cs="Times New Roman CE" w:ascii="Times New Roman CE" w:hAnsi="Times New Roman CE"/>
        </w:rPr>
        <w:t xml:space="preserve"> (pro ost. operace)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480" w:hanging="4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postupně </w:t>
      </w:r>
      <w:r>
        <w:rPr>
          <w:rFonts w:eastAsia="Times New Roman CE" w:cs="Times New Roman CE" w:ascii="Times New Roman CE" w:hAnsi="Times New Roman CE"/>
          <w:b/>
          <w:bCs/>
        </w:rPr>
        <w:t>mizí memoriál</w:t>
      </w:r>
      <w:r>
        <w:rPr>
          <w:rFonts w:eastAsia="Times New Roman CE" w:cs="Times New Roman CE" w:ascii="Times New Roman CE" w:hAnsi="Times New Roman CE"/>
        </w:rPr>
        <w:t>, který je mahrazován souborem uspořádaných a uložených úč. dokladů</w:t>
      </w:r>
    </w:p>
    <w:p>
      <w:pPr>
        <w:pStyle w:val="Normal"/>
        <w:ind w:left="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Do </w:t>
      </w:r>
      <w:r>
        <w:rPr>
          <w:rFonts w:eastAsia="Times New Roman CE" w:cs="Times New Roman CE" w:ascii="Times New Roman CE" w:hAnsi="Times New Roman CE"/>
          <w:b/>
          <w:bCs/>
        </w:rPr>
        <w:t>18. stol</w:t>
      </w:r>
      <w:r>
        <w:rPr>
          <w:rFonts w:eastAsia="Times New Roman CE" w:cs="Times New Roman CE" w:ascii="Times New Roman CE" w:hAnsi="Times New Roman CE"/>
        </w:rPr>
        <w:t xml:space="preserve">. se dotváří tzv. </w:t>
      </w:r>
      <w:r>
        <w:rPr>
          <w:rFonts w:eastAsia="Times New Roman CE" w:cs="Times New Roman CE" w:ascii="Times New Roman CE" w:hAnsi="Times New Roman CE"/>
          <w:b/>
          <w:bCs/>
        </w:rPr>
        <w:t xml:space="preserve">rozšířená forma italská </w:t>
      </w:r>
      <w:r>
        <w:rPr>
          <w:rFonts w:eastAsia="Times New Roman CE" w:cs="Times New Roman CE" w:ascii="Times New Roman CE" w:hAnsi="Times New Roman CE"/>
        </w:rPr>
        <w:t>(3 zákl. knihy : pokladní, úvěrní deník a hlavní kniha, která má řadu pomocných knih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ze zůstatků účtů hlavní knihy se při uzávěrce sestavují 2 závěrečné účty : 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et rozvažný(majetek) a účet HV (zisků a ztrát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ud jde o úpravu věcných a časových zápisů lze v italském účetnictví  pozorovat 2 hlavní tendence 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používání vázaných knih omezovalo požadavky dělby práce nad účetními výkazy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vytvářejí se skupiny stejnorodých operací zachycovaných ve specializovaných, dílčích denících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voj hosp. činnosti vedl k tomu, aby hlavní kniha obsahovala nikoliv podrobné, ale stále soubornější info. Váha běžného účetnictví obsahující podrobnosti se tak přesouvá do pomocných knih i do analytické evidence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ěmecké účetnictví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. případy se nepřepisují z pokl. a úvěrního deníku rovnou do hlavní knihy, ale seskupují se položky stejného druhu, za příslušné období se sečtou a teprve úhrny se zapisují jako obraty do syntetických účtů hlavní knihy. (pro tento účel slouží zvláštní typ úč. knihy - sborník)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nglické účetnictví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systému účetnictví zavádí specializované deníky (např. deník nákupů, prodejů, výroby), poté se přepisují do hlavní knihy, která se tak stává velmi podrobnou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Francouzské účetnictví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de o kombinaci něm. a angl. formy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840" w:hanging="7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ze specializ. deníků se kumulují ve sbornících a jednotlivé položky jsou zapisovány do hlavní knihy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episovací formy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římé přepisovací</w:t>
      </w:r>
      <w:r>
        <w:rPr>
          <w:rFonts w:eastAsia="Times New Roman CE" w:cs="Times New Roman CE" w:ascii="Times New Roman CE" w:hAnsi="Times New Roman CE"/>
        </w:rPr>
        <w:t>: angl. a italské přepisovaly jedn. položky přímo z deníku do hl. knihy</w:t>
      </w:r>
    </w:p>
    <w:p>
      <w:pPr>
        <w:pStyle w:val="Normal"/>
        <w:ind w:firstLine="36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nepřímé (sborníkové):</w:t>
      </w:r>
      <w:r>
        <w:rPr>
          <w:rFonts w:eastAsia="Times New Roman CE" w:cs="Times New Roman CE" w:ascii="Times New Roman CE" w:hAnsi="Times New Roman CE"/>
        </w:rPr>
        <w:t xml:space="preserve"> něm. a franc., využívají sborníku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elární forma : spojuje časové a soustavné úč. zápisy v jediné úč. knize, v tabelárním deníku (americký deník); char. pro malé podniky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ropisovací</w:t>
      </w:r>
      <w:r>
        <w:rPr>
          <w:rFonts w:eastAsia="Times New Roman CE" w:cs="Times New Roman CE" w:ascii="Times New Roman CE" w:hAnsi="Times New Roman CE"/>
        </w:rPr>
        <w:t xml:space="preserve"> : úč. zápisy v deníku a v hlavní knize vznikají najednou - propisem, ruční či strojové, vznik kopíráku</w:t>
      </w:r>
    </w:p>
    <w:p>
      <w:pPr>
        <w:pStyle w:val="Normal"/>
        <w:ind w:left="21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forma účetnictví závisí na velikosti podniku, na povaze jeho hosp. čin., na vnitřním organ. uspořádání, na tech. prostředcích využívaných při zpracování účet. údaj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tupem času vznikaly různé organizace podvojného  účetnictví, které se lišily následujícími znak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užívané druhy účtů - rozvahové, výsledkov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čet okruh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lenění nákladů - nákladové druhy, účelová hledis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ledování nedokončené výro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ceňování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ypy organizace soustavy účt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Jednookruhová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) jedna řada účtů - bilanční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blíží se jednoduché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HV jako rozdíl čistého jmě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áklady a výnosy jsou přechodné formy majetku,  které se projeví jako přírůstek, či úbytek  čistého jmě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dává informace o struktuře nákladů a nesleduje  stav nedokončené výroby, výrobků a zbož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    příčinou vzniku N je výroba finál. výrobků nebo služeb   </w:t>
      </w:r>
      <w:r>
        <w:rPr>
          <w:rFonts w:eastAsia="Times New Roman CE" w:cs="Times New Roman CE" w:ascii="Monotype Sorts" w:hAnsi="Monotype Sorts"/>
          <w:sz w:val="26"/>
        </w:rPr>
        <w:t>ý</w:t>
      </w:r>
      <w:r>
        <w:rPr>
          <w:rFonts w:eastAsia="Times New Roman CE" w:cs="Times New Roman CE" w:ascii="Times New Roman CE" w:hAnsi="Times New Roman CE"/>
        </w:rPr>
        <w:t xml:space="preserve">   tyto účty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skytují info o skuteč. vlast. N dle druhů výrobků; z nich se vypočtou průměrné skut. N na 1 výrobek urč. druhu = </w:t>
      </w:r>
      <w:r>
        <w:rPr>
          <w:rFonts w:eastAsia="Times New Roman CE" w:cs="Times New Roman CE" w:ascii="Times New Roman CE" w:hAnsi="Times New Roman CE"/>
          <w:b/>
          <w:bCs/>
        </w:rPr>
        <w:t>výsledná kalkulace výrobk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   ta se porovná s předem stanovenými N na výrobek = </w:t>
      </w:r>
      <w:r>
        <w:rPr>
          <w:rFonts w:eastAsia="Times New Roman CE" w:cs="Times New Roman CE" w:ascii="Times New Roman CE" w:hAnsi="Times New Roman CE"/>
          <w:b/>
          <w:bCs/>
        </w:rPr>
        <w:t xml:space="preserve">předběžná kalk.  </w:t>
      </w:r>
      <w:r>
        <w:rPr>
          <w:rFonts w:eastAsia="Times New Roman CE" w:cs="Times New Roman CE" w:ascii="Monotype Sorts" w:hAnsi="Monotype Sorts"/>
          <w:b/>
          <w:bCs/>
          <w:sz w:val="26"/>
        </w:rPr>
        <w:t>Ü</w:t>
      </w:r>
      <w:r>
        <w:rPr>
          <w:rFonts w:eastAsia="Times New Roman CE" w:cs="Times New Roman CE" w:ascii="Times New Roman CE" w:hAnsi="Times New Roman CE"/>
          <w:b/>
          <w:bCs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sledují se odchylky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hospodár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oloběh majetku a dluhů je zaznamenáván plynule a komplexně, v jedné řadě rozvahových účtů, tak, jak v realitě probíhají : přímo z účtů se dovídáme, jak se majetek transformuje do výrobků, kolik N ja vázáno v rozprac. výrobě a kolik ve fin. výrobcích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užívá se </w:t>
      </w:r>
      <w:r>
        <w:rPr>
          <w:rFonts w:eastAsia="Times New Roman CE" w:cs="Times New Roman CE" w:ascii="Times New Roman CE" w:hAnsi="Times New Roman CE"/>
          <w:b/>
          <w:bCs/>
        </w:rPr>
        <w:t xml:space="preserve">netto principu : </w:t>
      </w:r>
      <w:r>
        <w:rPr>
          <w:rFonts w:eastAsia="Times New Roman CE" w:cs="Times New Roman CE" w:ascii="Times New Roman CE" w:hAnsi="Times New Roman CE"/>
        </w:rPr>
        <w:t>hosp. výsledek = tržba za výrobky - celk. N za prodávané výr. (vlastní N na výrobu + prodej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b) rozvahové účty se smíšeným účtem výroby nebo zbož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aveden smíšený účet výrob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MD - PZ záso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áklady na výrob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 - realizace prode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onečný stav zásob zjištěný inventurou se  porovnal se zůstatkem účtu výroba a rozdíl byl H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c) rozvahové účty s účelově zaměřeným členěním ná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užití v Československu v 1953-6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achycuje náklady na jednotlivé činnosti (hlavní  výroba, pomocná výroba správa a odbyt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užívá 3 typy operačních účtů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Kalkulač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kutečné náklady na výrobu (oběh) určitého  výkon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hlavní výrob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Uspořádac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áklady společné pro několik druhů výkon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prá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 Realizač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louží pro porovnání vstupů (náklady) a  výstupů (výnosy) a k zjištění hospodářského  výsled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realizované výko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čet realiz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) dvě řady účtů - rozvahové a výsledkové s druhově 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zaměřeným členěním ná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řizují se samostatné účty na jednotlivé druhy  ná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eevidují změny nedokončené výroby a výrobků, ty  se zjišťují inventarizac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 HV se zjišťuje jako rozdíl nákladů a výnosů na  vyprodukované výko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e) dvě řady účtů - rozvahové a výsledkové s druhově i 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účelově členěnými nákla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dle účelů - podle vnitropodnikových útvar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jištění nákladů jak podle druhu, tak podle úče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Dvouokruhová - viz otázka č. 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2 relat. samostatné, ale propojené okruhy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odnikové (finanční účetnictv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a podnik jako cel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ruhové členění náklad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plná sousta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Vnitropodnikové (provozní)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nákladové; manažersk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růběžný pohyb nedokončené výroby</w:t>
      </w:r>
    </w:p>
    <w:p>
      <w:pPr>
        <w:pStyle w:val="Heading1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Heading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Účetní formy v podmínkách mechanizovaného a automatizovaného zpracování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Hlavní tendence :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lučování úč. knih v účet. knihu jedinou (do jednoho celku se slučuje deník, hlavní kniha a předvaha)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. doklady se sdružují do sběrných úč. dokladů a ty jsou podkladem pro účtování na účtech hlavní knihy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lký důraz je kladen na kvalitu, obsah, úpravu, formy a význam úč. dokladů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při počítač. zpracování dochází k závažné strukturální změně v celk. postavení účetnictví a jeho vazbách na ost. obory info soustavy podniku; úzká návaznost na ost., původně samostatné obory info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integrování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souvá se důraz na potřeby uživatelů úč. info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očítačové zprac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ysy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chopnost uchovávat program v paměti počítačů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ces zpracování, který je rozdělen do fází, které na sebe bezprostředně navazují a probíhají automaticky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chopnost kontrolovat vlastní průběh zprac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Postup zpracování na PC - </w:t>
      </w:r>
      <w:r>
        <w:rPr>
          <w:rFonts w:eastAsia="Times New Roman CE" w:cs="Times New Roman CE" w:ascii="Times New Roman CE" w:hAnsi="Times New Roman CE"/>
        </w:rPr>
        <w:t>usnadňuje rutinní přepisován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analýza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vývojové diagramy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tvorba programu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ladění programu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běžné zprac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osiče info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z úč. dokladů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převod do děrných štítků, pásků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v počítači záznamy elektromagnetické (magnet. otisk, páska)  </w:t>
      </w:r>
      <w:r>
        <w:rPr>
          <w:rFonts w:eastAsia="Times New Roman CE" w:cs="Times New Roman CE" w:ascii="Monotype Sorts" w:hAnsi="Monotype Sorts"/>
          <w:sz w:val="26"/>
        </w:rPr>
        <w:t>Ü</w:t>
      </w:r>
      <w:r>
        <w:rPr>
          <w:rFonts w:eastAsia="Times New Roman CE" w:cs="Times New Roman CE" w:ascii="Times New Roman CE" w:hAnsi="Times New Roman CE"/>
        </w:rPr>
        <w:t xml:space="preserve">  výstup : písemné záznamy (sestavy) a mechan. záznamy (děrné štítky, pásky)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působy zpracování účetnictví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1. Lokální zpracování v dávkovém režimu na centrálním 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očítač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vstupem je dávka ucelených dat ( nutno předem připravit pro zpracování 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zpracování odděleno - ve výpočetním středis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izolace uživatele úč. informací - účetnictví je  odděleno od odborných útvar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ebezpečí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oklady se zpracovávají externě - nejsou  v průběhu období k dispozici, nutno zpracovávat část ručně duplicitně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obsah, info stránka je sekundární; řízení firmy z těchto dat nevycház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ezintegrace účetnictví - zpomalení toku dat - chyb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Lokální decentralizovan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dbor je vybaven odpovídající technikou, počítač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hody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uživatelé nejsou odděleni od informací, odbor sám rozhoduje o metodice úč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odpovědnost na účtárně - méně chyb (vše je zde : od dokladů, transformace, prezentace až po uchování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Oba typy zpracování přinesly výhody i nevýhody. Hlavní  výhoda je ve zjednodušení dokladů. Doklad projde pouze první  kontrolou a dále se již zpracovává z média. Výrazně se  prohloubila analytičnos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Současná úroveň </w:t>
      </w:r>
      <w:r>
        <w:rPr>
          <w:rFonts w:eastAsia="Times New Roman CE" w:cs="Times New Roman CE" w:ascii="Monotype Sorts" w:hAnsi="Monotype Sorts"/>
          <w:b/>
          <w:bCs/>
          <w:sz w:val="26"/>
        </w:rPr>
        <w:t>Ü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prohloubení info, anal. a kontr. funkce úč.; využívání info pro anal. a rozhodovací proce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 Dálkové zpracování s terminálovou sí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jedna datová základna, pohotové zaúčtování + kontrola, příp. opra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ylepšení lokálního centrálního zprac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časová nezávislost díky terminálů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4. Distribuované zpracování účetnictv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jednotlivé úrovně samostatně předzpracovávají da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yužití centrální i distribuované datové základ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rozdělení zpracování mezi více počítačů s určitými  autonomními práv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roblémy s rozdělením datové základ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vojové tendence - požadavky na systé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jednorázový vstup příp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ohled na případ z různých hledis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růběžná kontrola vstupních d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řiblížení účetních informací k místům rozhod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ajištění kontinuity s dalšími systémy říz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Tyto potřeby je třeba zajistit odpovídajícími technickými  prostředk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velkokapacitní pamě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álkový sběr dat + přeno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režim sdílení času (počítač současně využívá více uživatelů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komunikační systém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banky dat - objekt., sp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nd směřuje k dialogovému režimu, tedy  k interaktivnímu zpracování (oproti předtím dávkový režim - zpracování 1 dávky, pak 2 …).Výsledky je možné získat  v kterémkoli okamžiku, kontrolu je možno provádět kdykoli + příp. opravovat.  Tyto požadavky splňují systémy s možností práce v reálném  čas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amozřejmě i pro malé podniky existuje velké množství  účetního softwaru.    Je třeba se vždy poradit o vhodnosti  použití vzhledem k předmětu činnosti.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liv automatiz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  rozdělení účetnictví do skupin úlo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evidence IM, materiálových zásob, mezd, provozní  činnosti, prodeje a fakturace, pohledávek a závazk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četní uzávěr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účetní závěr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jednou vložený údaj je zpracován z nejrůznějších hledis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tírají se hranice mezi účetnictvím, evidencí, statistikou,  analýzami a kalkulacemi...</w:t>
      </w:r>
    </w:p>
    <w:p>
      <w:pPr>
        <w:pStyle w:val="Otzka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Otz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5. Účetní zápisy, účetní knihy.  Formální kontrola správnosti účtování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Účetní zápis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lze je klasifikovat podle různých hledise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a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dle knih kam se zápisy provádí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chronologické</w:t>
      </w:r>
      <w:r>
        <w:rPr>
          <w:rFonts w:eastAsia="Times New Roman CE" w:cs="Times New Roman CE" w:ascii="Times New Roman CE" w:hAnsi="Times New Roman CE"/>
        </w:rPr>
        <w:t xml:space="preserve"> (časové) - v deníku; odhalují chyby prováděné při věcných zápisech, zabraňují dodatečným neoprávněným úpravám, poskytují přesný časový přehled o provedených hosp. operacích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ník též může přetřiďovat úč. případy prováděné ve specializ. denících (deník pokladní, úvěrní)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 zápis v deníku = deník. položka; úhrn den. položek za úč. období = deníkový obrat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nes jeho funkci (při užití počítačů) lze zajistit tak, že se úč. případy zachytí v 1 sestavě uspořádané dle jedn. nebo sběrných úč. dokladů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ěcné</w:t>
      </w:r>
      <w:r>
        <w:rPr>
          <w:rFonts w:eastAsia="Times New Roman CE" w:cs="Times New Roman CE" w:ascii="Times New Roman CE" w:hAnsi="Times New Roman CE"/>
        </w:rPr>
        <w:t xml:space="preserve"> - v souč. době významnějš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na syntetických účtech, sledují stav A, P, N, V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na anal. účtech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ěcné</w:t>
      </w:r>
      <w:r>
        <w:rPr>
          <w:rFonts w:eastAsia="Times New Roman CE" w:cs="Times New Roman CE" w:ascii="Times New Roman CE" w:hAnsi="Times New Roman CE"/>
        </w:rPr>
        <w:t xml:space="preserve"> (soustavné) zápisy na </w:t>
      </w:r>
      <w:r>
        <w:rPr>
          <w:rFonts w:eastAsia="Times New Roman CE" w:cs="Times New Roman CE" w:ascii="Times New Roman CE" w:hAnsi="Times New Roman CE"/>
          <w:b/>
          <w:bCs/>
        </w:rPr>
        <w:t>syntet</w:t>
      </w:r>
      <w:r>
        <w:rPr>
          <w:rFonts w:eastAsia="Times New Roman CE" w:cs="Times New Roman CE" w:ascii="Times New Roman CE" w:hAnsi="Times New Roman CE"/>
        </w:rPr>
        <w:t xml:space="preserve">. účtech jako celek vytvářejí </w:t>
      </w:r>
      <w:r>
        <w:rPr>
          <w:rFonts w:eastAsia="Times New Roman CE" w:cs="Times New Roman CE" w:ascii="Times New Roman CE" w:hAnsi="Times New Roman CE"/>
          <w:b/>
          <w:bCs/>
        </w:rPr>
        <w:t>hlavní knihu</w:t>
      </w:r>
      <w:r>
        <w:rPr>
          <w:rFonts w:eastAsia="Times New Roman CE" w:cs="Times New Roman CE" w:ascii="Times New Roman CE" w:hAnsi="Times New Roman CE"/>
        </w:rPr>
        <w:t xml:space="preserve"> (hlavní, protože poskytuje hlavní info z hlediska potřeb řízení a kontroly podniku). Věcné zápisy na </w:t>
      </w:r>
      <w:r>
        <w:rPr>
          <w:rFonts w:eastAsia="Times New Roman CE" w:cs="Times New Roman CE" w:ascii="Times New Roman CE" w:hAnsi="Times New Roman CE"/>
          <w:b/>
          <w:bCs/>
        </w:rPr>
        <w:t>anal</w:t>
      </w:r>
      <w:r>
        <w:rPr>
          <w:rFonts w:eastAsia="Times New Roman CE" w:cs="Times New Roman CE" w:ascii="Times New Roman CE" w:hAnsi="Times New Roman CE"/>
        </w:rPr>
        <w:t xml:space="preserve">. účtech se provádějí v </w:t>
      </w:r>
      <w:r>
        <w:rPr>
          <w:rFonts w:eastAsia="Times New Roman CE" w:cs="Times New Roman CE" w:ascii="Times New Roman CE" w:hAnsi="Times New Roman CE"/>
          <w:b/>
          <w:bCs/>
        </w:rPr>
        <w:t>knihách anal. evidence</w:t>
      </w:r>
      <w:r>
        <w:rPr>
          <w:rFonts w:eastAsia="Times New Roman CE" w:cs="Times New Roman CE" w:ascii="Times New Roman CE" w:hAnsi="Times New Roman CE"/>
        </w:rPr>
        <w:t xml:space="preserve"> (např. kniha pohledávek, mzdové listy, inventární karty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b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dle typu účt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pisy syntetick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pisy analytické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c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dle formy dodržující souvztaž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jednoduché - na dvou účtech, mezi nimiž vyvolávají souvztažn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ložené - na více účtech,   -  I I  -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d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dle vazby na účetní doklad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původní - podle prvotních dokladů, zachycují jedn. oper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sborníkové - podle sběrných dokladů, zachycují hromadně stejnorodé oper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e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odle vlivu na stav úč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zápisy normální  (černé) - zvyšují obrat příslušné strany úč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záporné, storno (červené) - snižují obra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>Předvaha</w:t>
      </w:r>
      <w:r>
        <w:rPr>
          <w:rFonts w:eastAsia="Times New Roman CE" w:cs="Times New Roman CE" w:ascii="Times New Roman CE" w:hAnsi="Times New Roman CE"/>
        </w:rPr>
        <w:t xml:space="preserve"> - úč. sestava ze syntet. účtů hl. knihy, která se sestavuje zpravidla 1x měsíčně a má kontr. význam hl. ve dvou směrech 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držení podvojnosti (rovnost MD a D)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plnost účetnictví (rovnost obratové předvahy s deníkovým obratem - zaúčtování všech dokladů do účtů hl. knihy)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Formální správnost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Symbol" w:hAnsi="Symbol"/>
          <w:sz w:val="26"/>
        </w:rPr>
        <w:t>S</w:t>
      </w:r>
      <w:r>
        <w:rPr>
          <w:rFonts w:eastAsia="Times New Roman CE" w:cs="Times New Roman CE" w:ascii="Times New Roman CE" w:hAnsi="Times New Roman CE"/>
        </w:rPr>
        <w:t xml:space="preserve"> KS/PS A = </w:t>
      </w:r>
      <w:r>
        <w:rPr>
          <w:rFonts w:eastAsia="Times New Roman CE" w:cs="Times New Roman CE" w:ascii="Symbol" w:hAnsi="Symbol"/>
          <w:sz w:val="26"/>
        </w:rPr>
        <w:t>S</w:t>
      </w:r>
      <w:r>
        <w:rPr>
          <w:rFonts w:eastAsia="Times New Roman CE" w:cs="Times New Roman CE" w:ascii="Times New Roman CE" w:hAnsi="Times New Roman CE"/>
        </w:rPr>
        <w:t xml:space="preserve"> KS/PS P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Symbol" w:hAnsi="Symbol"/>
          <w:sz w:val="26"/>
        </w:rPr>
        <w:t>S</w:t>
      </w:r>
      <w:r>
        <w:rPr>
          <w:rFonts w:eastAsia="Times New Roman CE" w:cs="Times New Roman CE" w:ascii="Times New Roman CE" w:hAnsi="Times New Roman CE"/>
        </w:rPr>
        <w:t xml:space="preserve"> peněz pův. úč. dokladů = </w:t>
      </w:r>
      <w:r>
        <w:rPr>
          <w:rFonts w:eastAsia="Times New Roman CE" w:cs="Times New Roman CE" w:ascii="Symbol" w:hAnsi="Symbol"/>
          <w:sz w:val="26"/>
        </w:rPr>
        <w:t>S</w:t>
      </w:r>
      <w:r>
        <w:rPr>
          <w:rFonts w:eastAsia="Times New Roman CE" w:cs="Times New Roman CE" w:ascii="Times New Roman CE" w:hAnsi="Times New Roman CE"/>
        </w:rPr>
        <w:t xml:space="preserve"> peněz ve sběrných dokladech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Symbol" w:hAnsi="Symbol"/>
          <w:sz w:val="26"/>
        </w:rPr>
        <w:t>S</w:t>
      </w:r>
      <w:r>
        <w:rPr>
          <w:rFonts w:eastAsia="Times New Roman CE" w:cs="Times New Roman CE" w:ascii="Times New Roman CE" w:hAnsi="Times New Roman CE"/>
        </w:rPr>
        <w:t xml:space="preserve"> MD synt. = </w:t>
      </w:r>
      <w:r>
        <w:rPr>
          <w:rFonts w:eastAsia="Times New Roman CE" w:cs="Times New Roman CE" w:ascii="Symbol" w:hAnsi="Symbol"/>
          <w:sz w:val="26"/>
        </w:rPr>
        <w:t>S</w:t>
      </w:r>
      <w:r>
        <w:rPr>
          <w:rFonts w:eastAsia="Times New Roman CE" w:cs="Times New Roman CE" w:ascii="Times New Roman CE" w:hAnsi="Times New Roman CE"/>
        </w:rPr>
        <w:t>D synt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Symbol" w:hAnsi="Symbol"/>
          <w:sz w:val="26"/>
        </w:rPr>
        <w:t>S</w:t>
      </w:r>
      <w:r>
        <w:rPr>
          <w:rFonts w:eastAsia="Times New Roman CE" w:cs="Times New Roman CE" w:ascii="Times New Roman CE" w:hAnsi="Times New Roman CE"/>
        </w:rPr>
        <w:t xml:space="preserve"> částek úč. dokladů = deník. obrat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ník. obrat = obrat MD = obrat D synt. účtů hl. knihy (event. anal. knih)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Symbol" w:hAnsi="Symbol"/>
          <w:sz w:val="26"/>
        </w:rPr>
        <w:t>S</w:t>
      </w:r>
      <w:r>
        <w:rPr>
          <w:rFonts w:eastAsia="Times New Roman CE" w:cs="Times New Roman CE" w:ascii="Times New Roman CE" w:hAnsi="Times New Roman CE"/>
        </w:rPr>
        <w:t xml:space="preserve"> PS, obraty MD, D a KS analyt. účtů = PS, obraty MD, D a KS 1 příslušného syntet. účt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ybné zápisy lze opravit opravnými účetními zápisy, které nesmí narušit úplnost, průkaznost, věrohodnost a správnost účetnictví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nitřní kontrolní systém účetnictví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zkušování úč. dokladů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uběžné zápisy z hlediska věcného i časového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trolní soupisky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trolní čísla u klíčových vazeb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stavování předvahy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ventarizace A a P</w:t>
      </w:r>
    </w:p>
    <w:p>
      <w:pPr>
        <w:pStyle w:val="Malnadpis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pravy chybných zápisů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b/>
          <w:bCs/>
        </w:rPr>
        <w:t>přeškrtnutím</w:t>
      </w:r>
      <w:r>
        <w:rPr>
          <w:rFonts w:eastAsia="Times New Roman CE" w:cs="Times New Roman CE" w:ascii="Times New Roman CE" w:hAnsi="Times New Roman CE"/>
        </w:rPr>
        <w:t xml:space="preserve"> - opravují se chybné částky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b/>
          <w:bCs/>
        </w:rPr>
        <w:t>opravnými úč. zápisy</w:t>
      </w:r>
      <w:r>
        <w:rPr>
          <w:rFonts w:eastAsia="Times New Roman CE" w:cs="Times New Roman CE" w:ascii="Times New Roman CE" w:hAnsi="Times New Roman CE"/>
        </w:rPr>
        <w:t xml:space="preserve"> 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plňkový zápis - jestliže bylo zaúčtováno na správném účtě omylem nižší částka; zaúčtuje se jen její rozdíl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ětný převod - chybné zaúčtování se ruší zápisem na opačných stranách účtů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vod z účtu na účet - chybně zaúčtovaná částka se vyúčtuje z účtu, kam byla chybně zaúčtována, na správný účet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orno - rušíme zaúčtovaný úč. případ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loviční storno - chybně zaúčtovaná částka se ruší záporným zápisem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plné storno - opravným úč. zápisem se opakuje jak chybná souvztažnost, tak i zaúčtovaná peněžní část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84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Monotype Sorts">
    <w:charset w:val="02"/>
    <w:family w:val="auto"/>
    <w:pitch w:val="default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8120" cy="189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189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Fonts w:eastAsia="Times New Roman CE" w:cs="Times New Roman CE" w:ascii="Times New Roman CE" w:hAnsi="Times New Roman CE"/>
                            </w:rPr>
                            <w:t>39</w:t>
                          </w:r>
                          <w:r>
                            <w:rPr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6pt;height:14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Fonts w:eastAsia="Times New Roman CE" w:cs="Times New Roman CE" w:ascii="Times New Roman CE" w:hAnsi="Times New Roman CE"/>
                      </w:rPr>
                      <w:t>39</w:t>
                    </w:r>
                    <w:r>
                      <w:rPr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2"/>
      <w:numFmt w:val="decimal"/>
      <w:lvlText w:val="-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Otzka">
    <w:name w:val="otázka"/>
    <w:basedOn w:val="Heading1"/>
    <w:next w:val="Normal"/>
    <w:qFormat/>
    <w:pPr>
      <w:numPr>
        <w:ilvl w:val="0"/>
        <w:numId w:val="0"/>
      </w:numPr>
      <w:ind w:left="284" w:hanging="284"/>
      <w:outlineLvl w:val="9"/>
    </w:pPr>
    <w:rPr>
      <w:sz w:val="32"/>
      <w:szCs w:val="32"/>
      <w:u w:val="double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Malnadpis">
    <w:name w:val="malý nadpi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Seznamsodrkami4">
    <w:name w:val="Seznam s odrážkami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Pokraovnseznamu">
    <w:name w:val="Pokraè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è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è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èování seznamu 4"/>
    <w:basedOn w:val="Normal"/>
    <w:qFormat/>
    <w:pPr>
      <w:spacing w:before="0" w:after="120"/>
      <w:ind w:left="1132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21:18:00Z</dcterms:created>
  <dc:creator>Michal Kec</dc:creator>
  <dc:description/>
  <dc:language>en-US</dc:language>
  <cp:lastModifiedBy>Michal Kec</cp:lastModifiedBy>
  <dcterms:modified xsi:type="dcterms:W3CDTF">2001-07-08T21:20:00Z</dcterms:modified>
  <cp:revision>4</cp:revision>
  <dc:subject/>
  <dc:title/>
</cp:coreProperties>
</file>