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4678" w:leader="dot"/>
        </w:tabs>
        <w:spacing w:lineRule="auto" w:line="360" w:before="600" w:after="0"/>
        <w:rPr/>
      </w:pPr>
      <w:r>
        <w:rPr>
          <w:b/>
          <w:bCs/>
        </w:rPr>
        <w:t>Předmět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IT_101</w:t>
      </w:r>
    </w:p>
    <w:p>
      <w:pPr>
        <w:pStyle w:val="Normal"/>
        <w:tabs>
          <w:tab w:val="clear" w:pos="851"/>
          <w:tab w:val="right" w:pos="4678" w:leader="dot"/>
        </w:tabs>
        <w:spacing w:lineRule="auto" w:line="360"/>
        <w:rPr/>
      </w:pPr>
      <w:r>
        <w:rPr>
          <w:b/>
          <w:bCs/>
        </w:rPr>
        <w:t>Kurz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01001</w:t>
      </w:r>
    </w:p>
    <w:p>
      <w:pPr>
        <w:pStyle w:val="Normal"/>
        <w:tabs>
          <w:tab w:val="clear" w:pos="851"/>
          <w:tab w:val="right" w:pos="4678" w:leader="dot"/>
        </w:tabs>
        <w:spacing w:lineRule="auto" w:line="360"/>
        <w:rPr/>
      </w:pPr>
      <w:r>
        <w:rPr>
          <w:b/>
          <w:bCs/>
        </w:rPr>
        <w:t>Úloha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1</w:t>
      </w:r>
    </w:p>
    <w:p>
      <w:pPr>
        <w:pStyle w:val="Normal"/>
        <w:tabs>
          <w:tab w:val="clear" w:pos="851"/>
          <w:tab w:val="right" w:pos="4678" w:leader="dot"/>
        </w:tabs>
        <w:spacing w:lineRule="auto" w:line="360"/>
        <w:rPr/>
      </w:pPr>
      <w:r>
        <w:rPr>
          <w:b/>
          <w:bCs/>
        </w:rPr>
        <w:t>Zadání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2</w:t>
      </w:r>
    </w:p>
    <w:p>
      <w:pPr>
        <w:pStyle w:val="Normal"/>
        <w:tabs>
          <w:tab w:val="clear" w:pos="851"/>
          <w:tab w:val="right" w:pos="4678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851"/>
          <w:tab w:val="right" w:pos="4678" w:leader="dot"/>
        </w:tabs>
        <w:spacing w:lineRule="auto" w:line="360"/>
        <w:rPr/>
      </w:pPr>
      <w:r>
        <w:rPr>
          <w:b/>
          <w:bCs/>
        </w:rPr>
        <w:t>Jméno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Michal Kec</w:t>
      </w:r>
    </w:p>
    <w:p>
      <w:pPr>
        <w:pStyle w:val="Normal"/>
        <w:tabs>
          <w:tab w:val="clear" w:pos="851"/>
          <w:tab w:val="right" w:pos="4678" w:leader="dot"/>
        </w:tabs>
        <w:spacing w:lineRule="auto" w:line="360" w:before="0" w:after="240"/>
        <w:rPr/>
      </w:pPr>
      <w:r>
        <w:rPr>
          <w:b/>
          <w:bCs/>
        </w:rPr>
        <w:t>Datum vypracování:</w:t>
      </w:r>
      <w:r>
        <w:rPr/>
        <w:tab/>
      </w:r>
      <w:r>
        <w:rPr>
          <w:rFonts w:eastAsia="Courier New CE" w:cs="Courier New CE" w:ascii="Courier New CE" w:hAnsi="Courier New CE"/>
          <w:sz w:val="28"/>
          <w:szCs w:val="28"/>
        </w:rPr>
        <w:t>26.3.1999</w:t>
      </w:r>
    </w:p>
    <w:p>
      <w:pPr>
        <w:pStyle w:val="Heading2"/>
        <w:rPr/>
      </w:pPr>
      <w:r>
        <w:rPr/>
        <w:t>Zadání úlohy:</w:t>
      </w:r>
    </w:p>
    <w:p>
      <w:pPr>
        <w:pStyle w:val="Heading3"/>
        <w:rPr/>
      </w:pPr>
      <w:r>
        <w:rPr/>
        <w:t>Úloha 1</w:t>
        <w:tab/>
        <w:t xml:space="preserve"> Strukturované programování, složitější algoritmy, dynamické proměnné</w:t>
      </w:r>
    </w:p>
    <w:p>
      <w:pPr>
        <w:pStyle w:val="Normal"/>
        <w:spacing w:before="120" w:after="0"/>
        <w:jc w:val="both"/>
        <w:rPr/>
      </w:pPr>
      <w:r>
        <w:rPr/>
        <w:t xml:space="preserve">Napište program (programový systém), který bude řešit úlohu, která má </w:t>
      </w:r>
      <w:r>
        <w:rPr>
          <w:b/>
          <w:bCs/>
          <w:u w:val="single"/>
        </w:rPr>
        <w:t>číslo shodné s poslední číslicí vašeho rodného čísla</w:t>
      </w:r>
      <w:r>
        <w:rPr/>
        <w:t>. Program realizujte v Pascalu.</w:t>
      </w:r>
    </w:p>
    <w:p>
      <w:pPr>
        <w:pStyle w:val="Heading3"/>
        <w:rPr/>
      </w:pPr>
      <w:r>
        <w:rPr/>
        <w:t>Zadání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ložte binární soubor s následující strukturou věty:</w:t>
      </w:r>
    </w:p>
    <w:p>
      <w:pPr>
        <w:pStyle w:val="Normal"/>
        <w:ind w:left="708" w:hanging="0"/>
        <w:rPr/>
      </w:pPr>
      <w:r>
        <w:rPr/>
        <w:t>číslo skladu</w:t>
        <w:tab/>
        <w:tab/>
        <w:t>číslo 1 až 10</w:t>
      </w:r>
    </w:p>
    <w:p>
      <w:pPr>
        <w:pStyle w:val="Normal"/>
        <w:ind w:left="708" w:hanging="0"/>
        <w:rPr/>
      </w:pPr>
      <w:r>
        <w:rPr/>
        <w:t>číslo materiálu</w:t>
        <w:tab/>
        <w:tab/>
        <w:t>pětimístné číslo</w:t>
      </w:r>
    </w:p>
    <w:p>
      <w:pPr>
        <w:pStyle w:val="Normal"/>
        <w:ind w:left="708" w:hanging="0"/>
        <w:rPr/>
      </w:pPr>
      <w:r>
        <w:rPr/>
        <w:t>kód pohybu</w:t>
        <w:tab/>
        <w:tab/>
        <w:t>P - příjem, V - výdej</w:t>
      </w:r>
    </w:p>
    <w:p>
      <w:pPr>
        <w:pStyle w:val="Normal"/>
        <w:ind w:left="708" w:hanging="0"/>
        <w:rPr/>
      </w:pPr>
      <w:r>
        <w:rPr/>
        <w:t>množství</w:t>
        <w:tab/>
        <w:tab/>
        <w:t>celé číslo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  <w:t xml:space="preserve">b) Setřiďte jej podle čísla materiálu s použitím </w:t>
      </w:r>
      <w:r>
        <w:rPr>
          <w:b/>
          <w:bCs/>
        </w:rPr>
        <w:t>indexů a binárního stromu</w:t>
      </w:r>
      <w:r>
        <w:rPr/>
        <w:t>. Vytvořte fyzicky nový soubor a vypište jej na obrazo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lgoritmem typu skupinové operace zpracujte setříděný soubor tak, že výstupem je textový soubor se sumarizovanými pohyby za určitý materi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íslo materiálu   suma množství (+-)</w:t>
      </w:r>
      <w:r>
        <w:br w:type="page"/>
      </w:r>
    </w:p>
    <w:p>
      <w:pPr>
        <w:pStyle w:val="Heading2"/>
        <w:rPr/>
      </w:pPr>
      <w:r>
        <w:rPr/>
        <w:t>Popis řešení úlohy:</w:t>
      </w:r>
    </w:p>
    <w:p>
      <w:pPr>
        <w:pStyle w:val="Textzprvy"/>
        <w:rPr/>
      </w:pPr>
      <w:r>
        <w:rPr/>
        <w:t>Celou úlohu jsem rozdělil na tři nezávislé programy, kde každý program řeší jeden bod zadání. Lze tak snadněji sledovat a testovat funkci jednotlivých částí programu. Protože však všechny části programu používají podobné datové struktury, lze jednoduše všechny tři části spojit v celek.</w:t>
      </w:r>
    </w:p>
    <w:p>
      <w:pPr>
        <w:pStyle w:val="Textzprvy"/>
        <w:rPr/>
      </w:pPr>
      <w:r>
        <w:rPr/>
        <w:t xml:space="preserve">První program VYTVOŘ.PAS zakládá binární soubor požadované struktury. Pro zjednodušení a urychlení program využívá generátoru náhodných čísel: generuje jednotlivé položky věty, které vkládá do proměnné </w:t>
      </w:r>
      <w:r>
        <w:rPr>
          <w:i/>
          <w:iCs/>
        </w:rPr>
        <w:t>SKLAD</w:t>
      </w:r>
      <w:r>
        <w:rPr/>
        <w:t xml:space="preserve"> typu record (viz. </w:t>
      </w:r>
      <w:r>
        <w:rPr>
          <w:i/>
          <w:iCs/>
        </w:rPr>
        <w:t>Datové struktury</w:t>
      </w:r>
      <w:r>
        <w:rPr/>
        <w:t xml:space="preserve"> typ </w:t>
      </w:r>
      <w:r>
        <w:rPr>
          <w:i/>
          <w:iCs/>
        </w:rPr>
        <w:t>TMat</w:t>
      </w:r>
      <w:r>
        <w:rPr/>
        <w:t>), kterou následně uloží jako větu binárního souboru MATERIAL.BIN. Generování se opakuje podle předem zvoleného počtu iterací v cyklu FOR. Program zároveň provádí současný výpis generovaných hodnot na obrazovku (vhodné například ke kontrole při trasování). Po uložení požadovaného počtu vět program uzavře výstupní soubor a ukončí svou činnost.</w:t>
      </w:r>
    </w:p>
    <w:p>
      <w:pPr>
        <w:pStyle w:val="Textzprvy"/>
        <w:rPr/>
      </w:pPr>
      <w:r>
        <w:rPr/>
        <w:t xml:space="preserve">Druhou a největší částí je program TŘÍDĚNÍ.PAS, který provádí vlastní setřídění souboru MATERIAL.BIN pomocí indexů a binárního stromu. Program načítá jednotlivé věty ze vstupního souboru do proměnné </w:t>
      </w:r>
      <w:r>
        <w:rPr>
          <w:i/>
          <w:iCs/>
        </w:rPr>
        <w:t>SKLAD</w:t>
      </w:r>
      <w:r>
        <w:rPr/>
        <w:t xml:space="preserve"> a podle položky </w:t>
      </w:r>
      <w:r>
        <w:rPr>
          <w:i/>
          <w:iCs/>
        </w:rPr>
        <w:t>SKLAD.cMat</w:t>
      </w:r>
      <w:r>
        <w:rPr/>
        <w:t xml:space="preserve"> vytváří dynamicky binární strom. Ten je tvořen tak, že v levém podstromu jsou prvky s hodnotou klíče menší, než rodič a v pravém podstromu prvky s hodnotou klíče větší nebo rovnou hodnotě klíče rodiče. Struktura jednotl. prvku binárního stromu obsahuje také pozici záznamu s odpovídajícím klíčem ve zdrojovém souboru. Po vytvoření celého binárního stromu se volá rekurentní procedura </w:t>
      </w:r>
      <w:r>
        <w:rPr>
          <w:i/>
          <w:iCs/>
        </w:rPr>
        <w:t>SETRID</w:t>
      </w:r>
      <w:r>
        <w:rPr/>
        <w:t xml:space="preserve">, která postupně prochází binárním stromem metodou </w:t>
      </w:r>
      <w:r>
        <w:rPr>
          <w:b/>
          <w:bCs/>
        </w:rPr>
        <w:t>INORDER</w:t>
      </w:r>
      <w:r>
        <w:rPr/>
        <w:t xml:space="preserve">. Přitom z každého prvku zjistí pozici požadované věty ve vstupním souboru, nastaví na ni pozici (SEEK), přečte ji a uloží do výstupního souboru MAT_TRID.BIN. Průchodem celého binárního stromu metodou INORDER tak získáme setříděný soubor podle klíče, jímž je zde číslo materiálu (položka </w:t>
      </w:r>
      <w:r>
        <w:rPr>
          <w:i/>
          <w:iCs/>
        </w:rPr>
        <w:t>cMat</w:t>
      </w:r>
      <w:r>
        <w:rPr/>
        <w:t>). Nakonec program v přehledné formě vypíše setříděný soubor MAT_TRID.BIN na obrazovku.</w:t>
      </w:r>
    </w:p>
    <w:p>
      <w:pPr>
        <w:pStyle w:val="Textzprvy"/>
        <w:rPr/>
      </w:pPr>
      <w:r>
        <w:rPr/>
        <w:t xml:space="preserve">Třetí program VÝTISK.PAS zpracovává setříděný binární soubor tak, že výsledkem je textový soubor se zadanou strukturou věty: t.j. </w:t>
      </w:r>
      <w:r>
        <w:rPr>
          <w:b/>
          <w:bCs/>
        </w:rPr>
        <w:t>číslo materiálu</w:t>
      </w:r>
      <w:r>
        <w:rPr/>
        <w:t xml:space="preserve"> a </w:t>
      </w:r>
      <w:r>
        <w:rPr>
          <w:b/>
          <w:bCs/>
        </w:rPr>
        <w:t>suma množství</w:t>
      </w:r>
      <w:r>
        <w:rPr/>
        <w:t xml:space="preserve"> (vlastně toková veličina, která vznikne odečtením souhrnu výdajů od souhrnu příjmů za jednotlivé materiály). Program používá skupinové operace: Program sleduje položku cMat načítané věty a dokud je tato stejná, přičítá resp. odečítá (podle položky </w:t>
      </w:r>
      <w:r>
        <w:rPr>
          <w:i/>
          <w:iCs/>
        </w:rPr>
        <w:t xml:space="preserve">kod </w:t>
      </w:r>
      <w:r>
        <w:rPr/>
        <w:t xml:space="preserve">téže věty) hodnotu </w:t>
      </w:r>
      <w:r>
        <w:rPr>
          <w:i/>
          <w:iCs/>
        </w:rPr>
        <w:t>mnoz</w:t>
      </w:r>
      <w:r>
        <w:rPr/>
        <w:t xml:space="preserve">, ve které je uloženo množství, k proměnné </w:t>
      </w:r>
      <w:r>
        <w:rPr>
          <w:i/>
          <w:iCs/>
        </w:rPr>
        <w:t>Celkem</w:t>
      </w:r>
      <w:r>
        <w:rPr/>
        <w:t xml:space="preserve">. Změní-li se položka </w:t>
      </w:r>
      <w:r>
        <w:rPr>
          <w:i/>
          <w:iCs/>
        </w:rPr>
        <w:t>cMat</w:t>
      </w:r>
      <w:r>
        <w:rPr/>
        <w:t>, program vypíše do výstupního textového souboru VYTISK.TXT číslo zpracovávaného materiálu a celkovou změnu množství, kterou následně nuluje.</w:t>
      </w:r>
    </w:p>
    <w:p>
      <w:pPr>
        <w:pStyle w:val="Textzprvy"/>
        <w:rPr/>
      </w:pPr>
      <w:r>
        <w:rPr/>
        <w:t>Všechny tři programy jsou připraveny ke spojení v jeden komplexní celek, proto část zpracovávající výstup části předchozí nekontroluje existenci vstupního souboru a nastavení jeho atributů (předpokládá, ze soubor požadovaného jména v aktuálním adresáři existuje a lze z něj číst, resp. do něj zapisovat). Programy také pro zjednodušení předpokládají, že na cílovém disku je dostatek místa a že na něj lze zapisovat.</w:t>
      </w:r>
    </w:p>
    <w:p>
      <w:pPr>
        <w:pStyle w:val="Heading2"/>
        <w:rPr/>
      </w:pPr>
      <w:r>
        <w:rPr/>
        <w:t>Datové struktury:</w:t>
      </w:r>
    </w:p>
    <w:p>
      <w:pPr>
        <w:pStyle w:val="Normal"/>
        <w:spacing w:before="120" w:after="120"/>
        <w:rPr/>
      </w:pPr>
      <w:r>
        <w:rPr/>
        <w:t>Struktura binárních souborů MATERIAL.BIN a MAT_TRID.BIN je následující: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ab/>
        <w:t>číslo skladu</w:t>
        <w:tab/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číslo 1 až 10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ab/>
        <w:t>číslo materiálu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ětimístné číslo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ab/>
        <w:t>kód pohybu</w:t>
        <w:tab/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 - příjem, V - výdej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ab/>
        <w:t>množství</w:t>
        <w:tab/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celé číslo</w:t>
      </w:r>
    </w:p>
    <w:p>
      <w:pPr>
        <w:pStyle w:val="Normal"/>
        <w:spacing w:before="120" w:after="120"/>
        <w:rPr/>
      </w:pPr>
      <w:r>
        <w:rPr/>
        <w:t>Textový soubor VYTISK.TXT má strukturu: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ab/>
        <w:t>číslo materiálu   suma množství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</w:r>
    </w:p>
    <w:p>
      <w:pPr>
        <w:pStyle w:val="Normal"/>
        <w:tabs>
          <w:tab w:val="clear" w:pos="851"/>
          <w:tab w:val="left" w:pos="3544" w:leader="none"/>
        </w:tabs>
        <w:spacing w:before="120" w:after="120"/>
        <w:rPr/>
      </w:pPr>
      <w:r>
        <w:rPr/>
        <w:t>Všechny části používají v určité formě strukturu věty TMat, která je definována takto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type pohyb=set of (P,V)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množina definující možné kódy pohyb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Tmat=record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</w:t>
      </w:r>
      <w:r>
        <w:rPr>
          <w:rFonts w:eastAsia="Courier New CE" w:cs="Courier New CE" w:ascii="Courier New CE" w:hAnsi="Courier New CE"/>
          <w:sz w:val="20"/>
          <w:szCs w:val="20"/>
        </w:rPr>
        <w:t>cSkladu:1..10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číslo sklad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</w:t>
      </w:r>
      <w:r>
        <w:rPr>
          <w:rFonts w:eastAsia="Courier New CE" w:cs="Courier New CE" w:ascii="Courier New CE" w:hAnsi="Courier New CE"/>
          <w:sz w:val="20"/>
          <w:szCs w:val="20"/>
        </w:rPr>
        <w:t>cMat:1..99999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číslo materiál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</w:t>
      </w:r>
      <w:r>
        <w:rPr>
          <w:rFonts w:eastAsia="Courier New CE" w:cs="Courier New CE" w:ascii="Courier New CE" w:hAnsi="Courier New CE"/>
          <w:sz w:val="20"/>
          <w:szCs w:val="20"/>
        </w:rPr>
        <w:t>kod:pohyb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kód pohyb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 </w:t>
      </w:r>
      <w:r>
        <w:rPr>
          <w:rFonts w:eastAsia="Courier New CE" w:cs="Courier New CE" w:ascii="Courier New CE" w:hAnsi="Courier New CE"/>
          <w:sz w:val="20"/>
          <w:szCs w:val="20"/>
        </w:rPr>
        <w:t>mnoz:byte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množství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end;</w:t>
      </w:r>
    </w:p>
    <w:p>
      <w:pPr>
        <w:pStyle w:val="Normal"/>
        <w:tabs>
          <w:tab w:val="clear" w:pos="851"/>
          <w:tab w:val="left" w:pos="3544" w:leader="none"/>
        </w:tabs>
        <w:spacing w:before="120" w:after="120"/>
        <w:rPr/>
      </w:pPr>
      <w:r>
        <w:rPr/>
        <w:t>Program TRIDENI.PAS navíc pro založení binárního stromu definuje typ Strom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Strom=^Tree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Strom je tvořen prvky strom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Tree=record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struktura prvku stromu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cMat,pozice:word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klíč (číslo materiálu), pozice v soubor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Levy,Pravy:Strom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ukazatelé na potomky prvk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end;</w:t>
      </w:r>
    </w:p>
    <w:p>
      <w:pPr>
        <w:pStyle w:val="Normal"/>
        <w:tabs>
          <w:tab w:val="clear" w:pos="851"/>
          <w:tab w:val="left" w:pos="3544" w:leader="none"/>
        </w:tabs>
        <w:spacing w:before="120" w:after="120"/>
        <w:rPr/>
      </w:pPr>
      <w:r>
        <w:rPr/>
        <w:t>Program VYTVOR.PAS deklaruje proměnné takto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Var a,i,j:Byte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omocné proměnné a indexy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b:word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omocná proměnná pro cyklus FOR</w:t>
      </w:r>
    </w:p>
    <w:p>
      <w:pPr>
        <w:pStyle w:val="Normal"/>
        <w:tabs>
          <w:tab w:val="clear" w:pos="851"/>
          <w:tab w:val="left" w:pos="3544" w:leader="none"/>
        </w:tabs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sklad: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roměnná ukládaná do bin. souboru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f:file of 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ýstupní soubor</w:t>
      </w:r>
    </w:p>
    <w:p>
      <w:pPr>
        <w:pStyle w:val="Normal"/>
        <w:tabs>
          <w:tab w:val="clear" w:pos="851"/>
          <w:tab w:val="left" w:pos="3544" w:leader="none"/>
        </w:tabs>
        <w:spacing w:before="120" w:after="120"/>
        <w:rPr/>
      </w:pPr>
      <w:r>
        <w:rPr/>
        <w:t>Proměnné programu TRIDENI.PAS jsou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var ROOT:STROM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roměnná pro binární strom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sklad: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stupně-výstupní prom.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f,ff:file of 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stupní a výstupní binární soubory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i,j:Byte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omocné proměnné a indexy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ch:Char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pomocná proměnná pro čtení z klávesnice</w:t>
      </w:r>
    </w:p>
    <w:p>
      <w:pPr>
        <w:pStyle w:val="Normal"/>
        <w:tabs>
          <w:tab w:val="clear" w:pos="851"/>
          <w:tab w:val="left" w:pos="3544" w:leader="none"/>
        </w:tabs>
        <w:spacing w:before="120" w:after="120"/>
        <w:rPr/>
      </w:pPr>
      <w:r>
        <w:rPr/>
        <w:t>Program VYTISK.PAS používá tyto proměnné: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Var Celkem:Integer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suma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old,sklad: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stupně-výstupní prom.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f:file of Tma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stupní binární soubor</w:t>
      </w:r>
    </w:p>
    <w:p>
      <w:pPr>
        <w:pStyle w:val="Normal"/>
        <w:tabs>
          <w:tab w:val="clear" w:pos="851"/>
          <w:tab w:val="left" w:pos="3544" w:leader="none"/>
        </w:tabs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>ff:text;</w:t>
        <w:tab/>
      </w:r>
      <w:r>
        <w:rPr>
          <w:rFonts w:eastAsia="Courier New CE" w:cs="Courier New CE" w:ascii="Courier New CE" w:hAnsi="Courier New CE"/>
          <w:i/>
          <w:iCs/>
          <w:sz w:val="20"/>
          <w:szCs w:val="20"/>
        </w:rPr>
        <w:t>výstupní textový soubor</w:t>
      </w:r>
      <w:r>
        <w:br w:type="page"/>
      </w:r>
    </w:p>
    <w:p>
      <w:pPr>
        <w:pStyle w:val="Heading2"/>
        <w:rPr/>
      </w:pPr>
      <w:r>
        <w:rPr/>
        <w:t>Grafická dokumentace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Zdrojový program:</w:t>
      </w:r>
    </w:p>
    <w:p>
      <w:pPr>
        <w:pStyle w:val="Normal"/>
        <w:rPr/>
      </w:pPr>
      <w:r>
        <w:rPr/>
        <w:t>První program vytváří binární soubor s požadovanou strukturou věty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VOR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gram VYTVOR; {Vytvori soubor MATERIAL.BIN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ses Cr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 Copyright=' Copyright (c) 1999, Michal Kec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fn='Material.bin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MAX=10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ype pohyb=set of (P,V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Mat=recor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Skladu:1..1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:1..99999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kod:pohyb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noz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Var a,i,j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h:Cha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klad: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:file of 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HighVideo;</w:t>
              <w:tab/>
              <w:tab/>
              <w:tab/>
              <w:tab/>
              <w:t>{Nastaveni parametru obrazov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yellow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Background(blu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 (Copyrigh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ndow(1,3,80,25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background(black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andomize;</w:t>
              <w:tab/>
              <w:tab/>
              <w:tab/>
              <w:tab/>
              <w:t>{Inicializace generatoru nahodnych cisel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ssign(f,f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write(f);</w:t>
              <w:tab/>
              <w:tab/>
              <w:tab/>
              <w:tab/>
              <w:t>{Zalozeni vy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B:=1 to MAX do</w:t>
              <w:tab/>
              <w:tab/>
              <w:tab/>
              <w:t>{Itera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j=4 the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c(j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th sklad do</w:t>
              <w:tab/>
              <w:tab/>
              <w:tab/>
              <w:t>{Generovani nahodnych hodno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  <w:tab/>
              <w:tab/>
              <w:tab/>
              <w:tab/>
              <w:t>{Zaroven vypisuje na obrazovk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Zadej cislo skladu [1..10]        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Skladu:=(random(10)+1); writeln(cskladu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Zadej cislo materialu [1..99999]  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:=(random(MAX div 3)*1108+10012); writeln(cma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Zadej kod pohybu [p,v]            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:=random(2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a=0 then begin kod:=[v]; writeln('Vydej'); 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a=1 then begin kod:=[p]; writeln('Prijem'); 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Zadej mnozstvi [1..255]           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noz:=random(245)+10; writeln(mnoz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  <w:tab/>
              <w:t>{Oddeli zaznam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f,sklad);</w:t>
              <w:tab/>
              <w:tab/>
              <w:tab/>
              <w:t>{Zapsani vety d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);</w:t>
              <w:tab/>
              <w:tab/>
              <w:tab/>
              <w:tab/>
              <w:t>{Uzavreni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yellow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 (' ',B,' zaznamu..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{Created by Mi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ý program třídí binární soubor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DENI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gram TRIDENI; {Setridi MATERIAL.BIN pomoci indexu a bin. strom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ab/>
              <w:t xml:space="preserve"> {Vysledek ulozi do souboru MAT_TRID.BIN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ses Cr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 Copyright=' Copyright (c) 1999, Michal Kec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fn='Material.bin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fs='Mat_trid.bin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ype pohyb=set of (P,V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Mat=recor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Skladu:1..1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:1..99999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kod:pohyb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noz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trom=^Tre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ree=recor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,pozice:wor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Levy,Pravy:Strom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end; 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var Root,Rodic:Strom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klad: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,ff:file of 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,j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h:Cha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Novy(sklad:TMat; var Rodic:Strom);</w:t>
              <w:tab/>
              <w:t>{pripoji novy prvek ke strom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ew(Rodic);</w:t>
              <w:tab/>
              <w:tab/>
              <w:tab/>
              <w:tab/>
              <w:t>{vytvoreni noveho prvk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th Rodic^ do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:=sklad.cMat;</w:t>
              <w:tab/>
              <w:tab/>
              <w:tab/>
              <w:t>{naplneni klic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ozice:=filepos(f);</w:t>
              <w:tab/>
              <w:tab/>
              <w:tab/>
              <w:t>{naplneni pozice v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Levy:=nil;</w:t>
              <w:tab/>
              <w:tab/>
              <w:tab/>
              <w:tab/>
              <w:t>{prvek nema zadne det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avy:=nil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Umisti(sklad:TMat; var Rodic:STROM);</w:t>
              <w:tab/>
            </w:r>
            <w:r>
              <w:rPr>
                <w:rFonts w:eastAsia="Courier New CE" w:cs="Courier New CE" w:ascii="Courier New CE" w:hAnsi="Courier New CE"/>
                <w:sz w:val="16"/>
                <w:szCs w:val="16"/>
              </w:rPr>
              <w:t>{umisti novy prvek na spravne misto stromu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Rodic=nil then Novy(sklad,Rodic)     {jestlize rodic nema deti,pripoj nov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lse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sklad.cmat&lt;Rodic^.cMat then Umisti(sklad,Rodic^.Levy)</w:t>
              <w:tab/>
              <w:t>{vloz doleva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lse Umisti(sklad,Rodic^.Pravy)</w:t>
              <w:tab/>
              <w:tab/>
              <w:tab/>
              <w:tab/>
              <w:t>{vloz doprava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cedure Setrid(Root:STROM);</w:t>
              <w:tab/>
              <w:tab/>
              <w:t>{prochazi stromem metodou Inorder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Root&lt;&gt;nil then</w:t>
              <w:tab/>
              <w:tab/>
              <w:tab/>
              <w:t>{prochazi az na list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rid(Root^.Levy);</w:t>
              <w:tab/>
              <w:tab/>
              <w:tab/>
              <w:t>{nejprve levy podstrom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ek(f,Root^.pozice-1);</w:t>
              <w:tab/>
              <w:tab/>
              <w:t>{nastavi pozici na hodnotu v seznam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ad(f,sklad);</w:t>
              <w:tab/>
              <w:tab/>
              <w:tab/>
              <w:t>{nacte vetu ze zdroj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ff,sklad);</w:t>
              <w:tab/>
              <w:tab/>
              <w:tab/>
              <w:t>{a ulozi ji do vystup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rid(Root^.Pravy)</w:t>
              <w:tab/>
              <w:tab/>
              <w:tab/>
              <w:t>{prochazi pravou vetev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  <w:tab/>
              <w:tab/>
              <w:tab/>
              <w:tab/>
              <w:tab/>
              <w:t>{Zacatek tela program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HighVideo;</w:t>
              <w:tab/>
              <w:tab/>
              <w:tab/>
              <w:tab/>
              <w:t>{Nastaveni parametru obrazov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yellow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Background(blu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(copyrigh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 (' Cekejte prosim, tridim..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ssign(f,f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set(f);</w:t>
              <w:tab/>
              <w:tab/>
              <w:tab/>
              <w:tab/>
              <w:t>{Otevreni v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not eof(f) then read(f,sklad);</w:t>
              <w:tab/>
              <w:t>{Nacitani vet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Novy(sklad,Root);</w:t>
              <w:tab/>
              <w:tab/>
              <w:tab/>
              <w:t>{Zalozeni korene stromu 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ile not eof(f) do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ad(f,sklad);</w:t>
              <w:tab/>
              <w:tab/>
              <w:tab/>
              <w:t>{Nacteni vet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odic:=Roo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misti(sklad,Rodic)</w:t>
              <w:tab/>
              <w:tab/>
              <w:tab/>
              <w:t>{Umisti nactenou vetu do strom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ssign(ff,fs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write(ff);</w:t>
              <w:tab/>
              <w:tab/>
              <w:tab/>
              <w:tab/>
              <w:t>{Zalozeni vy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setrid(Root);</w:t>
              <w:tab/>
              <w:tab/>
              <w:tab/>
              <w:tab/>
              <w:t>{Prochazi strom inorder a tridi soubor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);</w:t>
              <w:tab/>
              <w:tab/>
              <w:tab/>
              <w:tab/>
              <w:t>{Uzavreni v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f);</w:t>
              <w:tab/>
              <w:tab/>
              <w:tab/>
              <w:tab/>
              <w:t>{Uzavreni vy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Hotovo. Nyni vypisu setrideny soubor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delay (3000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set(ff);</w:t>
              <w:tab/>
              <w:tab/>
              <w:tab/>
              <w:tab/>
              <w:t>{Otevreni setridene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gotoxy(69,2);</w:t>
              <w:tab/>
              <w:tab/>
              <w:tab/>
              <w:tab/>
              <w:t>{Nastaveni atributu obrazov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filesize(ff),' zaznamu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ndow(1,3,80,25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background(black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h:=#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ile not eof(ff) do</w:t>
              <w:tab/>
              <w:tab/>
              <w:tab/>
              <w:t>{Opakuje do konce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ad(ff,sklad);</w:t>
              <w:tab/>
              <w:tab/>
              <w:tab/>
              <w:t>{Nacte vet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j=4 then</w:t>
              <w:tab/>
              <w:tab/>
              <w:tab/>
              <w:tab/>
              <w:t>{Jednou za ctyri vety pocka a smaze obr.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j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gotoxy(2,23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lightgray); Write('Esc=ukonci, Space=pokracuj'); 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gotoxy(70,23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filepos(ff)div 4 ,'/',filesize(ff) div 4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h:=readkey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ch=#27 then exit;</w:t>
              <w:tab/>
              <w:tab/>
              <w:t>{Byl-li zmacknut Esc, skonc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nc(j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th sklad do</w:t>
              <w:tab/>
              <w:tab/>
              <w:tab/>
              <w:t>{Vypise obsah vety na obrazovk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 (' Cislo skladu: ');    TextColor(yellow); writeln(cSkladu); 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 (' Cislo materialu: '); TextColor(yellow); writeln(cmat);    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 (' Kod pohybu: ');      TextColor(yellow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kod=[v] then writeln('Vydej 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kod=[p] then writeln('Prijem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(' Mnozstvi: ');         TextColor(yellow); writeln(mnoz);    TextColor(green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or i:=1 to 80 do write('-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f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('      &gt;&gt;&gt;&gt; Tadydadyda. To je vse pratele! &lt;&lt;&lt;&lt;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lightgray); write ('Enter..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adl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{Created by Mi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řetí program generuje výsledný textový soubor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blHeader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TISK.PAS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Program VYTISK; {Prevede bin. soub. na textovy se zadanou strukturou vet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Uses Cr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onst Copyright=' Copyright (c) 1999, Michal Kec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fs='Mat_trid.bin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ab/>
              <w:t>ft='Vytisk.txt'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ype pohyb=set of (P,V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Mat=record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Skladu:1..1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Mat:1..99999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kod:pohyb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mnoz:byte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Var Celkem:Intege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ld,sklad: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:file of TMa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ff:text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HighVideo;</w:t>
              <w:tab/>
              <w:tab/>
              <w:tab/>
              <w:tab/>
              <w:t>{Nastaveni parametru obrazovk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Color(yellow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TextBackground(blue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rScr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 (Copyrigh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(' Zpracovavam binarni soubor "',fs,'"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ssign(f,fs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set(f);</w:t>
              <w:tab/>
              <w:tab/>
              <w:tab/>
              <w:tab/>
              <w:t>{Otevreni v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assign(ff,ft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write(ff);</w:t>
              <w:tab/>
              <w:tab/>
              <w:tab/>
              <w:tab/>
              <w:t>{Otevreni vystupniho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 (ff,'Cislo materialu   suma mnozstvi');</w:t>
              <w:tab/>
              <w:t>{Tisk zahlav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elkem:=0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hile not eof(f) do</w:t>
              <w:tab/>
              <w:tab/>
              <w:tab/>
              <w:t>{Provadi do konce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read(f,sklad);</w:t>
              <w:tab/>
              <w:tab/>
              <w:tab/>
              <w:t>{Nacteni vety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ith sklad do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(old.cmat&lt;&gt;cmat) and (Celkem&lt;&gt;0) then</w:t>
              <w:tab/>
              <w:t>{Pri zmene cMat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(ff,'   ',old.cmat:5,'              ',Celkem:5);</w:t>
              <w:tab/>
              <w:t>{Vypise mnozstv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elkem:=0;</w:t>
              <w:tab/>
              <w:tab/>
              <w:tab/>
              <w:t>{Nulovani promene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kod=[V] then Celkem:=Celkem-mnoz;</w:t>
              <w:tab/>
              <w:t>{Spocte celkove mnozstvi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if kod=[P] then Celkem:=Celkem+mnoz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old:=sklad;</w:t>
              <w:tab/>
              <w:tab/>
              <w:tab/>
              <w:t>{Ulozeni predchoziho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);</w:t>
              <w:tab/>
              <w:tab/>
              <w:tab/>
              <w:tab/>
              <w:t>{Uzavreni souboru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close(ff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writeln(' Vysledny soubor "',ft,'" ulozen.');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End.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{Created by MiK}</w:t>
            </w:r>
          </w:p>
          <w:p>
            <w:pPr>
              <w:pStyle w:val="Normal"/>
              <w:rPr>
                <w:rFonts w:ascii="Courier New CE" w:hAnsi="Courier New CE" w:eastAsia="Courier New CE" w:cs="Courier New CE"/>
                <w:sz w:val="18"/>
                <w:szCs w:val="18"/>
              </w:rPr>
            </w:pPr>
            <w:r>
              <w:rPr>
                <w:rFonts w:eastAsia="Courier New CE" w:cs="Courier New CE" w:ascii="Courier New CE" w:hAnsi="Courier New CE"/>
                <w:sz w:val="18"/>
                <w:szCs w:val="18"/>
              </w:rPr>
            </w:r>
          </w:p>
        </w:tc>
      </w:tr>
    </w:tbl>
    <w:p>
      <w:pPr>
        <w:pStyle w:val="Vpis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E" w:hAnsi="Times New Roman CE" w:eastAsia="Times New Roman CE" w:cs="Times New Roman CE"/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/>
  </w:style>
  <w:style w:type="paragraph" w:styleId="Vpis">
    <w:name w:val="Výpis"/>
    <w:basedOn w:val="Normal"/>
    <w:qFormat/>
    <w:pPr/>
    <w:rPr>
      <w:rFonts w:ascii="Courier New CE" w:hAnsi="Courier New CE" w:eastAsia="Courier New CE" w:cs="Courier New 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31:00Z</dcterms:created>
  <dc:creator>Michal Kec</dc:creator>
  <dc:description/>
  <dc:language>en-US</dc:language>
  <cp:lastModifiedBy>Michal Kec</cp:lastModifiedBy>
  <cp:lastPrinted>1999-03-27T15:57:00Z</cp:lastPrinted>
  <dcterms:modified xsi:type="dcterms:W3CDTF">2001-01-25T18:31:00Z</dcterms:modified>
  <cp:revision>2</cp:revision>
  <dc:subject>Předmět: IT_101</dc:subject>
  <dc:title>Autorská dokumentace k programu</dc:title>
</cp:coreProperties>
</file>