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4678" w:leader="dot"/>
        </w:tabs>
        <w:spacing w:lineRule="auto" w:line="360" w:before="600" w:after="0"/>
        <w:rPr/>
      </w:pPr>
      <w:r>
        <w:rPr>
          <w:b/>
          <w:bCs/>
        </w:rPr>
        <w:t>Předmět:</w:t>
      </w:r>
      <w:r>
        <w:rPr/>
        <w:tab/>
      </w:r>
      <w:r>
        <w:rPr>
          <w:rFonts w:eastAsia="Courier New CE" w:cs="Courier New CE" w:ascii="Courier New CE" w:hAnsi="Courier New CE"/>
          <w:sz w:val="28"/>
          <w:szCs w:val="28"/>
        </w:rPr>
        <w:t>IT_101</w:t>
      </w:r>
    </w:p>
    <w:p>
      <w:pPr>
        <w:pStyle w:val="Normal"/>
        <w:tabs>
          <w:tab w:val="clear" w:pos="708"/>
          <w:tab w:val="right" w:pos="4678" w:leader="dot"/>
        </w:tabs>
        <w:spacing w:lineRule="auto" w:line="360"/>
        <w:rPr/>
      </w:pPr>
      <w:r>
        <w:rPr>
          <w:b/>
          <w:bCs/>
        </w:rPr>
        <w:t>Kurz</w:t>
      </w:r>
      <w:r>
        <w:rPr/>
        <w:tab/>
      </w:r>
      <w:r>
        <w:rPr>
          <w:rFonts w:eastAsia="Courier New CE" w:cs="Courier New CE" w:ascii="Courier New CE" w:hAnsi="Courier New CE"/>
          <w:sz w:val="28"/>
          <w:szCs w:val="28"/>
        </w:rPr>
        <w:t>01001</w:t>
      </w:r>
    </w:p>
    <w:p>
      <w:pPr>
        <w:pStyle w:val="Normal"/>
        <w:tabs>
          <w:tab w:val="clear" w:pos="708"/>
          <w:tab w:val="right" w:pos="4678" w:leader="dot"/>
        </w:tabs>
        <w:spacing w:lineRule="auto" w:line="360"/>
        <w:rPr/>
      </w:pPr>
      <w:r>
        <w:rPr>
          <w:b/>
          <w:bCs/>
        </w:rPr>
        <w:t>Úloha</w:t>
      </w:r>
      <w:r>
        <w:rPr/>
        <w:tab/>
        <w:t>3</w:t>
      </w:r>
    </w:p>
    <w:p>
      <w:pPr>
        <w:pStyle w:val="Normal"/>
        <w:tabs>
          <w:tab w:val="clear" w:pos="708"/>
          <w:tab w:val="right" w:pos="4678" w:leader="dot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right" w:pos="4678" w:leader="dot"/>
        </w:tabs>
        <w:spacing w:lineRule="auto" w:line="360"/>
        <w:rPr/>
      </w:pPr>
      <w:r>
        <w:rPr>
          <w:b/>
          <w:bCs/>
        </w:rPr>
        <w:t>Jméno:</w:t>
      </w:r>
      <w:r>
        <w:rPr/>
        <w:tab/>
      </w:r>
      <w:r>
        <w:rPr>
          <w:rFonts w:eastAsia="Courier New CE" w:cs="Courier New CE" w:ascii="Courier New CE" w:hAnsi="Courier New CE"/>
          <w:sz w:val="28"/>
          <w:szCs w:val="28"/>
        </w:rPr>
        <w:t>Michal Kec</w:t>
      </w:r>
    </w:p>
    <w:p>
      <w:pPr>
        <w:pStyle w:val="Normal"/>
        <w:tabs>
          <w:tab w:val="clear" w:pos="708"/>
          <w:tab w:val="right" w:pos="4678" w:leader="dot"/>
        </w:tabs>
        <w:spacing w:lineRule="auto" w:line="360" w:before="0" w:after="240"/>
        <w:rPr/>
      </w:pPr>
      <w:r>
        <w:rPr>
          <w:b/>
          <w:bCs/>
        </w:rPr>
        <w:t>Datum vypracování:</w:t>
      </w:r>
      <w:r>
        <w:rPr/>
        <w:tab/>
        <w:t>1</w:t>
      </w:r>
      <w:r>
        <w:rPr>
          <w:rFonts w:eastAsia="Courier New CE" w:cs="Courier New CE" w:ascii="Courier New CE" w:hAnsi="Courier New CE"/>
          <w:sz w:val="28"/>
          <w:szCs w:val="28"/>
        </w:rPr>
        <w:t>.5.1999</w:t>
      </w:r>
    </w:p>
    <w:p>
      <w:pPr>
        <w:pStyle w:val="Heading2"/>
        <w:rPr/>
      </w:pPr>
      <w:r>
        <w:rPr/>
        <w:t>Zadání úlohy:</w:t>
      </w:r>
    </w:p>
    <w:p>
      <w:pPr>
        <w:pStyle w:val="Heading2"/>
        <w:jc w:val="both"/>
        <w:rPr/>
      </w:pPr>
      <w:r>
        <w:rPr/>
        <w:t>Úloha 3</w:t>
        <w:tab/>
        <w:t>Složitější OO program v Pascalu</w:t>
      </w:r>
    </w:p>
    <w:p>
      <w:pPr>
        <w:pStyle w:val="Normal"/>
        <w:spacing w:before="120" w:after="0"/>
        <w:jc w:val="both"/>
        <w:rPr/>
      </w:pPr>
      <w:r>
        <w:rPr/>
        <w:tab/>
        <w:t xml:space="preserve">Tato úloha může být rozšířením úlohy 2. Jde o to vytvořit složitější objektový program, v němž budou rozumně použity virtuální metody, </w:t>
      </w:r>
      <w:r>
        <w:rPr>
          <w:b/>
          <w:bCs/>
        </w:rPr>
        <w:t xml:space="preserve">instance </w:t>
      </w:r>
      <w:r>
        <w:rPr/>
        <w:t xml:space="preserve">tříd budou zřizovány </w:t>
      </w:r>
      <w:r>
        <w:rPr>
          <w:b/>
          <w:bCs/>
        </w:rPr>
        <w:t>dynamicky</w:t>
      </w:r>
      <w:r>
        <w:rPr/>
        <w:t xml:space="preserve"> a bude jich v programu více (budou uloženy ve spojovém seznamu nebo alespoň v poli). V programu budou alespoň dvě hierarchie tříd a jejich objekty budou spolu komunikovat. Veškeré funkce programu ( komunikace s uživatelem, řízení objektů apod. ) budou realizovány jako metody tříd. Zadání programu a objektový model je třeba </w:t>
      </w:r>
      <w:r>
        <w:rPr>
          <w:b/>
          <w:bCs/>
        </w:rPr>
        <w:t xml:space="preserve">předem </w:t>
      </w:r>
      <w:r>
        <w:rPr/>
        <w:t>odsouhlasit s vyučujícím.</w:t>
      </w:r>
    </w:p>
    <w:p>
      <w:pPr>
        <w:pStyle w:val="Normal"/>
        <w:spacing w:lineRule="atLeast" w:line="240" w:before="120" w:after="0"/>
        <w:jc w:val="both"/>
        <w:rPr/>
      </w:pPr>
      <w:r>
        <w:rPr/>
        <w:tab/>
        <w:t xml:space="preserve">Navrhněte program, který bude fungovat jako šetřič obrazovky. Program bude zobrazovat na obrazovce ciferník analogových hodin o náhodné velikosti a barvě na náhodné pozici. Počet objektů typu </w:t>
      </w:r>
      <w:r>
        <w:rPr>
          <w:i/>
          <w:iCs/>
        </w:rPr>
        <w:t>ciferník</w:t>
      </w:r>
      <w:r>
        <w:rPr/>
        <w:t xml:space="preserve"> nechť lze během programu dynamicky měnit. Dále nechť program zobrazuje barevný rámeček s textem a druhý s aktuálním datumem. S textovým rámečkem lze nezávisle pohybovat po obrazovce. V programu využijte hierarchii tříd, dědičnost a polymorfismus dle objektového modelu.</w:t>
      </w:r>
      <w:r>
        <w:br w:type="page"/>
      </w:r>
    </w:p>
    <w:p>
      <w:pPr>
        <w:pStyle w:val="Heading2"/>
        <w:rPr/>
      </w:pPr>
      <w:r>
        <w:rPr/>
        <w:t>Objektový model:</w:t>
      </w:r>
      <w:r>
        <w:br w:type="page"/>
      </w:r>
    </w:p>
    <w:p>
      <w:pPr>
        <w:pStyle w:val="Heading2"/>
        <w:rPr/>
      </w:pPr>
      <w:r>
        <w:rPr/>
        <w:t>Zdrojový program:</w:t>
      </w:r>
    </w:p>
    <w:p>
      <w:pPr>
        <w:pStyle w:val="Normal"/>
        <w:rPr/>
      </w:pPr>
      <w:r>
        <w:rPr/>
        <w:t>Výpis unity _OBJEKT.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blHeader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_OBJEKT.PAS</w:t>
            </w:r>
          </w:p>
        </w:tc>
      </w:tr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unit _Objekt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{Deklarace nekonkretniho objektu s vlastnostmi:Viditelnost, barva a souradnice}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Interface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Type Objekt=object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Constructor Init (Xi,Yi:integer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Destructor  Done; virtual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rocedure   Zobraz; virtual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rocedure   Zhasni; virtual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Function    CtiX:integer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Function    CtiY:integer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Function    CtiStav:boolean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rocedure   NastavBarvu(B:byte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Function    CtiBarvu:byte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rocedure   Posuv (Xi,Yi:integer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rivate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Viditelnost:boolean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Barva:byte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X,Y:integer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Implementatio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Uses Graph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Constructor Objekt.Init (Xi,Yi:integer);</w:t>
              <w:tab/>
              <w:t>{Zakladni naplneni dat}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begi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X:=Xi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Y:=Yi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Viditelnost:=false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NastavBarvu(Graph.GetColor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Destructor Objekt.Done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begi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rocedure Objekt.Zobraz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begi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Viditelnost:=True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rocedure Objekt.Zhasni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begi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Viditelnost:=False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Function Objekt.CtiX:integer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begi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CtiX:=X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Function Objekt.CtiY:integer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begi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CtiY:=Y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Function Objekt.CtiStav:boolean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begi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CtiStav:=Viditelnost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rocedure Objekt.NastavBarvu(B:byte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begi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Barva:=B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Graph.SetColor(B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Function Objekt.CtiBarvu:byte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begi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CtiBarvu:=Barva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rocedure Objekt.Posuv(Xi,Yi:integer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begi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X:=Xi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Y:=Yi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End.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{Created by MiK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pis unity _KRUH.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blHeader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_KRUH.PAS</w:t>
            </w:r>
          </w:p>
        </w:tc>
      </w:tr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Unit _Kruh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{Deklarace graficke kruznice o polomeru R jako potomek tridy OBJEKT}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Interface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Uses _Objekt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Type pKruh=^Kruh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Kruh=object(Objekt)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Constructor Init(Xi,Yi,Ri:integer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Destructor  Done; virtual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rocedure   Zobraz; virtual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rocedure   Zhasni; virtual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Function    CtiR:byte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rocedure   NastavR (Ri:byte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rocedure   Posuv(Xi,Yi:integer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rocedure   Zvetsi(C:integer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rivate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R:byte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Implementatio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Uses Graph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Constructor Kruh.Init(Xi,Yi,Ri:integer);</w:t>
              <w:tab/>
              <w:t>{Zakladni naplneni dat}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begi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Objekt.Init(Xi,Yi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R:=Ri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Destructor Kruh.Done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begi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rocedure Kruh.Zobraz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begi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Objekt.Zobraz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Graph.Circle(CtiX,CtiY,R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rocedure Kruh.Zhasni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var pom:byte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begi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Objekt.Zhasni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om:=CtiBarvu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NastavBarvu(Graph.GetBkColor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Graph.Circle(CtiX,CtiY,R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NastavBarvu(pom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Function Kruh.CtiR:byte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begi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CtiR:=R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rocedure Kruh.NastavR (Ri:byte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begi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R:=Ri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rocedure Kruh.Posuv (Xi,Yi:integer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begi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Zhasni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Objekt.Posuv(Xi,Yi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Zobraz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rocedure Kruh.Zvetsi(C:integer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begi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Zhasni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R:=R+C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if R&lt;30 then R:=30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if R&gt;150 then R:=150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Zobraz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End.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{Created by MiK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pis unity _CIFERNI.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blHeader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_CIFERNI.PAS</w:t>
            </w:r>
          </w:p>
        </w:tc>
      </w:tr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Unit _Ciferni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{Deklarace ciferniku hodin jako potomek tridy KRUH}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Interface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Uses _Kruh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Type pCifernik=^Cifernik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Cifernik=object(Kruh)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Constructor Init(Xi,Yi,Ri:integer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Destructor  Done; virtual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rocedure   Zobraz; virtual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rocedure   Zhasni; virtual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rocedure   DejCas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rivate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h,m,s:wor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rocedure   Spocti(cas:word;del:real;var xi,yi:integer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rocedure   Rucicka(col,X1,Y1:word; X2,Y2:integer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Implementatio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Uses Dos, Graph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Const dh=0.72;</w:t>
              <w:tab/>
              <w:tab/>
              <w:tab/>
              <w:tab/>
              <w:tab/>
              <w:t>{index delky hodinove rucicky}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dm=0.85;</w:t>
              <w:tab/>
              <w:tab/>
              <w:tab/>
              <w:tab/>
              <w:tab/>
              <w:t>{index delky minutove rucicky}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ds=0.97;</w:t>
              <w:tab/>
              <w:tab/>
              <w:tab/>
              <w:tab/>
              <w:tab/>
              <w:t>{index delky vterinove rucicky}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car=0.1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Constructor Cifernik.Init(Xi,Yi,Ri:integer);</w:t>
              <w:tab/>
              <w:t>{Zakladni naplneni dat}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begi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Kruh.init(Xi,Yi,Ri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Cifernik.DejCas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Destructor Cifernik.Done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begi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rocedure Cifernik.Zobraz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var dx,dy,x,y,r:integer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begi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X:=CtiX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Y:=CtiY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R:=CtiR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Kruh.Zobraz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Graph.Circle(X,Y,R+3);</w:t>
              <w:tab/>
              <w:tab/>
              <w:tab/>
              <w:t>{Dvojita kruznice}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Rectangle(X+1,Y-R,X-1,Y-R+round(Car*R)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Rectangle(X+R,Y+1,X+R-round(Car*R),Y-1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Rectangle(X+1,Y+R,X-1,Y+R-round(Car*R)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Rectangle(X-R,Y+1,X-R+round(Car*R),Y-1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Spocti(h,R*dh,dX,dY);</w:t>
              <w:tab/>
              <w:tab/>
              <w:tab/>
              <w:tab/>
              <w:t>{Vypocet a vykresleni rucicek}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SetLineStyle(SolidLn,0,ThickWidth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Rucicka(Green,X,Y,X+dX,Y-dY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Spocti(m,R*dm,dX,dY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SetLineStyle(SolidLn,0,NormWidth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Rucicka(LightBlue,X,Y,X+dX,Y-dY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Spocti(s,R*ds,dX,dY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SetLineStyle(DashedLn,0,NormWidth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Rucicka(LightRed,X,Y,X+dX,Y-dY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SetLineStyle(SolidLn,0,NormWidth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rocedure Cifernik.Zhasni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var dx,dy,x,y:integer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om,r:byte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begi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X:=CtiX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Y:=CtiY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R:=CtiR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Kruh.Zhasni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om:=CtiBarvu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NastavBarvu(Graph.GetBkColor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Graph.Circle(X,Y,R+3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Rectangle(X+1,Y-R,X-1,Y-R+round(Car*R)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Rectangle(X+R,Y+1,X+R-round(Car*R),Y-1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Rectangle(X+1,Y+R,X-1,Y+R-round(Car*R)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Rectangle(X-R,Y+1,X-R+round(Car*R),Y-1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Spocti(h,R*dh,dX,dY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SetLineStyle(SolidLn,0,ThickWidth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Rucicka(CtiBarvu,X,Y,X+dX,Y-dY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Spocti(m,R*dm,dX,dY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SetLineStyle(SolidLn,0,NormWidth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Rucicka(CtiBarvu,X,Y,X+dX,Y-dY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Spocti(s,R*ds,dX,dY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SetLineStyle(DashedLn,0,NormWidth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Rucicka(CtiBarvu,X,Y,X+dX,Y-dY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SetLineStyle(SolidLn,0,NormWidth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NastavBarvu(pom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rocedure Cifernik.DejCas;</w:t>
              <w:tab/>
              <w:tab/>
              <w:tab/>
              <w:t>{Zjisteni systemoveho casu}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var ss:wor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begi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Dos.Gettime(H,M,S,ss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if h&gt;=12 then h:=h-12;</w:t>
              <w:tab/>
              <w:tab/>
              <w:tab/>
              <w:t>{Uprava prom. hodina}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h:=h*5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h:=h+m div 12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rocedure Cifernik.Spocti(cas:word;del:real;var xi,yi:integer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const K=6.28318/60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begi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xi:=round(del*sin(cas*k));</w:t>
              <w:tab/>
              <w:tab/>
              <w:tab/>
              <w:t>{Vypocet druhe souradnice}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yi:=round(del*cos(cas*k));</w:t>
              <w:tab/>
              <w:tab/>
              <w:tab/>
              <w:t>{Predavaji se nadrizene proc.}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rocedure Cifernik.Rucicka(col,X1,Y1:word; X2,Y2:integer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begi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setcolor(col);</w:t>
              <w:tab/>
              <w:tab/>
              <w:tab/>
              <w:tab/>
              <w:t>{Vykresleni rucky danou barvou}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line(X1,Y1,X2,Y2);</w:t>
              <w:tab/>
              <w:tab/>
              <w:tab/>
              <w:tab/>
              <w:t>{na dane pozici}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End.  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{Created by MiK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pis unity _OBDELNI.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blHeader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_OBDELNI.PAS</w:t>
            </w:r>
          </w:p>
        </w:tc>
      </w:tr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Unit _Obdelni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{Deklarace grafickeho obdelniku o rozmerech dX*dY jako potomek tridy OBJEKT}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Interface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Uses _Objekt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Type pObdelnik=^Obdelnik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Obdelnik=object(Objekt)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Constructor Init(Xi,Yi,dXi,dYi:integer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Destructor  Done; virtual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rocedure   Zobraz; virtual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rocedure   Zhasni; virtual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Function    CtidX:integer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Function    CtidY:integer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rocedure   Velikost (dXi,dYi:integer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rocedure   Posuv(Xi,Yi:integer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rocedure   Zvetsi(dXi,dYi:integer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rivate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dX,dY:integer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Implementatio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Uses Graph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Constructor Obdelnik.Init(Xi,Yi,dXi,dYi:integer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begi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dX:=dXi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dY:=dYi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Objekt.Init(Xi,Yi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Destructor Obdelnik.Done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begi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rocedure Obdelnik.Zobraz;</w:t>
              <w:tab/>
              <w:tab/>
              <w:tab/>
              <w:t>{Objekt je urcen souradnicemi}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begin</w:t>
              <w:tab/>
              <w:tab/>
              <w:tab/>
              <w:tab/>
              <w:tab/>
              <w:tab/>
              <w:t>{leveho horniho rohu, }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Objekt.Zobraz;</w:t>
              <w:tab/>
              <w:tab/>
              <w:tab/>
              <w:tab/>
              <w:t>{vyskou a delkou}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Graph.Rectangle(CtiX,CtiY,CtiX+dX,CtiY+dY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rocedure Obdelnik.Zhasni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var pom:byte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begi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Objekt.Zobraz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om:=CtiBarvu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NastavBarvu(Graph.GetBkColor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Graph.Rectangle(CtiX,CtiY,CtiX+dX,CtiY+dY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NastavBarvu(pom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Function Obdelnik.CtidX:integer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begi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CtidX:=dX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Function Obdelnik.CtidY:integer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begi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CtidY:=dY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rocedure Obdelnik.Velikost(dXi,dYi:integer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begi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dX:=dXi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dY:=dYi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rocedure Obdelnik.Posuv (Xi,Yi:integer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begi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Zhasni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Objekt.Posuv(Xi,Yi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Zobraz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rocedure Obdelnik.Zvetsi(dXi,dYi:integer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begi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Zhasni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dX:=dX+dXi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dY:=dY+dYi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Zobraz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End.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{Created by MiK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pis unity _NAPIS.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blHeader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_NAPIS.PAS</w:t>
            </w:r>
          </w:p>
        </w:tc>
      </w:tr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Unit _Napis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{Deklarace obdelniku s textem}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Interface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Uses _Obdelni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Type pNapis=^Napis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Napis=object(Obdelnik)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Constructor Init(Xi,Yi,dXi,dYi:integer;Stri:string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Destructor  Done; virtual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rocedure   Zobraz; virtual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rocedure   Zhasni; virtual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Function    CtiBarvuT:Byte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rocedure   NastavBarvuT(B:byte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Function    DejDelku:Wor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Function    Dejvysku:Wor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rivate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Str:string;</w:t>
              <w:tab/>
              <w:tab/>
              <w:tab/>
              <w:tab/>
              <w:t>{vypisovany retezec}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BarvaT:Byte;</w:t>
              <w:tab/>
              <w:tab/>
              <w:tab/>
              <w:tab/>
              <w:t>{barva textu}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Delka,Vyska:word;</w:t>
              <w:tab/>
              <w:tab/>
              <w:tab/>
              <w:tab/>
              <w:t>{delka a vyska obdelniku}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Implementatio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Uses Graph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Const HMezera=3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VMezera=3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Constructor Napis.Init(Xi,Yi,dXi,dYi:integer;Stri:string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var dXii,dYii:integer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begi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NastavBarvuT(Graph.GetColor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Str:=Stri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dXii:=dXi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dYii:=dYi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if dXi&lt;TextWidth(Str)+HMezera*2 then dXii:=TextWidth(Str)+HMezera*2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if dYi&lt;TextHeight(Str)+VMezera*2 then dYii:=TextHeight(Str)+VMezera*2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Obdelnik.Init(Xi,Yi,dXii,dYii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Delka:=dXii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Vyska:=dYii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Destructor Napis.Done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begi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rocedure Napis.Zobraz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begi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Graph.SetColor(CtiBarvu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Obdelnik.Zobraz;</w:t>
              <w:tab/>
              <w:tab/>
              <w:tab/>
              <w:tab/>
              <w:t>{Nejprve so zobrazi obdelnik}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Graph.SetColor(BarvaT);</w:t>
              <w:tab/>
              <w:tab/>
              <w:tab/>
              <w:t>{pote text s BarvouTextu}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Graph.OuttextXY (CtiX+HMezera,CtiY+VMezera,Str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Graph.SetColor(CtiBarvu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rocedure Napis.Zhasni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var pom:byte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begi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Obdelnik.Zhasni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om:=CtiBarvu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NastavBarvu(Graph.GetBkColor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Graph.OuttextXY (CtiX+HMezera,CtiY+VMezera,Str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NastavBarvu(pom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Function Napis.CtiBarvuT:byte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begi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CtiBarvuT:=BarvaT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rocedure Napis.NastavBarvuT(B:byte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begi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BarvaT:=B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Graph.SetColor(B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Function Napis.DejDelku:Wor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begi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DejDelku:=Delka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Function Napis.DejVysku:Wor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begi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DejVysku:=Vyska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End.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{Created by MiK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pis unity _DATUM.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blHeader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_DATUM.PAS</w:t>
            </w:r>
          </w:p>
        </w:tc>
      </w:tr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Unit _Datum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{Deklarace obdelniku s datem jako spec. pripad zdedeny z tridy NAPIS}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Interface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Uses _Napis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Type pDatum=^Datum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Datum=object(Napis)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Constructor Init(Xi,Yi,dXi,dYi:integer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Destructor  Done; virtual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rivate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Dat:string;</w:t>
              <w:tab/>
              <w:tab/>
              <w:tab/>
              <w:tab/>
              <w:t>{vypisovany retezec s datem}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Implementatio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Uses Dos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Constructor Datum.Init(Xi,Yi,dXi,dYi:integer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var ds,ms,rs:string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D,M,R,Dot:wor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begi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Dos.GetDate(R,M,D,Dot);</w:t>
              <w:tab/>
              <w:tab/>
              <w:tab/>
              <w:t>{Ziskani systemoveho data}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Str(D,ds); Str(M,ms); Str(R,rs);</w:t>
              <w:tab/>
              <w:tab/>
              <w:t>{Jeho prevedeni na retezce}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Dat:=(Ds+'.'+Ms+'.'+Rs);</w:t>
              <w:tab/>
              <w:tab/>
              <w:tab/>
              <w:t>{Spojeni dilcich retezcu}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Napis.Init(Xi,Yi,dXi,dYi,Dat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Destructor Datum.Done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begi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End.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{Created by MiK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pis programu.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blHeader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DINY3.PAS</w:t>
            </w:r>
          </w:p>
        </w:tc>
      </w:tr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rogram Hodiny3_OOP_(Dynamicke);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Uses Graph,Crt,_Ciferni,_Napis,_Datum;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Const Copyright='Copyright (c) 1999, Michal Kec.';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TXT='Toto je ScreenSaver '+#2;</w:t>
              <w:tab/>
              <w:tab/>
              <w:t>{Heslo, ktere se vypisuje}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ocet=10;</w:t>
              <w:tab/>
              <w:tab/>
              <w:tab/>
              <w:tab/>
              <w:tab/>
              <w:tab/>
              <w:t>{Omezeni poctu ciferniku}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Type Saver=object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rocedure Init(HesloDne:string);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rocedure Run;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rocedure Done;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rivate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ocCif:byte;</w:t>
              <w:tab/>
              <w:tab/>
              <w:tab/>
              <w:tab/>
              <w:tab/>
              <w:t>{aktualni pocet ciferniku}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Hodiny:array[1..Pocet] of pCifernik;</w:t>
              <w:tab/>
              <w:t>{pole objektu typu CIFERNIK}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Text:pNapis;</w:t>
              <w:tab/>
              <w:tab/>
              <w:tab/>
              <w:tab/>
              <w:tab/>
              <w:t>{objekt typu NAPIS}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Dat:pDatum;</w:t>
              <w:tab/>
              <w:tab/>
              <w:tab/>
              <w:tab/>
              <w:tab/>
              <w:tab/>
              <w:t>{objekt typu DATUM}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end;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rocedure Saver.Init(HesloDne:string);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Var grDriver, grMode, ErrCode: Integer;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s:string;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Begin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GetDir(0,S);</w:t>
              <w:tab/>
              <w:tab/>
              <w:tab/>
              <w:tab/>
              <w:tab/>
              <w:t>{pokousi se zjistit, kde bezi}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if s[1]='C' then s:='C:\TP\BGI'</w:t>
              <w:tab/>
              <w:tab/>
              <w:t>{predpoklada lokalni rezim}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ab/>
              <w:t xml:space="preserve">      else s:='Y:\BP\BGI';</w:t>
              <w:tab/>
              <w:tab/>
              <w:t>{predpoklada existenci site}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grDriver:=Detect;</w:t>
              <w:tab/>
              <w:tab/>
              <w:tab/>
              <w:tab/>
              <w:t>{inicializace grafiky}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InitGraph(grDriver,grMode,s);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ErrCode:=GraphResult;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if ErrCode &lt;&gt; grOk then</w:t>
              <w:tab/>
              <w:tab/>
              <w:tab/>
              <w:t>{selhani grafiky}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begin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Writeln;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WriteLn('Chyba grafiky: ',GraphErrorMsg(ErrCode));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delay(1000);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halt(5);</w:t>
              <w:tab/>
              <w:tab/>
              <w:tab/>
              <w:tab/>
              <w:tab/>
              <w:t>{abnormalni ukonceni programu}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end;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Randomize;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ab/>
              <w:tab/>
              <w:tab/>
              <w:tab/>
              <w:tab/>
              <w:t>{vytvoreni 3 dynamickych objektu}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pacing w:val="-4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pacing w:val="-4"/>
                <w:sz w:val="18"/>
                <w:szCs w:val="18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pacing w:val="-4"/>
                <w:sz w:val="18"/>
                <w:szCs w:val="18"/>
              </w:rPr>
              <w:t>New(Text,Init(Random(GetmaxX-Text^.DejDelku),Random(GetmaxY-Text^.DejVysku),0,0,HesloDne));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New(Dat,Init(Random(GetmaxX-Dat^.DejDelku),Random(GetmaxY-Dat^.DejVysku),0,0));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New(Hodiny[1],Init(320,200,50));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ocCif:=1;</w:t>
              <w:tab/>
              <w:tab/>
              <w:tab/>
              <w:tab/>
              <w:tab/>
              <w:t>{mame prave jedny hodiny}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end;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rocedure Saver.Run;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Var k:byte;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i:shortint;</w:t>
              <w:tab/>
              <w:tab/>
              <w:tab/>
              <w:tab/>
              <w:tab/>
              <w:t>{index cyklu FOR}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ch:char;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begin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Repeat;</w:t>
              <w:tab/>
              <w:tab/>
              <w:tab/>
              <w:tab/>
              <w:tab/>
              <w:tab/>
              <w:t>{HLAVNI CYKLUS}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Dat^.NastavBarvu(Random(15)+1);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Repeat Dat^.NastavBarvuT(Random(15)+1) until Dat^.Ctibarvu&lt;&gt;Dat^.CtiBarvuT;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Dat^.Posuv(Random(GetmaxX-Dat^.DejDelku),Random(GetmaxY-Dat^.DejVysku));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Text^.Posuv(Random(GetmaxX-Text^.DejDelku),Random(GetmaxY-Text^.DejVysku));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Hodiny[PocCif]^.Posuv(random(340)+150,random(180)+150);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Hodiny[PocCif]^.Zvetsi(Random(50)-25);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for i:=10 downto -10 do</w:t>
              <w:tab/>
              <w:tab/>
              <w:tab/>
              <w:t>{SMYCKA HODIN}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if not keypressed then</w:t>
              <w:tab/>
              <w:tab/>
              <w:tab/>
              <w:t>{nebyla-li stisknuta klavesa}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begin</w:t>
              <w:tab/>
              <w:tab/>
              <w:tab/>
              <w:tab/>
              <w:tab/>
              <w:tab/>
              <w:t>{provadi se prekresleni hodin}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Text^.NastavBarvu(Random(15)+1);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Text^.NastavBarvuT(Random(15)+1);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Text^.Zobraz;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Dat^.Zobraz;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Hodiny[PocCif]^.NastavBarvu(random(15)+1);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for k:=1 to PocCif do</w:t>
              <w:tab/>
              <w:tab/>
              <w:tab/>
              <w:t>{prekresleni vsech HODIN}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begin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ab/>
              <w:t>Hodiny[k]^.Zhasni;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ab/>
              <w:t>Hodiny[k]^.Dejcas;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ab/>
              <w:t>Hodiny[k]^.Zvetsi(i+1 div (abs(i)+1));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end;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delay(200 div PocCif);</w:t>
              <w:tab/>
              <w:tab/>
              <w:tab/>
              <w:t>{zpozdeni}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end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else</w:t>
              <w:tab/>
              <w:tab/>
              <w:tab/>
              <w:tab/>
              <w:tab/>
              <w:tab/>
              <w:t>{byla-li stisknuta klavesa}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begin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inc(i);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ch:=readkey;</w:t>
              <w:tab/>
              <w:tab/>
              <w:tab/>
              <w:tab/>
              <w:t>{testujeme udalost}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if ch=#0 then ch:=readkey;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case ch of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'+':begin</w:t>
              <w:tab/>
              <w:tab/>
              <w:tab/>
              <w:tab/>
              <w:tab/>
              <w:t>{pridani objektu CIFERNIK}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ab/>
              <w:t xml:space="preserve">    if PocCif&lt;Pocet then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ab/>
              <w:t xml:space="preserve">     begin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ab/>
              <w:t xml:space="preserve">      Hodiny[PocCif]^.NastavBarvu(PocCif);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ab/>
              <w:t xml:space="preserve">      inc(PocCif);</w:t>
              <w:tab/>
              <w:tab/>
              <w:tab/>
              <w:t>{dalsi prvek pole}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ab/>
              <w:t xml:space="preserve">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New(Hodiny[PocCif],Init(random(340)+150,random(180)+150,Random(25)+25));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ab/>
              <w:t xml:space="preserve">     end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ab/>
              <w:t xml:space="preserve">     else</w:t>
              <w:tab/>
              <w:tab/>
              <w:tab/>
              <w:tab/>
              <w:tab/>
              <w:t>{mame-li MAX prvku}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ab/>
              <w:t xml:space="preserve">     begin</w:t>
              <w:tab/>
              <w:tab/>
              <w:tab/>
              <w:tab/>
              <w:tab/>
              <w:t>{nemuzeme zadny pridat}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ab/>
              <w:t xml:space="preserve">      Sound(5000);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ab/>
              <w:t xml:space="preserve">      Delay(1);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ab/>
              <w:t xml:space="preserve">      Nosound;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ab/>
              <w:t xml:space="preserve">     end;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ab/>
              <w:t xml:space="preserve">   end;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'-':begin</w:t>
              <w:tab/>
              <w:tab/>
              <w:tab/>
              <w:tab/>
              <w:tab/>
              <w:t>{odebrani objektu CIFERNIK}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ab/>
              <w:t xml:space="preserve">    if PocCif&gt;1 then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ab/>
              <w:t xml:space="preserve">     begin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ab/>
              <w:t xml:space="preserve">      hodiny[PocCif]^.Zhasni;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ab/>
              <w:t xml:space="preserve">      Dispose(Hodiny[PocCif],Done);</w:t>
              <w:tab/>
              <w:t>{uvolneni pameti}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ab/>
              <w:t xml:space="preserve">      dec(PocCif);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ab/>
              <w:t xml:space="preserve">     end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ab/>
              <w:t xml:space="preserve">     else</w:t>
              <w:tab/>
              <w:tab/>
              <w:tab/>
              <w:tab/>
              <w:tab/>
              <w:t>{mame-li jen jeden prvek}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ab/>
              <w:t xml:space="preserve">     begin</w:t>
              <w:tab/>
              <w:tab/>
              <w:tab/>
              <w:tab/>
              <w:tab/>
              <w:t>{nemuzeme ho odebrat}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ab/>
              <w:t xml:space="preserve">      Sound(5000);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ab/>
              <w:t xml:space="preserve">      Delay(1);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ab/>
              <w:t xml:space="preserve">      Nosound;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ab/>
              <w:t xml:space="preserve">     end;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ab/>
              <w:t xml:space="preserve">   end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#72:Text^.Posuv(Text^.CtiX,Text^.CtiY-5);</w:t>
              <w:tab/>
              <w:t>{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posuny objektu TEXT-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nahoru}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#80:Text^.Posuv(Text^.CtiX,Text^.CtiY+5);</w:t>
              <w:tab/>
              <w:tab/>
              <w:tab/>
              <w:t xml:space="preserve">   {- dolu}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#75:Text^.Posuv(Text^.CtiX-5,Text^.CtiY);</w:t>
              <w:tab/>
              <w:tab/>
              <w:tab/>
              <w:t xml:space="preserve">   {- doleva}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#77:Text^.Posuv(Text^.CtiX+5,Text^.CtiY);</w:t>
              <w:tab/>
              <w:tab/>
              <w:tab/>
              <w:t xml:space="preserve">   {- doprava}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#71:Text^.Posuv(0,0);</w:t>
              <w:tab/>
              <w:tab/>
              <w:tab/>
              <w:tab/>
              <w:tab/>
              <w:tab/>
              <w:tab/>
              <w:t xml:space="preserve">   {- home}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#73:Text^.Posuv(GetmaxX-text^.dejDelku,0);</w:t>
              <w:tab/>
              <w:tab/>
              <w:tab/>
              <w:t xml:space="preserve">   {- PgUp}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#79:Text^.Posuv(0,GetmaxY-text^.DejVysku);</w:t>
              <w:tab/>
              <w:tab/>
              <w:tab/>
              <w:t xml:space="preserve">   {- Delete}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#81:Text^.Posuv(GetmaxX-Text^.DejDelku,GetmaxY-Text^.DejVysku); {PgDown}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'`':;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else </w:t>
              <w:tab/>
              <w:tab/>
              <w:tab/>
              <w:tab/>
              <w:tab/>
              <w:t>{byla-li zmacknuta jina klavesa}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exit;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end;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end;</w:t>
              <w:tab/>
              <w:tab/>
              <w:tab/>
              <w:tab/>
              <w:tab/>
              <w:tab/>
              <w:t>{KONEC SMYCKY HODIN}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while keypressed do ch:=readkey;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until keypressed;</w:t>
              <w:tab/>
              <w:tab/>
              <w:tab/>
              <w:tab/>
              <w:t>{KONEC HLAVNIHO CYKLU}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end;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rocedure Saver.Done;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Var k:byte;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begin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Dat^.Zhasni;</w:t>
              <w:tab/>
              <w:tab/>
              <w:tab/>
              <w:tab/>
              <w:tab/>
              <w:t>{zhasneme DATUM}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Text^.Zhasni;</w:t>
              <w:tab/>
              <w:tab/>
              <w:tab/>
              <w:tab/>
              <w:tab/>
              <w:t>{zhasneme TEXT}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for k:=PocCif downto 1 do</w:t>
              <w:tab/>
              <w:tab/>
              <w:tab/>
              <w:t>{zhasneme a uvolnime CIFERNIKy}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begin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Hodiny[k]^.Zhasni;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Dispose(Hodiny[k],Done);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end;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Dispose(Dat,Done);</w:t>
              <w:tab/>
              <w:tab/>
              <w:tab/>
              <w:tab/>
              <w:t>{uvolnime DATUM}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Dispose(Text,Done);</w:t>
              <w:tab/>
              <w:tab/>
              <w:tab/>
              <w:tab/>
              <w:t>{uvolnime TEXT}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CloseGraph;</w:t>
              <w:tab/>
              <w:tab/>
              <w:tab/>
              <w:tab/>
              <w:tab/>
              <w:t>{uzavreme graficky rezim}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Writeln;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Writeln(Copyright);</w:t>
              <w:tab/>
              <w:tab/>
              <w:tab/>
              <w:tab/>
              <w:t>{nakonec info :-)}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Exit;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end;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{------------------------Vlastni telo programu-----------------------------}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Var Prog:Saver;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Begin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rog.Init(TXT);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rog.Run;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rog.Done;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End.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{Created by MiK}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otrebuje tyto unity:</w:t>
              <w:tab/>
              <w:t>_Objekt.tpu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ab/>
              <w:tab/>
              <w:tab/>
              <w:t>_Kruh.tpu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ab/>
              <w:tab/>
              <w:tab/>
              <w:t>_Ciferni.tpu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ab/>
              <w:tab/>
              <w:tab/>
              <w:t>_Obdelni.tpu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ab/>
              <w:tab/>
              <w:tab/>
              <w:t>_Napis.tpu</w:t>
            </w:r>
          </w:p>
          <w:p>
            <w:pPr>
              <w:pStyle w:val="Normal"/>
              <w:spacing w:lineRule="auto" w:line="216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ab/>
              <w:tab/>
              <w:tab/>
              <w:t>_Datum.tp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567" w:header="0" w:top="510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 CE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E" w:hAnsi="Arial CE" w:eastAsia="Arial CE" w:cs="Arial CE"/>
      <w:b/>
      <w:bCs/>
      <w:i/>
      <w:iCs/>
      <w:sz w:val="24"/>
      <w:szCs w:val="24"/>
    </w:rPr>
  </w:style>
  <w:style w:type="character" w:styleId="Standpsmoodst">
    <w:name w:val="Stand. písmo odst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ranazprvy">
    <w:name w:val="Strana zprávy"/>
    <w:basedOn w:val="Heading1"/>
    <w:next w:val="Heading2"/>
    <w:qFormat/>
    <w:pPr>
      <w:pageBreakBefore/>
      <w:numPr>
        <w:ilvl w:val="0"/>
        <w:numId w:val="0"/>
      </w:numPr>
      <w:jc w:val="center"/>
      <w:outlineLvl w:val="9"/>
    </w:pPr>
    <w:rPr/>
  </w:style>
  <w:style w:type="paragraph" w:styleId="Textzprvy">
    <w:name w:val="Text zprávy"/>
    <w:basedOn w:val="Normal"/>
    <w:qFormat/>
    <w:pPr>
      <w:spacing w:lineRule="auto" w:line="360" w:before="80" w:after="0"/>
      <w:ind w:firstLine="51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5T18:31:00Z</dcterms:created>
  <dc:creator>Michal Kec</dc:creator>
  <dc:description/>
  <dc:language>en-US</dc:language>
  <cp:lastModifiedBy>Michal Kec</cp:lastModifiedBy>
  <cp:lastPrinted>1999-05-02T20:39:00Z</cp:lastPrinted>
  <dcterms:modified xsi:type="dcterms:W3CDTF">2001-01-25T18:31:00Z</dcterms:modified>
  <cp:revision>2</cp:revision>
  <dc:subject/>
  <dc:title>Předmět:	IT_101</dc:title>
</cp:coreProperties>
</file>