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4678" w:leader="dot"/>
        </w:tabs>
        <w:spacing w:lineRule="auto" w:line="360" w:before="600" w:after="0"/>
        <w:rPr/>
      </w:pPr>
      <w:r>
        <w:rPr>
          <w:b/>
          <w:bCs/>
        </w:rPr>
        <w:t>Předmět:</w:t>
      </w:r>
      <w:r>
        <w:rPr/>
        <w:tab/>
      </w:r>
      <w:r>
        <w:rPr>
          <w:rFonts w:eastAsia="Courier New CE" w:cs="Courier New CE" w:ascii="Courier New CE" w:hAnsi="Courier New CE"/>
          <w:sz w:val="28"/>
          <w:szCs w:val="28"/>
        </w:rPr>
        <w:t>IT_101</w:t>
      </w:r>
    </w:p>
    <w:p>
      <w:pPr>
        <w:pStyle w:val="Normal"/>
        <w:tabs>
          <w:tab w:val="clear" w:pos="708"/>
          <w:tab w:val="right" w:pos="4678" w:leader="dot"/>
        </w:tabs>
        <w:spacing w:lineRule="auto" w:line="360"/>
        <w:rPr/>
      </w:pPr>
      <w:r>
        <w:rPr>
          <w:b/>
          <w:bCs/>
        </w:rPr>
        <w:t>Kurz</w:t>
      </w:r>
      <w:r>
        <w:rPr/>
        <w:tab/>
      </w:r>
      <w:r>
        <w:rPr>
          <w:rFonts w:eastAsia="Courier New CE" w:cs="Courier New CE" w:ascii="Courier New CE" w:hAnsi="Courier New CE"/>
          <w:sz w:val="28"/>
          <w:szCs w:val="28"/>
        </w:rPr>
        <w:t>01001</w:t>
      </w:r>
    </w:p>
    <w:p>
      <w:pPr>
        <w:pStyle w:val="Normal"/>
        <w:tabs>
          <w:tab w:val="clear" w:pos="708"/>
          <w:tab w:val="right" w:pos="4678" w:leader="dot"/>
        </w:tabs>
        <w:spacing w:lineRule="auto" w:line="360"/>
        <w:rPr/>
      </w:pPr>
      <w:r>
        <w:rPr>
          <w:b/>
          <w:bCs/>
        </w:rPr>
        <w:t>Úloha</w:t>
      </w:r>
      <w:r>
        <w:rPr/>
        <w:tab/>
        <w:t>2</w:t>
      </w:r>
    </w:p>
    <w:p>
      <w:pPr>
        <w:pStyle w:val="Normal"/>
        <w:tabs>
          <w:tab w:val="clear" w:pos="708"/>
          <w:tab w:val="right" w:pos="4678" w:leader="dot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right" w:pos="4678" w:leader="dot"/>
        </w:tabs>
        <w:spacing w:lineRule="auto" w:line="360"/>
        <w:rPr/>
      </w:pPr>
      <w:r>
        <w:rPr>
          <w:b/>
          <w:bCs/>
        </w:rPr>
        <w:t>Jméno:</w:t>
      </w:r>
      <w:r>
        <w:rPr/>
        <w:tab/>
      </w:r>
      <w:r>
        <w:rPr>
          <w:rFonts w:eastAsia="Courier New CE" w:cs="Courier New CE" w:ascii="Courier New CE" w:hAnsi="Courier New CE"/>
          <w:sz w:val="28"/>
          <w:szCs w:val="28"/>
        </w:rPr>
        <w:t>Michal Kec</w:t>
      </w:r>
    </w:p>
    <w:p>
      <w:pPr>
        <w:pStyle w:val="Normal"/>
        <w:tabs>
          <w:tab w:val="clear" w:pos="708"/>
          <w:tab w:val="right" w:pos="4678" w:leader="dot"/>
        </w:tabs>
        <w:spacing w:lineRule="auto" w:line="360" w:before="0" w:after="240"/>
        <w:rPr/>
      </w:pPr>
      <w:r>
        <w:rPr>
          <w:b/>
          <w:bCs/>
        </w:rPr>
        <w:t>Datum vypracování:</w:t>
      </w:r>
      <w:r>
        <w:rPr/>
        <w:tab/>
      </w:r>
      <w:r>
        <w:rPr>
          <w:rFonts w:eastAsia="Courier New CE" w:cs="Courier New CE" w:ascii="Courier New CE" w:hAnsi="Courier New CE"/>
          <w:sz w:val="28"/>
          <w:szCs w:val="28"/>
        </w:rPr>
        <w:t>20.4.1999</w:t>
      </w:r>
    </w:p>
    <w:p>
      <w:pPr>
        <w:pStyle w:val="Heading2"/>
        <w:rPr/>
      </w:pPr>
      <w:r>
        <w:rPr/>
        <w:t>Zadání úlohy:</w:t>
      </w:r>
    </w:p>
    <w:p>
      <w:pPr>
        <w:pStyle w:val="Heading2"/>
        <w:jc w:val="both"/>
        <w:rPr/>
      </w:pPr>
      <w:r>
        <w:rPr/>
        <w:t>Úloha 2</w:t>
        <w:tab/>
        <w:t>Jednoduchý OO program v Pascalu</w:t>
      </w:r>
    </w:p>
    <w:p>
      <w:pPr>
        <w:pStyle w:val="Normal"/>
        <w:spacing w:before="120" w:after="0"/>
        <w:jc w:val="both"/>
        <w:rPr/>
      </w:pPr>
      <w:r>
        <w:rPr/>
        <w:t>Napište program v Pascalu, v němž využijete dědičnost a polymorfismus. V programu musí být nejméně 3 třídy v hierarchii a je třeba důsledně dodržovat zapouzdření. Třídy definujte ve zvláštních unitách. Polymorfismus může být realizován statickými metodami.</w:t>
      </w:r>
    </w:p>
    <w:p>
      <w:pPr>
        <w:pStyle w:val="Normal"/>
        <w:spacing w:lineRule="atLeast" w:line="240" w:before="120" w:after="0"/>
        <w:rPr/>
      </w:pPr>
      <w:r>
        <w:rPr/>
        <w:t>Navrhněte program, který bude fungovat jako šetřič obrazovky. Program bude zobrazovat na obrazovce ciferník analogových hodin o náhodné velikosti na náhodné pozici. V programu využijte hierarchii tříd, dědičnost a polymorfismus dle objektového modelu.</w:t>
      </w:r>
      <w:r>
        <w:br w:type="page"/>
      </w:r>
    </w:p>
    <w:p>
      <w:pPr>
        <w:pStyle w:val="Heading2"/>
        <w:rPr/>
      </w:pPr>
      <w:r>
        <w:rPr/>
        <w:t>Objektový model:</w:t>
      </w:r>
      <w:r>
        <w:br w:type="page"/>
      </w:r>
    </w:p>
    <w:p>
      <w:pPr>
        <w:pStyle w:val="Heading2"/>
        <w:rPr/>
      </w:pPr>
      <w:r>
        <w:rPr/>
        <w:t>Zdrojový program:</w:t>
      </w:r>
    </w:p>
    <w:p>
      <w:pPr>
        <w:pStyle w:val="Normal"/>
        <w:rPr/>
      </w:pPr>
      <w:r>
        <w:rPr/>
        <w:t>Výpis unity _POZICE.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blHeader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_POZICE.PAS</w:t>
            </w:r>
          </w:p>
        </w:tc>
      </w:tr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unit _Pozice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Interface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type pozice=object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rocedure Init (Xi,Yi:integer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function  CtiX:integer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function  CtiY:integer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rocedure Posuv (Xi,Yi:integer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rivate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X,Y:integer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Implementatio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rocedure pozice.Init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begi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X:=Xi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Y:=Yi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function pozice.CtiX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begi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CtiX:=X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function pozice.CtiY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begi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CtiY:=Y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rocedure pozice.Posuv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begi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X:=Xi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Y:=Yi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End.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pis unity _KRUH.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blHeader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_KRUH.PAS</w:t>
            </w:r>
          </w:p>
        </w:tc>
      </w:tr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unit _Kruh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Interface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uses _Pozice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type kruh=object(Pozice)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Viditelnost:boolean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rocedure Init(Xi,Yi,Ri:integer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rocedure Zobraz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rocedure Zhasni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function  Stav:boolean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rocedure NastavBarvu(KodBarvy:byte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function  CtiBarvu:byte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rocedure NastavR (Ri:byte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function  CtiR:byte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rocedure Posuv(Xi,Yi:integer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rocedure Zvetsi(C:integer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rivate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Barva:byte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R:byte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Implementatio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uses Graph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rocedure Kruh.Init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begi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ozice.Init(Xi,Yi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Barva:=Graph.GetColor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Viditelnost:=false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R:=Ri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rocedure Kruh.Zobraz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begi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Viditelnost:=true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Graph.Circle(CtiX,CtiY,R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rocedure Kruh.Zhasni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var pbarva:byte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begi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Viditelnost:=False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barva:=CtiBarvu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NastavBarvu(Graph.GetBkColor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Graph.Circle(CtiX,CtiY,R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NastavBarvu(pbarva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function Kruh.Stav: boolean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begi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Stav:=Viditelnost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rocedure Kruh.NastavBarvu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begi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Barva:=KodBarvy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Graph.SetColor(KodBarvy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function Kruh.CtiBarvu:byte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begi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CtiBarvu := Barva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function  Kruh.CtiR:byte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begi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CtiR:=R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rocedure Kruh.NastavR (Ri:byte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begi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R:=Ri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rocedure Kruh.Posuv (Xi,Yi:integer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begi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Zhasni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ozice.Posuv(Xi,Yi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Zobraz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rocedure Kruh.Zvetsi(C:integer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begi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Zhasni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R:=R+C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if R &lt; 0 then R:=0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Zobraz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end.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pis unity _CIFERNI.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blHeader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_CIFERNI.PAS</w:t>
            </w:r>
          </w:p>
        </w:tc>
      </w:tr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Unit _Ciferni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Interface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uses _Kruh,_Pozice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type Cifernik=object(Kruh)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rocedure Init(Xi,Yi,Ri:integer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rocedure DejCas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rocedure Zobraz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rocedure Zhasni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rocedure Posuv (Xi,Yi:integer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rocedure Zvetsi(C:integer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rivate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h,m,s:wor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Implementatio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uses dos, graph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const dh=0.72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dm=0.85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ds=0.97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rocedure Spocti(cas:word;del:real;var xi,yi:integer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const K=6.28318/60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begi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xi:=round(del*sin(cas*k)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yi:=round(del*cos(cas*k)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rocedure Rucicka(col,X1,Y1:word; X2,Y2:integer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begi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setcolor(col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line(X1,Y1,X2,Y2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rocedure Cifernik.Init(Xi,Yi,Ri:integer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begi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Kruh.init(Xi,Yi,Ri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Cifernik.DejCas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rocedure Cifernik.DejCas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var ss:wor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begi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Dos.gettime(H,M,S,ss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if h&gt;=12 then h:=h-12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h:=h*5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rocedure Cifernik.Zobraz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var x,y:integer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r:byte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begi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Viditelnost:=true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R:=CtiR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Graph.Circle(CtiX,CtiY,R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Spocti(h,r*dh,x,y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Rucicka(Green,CtiX,CtiY,CtiX+X,CtiY-Y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Spocti(m,r*dm,x,y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Rucicka(lightred,CtiX,CtiY,CtiX+X,CtiY-Y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Spocti(s,r*ds,x,y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Rucicka(yellow,CtiX,CtiY,CtiX+X,CtiY-Y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rocedure Cifernik.Zhasni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var r,pom:byte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x,y:integer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begi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Viditelnost:=False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R:=CtiR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om:=CtiBarvu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NastavBarvu(Graph.GetBkColor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Graph.Circle(CtiX,CtiY,R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Spocti(h,r*dh,x,y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Rucicka(CtiBarvu,CtiX,CtiY,CtiX+X,CtiY-Y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Spocti(m,r*dm,x,y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Rucicka(CtiBarvu,CtiX,CtiY,CtiX+X,CtiY-Y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Spocti(s,r*ds,x,y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Rucicka(CtiBarvu,CtiX,CtiY,CtiX+X,CtiY-Y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NastavBarvu(pom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rocedure Cifernik.Posuv (Xi,Yi:integer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begi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Zhasni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ozice.Posuv(Xi, Yi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Zobraz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rocedure Cifernik.Zvetsi(C:integer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begi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Zhasni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NastavR(CtiR+C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if CtiR &lt; 20 then NastavR(20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if CtiR &gt; 150 then NastavR(150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Zobraz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End.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pis programu.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blHeader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DINY.PAS</w:t>
            </w:r>
          </w:p>
        </w:tc>
      </w:tr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rogram Hodiny_OOP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Uses Graph,Crt,_Ciferni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Const Copyright=' Copyright (c) 1999, Michal Kec.'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Var Hodiny:cifernik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i:byte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grDriver, grMode, ErrCode: Integer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ch:char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Begi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grDriver := Detect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InitGraph (grDriver,grMode,'C:\TP\BGI'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ErrCode := GraphResult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if ErrCode &lt;&gt; grOk then WriteLn('Chyba grafiky: ',GraphErrorMsg(ErrCode)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randomize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repeat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Hodiny.Init(random(340)+150,random(180)+150,Random(40)+40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for i:=1 to 25 do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if not keypressed the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begi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Hodiny.Dejcas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Hodiny.NastavBarvu(random(15)+1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Hodiny.Zobraz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delay(250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Hodiny.Zvetsi(Random(50)-25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Hodiny.Zhasni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end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until keypresse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CloseGraph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End.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{Created by MiK}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potrebuje: _Pozice.tpu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ab/>
              <w:t xml:space="preserve">     _Kruh.tpu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ab/>
              <w:t xml:space="preserve">     _Ciferni.tpu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567" w:header="0" w:top="56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 CE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E" w:hAnsi="Arial CE" w:eastAsia="Arial CE" w:cs="Arial CE"/>
      <w:b/>
      <w:bCs/>
      <w:i/>
      <w:iCs/>
      <w:sz w:val="24"/>
      <w:szCs w:val="24"/>
    </w:rPr>
  </w:style>
  <w:style w:type="character" w:styleId="Standpsmoodst">
    <w:name w:val="Stand. písmo odst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ranazprvy">
    <w:name w:val="Strana zprávy"/>
    <w:basedOn w:val="Heading1"/>
    <w:next w:val="Heading2"/>
    <w:qFormat/>
    <w:pPr>
      <w:pageBreakBefore/>
      <w:numPr>
        <w:ilvl w:val="0"/>
        <w:numId w:val="0"/>
      </w:numPr>
      <w:jc w:val="center"/>
      <w:outlineLvl w:val="9"/>
    </w:pPr>
    <w:rPr/>
  </w:style>
  <w:style w:type="paragraph" w:styleId="Textzprvy">
    <w:name w:val="Text zprávy"/>
    <w:basedOn w:val="Normal"/>
    <w:qFormat/>
    <w:pPr>
      <w:spacing w:lineRule="auto" w:line="360" w:before="80" w:after="0"/>
      <w:ind w:firstLine="51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5T18:31:00Z</dcterms:created>
  <dc:creator>Michal Kec</dc:creator>
  <dc:description/>
  <dc:language>en-US</dc:language>
  <cp:lastModifiedBy>Michal Kec</cp:lastModifiedBy>
  <cp:lastPrinted>1999-04-26T09:04:00Z</cp:lastPrinted>
  <dcterms:modified xsi:type="dcterms:W3CDTF">2001-01-25T18:31:00Z</dcterms:modified>
  <cp:revision>2</cp:revision>
  <dc:subject/>
  <dc:title>Předmět:	IT_101</dc:title>
</cp:coreProperties>
</file>