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 xml:space="preserve"> </w:t>
      </w:r>
      <w:r>
        <w:rPr>
          <w:rFonts w:eastAsia="Arial CE" w:cs="Arial CE" w:ascii="Arial CE" w:hAnsi="Arial CE"/>
        </w:rPr>
        <w:t>APR - Podmínky zápočtu a zadání příkladů</w:t>
        <w:tab/>
        <w:tab/>
        <w:t>LS 99</w:t>
      </w:r>
    </w:p>
    <w:p>
      <w:pPr>
        <w:pStyle w:val="Normal"/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K udělení zápočtu je třeba absolvovat </w:t>
      </w:r>
      <w:r>
        <w:rPr>
          <w:b/>
          <w:bCs/>
          <w:sz w:val="24"/>
          <w:szCs w:val="24"/>
          <w:u w:val="single"/>
        </w:rPr>
        <w:t>3 písemné test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v průběhu semestru a odevzdat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 xml:space="preserve"> 3 odladěné a zdokumentované úloh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bodování viz tabulka). Celkem je možné získat maximálně 30 bodů,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 udělení zápočt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je tř</w:t>
      </w:r>
      <w:r>
        <w:rPr>
          <w:sz w:val="24"/>
          <w:szCs w:val="24"/>
        </w:rPr>
        <w:t xml:space="preserve">eba získa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alespoň 17 bodů, přičemž z žádného testu ani zápočtové úlohy nesmí být 0 bodů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U studentů oboru informatika je dosažený počet bodů zohledněn u bakalářské zkoušky. Při odevzdání po stanoveném termínu se </w:t>
      </w:r>
      <w:r>
        <w:rPr>
          <w:b/>
          <w:bCs/>
          <w:sz w:val="24"/>
          <w:szCs w:val="24"/>
        </w:rPr>
        <w:t>strhávají 2 bod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za každou úlohu. Úlohy se</w:t>
      </w:r>
      <w:r>
        <w:rPr>
          <w:sz w:val="24"/>
          <w:szCs w:val="24"/>
        </w:rPr>
        <w:t xml:space="preserve"> odevzdávají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na cvičeních</w:t>
      </w:r>
      <w:r>
        <w:rPr>
          <w:sz w:val="24"/>
          <w:szCs w:val="24"/>
        </w:rPr>
        <w:t xml:space="preserve"> neb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v konzultačních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hodinách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případně podle domluvy s vyučujícím. Při odevzdání úlohy je třeba mí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učitelem schválené zadání a analýzu úloh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. Součástí analýzy u první úlohy je strukturní diagram, u druhé a třetí úlohy objektový model. K zápočtu se odevzdávají odladěné programy spolu se </w:t>
      </w:r>
      <w:r>
        <w:rPr>
          <w:b/>
          <w:bCs/>
          <w:sz w:val="24"/>
          <w:szCs w:val="24"/>
        </w:rPr>
        <w:t>zadáním a autorskou dokumentací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993"/>
        <w:gridCol w:w="992"/>
        <w:gridCol w:w="992"/>
      </w:tblGrid>
      <w:tr>
        <w:trPr/>
        <w:tc>
          <w:tcPr>
            <w:tcW w:w="40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dování úloh a termíny odevzdání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loha 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loha 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loha 3</w:t>
            </w:r>
          </w:p>
        </w:tc>
      </w:tr>
      <w:tr>
        <w:trPr/>
        <w:tc>
          <w:tcPr>
            <w:tcW w:w="40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ín odevzdání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.4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.5</w:t>
            </w:r>
          </w:p>
        </w:tc>
      </w:tr>
      <w:tr>
        <w:trPr/>
        <w:tc>
          <w:tcPr>
            <w:tcW w:w="403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dání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g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Uživatelské rozhraní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fická dokumenta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kumentac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Celkem maximální počet bodů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06"/>
        <w:gridCol w:w="2073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t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bsah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dy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kturní diagram – jednodušší algoritmy, práce s polem,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trukturní diagram - skupinové operace, slévání souborů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Znalostní test z přednášek, cvičení a lit</w:t>
            </w:r>
            <w:r>
              <w:rPr>
                <w:sz w:val="24"/>
                <w:szCs w:val="24"/>
              </w:rPr>
              <w:t>eratury - následující obla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a datové struktur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ukturované programová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OP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jektový mod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120" w:after="0"/>
              <w:ind w:left="566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é trendy ve vývojových nástrojích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120" w:after="0"/>
        <w:jc w:val="both"/>
        <w:rPr/>
      </w:pPr>
      <w:r>
        <w:br w:type="page"/>
      </w:r>
      <w:r>
        <w:rPr>
          <w:b/>
          <w:bCs/>
          <w:sz w:val="24"/>
          <w:szCs w:val="24"/>
        </w:rPr>
        <w:t>AUTORSKÁ DOKUMENTACE ÚLOH</w:t>
      </w:r>
      <w:r>
        <w:rPr>
          <w:sz w:val="24"/>
          <w:szCs w:val="24"/>
        </w:rPr>
        <w:t xml:space="preserve">  Dokumentace je psána v textovém editoru a obsahuje: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) Předmět, číslo úlohy, jméno posluchače, rodné číslo, datum  vypracování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2) Zadání a analýzu úlohy schválené vyučujícím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3) Popis řešení úlohy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) Datové struktury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vstupní, výstupní, pracovní soubory - struktura záznamu</w:t>
      </w:r>
    </w:p>
    <w:p>
      <w:pPr>
        <w:pStyle w:val="Normal"/>
        <w:spacing w:before="120" w:after="0"/>
        <w:ind w:left="708" w:hanging="0"/>
        <w:jc w:val="both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struktura dat v paměti</w:t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) Grafická dokumentace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strukturní diagram pro úlohu 1</w:t>
      </w:r>
    </w:p>
    <w:p>
      <w:pPr>
        <w:pStyle w:val="Normal"/>
        <w:spacing w:before="120" w:after="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pro úlohy 2 a 3 objektový model OMT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6) Zdrojový program s komentáři</w:t>
      </w:r>
    </w:p>
    <w:p>
      <w:pPr>
        <w:pStyle w:val="Normal"/>
        <w:spacing w:before="120" w:after="0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Heading2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Úloha 1</w:t>
        <w:tab/>
        <w:t xml:space="preserve"> Strukturované programování, složitější algoritmy, dynamické proměnné</w:t>
      </w:r>
    </w:p>
    <w:p>
      <w:pPr>
        <w:pStyle w:val="Normal"/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pište program (programový systém), který bude řešit úlohu, která má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u w:val="single"/>
        </w:rPr>
        <w:t>číslo shodné s poslední číslicí vašeho rodného čísla</w:t>
      </w:r>
      <w:r>
        <w:rPr>
          <w:sz w:val="24"/>
          <w:szCs w:val="24"/>
        </w:rPr>
        <w:t>. Program realizujte v Pascalu.</w:t>
      </w:r>
    </w:p>
    <w:p>
      <w:pPr>
        <w:pStyle w:val="Heading3"/>
        <w:rPr/>
      </w:pPr>
      <w:r>
        <w:rPr/>
        <w:t>Zadání 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Založte kmenový binární soubor MATERIAL s následující strukturou věty: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materiálu</w:t>
        <w:tab/>
        <w:tab/>
        <w:t>pětimístn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ázev materiálu</w:t>
        <w:tab/>
        <w:tab/>
        <w:t>řetězec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skladu</w:t>
        <w:tab/>
        <w:tab/>
        <w:t>číslo 1 až 10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ěrná jednotka</w:t>
        <w:tab/>
        <w:tab/>
        <w:t>řetězec</w:t>
      </w:r>
    </w:p>
    <w:p>
      <w:pPr>
        <w:pStyle w:val="Normal"/>
        <w:ind w:left="708" w:hanging="0"/>
        <w:rPr/>
      </w:pPr>
      <w:r>
        <w:rPr/>
        <w:t>cen</w:t>
      </w:r>
      <w:r>
        <w:rPr>
          <w:rFonts w:eastAsia="Times New Roman CE" w:cs="Times New Roman CE" w:ascii="Times New Roman CE" w:hAnsi="Times New Roman CE"/>
        </w:rPr>
        <w:t>a za jednotku</w:t>
        <w:tab/>
        <w:tab/>
        <w:t>reáln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nožství</w:t>
        <w:tab/>
        <w:tab/>
        <w:t>celé číslo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plňte alespoň 40 vět.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Setřiďte jej podle čísla materiálu s použitím </w:t>
      </w:r>
      <w:r>
        <w:rPr>
          <w:b/>
          <w:bCs/>
        </w:rPr>
        <w:t>indexního spojového seznamu</w:t>
      </w:r>
      <w:r>
        <w:rPr>
          <w:rFonts w:eastAsia="Times New Roman CE" w:cs="Times New Roman CE" w:ascii="Times New Roman CE" w:hAnsi="Times New Roman CE"/>
        </w:rPr>
        <w:t>. Vytvořte fyzicky nový soubor a vypište jej na obrazov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c) Vytvořte textový pohybový soubor alespoň s 20 větami setříděný dle čísla materiálu a obsahující změny, které mají být promítnuty do  setříděného kmenového souboru. Jedná se o doplňování nových vět, vyřazování vět i aktualizaci existujících vět. Navrhněte vhodnou strukturu pohybového souboru. Algor</w:t>
      </w:r>
      <w:r>
        <w:rPr/>
        <w:t>i</w:t>
      </w:r>
      <w:r>
        <w:rPr>
          <w:rFonts w:eastAsia="Times New Roman CE" w:cs="Times New Roman CE" w:ascii="Times New Roman CE" w:hAnsi="Times New Roman CE"/>
        </w:rPr>
        <w:t>tmem typu sekvenční aktualizace zpracujte oba setříděné soubory, vypište i protokol o chybá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ání 1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Založte binární soubor s následující strukturou věty: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skladu</w:t>
        <w:tab/>
        <w:tab/>
        <w:t>číslo 1 až 10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materiálu</w:t>
        <w:tab/>
        <w:tab/>
        <w:t>pětimístné číslo</w:t>
      </w:r>
    </w:p>
    <w:p>
      <w:pPr>
        <w:pStyle w:val="Normal"/>
        <w:ind w:left="708" w:hanging="0"/>
        <w:rPr/>
      </w:pPr>
      <w:r>
        <w:rPr>
          <w:rFonts w:eastAsia="Times New Roman CE" w:cs="Times New Roman CE" w:ascii="Times New Roman CE" w:hAnsi="Times New Roman CE"/>
        </w:rPr>
        <w:t>kód pohybu</w:t>
        <w:tab/>
        <w:tab/>
        <w:t>P - příjem, V - v</w:t>
      </w:r>
      <w:r>
        <w:rPr/>
        <w:t>ýdej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nožství</w:t>
        <w:tab/>
        <w:tab/>
        <w:t>celé číslo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Setřiďte jej podle čísla skladu a čísla materiálu s použitím </w:t>
      </w:r>
      <w:r>
        <w:rPr>
          <w:b/>
          <w:bCs/>
        </w:rPr>
        <w:t>indexního spojového seznamu</w:t>
      </w:r>
      <w:r>
        <w:rPr>
          <w:rFonts w:eastAsia="Times New Roman CE" w:cs="Times New Roman CE" w:ascii="Times New Roman CE" w:hAnsi="Times New Roman CE"/>
        </w:rPr>
        <w:t>. Vytvořte fyzicky nový soubor a vypište jej na obrazov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c) Algoritmem typu skupinové operace zpracujte setříděný soubor tak, že výstupe</w:t>
      </w:r>
      <w:r>
        <w:rPr/>
        <w:t>m je textový soubor</w:t>
      </w:r>
    </w:p>
    <w:p>
      <w:pPr>
        <w:pStyle w:val="Normal"/>
        <w:rPr/>
      </w:pPr>
      <w:r>
        <w:rPr/>
        <w:t xml:space="preserve">     </w:t>
      </w:r>
      <w:r>
        <w:rPr/>
        <w:t>s následující strukturo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</w:t>
      </w:r>
      <w:r>
        <w:rPr>
          <w:rFonts w:eastAsia="Times New Roman CE" w:cs="Times New Roman CE" w:ascii="Times New Roman CE" w:hAnsi="Times New Roman CE"/>
        </w:rPr>
        <w:t>Číslo skladu:  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číslo materiálu   </w:t>
        <w:tab/>
        <w:t>suma množství (+-)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xxxxxx</w:t>
        <w:tab/>
        <w:t xml:space="preserve">   xxxx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xxxxxx</w:t>
        <w:tab/>
        <w:t xml:space="preserve">   xxxx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em přijato: xxxxx</w:t>
      </w:r>
    </w:p>
    <w:p>
      <w:pPr>
        <w:pStyle w:val="Normal"/>
        <w:ind w:left="708" w:hanging="0"/>
        <w:rPr/>
      </w:pPr>
      <w:r>
        <w:rPr/>
        <w:t>celkem vydáno: xxxxx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skladu:  xx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číslo materiálu   </w:t>
        <w:tab/>
        <w:t>suma množ</w:t>
      </w:r>
      <w:r>
        <w:rPr/>
        <w:t>ství (+-)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xxxxxx</w:t>
        <w:tab/>
        <w:t xml:space="preserve">   xxxx</w:t>
      </w:r>
    </w:p>
    <w:p>
      <w:pPr>
        <w:pStyle w:val="Normal"/>
        <w:ind w:left="708" w:hanging="0"/>
        <w:rPr/>
      </w:pPr>
      <w:r>
        <w:rPr/>
        <w:t xml:space="preserve">      </w:t>
      </w:r>
      <w:r>
        <w:rPr/>
        <w:t>xxxxxx</w:t>
        <w:tab/>
        <w:t xml:space="preserve">   xxxx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em přijato: xxxxx</w:t>
      </w:r>
    </w:p>
    <w:p>
      <w:pPr>
        <w:pStyle w:val="Normal"/>
        <w:ind w:left="708" w:hanging="0"/>
        <w:rPr/>
      </w:pPr>
      <w:r>
        <w:rPr/>
        <w:t>celkem vydáno: xxxxx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Zadání 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Založte binární soubor s následující strukturou věty: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skladu</w:t>
        <w:tab/>
        <w:tab/>
        <w:t>číslo 1 až 10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materiálu</w:t>
        <w:tab/>
        <w:tab/>
        <w:t>pětimístné číslo</w:t>
      </w:r>
    </w:p>
    <w:p>
      <w:pPr>
        <w:pStyle w:val="Normal"/>
        <w:ind w:left="708" w:hanging="0"/>
        <w:rPr/>
      </w:pPr>
      <w:r>
        <w:rPr/>
        <w:t>kód pohybu</w:t>
        <w:tab/>
        <w:tab/>
        <w:t xml:space="preserve">P - </w:t>
      </w:r>
      <w:r>
        <w:rPr>
          <w:rFonts w:eastAsia="Times New Roman CE" w:cs="Times New Roman CE" w:ascii="Times New Roman CE" w:hAnsi="Times New Roman CE"/>
        </w:rPr>
        <w:t>příjem, V - výdej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nožství</w:t>
        <w:tab/>
        <w:tab/>
        <w:t>celé číslo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Setřiďte jej podle čísla materiálu s použitím </w:t>
      </w:r>
      <w:r>
        <w:rPr>
          <w:rFonts w:eastAsia="Times New Roman CE" w:cs="Times New Roman CE" w:ascii="Times New Roman CE" w:hAnsi="Times New Roman CE"/>
          <w:b/>
          <w:bCs/>
        </w:rPr>
        <w:t>indexů a binárního stromu</w:t>
      </w:r>
      <w:r>
        <w:rPr>
          <w:rFonts w:eastAsia="Times New Roman CE" w:cs="Times New Roman CE" w:ascii="Times New Roman CE" w:hAnsi="Times New Roman CE"/>
        </w:rPr>
        <w:t>. Vytvořte fyzicky nový soubor a vypište jej na obrazovk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) Algoritmem typu skupinové operace zpracujte setříděný soubor tak, že výstupem je textový soubor se sumarizovanými pohyby za určitý materiá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slo materiálu   suma množství (+-)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ání 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Vytvořte textový soubor s následující strukturou vě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pracovníka</w:t>
        <w:tab/>
        <w:tab/>
        <w:t>pětimístné 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oddělení</w:t>
        <w:tab/>
        <w:tab/>
        <w:t>třímístné 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závodu</w:t>
        <w:tab/>
        <w:tab/>
        <w:t>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at</w:t>
        <w:tab/>
        <w:tab/>
        <w:tab/>
        <w:t>celé číslo, do 100 000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Nahrajte jej do paměti a setřiďte jej podle čísla závodu a čísla oddělení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algoritmem Quicksort. Vytvořte fyzicky nový binární soubor a vypište jej na obrazovku 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c) Algoritmem typu skupinové operace zp</w:t>
      </w:r>
      <w:r>
        <w:rPr>
          <w:rFonts w:eastAsia="Times New Roman CE" w:cs="Times New Roman CE" w:ascii="Times New Roman CE" w:hAnsi="Times New Roman CE"/>
        </w:rPr>
        <w:t>racujte setříděný soubor tak, že výstupem je textový soubor</w:t>
      </w:r>
    </w:p>
    <w:p>
      <w:pPr>
        <w:pStyle w:val="Normal"/>
        <w:rPr/>
      </w:pPr>
      <w:r>
        <w:rPr/>
        <w:t xml:space="preserve"> </w:t>
      </w:r>
      <w:r>
        <w:rPr/>
        <w:t>s následující struktur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od: 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ělení : 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slo pracovníka</w:t>
        <w:tab/>
        <w:tab/>
        <w:t>Plat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lkem</w:t>
        <w:tab/>
        <w:t>v oddělení</w:t>
        <w:tab/>
        <w:tab/>
        <w:t>x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ělení : 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slo pracovníka</w:t>
        <w:tab/>
        <w:tab/>
        <w:t>Plat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lkem</w:t>
        <w:tab/>
        <w:t>v oddělení</w:t>
        <w:tab/>
        <w:tab/>
        <w:t>xxxxxxxxx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em v závodě</w:t>
        <w:tab/>
        <w:tab/>
        <w:tab/>
        <w:t>x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Závod: xx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kem v podniku</w:t>
        <w:tab/>
        <w:tab/>
        <w:t>xxxxxxxxx</w:t>
      </w:r>
      <w:r>
        <w:br w:type="page"/>
      </w:r>
    </w:p>
    <w:p>
      <w:pPr>
        <w:pStyle w:val="Heading3"/>
        <w:rPr/>
      </w:pPr>
      <w:r>
        <w:rPr/>
        <w:t>Zadání 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Vytvořte textový soubor s následující strukturou vě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pracovníka</w:t>
        <w:tab/>
        <w:tab/>
        <w:t>pětimístné 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oddělení</w:t>
        <w:tab/>
        <w:tab/>
        <w:t>třímístné 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závodu</w:t>
        <w:tab/>
        <w:tab/>
        <w:t>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at</w:t>
        <w:tab/>
        <w:tab/>
        <w:tab/>
        <w:t>celé číslo, do 100 000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Nahrajte jej do paměti a setřiďte jej podle čísla závodu a čísla oddělení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algoritmem ShellSort. Vytvořte fyzicky nový binární soubor a vypište jej na obrazovku 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 xml:space="preserve">c) </w:t>
      </w:r>
      <w:r>
        <w:rPr>
          <w:rFonts w:eastAsia="Times New Roman CE" w:cs="Times New Roman CE" w:ascii="Times New Roman CE" w:hAnsi="Times New Roman CE"/>
        </w:rPr>
        <w:t>Algoritmem typu skupinové operace zpracujte setříděný soubor tak, že výstupem je textový soubor</w:t>
      </w:r>
    </w:p>
    <w:p>
      <w:pPr>
        <w:pStyle w:val="Normal"/>
        <w:rPr/>
      </w:pPr>
      <w:r>
        <w:rPr/>
        <w:t>s následující struktur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od: 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ělení : 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slo pracovníka</w:t>
        <w:tab/>
        <w:tab/>
        <w:t>Plat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lkem v oddělení</w:t>
        <w:tab/>
        <w:t>xxxxxxxxx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Nejvyšší plat v oddě</w:t>
      </w:r>
      <w:r>
        <w:rPr/>
        <w:t>lení     xxxxxxx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ělení : 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Číslo pracovníka</w:t>
        <w:tab/>
        <w:tab/>
        <w:t>Plat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ind w:left="708" w:hanging="0"/>
        <w:rPr/>
      </w:pPr>
      <w:r>
        <w:rPr/>
        <w:tab/>
        <w:t>xxxxx</w:t>
        <w:tab/>
        <w:tab/>
        <w:tab/>
        <w:t>xxxxxx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Celkem v oddělení</w:t>
        <w:tab/>
        <w:t>x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jvyšší plat v oddělení     xxxxxxx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elkem v závodě</w:t>
        <w:tab/>
        <w:tab/>
        <w:tab/>
        <w:t>x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jvyšší plat v závodě</w:t>
        <w:tab/>
        <w:tab/>
        <w:t xml:space="preserve"> xxxxxxx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Celkem v podniku</w:t>
        <w:tab/>
        <w:tab/>
        <w:t>xxxxxxxxx</w:t>
      </w:r>
    </w:p>
    <w:p>
      <w:pPr>
        <w:pStyle w:val="Normal"/>
        <w:rPr/>
      </w:pPr>
      <w:r>
        <w:rPr/>
        <w:t>Nejvyšší plat v podniku</w:t>
        <w:tab/>
        <w:tab/>
        <w:t xml:space="preserve"> xxxxxxx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ání 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Vytvořte textový soubor s následující strukturou vě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pracovníka</w:t>
        <w:tab/>
        <w:tab/>
        <w:t>pětimístné 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oddělení</w:t>
        <w:tab/>
        <w:tab/>
        <w:t>třímístné 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závodu</w:t>
        <w:tab/>
        <w:tab/>
        <w:t>celé číslo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plat</w:t>
        <w:tab/>
        <w:tab/>
        <w:tab/>
        <w:t>celé číslo, do 100 000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rPr/>
      </w:pPr>
      <w:r>
        <w:rPr/>
        <w:t>b) Nahraj</w:t>
      </w:r>
      <w:r>
        <w:rPr>
          <w:rFonts w:eastAsia="Times New Roman CE" w:cs="Times New Roman CE" w:ascii="Times New Roman CE" w:hAnsi="Times New Roman CE"/>
        </w:rPr>
        <w:t xml:space="preserve">te jej do paměti a setřiďte jej podle čísla závodu a čísla oddělení </w:t>
      </w:r>
      <w:r>
        <w:rPr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algoritmem Quicksort. Vytvořte fyzicky nový binární soubor a vypište jej na obrazovku 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c) Algoritmem typu skupinové operace zpracujte setříděný soubor tak, že výstupem je textový soubor</w:t>
      </w:r>
      <w:r>
        <w:rPr/>
        <w:t xml:space="preserve"> </w:t>
      </w:r>
    </w:p>
    <w:p>
      <w:pPr>
        <w:pStyle w:val="Normal"/>
        <w:rPr/>
      </w:pPr>
      <w:r>
        <w:rPr/>
        <w:t>s následující struktur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vod: 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ělení : 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uma platů v oddělení</w:t>
        <w:tab/>
        <w:tab/>
        <w:tab/>
        <w:t>xxxxxx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jvyšší plat v oddělení</w:t>
        <w:tab/>
        <w:tab/>
        <w:tab/>
        <w:t>xxxxx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jnižší plat v oddělení</w:t>
        <w:tab/>
        <w:tab/>
        <w:tab/>
        <w:t>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Oddělení : 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uma platů v oddělení</w:t>
        <w:tab/>
        <w:tab/>
        <w:tab/>
        <w:t>xxxxxxxxx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ejvyšší plat v oddělení</w:t>
        <w:tab/>
        <w:tab/>
        <w:tab/>
        <w:t>xxxxxxxx</w:t>
      </w:r>
    </w:p>
    <w:p>
      <w:pPr>
        <w:pStyle w:val="Normal"/>
        <w:ind w:left="708" w:hanging="0"/>
        <w:rPr/>
      </w:pPr>
      <w:r>
        <w:rPr/>
        <w:tab/>
        <w:t>N</w:t>
      </w:r>
      <w:r>
        <w:rPr>
          <w:rFonts w:eastAsia="Times New Roman CE" w:cs="Times New Roman CE" w:ascii="Times New Roman CE" w:hAnsi="Times New Roman CE"/>
        </w:rPr>
        <w:t>ejnižší plat v oddělení</w:t>
        <w:tab/>
        <w:tab/>
        <w:tab/>
        <w:t>xxxxxxxx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ma platů v závodě</w:t>
        <w:tab/>
        <w:tab/>
        <w:tab/>
        <w:t>x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ejvyšší plat v závodě</w:t>
        <w:tab/>
        <w:tab/>
        <w:tab/>
        <w:t>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Nejnižší plat v závodě </w:t>
        <w:tab/>
        <w:tab/>
        <w:tab/>
        <w:t>xxxxxxxx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Závod: xx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uma platů v podniku</w:t>
        <w:tab/>
        <w:tab/>
        <w:tab/>
        <w:t>xxxxxxxxx</w:t>
      </w:r>
    </w:p>
    <w:p>
      <w:pPr>
        <w:pStyle w:val="Normal"/>
        <w:rPr/>
      </w:pPr>
      <w:r>
        <w:rPr/>
        <w:t>Nejvyšší plat v podniku</w:t>
        <w:tab/>
        <w:tab/>
        <w:tab/>
        <w:t>xxxxxxxx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Nejnižší plat v podniku</w:t>
        <w:tab/>
        <w:tab/>
        <w:tab/>
        <w:t>xx</w:t>
      </w:r>
      <w:r>
        <w:rPr/>
        <w:t>xxxxx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ání 6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Vytvořte textový soubor TUCTY s následující strukturou vě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účtu</w:t>
        <w:tab/>
        <w:tab/>
        <w:t>string(8)</w:t>
      </w:r>
    </w:p>
    <w:p>
      <w:pPr>
        <w:pStyle w:val="Normal"/>
        <w:ind w:left="708" w:hanging="0"/>
        <w:rPr/>
      </w:pPr>
      <w:r>
        <w:rPr/>
        <w:t>jméno majitele</w:t>
        <w:tab/>
        <w:tab/>
        <w:t>string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vytvoření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poslední změny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ůstatek</w:t>
        <w:tab/>
        <w:tab/>
        <w:tab/>
        <w:t>real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566" w:hanging="283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Setřiďte jej podle čísla účtu s použitím </w:t>
      </w:r>
      <w:r>
        <w:rPr>
          <w:b/>
          <w:bCs/>
        </w:rPr>
        <w:t xml:space="preserve">spojového seznamu </w:t>
      </w:r>
      <w:r>
        <w:rPr>
          <w:rFonts w:eastAsia="Times New Roman CE" w:cs="Times New Roman CE" w:ascii="Times New Roman CE" w:hAnsi="Times New Roman CE"/>
        </w:rPr>
        <w:t>a vytvořt</w:t>
      </w:r>
      <w:r>
        <w:rPr/>
        <w:t>e fyzicky nový binární soubor BUCTY a vypište jej na obrazovku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) Vytvořte textový soubor pohybů na účtech (POHUCTU) setříděný podle čísla účtu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 následující strukturou věty:</w:t>
      </w:r>
    </w:p>
    <w:p>
      <w:pPr>
        <w:pStyle w:val="Normal"/>
        <w:ind w:left="99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účtu</w:t>
        <w:tab/>
        <w:tab/>
        <w:t>string(8)</w:t>
      </w:r>
    </w:p>
    <w:p>
      <w:pPr>
        <w:pStyle w:val="Normal"/>
        <w:ind w:left="991" w:hanging="283"/>
        <w:rPr/>
      </w:pPr>
      <w:r>
        <w:rPr/>
        <w:t>druh pohybu</w:t>
        <w:tab/>
        <w:tab/>
        <w:t>MD - má dáti, D - dal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částka</w:t>
        <w:tab/>
        <w:tab/>
        <w:t>re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t>K</w:t>
      </w:r>
      <w:r>
        <w:rPr>
          <w:rFonts w:eastAsia="Times New Roman CE" w:cs="Times New Roman CE" w:ascii="Times New Roman CE" w:hAnsi="Times New Roman CE"/>
        </w:rPr>
        <w:t xml:space="preserve"> jednomu účtu může být více vět. Soubor obsahuje i chybné účty.</w:t>
      </w:r>
    </w:p>
    <w:p>
      <w:pPr>
        <w:pStyle w:val="Normal"/>
        <w:ind w:left="99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) Zpracujte setříděné soubory UCTY a POHUCTU algoritmem sekvenční aktualizace tak, že výstupem je aktualizovaný soubor UCTY a textový soubor s protokolem o chybách. 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ání 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Vytvořte textový soubor TUCTY s následující strukturou vě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účtu</w:t>
        <w:tab/>
        <w:tab/>
        <w:t>string(8)</w:t>
      </w:r>
    </w:p>
    <w:p>
      <w:pPr>
        <w:pStyle w:val="Normal"/>
        <w:ind w:left="708" w:hanging="0"/>
        <w:rPr/>
      </w:pPr>
      <w:r>
        <w:rPr/>
        <w:t>jméno majitele</w:t>
        <w:tab/>
        <w:tab/>
        <w:t>string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vytvoření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poslední změny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ůstatek</w:t>
        <w:tab/>
        <w:tab/>
        <w:tab/>
        <w:t>real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566" w:hanging="283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b) Nahrajte jej do paměti a setřiďte jej podle čísla účtu algoritmem QuickSort. Vytvořte fyzicky nov</w:t>
      </w:r>
      <w:r>
        <w:rPr/>
        <w:t>ý binární soubor BUCTY a vypište jej na obrazovku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) Vytvořte textový soubor pohybů na účtech (POHUCTU) setříděný podle čísla účtu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</w:rPr>
        <w:t>s následující strukturou věty:</w:t>
      </w:r>
    </w:p>
    <w:p>
      <w:pPr>
        <w:pStyle w:val="Normal"/>
        <w:ind w:left="99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účtu</w:t>
        <w:tab/>
        <w:tab/>
        <w:t>string(8)</w:t>
      </w:r>
    </w:p>
    <w:p>
      <w:pPr>
        <w:pStyle w:val="Normal"/>
        <w:ind w:left="991" w:hanging="283"/>
        <w:rPr/>
      </w:pPr>
      <w:r>
        <w:rPr/>
        <w:t>druh pohybu</w:t>
        <w:tab/>
        <w:tab/>
        <w:t>MD - má dáti, D - dal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    </w:t>
      </w:r>
      <w:r>
        <w:rPr>
          <w:rFonts w:eastAsia="Times New Roman CE" w:cs="Times New Roman CE" w:ascii="Times New Roman CE" w:hAnsi="Times New Roman CE"/>
        </w:rPr>
        <w:t>částka</w:t>
        <w:tab/>
        <w:tab/>
        <w:t>real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 jednomu účtu může být více vět. Soubor obsahuje i chybné účty.</w:t>
      </w:r>
    </w:p>
    <w:p>
      <w:pPr>
        <w:pStyle w:val="Normal"/>
        <w:ind w:left="99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d) Zpracujte setříděné soubory UCTY a POHUCTU algoritmem sekvenční aktualizace tak, že výstupem je aktualizovaný soubor UCTY a textový soubor s protokolem o chybách.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w:r>
        <w:br w:type="page"/>
      </w:r>
    </w:p>
    <w:p>
      <w:pPr>
        <w:pStyle w:val="Heading3"/>
        <w:rPr/>
      </w:pPr>
      <w:r>
        <w:rPr/>
        <w:t>Zadání 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Vytvořte textový soubor TUCTY s následující strukturou vě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účtu</w:t>
        <w:tab/>
        <w:tab/>
        <w:t>string(8)</w:t>
      </w:r>
    </w:p>
    <w:p>
      <w:pPr>
        <w:pStyle w:val="Normal"/>
        <w:ind w:left="708" w:hanging="0"/>
        <w:rPr/>
      </w:pPr>
      <w:r>
        <w:rPr/>
        <w:t>jméno majitele</w:t>
        <w:tab/>
        <w:tab/>
        <w:t>string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vytvoření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poslední změny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ůstatek</w:t>
        <w:tab/>
        <w:tab/>
        <w:tab/>
        <w:t>real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566" w:hanging="283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Setřiďte jej podle čísla účtu s použitím </w:t>
      </w:r>
      <w:r>
        <w:rPr>
          <w:b/>
          <w:bCs/>
        </w:rPr>
        <w:t xml:space="preserve">spojového seznamu </w:t>
      </w:r>
      <w:r>
        <w:rPr>
          <w:rFonts w:eastAsia="Times New Roman CE" w:cs="Times New Roman CE" w:ascii="Times New Roman CE" w:hAnsi="Times New Roman CE"/>
        </w:rPr>
        <w:t>a vytvořte fyzicky nový binární soubor BUCTY a vypišt</w:t>
      </w:r>
      <w:r>
        <w:rPr/>
        <w:t>e jej na obrazovku</w:t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c) Vytvořte textový soubor obsahující vyřazované účty (POHUCTU) setříděný podle čísla účtu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oubor obsahuje i chybné účty.</w:t>
      </w:r>
    </w:p>
    <w:p>
      <w:pPr>
        <w:pStyle w:val="Normal"/>
        <w:ind w:left="99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>d) Zpracujte setříděné soubory UCTY a POHUCTU algoritmem sekvenční aktualizace tak, že výstupem je aktualizova</w:t>
      </w:r>
      <w:r>
        <w:rPr/>
        <w:t xml:space="preserve">ný soubor UCTY a textový soubor s protokolem o chybác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dání 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) Vytvořte textový soubor TUCTY s následující strukturou věty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číslo účtu</w:t>
        <w:tab/>
        <w:tab/>
        <w:t>string(8)</w:t>
      </w:r>
    </w:p>
    <w:p>
      <w:pPr>
        <w:pStyle w:val="Normal"/>
        <w:ind w:left="708" w:hanging="0"/>
        <w:rPr/>
      </w:pPr>
      <w:r>
        <w:rPr/>
        <w:t>jméno majitele</w:t>
        <w:tab/>
        <w:tab/>
        <w:t>string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vytvoření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datum poslední změny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ůstatek</w:t>
        <w:tab/>
        <w:tab/>
        <w:tab/>
        <w:t>real</w:t>
      </w:r>
    </w:p>
    <w:p>
      <w:pPr>
        <w:pStyle w:val="Normal"/>
        <w:ind w:left="708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566" w:hanging="283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b) Setřiďte jej podle čísla účtu s použitím </w:t>
      </w:r>
      <w:r>
        <w:rPr>
          <w:b/>
          <w:bCs/>
        </w:rPr>
        <w:t xml:space="preserve">spojového seznamu </w:t>
      </w:r>
      <w:r>
        <w:rPr>
          <w:rFonts w:eastAsia="Times New Roman CE" w:cs="Times New Roman CE" w:ascii="Times New Roman CE" w:hAnsi="Times New Roman CE"/>
        </w:rPr>
        <w:t>a vytvořte fyzicky nový binární soubor BUCTY a vypište jej na obrazovku</w:t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ind w:left="283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c) Vytvořte textový soubor pohybů na účtech (POHUCTU) setříděný podle čísla účtu. Soubor obsahuje jak příjmy či výdeje z účtu, nově zařazované účty i vyřazované účty. Navrhněte strukturu souboru. K jednomu účtu může být více vět. Soubor obsahuje i chybné účty.</w:t>
      </w:r>
    </w:p>
    <w:p>
      <w:pPr>
        <w:pStyle w:val="Normal"/>
        <w:ind w:left="991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 xml:space="preserve">d) Zpracujte setříděné soubory UCTY a POHUCTU algoritmem sekvenční aktualizace tak, že výstupem je aktualizovaný soubor UCTY a textový </w:t>
      </w:r>
      <w:r>
        <w:rPr/>
        <w:t xml:space="preserve">soubor s protokolem o chybác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jc w:val="both"/>
        <w:rPr/>
      </w:pPr>
      <w:r>
        <w:rPr/>
        <w:t>Úloha 2</w:t>
        <w:tab/>
        <w:t>Jednoduchý OO program v Pascalu</w:t>
      </w:r>
    </w:p>
    <w:p>
      <w:pPr>
        <w:pStyle w:val="Normal"/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Napište program v Pascalu, v němž využijete dědičnost a polymorfismus. V programu musí být nejméně 3 třídy v hierarchii a je třeba důsledně dodržovat zapouzdření. Třídy definujte ve zvláštních unitách. Polymorfismus může být realizován statickými metodami. Každý si navrhne své vlastní zadání, k němu vytvoří objektový model a obojí 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edem </w:t>
      </w:r>
      <w:r>
        <w:rPr>
          <w:rFonts w:eastAsia="Times New Roman CE" w:cs="Times New Roman CE" w:ascii="Times New Roman CE" w:hAnsi="Times New Roman CE"/>
          <w:sz w:val="24"/>
          <w:szCs w:val="24"/>
        </w:rPr>
        <w:t>odsouhlasí s vyučujícím.</w:t>
      </w:r>
    </w:p>
    <w:p>
      <w:pPr>
        <w:pStyle w:val="Heading2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Heading2"/>
        <w:jc w:val="both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Úloha 3</w:t>
        <w:tab/>
        <w:t>Složitější OO program v Pascalu</w:t>
      </w:r>
    </w:p>
    <w:p>
      <w:pPr>
        <w:pStyle w:val="Normal"/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ato úloha může být rozšířením úlohy 2. Jde o to vytvořit složitější objektový program, v němž budou rozumně použity virtuální metody, </w:t>
      </w:r>
      <w:r>
        <w:rPr>
          <w:b/>
          <w:bCs/>
          <w:sz w:val="24"/>
          <w:szCs w:val="24"/>
        </w:rPr>
        <w:t xml:space="preserve">instanc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tříd budou zřizovány </w:t>
      </w:r>
      <w:r>
        <w:rPr>
          <w:b/>
          <w:bCs/>
          <w:sz w:val="24"/>
          <w:szCs w:val="24"/>
        </w:rPr>
        <w:t>dynamick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bude jich v programu více (budou uloženy ve spojovém seznamu nebo alespoň v poli). V programu budou alespoň dvě hierarchie tříd a jejich objekty budou spolu komunikovat. Veškeré funkce programu</w:t>
      </w:r>
      <w:r>
        <w:rPr/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( komunikace s uživatelem, řízení objektů apod.) budou realizovány jako metody tříd. Zadání programu a objektový model je třeb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předem </w:t>
      </w:r>
      <w:r>
        <w:rPr>
          <w:rFonts w:eastAsia="Times New Roman CE" w:cs="Times New Roman CE" w:ascii="Times New Roman CE" w:hAnsi="Times New Roman CE"/>
          <w:sz w:val="24"/>
          <w:szCs w:val="24"/>
        </w:rPr>
        <w:t>odsouhlasit s vyučujícím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w:r>
        <w:br w:type="page"/>
      </w:r>
    </w:p>
    <w:p>
      <w:pPr>
        <w:pStyle w:val="Heading2"/>
        <w:rPr/>
      </w:pPr>
      <w:r>
        <w:rPr>
          <w:rFonts w:eastAsia="Arial CE" w:cs="Arial CE" w:ascii="Arial CE" w:hAnsi="Arial CE"/>
        </w:rPr>
        <w:t xml:space="preserve">Osnova </w:t>
      </w:r>
      <w:r>
        <w:rPr/>
        <w:t>přednášek</w:t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521"/>
        <w:gridCol w:w="99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lgoritmizace a základy strukturovaného programování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řehled metod programování, prostředky pro zápis algoritmu – vývojové diagramy, strukturní diagramy, rozhodovací tabulk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cksonovo strukturované programování</w:t>
            </w:r>
          </w:p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Konvence psaní programu a dokumentac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ová základna</w:t>
            </w:r>
          </w:p>
          <w:p>
            <w:pPr>
              <w:pStyle w:val="Heading4"/>
              <w:rPr/>
            </w:pPr>
            <w:r>
              <w:rPr/>
              <w:t>Datové typy, datové struktury, dynamické datové struktury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ealizace dynamických datových  struktur v Pascalu - typ ukazatel, seznam, fronta, zásobník, binární stro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/>
              <w:t xml:space="preserve">Strukturované programování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ypové algoritmy (skupinové operace, slé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vání souborů, přímý přístup k souborům, třídění a vyhledávání, rekurzivní algoritmy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tracking a inverz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Objektově orientované  programován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objekty, dědičnost a zapouzdření v Pascalu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4"/>
              <w:rPr>
                <w:b/>
                <w:b/>
                <w:bCs/>
              </w:rPr>
            </w:pPr>
            <w:r>
              <w:rPr>
                <w:rFonts w:eastAsia="Times New Roman CE" w:cs="Times New Roman CE" w:ascii="Times New Roman CE" w:hAnsi="Times New Roman CE"/>
              </w:rPr>
              <w:t>Základy objektového přístupu k tvorbě programových systémů - O</w:t>
            </w:r>
            <w:r>
              <w:rPr/>
              <w:t>OA,OOD,OOP, objektový model dle OM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olymorfismus a dynamické instance objekt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Vývojová prostředí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řehled a kategorizace,vytváření aplikací v Delphi</w:t>
            </w:r>
            <w:r>
              <w:rPr>
                <w:b/>
                <w:bCs/>
                <w:sz w:val="24"/>
                <w:szCs w:val="24"/>
              </w:rPr>
              <w:t xml:space="preserve"> , </w:t>
            </w: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jazyk Object Pascal- nový typ class, řízení vyjímek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</w:tr>
    </w:tbl>
    <w:p>
      <w:pPr>
        <w:pStyle w:val="Heading2"/>
        <w:rPr/>
      </w:pPr>
      <w:r>
        <w:rPr/>
        <w:t>Osnova cvičení</w:t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1276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ýde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um uvedeno dle út cv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odmínky zápočtu, zadání příkladů, příklady na strukturní diagramy - SD dat, procesů ( vlak, jídlo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Příklady na strukturní diagramy – jednodušší algoritmy, práce s pol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Další příklady na strukturní diagramy</w:t>
            </w:r>
          </w:p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Dynamické proměnné, s</w:t>
            </w:r>
            <w:r>
              <w:rPr>
                <w:sz w:val="24"/>
                <w:szCs w:val="24"/>
              </w:rPr>
              <w:t>pojové seznamy, binární strom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T 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chválení zadání úlohy 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Skupinové operace, sekvenční a přímá aktualizace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lší typové algoritmy</w:t>
            </w:r>
          </w:p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Konzultace a ladění 1.úloh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ST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EVZDÁNÍ ÚLOHY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0.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OP v Pascalu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ct OM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OOP – příklad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válení zadání úlohy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  <w:szCs w:val="24"/>
              </w:rPr>
              <w:t>Dynamické instance, seznamy objekt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.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DEVZDÁNÍ ÚLOHY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4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E" w:hAnsi="Times New Roman CE" w:eastAsia="Times New Roman CE" w:cs="Times New Roman C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E" w:cs="Times New Roman CE" w:ascii="Times New Roman CE" w:hAnsi="Times New Roman CE"/>
                <w:b/>
                <w:bCs/>
                <w:sz w:val="24"/>
                <w:szCs w:val="24"/>
              </w:rPr>
              <w:t>ZÁVĚREČNÝ TES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válení zadání úlohy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</w:tbl>
    <w:p>
      <w:pPr>
        <w:pStyle w:val="Normal"/>
        <w:spacing w:lineRule="atLeast" w:line="360" w:before="12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8T10:02:00Z</dcterms:created>
  <dc:creator>Buchalcevová</dc:creator>
  <dc:description/>
  <dc:language>en-US</dc:language>
  <cp:lastModifiedBy>buchalc</cp:lastModifiedBy>
  <cp:lastPrinted>1998-01-30T14:59:00Z</cp:lastPrinted>
  <dcterms:modified xsi:type="dcterms:W3CDTF">1999-02-08T10:02:00Z</dcterms:modified>
  <cp:revision>1</cp:revision>
  <dc:subject/>
  <dc:title> APR - Podmínky zápočtu a zadání příkladů		LS 96</dc:title>
</cp:coreProperties>
</file>