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Kvantitativní charakteristiky DZ :</w:t>
      </w:r>
    </w:p>
    <w:p>
      <w:pPr>
        <w:pStyle w:val="Normal"/>
        <w:numPr>
          <w:ilvl w:val="0"/>
          <w:numId w:val="1"/>
        </w:numPr>
        <w:jc w:val="both"/>
        <w:rPr>
          <w:sz w:val="14"/>
        </w:rPr>
      </w:pPr>
      <w:r>
        <w:rPr>
          <w:sz w:val="14"/>
        </w:rPr>
        <w:t>rozsah DZ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ovlivňuje dobu zpracování transakce, počet transakcí zpracovaných za jednotku času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prostor DZ se rozpadá na datovou část a část pro řídící data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měří se míra využití dat. prostoru a datová reži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4"/>
        </w:rPr>
        <w:t>fyzické charakteristiky DZ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velikost fyzického bloku dat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vybavovací doba pro získání fyz. bloku a jeho zápis na paměťové médium</w:t>
      </w:r>
    </w:p>
    <w:p>
      <w:pPr>
        <w:pStyle w:val="Normal"/>
        <w:numPr>
          <w:ilvl w:val="0"/>
          <w:numId w:val="1"/>
        </w:numPr>
        <w:jc w:val="both"/>
        <w:rPr>
          <w:sz w:val="14"/>
        </w:rPr>
      </w:pPr>
      <w:r>
        <w:rPr>
          <w:sz w:val="14"/>
        </w:rPr>
        <w:t>statická složitost DZ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s růstem složitosti vazeb DZ roste náročnost na syst. zdroje při ukládání DZ a zpracování požadavků transakčních programů na dat. funkce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složitost se zkoumá na logické (mezi jednotlivými dat. segmenty) i fyzické úrovni (implementace logické metody přístupovými metodami)</w:t>
      </w:r>
    </w:p>
    <w:p>
      <w:pPr>
        <w:pStyle w:val="Normal"/>
        <w:numPr>
          <w:ilvl w:val="0"/>
          <w:numId w:val="1"/>
        </w:numPr>
        <w:jc w:val="both"/>
        <w:rPr>
          <w:sz w:val="14"/>
        </w:rPr>
      </w:pPr>
      <w:r>
        <w:rPr>
          <w:sz w:val="14"/>
        </w:rPr>
        <w:t>dynamická složitost provádění jednotlivých požadavků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odlišnost od statické se projevuje u požadavků, které nebyly ve schématu DZ předpokládány</w:t>
      </w:r>
    </w:p>
    <w:p>
      <w:pPr>
        <w:pStyle w:val="Normal"/>
        <w:numPr>
          <w:ilvl w:val="0"/>
          <w:numId w:val="1"/>
        </w:numPr>
        <w:jc w:val="both"/>
        <w:rPr>
          <w:sz w:val="14"/>
        </w:rPr>
      </w:pPr>
      <w:r>
        <w:rPr>
          <w:sz w:val="14"/>
        </w:rPr>
        <w:t>mohutnost DZ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slouží k porovnání velikosti dat. bází a výkonnosti různých interaktivních systémů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dána součinem rozsahu dat. báze a složitosti schématu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sz w:val="14"/>
          <w:u w:val="single"/>
        </w:rPr>
        <w:t>Kvantitativní charakteristiky interaktivního systému vzhledem k DZ :</w:t>
      </w:r>
    </w:p>
    <w:p>
      <w:pPr>
        <w:pStyle w:val="Normal"/>
        <w:numPr>
          <w:ilvl w:val="0"/>
          <w:numId w:val="1"/>
        </w:numPr>
        <w:jc w:val="both"/>
        <w:rPr>
          <w:sz w:val="14"/>
        </w:rPr>
      </w:pPr>
      <w:r>
        <w:rPr>
          <w:sz w:val="14"/>
        </w:rPr>
        <w:t>průměrný počet požadavků jedné transakce na DZ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ovlivňuje dobu zpracování transakce a celkovou průchodnost systému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snaha o nízký počet (5-7 na jeden transakční krok)</w:t>
      </w:r>
    </w:p>
    <w:p>
      <w:pPr>
        <w:pStyle w:val="Normal"/>
        <w:numPr>
          <w:ilvl w:val="0"/>
          <w:numId w:val="1"/>
        </w:numPr>
        <w:jc w:val="both"/>
        <w:rPr>
          <w:sz w:val="14"/>
        </w:rPr>
      </w:pPr>
      <w:r>
        <w:rPr>
          <w:sz w:val="14"/>
        </w:rPr>
        <w:t>míra aktualizace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= udává poměr počtu aktualizovaných logických segmentů k celkovému počtu segmentů v DZ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má souvislost s podílem destruktivních transakcí na celkovém počtu zpracovávaných transakcí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  <w:u w:val="single"/>
        </w:rPr>
        <w:t>Měřitelné charakteristiky dat. funkcí interaktivního systému</w:t>
      </w:r>
    </w:p>
    <w:p>
      <w:pPr>
        <w:pStyle w:val="Normal"/>
        <w:numPr>
          <w:ilvl w:val="0"/>
          <w:numId w:val="1"/>
        </w:numPr>
        <w:jc w:val="both"/>
        <w:rPr>
          <w:sz w:val="14"/>
        </w:rPr>
      </w:pPr>
      <w:r>
        <w:rPr>
          <w:sz w:val="14"/>
        </w:rPr>
        <w:t>průměrný čas provedení jednoho požadavku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= souhrnný ukazatel kvality návrhu a účinnosti implementace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je tvořen režijním časem dat. funkcí, časem čekání na nesdílitelné zdroje a časem nutným k provedení vstupních a výstupních operací</w:t>
      </w:r>
    </w:p>
    <w:p>
      <w:pPr>
        <w:pStyle w:val="Normal"/>
        <w:numPr>
          <w:ilvl w:val="0"/>
          <w:numId w:val="1"/>
        </w:numPr>
        <w:jc w:val="both"/>
        <w:rPr>
          <w:sz w:val="14"/>
        </w:rPr>
      </w:pPr>
      <w:r>
        <w:rPr>
          <w:sz w:val="14"/>
        </w:rPr>
        <w:t>šířka dat. rozhraní mezi aplikačním transakčním programem a dat. funkcemi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faktor průchodnosti IS</w:t>
      </w:r>
    </w:p>
    <w:p>
      <w:pPr>
        <w:pStyle w:val="Normal"/>
        <w:numPr>
          <w:ilvl w:val="0"/>
          <w:numId w:val="1"/>
        </w:numPr>
        <w:jc w:val="both"/>
        <w:rPr>
          <w:sz w:val="14"/>
        </w:rPr>
      </w:pPr>
      <w:r>
        <w:rPr>
          <w:sz w:val="14"/>
        </w:rPr>
        <w:t>velikost rezervační jednotky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udává, jaká minimální část DZ musí být rezervována, vyžaduje-li aplikační transakční program rezervaci jednoho logického datového segmentu</w:t>
      </w:r>
    </w:p>
    <w:p>
      <w:pPr>
        <w:pStyle w:val="Normal"/>
        <w:numPr>
          <w:ilvl w:val="0"/>
          <w:numId w:val="1"/>
        </w:numPr>
        <w:jc w:val="both"/>
        <w:rPr>
          <w:sz w:val="14"/>
        </w:rPr>
      </w:pPr>
      <w:r>
        <w:rPr>
          <w:sz w:val="14"/>
        </w:rPr>
        <w:t>střední doba mezi reorganizacemi a střední doba mezi rekonstrukcemi DZ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střední doba mezi reorganizacemi DZ je funkcí autoorganizačních schopností použitých přístupových metod, míry aktualizace a velikosti přetokových oblastí dat. prostoru</w:t>
      </w:r>
    </w:p>
    <w:p>
      <w:pPr>
        <w:pStyle w:val="Normal"/>
        <w:ind w:left="708" w:hanging="0"/>
        <w:jc w:val="both"/>
        <w:rPr>
          <w:sz w:val="14"/>
        </w:rPr>
      </w:pPr>
      <w:r>
        <w:rPr>
          <w:sz w:val="14"/>
        </w:rPr>
        <w:t>- střední doba mezi rekonstrukcemi DZ závisí na provozní spolehlivosti DZ, spolehlivosti jejích nosičů a programové realizace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20:10:00Z</dcterms:created>
  <dc:creator>Michal Muller</dc:creator>
  <dc:description/>
  <dc:language>en-US</dc:language>
  <cp:lastModifiedBy>Michal Muller</cp:lastModifiedBy>
  <dcterms:modified xsi:type="dcterms:W3CDTF">1999-05-16T20:10:00Z</dcterms:modified>
  <cp:revision>1</cp:revision>
  <dc:subject/>
  <dc:title>Kvantitativní charakteristiky DZ :</dc:title>
</cp:coreProperties>
</file>