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1"/>
        <w:rPr>
          <w:sz w:val="8"/>
        </w:rPr>
      </w:pPr>
      <w:r>
        <w:rPr>
          <w:sz w:val="8"/>
        </w:rPr>
        <w:t>4. Informační strategie (IST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2"/>
        <w:rPr>
          <w:sz w:val="8"/>
          <w:lang w:val="cs-CZ"/>
        </w:rPr>
      </w:pPr>
      <w:r>
        <w:rPr>
          <w:sz w:val="8"/>
          <w:lang w:val="cs-CZ"/>
        </w:rPr>
        <w:t>4.1 IS - jejich strategický dopad na vývoj podni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ožné vlivy IS na organizaci a její vývo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liv na strategii organizace - celá řada firem využila IS pro získání kompetitivní výhody nad konkurencí (viz japonské automobilk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výšení obratu - viz úplatné poskytování počítačově dostupných informací vědeckotechnického charakteru, finančních informací apo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nížení nákladů - viz řešení logistických úloh ve velkých obchodních domech a velkoobchodě, desk top publishing v novinách a nakladatelství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výšení kvality - viz CAD/CA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jediná možná cesta - viz bankovní systémy, rezervace leten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ožné vlivy na organizační struk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IS lze využít k centralizovanému i decentralizovanému řízení, určitý návrh IS však múže být zásadní bariérou centralizace či decentraliz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měna významu (nepostradatelnosti) některých pracovních mí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jiné rozdělení moci v organiza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ánik některých útvarů a pracovních míst a vznik nový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měna zodpovědností, pracovních postupů a komunikací mezi útva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ožné vlivy na pracovní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utnost rekvalif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obava z neznám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zlepšení pracovního prostřed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zajímavější práce s vyšší produktivit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úrovně integrace IST a globální strategie a důsledky této integr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Úroveň integrace      Primární cíl             Sekundární cí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IST a GST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nezávislé             efektivnost rutinních    informace pro řízení těch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                                           </w:t>
      </w:r>
      <w:r>
        <w:rPr>
          <w:sz w:val="8"/>
        </w:rPr>
        <w:t>prací                    prací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částečná integrace    podpora opakujících      lepší pochopení dynam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                                  </w:t>
      </w:r>
      <w:r>
        <w:rPr>
          <w:sz w:val="8"/>
        </w:rPr>
        <w:t xml:space="preserve">se rozhodovacích 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                                       </w:t>
      </w:r>
      <w:r>
        <w:rPr>
          <w:sz w:val="8"/>
        </w:rPr>
        <w:t>procesů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plná integrace        nabídnout nové pro-      změna rozhodovacích procesů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                                </w:t>
      </w:r>
      <w:r>
        <w:rPr>
          <w:sz w:val="8"/>
        </w:rPr>
        <w:t>dukty, získat nové       uvažovaných alternativ 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                                           </w:t>
      </w:r>
      <w:r>
        <w:rPr>
          <w:sz w:val="8"/>
        </w:rPr>
        <w:t>trhy                     vyhodnocovacích kritéri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Příklady: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ezávislé   -oddělené aplikace typu: tvorba dokladů, PAM, účetnictv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část. integr.-aplikace zaměřené na strategické plánování (IS podporuje tvorbu GST, ale není její součást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lná integr. -IT se stávají součástí GST - např. propojení firmy se zákazníky a dodavateli pomocí IT (IT je součástí produktu nebo služby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2"/>
        <w:rPr>
          <w:sz w:val="8"/>
          <w:lang w:val="cs-CZ"/>
        </w:rPr>
      </w:pPr>
      <w:r>
        <w:rPr>
          <w:sz w:val="8"/>
          <w:lang w:val="cs-CZ"/>
        </w:rPr>
        <w:t>4.2 Obsah informační strateg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1) IST(inf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analýz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informační analýza okolí - které informace jsou (ve vztahu k předmětu podnikání podniku) považovány za stěžejní, které informace vyžadují zákazníci a dodavatelé, atd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 jakém rozsahu stávající informační systém podporuje globální cíle stanovené globální strategi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úroveň IS a IT, úroveň provozovaných a řešených projekt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genetické, strukturální a signální inform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 </w:t>
      </w:r>
      <w:r>
        <w:rPr>
          <w:sz w:val="8"/>
        </w:rPr>
        <w:t>-problém, důsledek, příčina, řeš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==&gt;</w:t>
        <w:tab/>
        <w:t>tímto se vytvoří "zrcadlo", které odráží stav podniku, jeho informační potřeby, objeví se problematické oblasti - diskuse s vedením podniku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cíle IST - variantně !!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formulují se primární a odvozené cíle I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rientace na posílení nebo získání specifických přednost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tanovení kritérií pro hodnocení míry dosahování cílů I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ozvoj informačních zdrojů a služe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ritické faktory úspěchu IS (CSF)- specifikace strategických informa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pecifikace (vize) obsahu IS - nové genetické, strukturální a signální informac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interní a externí informační zdroje a služb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eznam hlavních datových objekt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pecifikace strategických operací rozvoje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rčení typových situací vývoj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arianty řešení IST ve vztahu na typové situac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pecifikace priori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dhad rizik, jejich pravděpodobnosti a dopad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pecifikace stávajících, vytvářených a plánovaných projektů (obsah a cíle projektů, vazby projektů, priority nových projektů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ojekty se vymezují dle systémů, resp. subsystém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blasti zahrnuté do systému (subsystému) by měly mít tyto charakteristik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data a procesy oblastí spolu na zvolené úrovni abstrakce logicky souvisej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datové objekty by měly pokud možno být vytvářeny a aktualizovány v jednom sub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oblasti mají blízkou prioritu řeš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problematika je řešitelná s danými zdroji v určeném čase (max 3-5 let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2) IST(pr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analýza a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hrubá funkční struktura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ůběh nejdůležitějších funkcí (nákup, výroba, odbyt atd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3) IST(ek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analý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oučasné náklady a přínosy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klady i očekávané přínosy  IST - specifikovat dle časových období (např. roků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ekonomické hodnocení nákupu a prodeje informačních služe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ekonomická rizika I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4) IST(org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analý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oulad org. struktury s cíli podniku a s funkcemi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úroveň řízení UZ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opad IST na organizační struk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5) IST(pr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analý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čty pracovníků využívající IS, jejich kvalifikace a znalo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úroveň a rozsah personálu UZ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estrukturalizace pracovních sil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ekvalifikační procesy vzhledem k rozvoji IS a I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ajištění a příprava řešitelských kapaci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polupráce uživatelských a řešitelských kapacit na   naplnění informační strategi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6) IST(s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analý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úroveň používaného a dostupného ZSW a ASW, trendy vývo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ožadované parametry budoucího ZSW a AS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incipy SW architektury projektů, standardy a konvence platné pro všechny projek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ritéria: které ASW nakoupit, které nechat vyvinout na zakázku a které vyvinout ve vlastním UZ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7) IST(h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analý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úroveň používaného a dostupného HW, trendy vývo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koncepce budování H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centralizované, decentralizované, distribuované řeš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apacitní a provozní nároky, využití stávajícího HW, rozšiřovateln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arametry a počty počíta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topologie sítě a parametry komunikačních linek (včetně propojení na okolí podnik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8) IST(mng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ypracovává UZD spolu s vedením podniku (+ externí konzultant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hodná prezentace výsledků ! (Není vhodné sepsat výsledný dokument a položit jej vedení na stůl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bez závazku vedení nepokračovat v dalšími fázem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harmonogram prací zajišťujících realizaci I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 zodpovědnost za jednotlivé etap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Př.: Zcela nevhodný přístup ved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Ředitel podniku ke konzultantům: "Pánové najali jsme Vás jako špičkové odborníky. Počítejte však s tím, že v nás budete mít tvrdé oponenty.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9) IST(met) - techniky používané při IS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intervie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otazní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ztahové matice (funkce x datové objekty, funkce IS x funkční místa v org. struktuře apod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ritické faktory úspěch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íťové graf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ISAC - toky informací a toky hmoty</w:t>
      </w:r>
    </w:p>
    <w:p>
      <w:pPr>
        <w:pStyle w:val="Nad2"/>
        <w:rPr>
          <w:sz w:val="8"/>
          <w:lang w:val="cs-CZ"/>
        </w:rPr>
      </w:pPr>
      <w:r>
        <w:rPr>
          <w:sz w:val="8"/>
          <w:lang w:val="cs-CZ"/>
        </w:rPr>
        <w:t>4.3 Struktura dokumentu informační strateg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ad1"/>
        <w:rPr>
          <w:sz w:val="8"/>
        </w:rPr>
      </w:pPr>
      <w:r>
        <w:rPr>
          <w:sz w:val="8"/>
        </w:rPr>
        <w:t>5. Fáze životního cyklu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2"/>
        <w:rPr>
          <w:sz w:val="8"/>
          <w:lang w:val="cs-CZ"/>
        </w:rPr>
      </w:pPr>
      <w:r>
        <w:rPr>
          <w:sz w:val="8"/>
          <w:lang w:val="cs-CZ"/>
        </w:rPr>
        <w:t>5.1 Životní cyklus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IS podniku je velmi komplexní záležitost - proto je nutné celou práci na IS dekomponovat do projektů a každý projekt řešit postupně (fáze projektu) - viz I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ákladní fáze životního cyklu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úvodní studie  - posouzení realizovatelnosti a koncept řešení celého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 xml:space="preserve">   -dekompozice systému na subsystémy (celku vymezeného v IST na části) a jejich specif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globální návrh -dekompozice subsystémů na skupiny úloh a úlohy, návrh úloh a jejich vazeb na logické úrov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etailní návrh -dekompozice úloh na transakce, přechod na fyzickou úroveň návrh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implementace -realizace subsystémů a jejich vaze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zavedení  -převod systému do rutinního provoz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rovoz, vyhodnocení a údržb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fáze životního cyklu neprobíhají obvykle sekvenčn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aralelizmus - více týmů, prototyp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ávraty - opravy dřívějších rozhodnut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rototypový přístup, role prototyp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 xml:space="preserve">  - cyklus prototyp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1. návrh prototyp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2. imple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3. užití prototyp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4. analýza výsledk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realizovatelnost 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odifikace plánu 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etailnější nebo nový prototyp 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odlišnosti životního cyklu při nákupu standardního AP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 U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GN a D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ýběrové řízení produktu a dodavatele AP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 poptávkový dokumen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 vyhodnocení nabíd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 prezentace nabíd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 modifikace US vybranými dvěma zájemci o dodáv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 podpis kontraktu s jedním dodavatel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rototypování APV ==&gt; varianty pro dílčí funkce: vyhovuje, přizpůsobí se podnik, uprava APV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 I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úpravy AP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arametrizace AP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ouhrnné poznámky k US(dok),..., PU(dok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ýsledkem každé základní činnosti fáze je dokument (písemný materiál, grafické znázornění, apod.), jeho cílem je stručně a srozumitelně shrnout výsledky dané činnosti tak, aby na tyto výsledky mohla navázat další činnost (často i jiného tým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ýsledkem každé fáze je stěžejní dokument - mílník, který prochází oponenturou (vedení podniku, uživatelé, experti)</w:t>
      </w:r>
    </w:p>
    <w:p>
      <w:pPr>
        <w:pStyle w:val="Nad2"/>
        <w:rPr>
          <w:sz w:val="8"/>
          <w:lang w:val="cs-CZ"/>
        </w:rPr>
      </w:pPr>
      <w:r>
        <w:rPr>
          <w:sz w:val="8"/>
          <w:lang w:val="cs-CZ"/>
        </w:rPr>
        <w:t>Techniky používané pro funkční a datové modelov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ad2"/>
        <w:rPr>
          <w:sz w:val="8"/>
          <w:lang w:val="cs-CZ"/>
        </w:rPr>
      </w:pPr>
      <w:r>
        <w:rPr>
          <w:sz w:val="8"/>
          <w:lang w:val="cs-CZ"/>
        </w:rPr>
        <w:t>ER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ad2"/>
        <w:rPr>
          <w:sz w:val="8"/>
          <w:lang w:val="cs-CZ"/>
        </w:rPr>
      </w:pPr>
      <w:r>
        <w:rPr>
          <w:sz w:val="8"/>
          <w:lang w:val="cs-CZ"/>
        </w:rPr>
        <w:t>DFD</w:t>
      </w:r>
    </w:p>
    <w:p>
      <w:pPr>
        <w:pStyle w:val="Nad4"/>
        <w:rPr>
          <w:sz w:val="8"/>
          <w:lang w:val="cs-CZ"/>
        </w:rPr>
      </w:pPr>
      <w:r>
        <w:rPr>
          <w:sz w:val="8"/>
          <w:lang w:val="cs-CZ"/>
        </w:rPr>
        <w:t>5.1.1 Úvodní studie (U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ad5"/>
        <w:rPr>
          <w:sz w:val="8"/>
          <w:lang w:val="cs-CZ"/>
        </w:rPr>
      </w:pPr>
      <w:r>
        <w:rPr>
          <w:sz w:val="8"/>
          <w:lang w:val="cs-CZ"/>
        </w:rPr>
        <w:t>5.1.1.1 Cíle U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US vychází z IST, ve které jsou na hrubé úrovni definovány jednotlivé projekty. Pro daný projekt US plní tyto cíl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řesné vymezení rozsahu projektu (co do projektu patří, jaké jsou požadované vazby na ostatní projek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jištění současného stavu, jeho problémů a požadavků uživa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ytvoření základního konceptu řešení - vize celého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posouzení realizovatelnost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Je cíl projektu stanovený v IST dosažitelný v daném čase s danými finančními prostředky? Přinese projekt očekávané efekty? Nebude mít nevhodné vedlejší účink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 jednotlivých aspektech (inf, pro,...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 čase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ekompozice systému na subsystémy (související fce, aktualizace dat. struktury pokud mmožno pouze v jednom subsystém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pracování předběžného návrhu řešení - ve variantá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hodnocení variant a výběr varianty řeš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Stejně jako v IST je důležité i v US uvažovat ve variantá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Zpracování různých variant řešení vede k osvětlení problému z různých stran a k snažšímu nalezení výběrových kritérií a optimální cesty řeš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Dobře zpracovaná US může podniku ušetřit značné ztráty (US v ceně několika desítek tisíc může zamezit neefektivním výdajům ve výši mnoha miliónů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  <w:t>Případové stud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Přístup: "máme problémy s distribucí materiálů ze skladu do výroby ==&gt; zautomatizujte sklad", je špatný. Nejdříve je třeba vymyslet koncept, a pokud možno geniální !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Příklad-1:</w:t>
        <w:tab/>
        <w:t>zásobování výrobní linky automobilů předními skly (složitá automatizace vers. požadavkový list na předposledním skl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Příklad-2:</w:t>
        <w:tab/>
        <w:t>výrobek vyráběný postupně na mnoha pracovištích, problémy s koordinací, s kvalitou. Automatizace stávajícího stavu může vést ke zcela neefektivní investici. Možná vhodnější řešení bude celý výrobek smontovat na jednom pracoviš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Příklad-3:</w:t>
        <w:tab/>
        <w:t>zásilkový obchod - problémy s tříděním požadavků (složitá automatizace vers. třídění přes PSČ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5"/>
        <w:rPr>
          <w:sz w:val="8"/>
          <w:lang w:val="cs-CZ"/>
        </w:rPr>
      </w:pPr>
      <w:r>
        <w:rPr>
          <w:sz w:val="8"/>
          <w:lang w:val="cs-CZ"/>
        </w:rPr>
        <w:t>5.1.1.2 Obsah úvodní stud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1) US(inf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hrubý datový model systému - entity, jejich nejdůležitějí atributy a vazby, odhalení synony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azba datového modelu a organizační struk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2) US(pr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ntextový diagram systému a jeho okol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hrubý funkční model - hierarchická struktura fun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azba funkčního modelu a organizační struk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vazba funkčního a datového model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hrubý procesní model (podstatné události a seznam odpovídajících činností, resp. funkc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efinice subsystémů a jejich vaze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základní koncept zpracování subsystém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externí - bat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externí - interaktiv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interní centralizované (mainfram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interní distribuované (min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interní decentralizovan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3) US(ek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dhady nákladů a přínosů systému a jeho subsystém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 nákladech nutné posoudit náklad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a tvorb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ývojové prostřed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trojový čas a spotřební materiá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čas projektantů, programátorů a uživa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škol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a náku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HW, ZSW (vč. SŘBD), ASW - průměrná cena na jedno pracoviště !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a prov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rovozní materiá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rovozní personá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údržba (vč. poplatků za roční údržbu HW, ZSW, AS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řínosy by se měly prokázat v jedné či více následujících oblast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dpora GST a IST a tím i jejich ekonomických záměr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ískání informací v potřebném (kratším) ča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ískání dříve nedostupných informa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ealizace výpočtů (zpracování) dříve nemožný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nížení administrativy, snížení počtu potřebných pracovník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rychlení a zkvalitnění interních procesů a tím zvýšení výkonu (např. zvýšení obrat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lepšení rozhodovacích proces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lepšení "image" firmy, služeb zákazníkům, apo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ískání kompetitivní výhody nad konkuren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řízení přínosů - projekt končí až "dodávkou" stanoveného přínosu, zodpovědné osoby za jednotlivé příno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4) US(org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analýza stávajícího stavu a návrh v ostatních aspektech se dělá reletivně nezávisle na stávající org. struktuř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aby se odhalily problémy zakryté současnou org. struktur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aby nový návrh nebyl současnou org. strukturou limitová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opad systému do organizační struktury (nové organizační schéma, nové náplně práce útvarů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dhad potencionálních konfliktních zájm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ýběr vzorových útvarů pro řešení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ýběr garantů informačních technologi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5) US(pr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opad systému na počet a kvalifikační strukturu pracovnk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valifikační předpoklady řešitelského týmu pro řeš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6) US(s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vhodného SW pro realizaci subsystémů - alternativ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uživatelem vytvořené program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ysokoúrovňový programovací jazy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BM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TAPV od externího dodavat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externí dodavatel APV (APV šité na mír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vhodných dodavatelů SW a parametrů pro výběrové řízení - vhodný postup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>analýza   -&gt;   hrubý návrh     -&gt;  ASW  -&gt;  ZSW  -&gt;  H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       </w:t>
      </w:r>
      <w:r>
        <w:rPr>
          <w:sz w:val="8"/>
        </w:rPr>
        <w:tab/>
        <w:tab/>
        <w:tab/>
        <w:t>doba zásadní renovace v letech:  15-20       8-10        3-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říve dodával dodavatel HW vč. ZSW za celkovou cenu, nyní existují samostatní dodavatelé pro CPU, periferie, ZSW, ASW, konzultační služby ==&gt; je nutné obezřetně volit co a od koho nakoupi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7) US(h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kontrola a upřesnění IST(h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vhodných dodavatelů a parametrů pro výběrové říz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hodné parametry konkurzního řízení komplexnější dodávk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"smrtelné" podmínky - např. čeština ve všech uživ. aplikacích, max. cena, nejzazší termín apo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úroveň firm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mplexnost nabízeného řeš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HW - parametry, rozšiřitelnost, výkon/cena, cena na jedno pracoviště,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SW - progresivnost, kompatibilita, náročnost na zdroje,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ASW - šíře spektra nabízených aplikací, rozsah funkcí, jednoduchost uživ. interface,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úroveň nabízených služeb (garance, servis, konzultace, školení,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cenová úroveň HW, ZSW, ASW, služeb, platební podmín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abízené termí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8) US(met) - používané techn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intervie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ztahové mat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kritické faktory úspěch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íťové graf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ISAC - toky informací a toky hmo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 DFD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ERD</w:t>
      </w:r>
    </w:p>
    <w:p>
      <w:pPr>
        <w:pStyle w:val="Nad4"/>
        <w:rPr>
          <w:sz w:val="8"/>
          <w:lang w:val="cs-CZ"/>
        </w:rPr>
      </w:pPr>
      <w:r>
        <w:rPr>
          <w:sz w:val="8"/>
          <w:lang w:val="cs-CZ"/>
        </w:rPr>
        <w:t>5.1.2. Globální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Cíl GN:-detailizace analýzy a návrhu z US na úroveň, která je ještě nezávislá na HW a ZS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výběr nejvhodnějšího HW a ZS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-je-li projekt stále příliš rozsáhlý - rozdělení na subprojek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GN se vyčleňuje jako samostatná fáze pouze u velkých projektů, u menších splývá s US nebo D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1) GN(inf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analýza informací: zdroj, obsah, forma, tok, objem, frekvence změn, doba platnosti a uchování, zodpovědnost, přístupn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podrobný datový model dle subsystémů a jejich vazeb (detailní návrh entit, atributů a vazeb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Poznámka k používaným metodá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běr informací pro analýzu: pozorování stávajících procesů, interview, dotazní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metody a nástroje datové analýzy a návrh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E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HI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2) GN(pr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drobný funkční model - dekompozice funkcí do transa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  <w:tab/>
        <w:tab/>
        <w:t>Příklad:</w:t>
      </w:r>
      <w:r>
        <w:rPr>
          <w:sz w:val="8"/>
        </w:rPr>
        <w:t xml:space="preserve"> Subsystém knihovna systému K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subsystém</w:t>
        <w:tab/>
        <w:tab/>
        <w:t>skup. úloh</w:t>
        <w:tab/>
        <w:tab/>
        <w:t>transak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knihovna</w:t>
        <w:tab/>
        <w:tab/>
        <w:t>knihovní fond</w:t>
        <w:tab/>
        <w:tab/>
        <w:t>založení titul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založení výti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zrušení titul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zrušení výti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inventu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>čtenáři</w:t>
        <w:tab/>
        <w:tab/>
        <w:t>založení čtenář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aktualizace a zruš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>výpůjčky</w:t>
        <w:tab/>
        <w:tab/>
        <w:t>rezervace výti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výpůjč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vrác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upomín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>výběry titulů</w:t>
        <w:tab/>
        <w:t>dle obsahu (klíč. slov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>dle deset. třídě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ab/>
        <w:tab/>
        <w:t>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odrobný procesní model dle udál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jaká událost startuje proc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íť činností vyvolaná událostí a reprezentující proc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stupy a výstupy činnost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do činnost provád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rincip (algoritmus) podstatných činnost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oba trvání, periodicita, časové výky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ozdělení činností na manuální a automatizovan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vazba funkčního a datového model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ymezení subprojektů (jen u velmi rozsáhlých projektů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>Poznámka k používaným metodá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etody a nástroje funkční analýzy a návrh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F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HIP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LR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trukturogra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3) GN(ek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kontrola a upřesnění závěrů US(ek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4) GN(org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přesněný vliv systému na změny organizačních struktur (plánované počty pracovníků v útvarech, úpravy funkčních náplní - zatím bez vazby na počítačové zpracován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  <w:tab/>
        <w:tab/>
        <w:t>Příklad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(a)</w:t>
        <w:tab/>
        <w:t>restrukturalizace pracovníků knihovny, jestliže čtenář výběry a rezervace může zadávat sá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(b)</w:t>
        <w:tab/>
        <w:t>rozpuštění samostatného cenového oddělení do OS a vznik centrálního dispečin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ymezení kategorií uživatelů a analýza jejich charakteristik - viz /VOR02/ kap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rganizační předpisy (ale zatím bez vazby na počítačové zpracován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měny v nadřízenosti/podřízeno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měny v zodpovědnosti/pravomo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celosystémový koncept přístupových prá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Příklad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ž. jméno -- funkce -- startovací procedura -- vymezený komunikační strom a přístupová prá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ledovýní posledního zásahu do DZ (username, datu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rganizační požadavky na archivace a obnovení (co, kdy, jak často, kd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možné úrovně degradace systému a jejich řešen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chyba dílčí funk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ýpadek komunika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ýpadek proud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ožár budo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kontrolní činnosti dodržování předpis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5) GN(pr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lán školení a rekvalifikace pracovníků, jichž se projekt týká (kdo a v čem školen, hloubka školení, školitel, místo a čas školení, materiály pro školen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školení řešitelů a špičkových konzultantů z řad uživatelů (GITů); nábor nových řeši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6) GN(s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hrubé architektury SW systému (určení vrstev, typů vrstvenosti, vývojového prostřed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ýběrové řízení dodavatele ZSW (Vč. SŘBD) a SW balík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ozhodnutí, jak se promítnou předpoklady a omezení ZSW a SW balíků do ostatních částí G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tandardy - jmenné, dokumentační, uživatelského rozhraní 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ozdělení úloh na batchové a interaktiv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limity pro dobu odezvy interaktivních úlo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7) GN(h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olba centralizace, decentralizace, distribu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ávrh topologie sít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apacitní propočty nutného H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ýběrové řízení dodavatele HW</w:t>
      </w:r>
    </w:p>
    <w:p>
      <w:pPr>
        <w:pStyle w:val="Nad4"/>
        <w:rPr>
          <w:sz w:val="8"/>
          <w:lang w:val="cs-CZ"/>
        </w:rPr>
      </w:pPr>
      <w:r>
        <w:rPr>
          <w:sz w:val="8"/>
          <w:lang w:val="cs-CZ"/>
        </w:rPr>
        <w:t>5.1.3 Detailní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Cíl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efinitivní detailizace logického návrh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 dimenzích (inf, pro, hw, sw) přechod od logického k fyzickému návrh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1) DN(inf) - dokončení datové architek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ormalizace dat (viz předmět Databáz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databázových soubor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édiu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organizace souboru (typ databáze) a vazby na jiné soubory (databáz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truktura a formát vě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opis datových polož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odhadovaná velik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odhadovaná aktivi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frekvence změ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určení indexů (indexových souborů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rčení "viditelných datových struktur a operací pro každý typ uživa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obrazovek (datových, pomocných, men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tisk. sesta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olba metody realizace návratu dat. základny do původního stavu (při výpadku, při UNDO/RED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etailní propočet kapacitních nároků D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distribuce dat s ohledem na lokality uživatelů a použitou VT (viz předmět Distribuované systém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"doladění" návrhu databáze s ohledem na výkonnost a dobu odezvy (zejména u frekventovaně využívaných funkc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mpletace dokumentace návrhu DZ (ERD, katalog dat, fyz. charakteristiky DZ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testovacích 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rčení zdrojů dat pro výchozí naplnění D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2) DN(pro) - dokončení funkční a procesní architek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etailní specifikace vazeb manuálních a automatizovaných činnost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ekompozice transakcí na transakční kro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distribuce funkcí s ohledem na lokality uživa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stěžejních algoritm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řešení mimořádných událostí (výpadky HW, požár, reklamace funkcí IS atd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statistických, vyhodnocovacích a účtovacích fun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komunikační sítě interaktivních úloh pro jednotlivé třídy uživatelů (vychází z dekompozice úloh na transakc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rčení hranic návratu v komunikaci - vazba na DN(inf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o jednotlivé transakce určit tyto parametry komunikace: jazyk komunikace, forma komunikace, nosič komunikace, míra aktivity uživatele při komunikaci, provozní režim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ařazení tisk. sestav do struktury fun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ocedury spouštěné při přihlášení a odhlášení uživa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ávkové proced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archivační a obnovovací proced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mpletace dokumentace funkčního návrhu (DFD, struktura funkcí a struktura komunikac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lán testování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modulů, transakcí, úloh, 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integrace se stávajícími systém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ýkonnosti a doby odez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integrity databáze, archivace a obnov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řístupových prá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čítačové sítě, distribuce, reakce na mimořádné sta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3) DN(ek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kontrola a upřesnění závěrů US(ek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4) DN(org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omítnutí automatizovaných úloh do organizačních a pracovních předpisů a do funkčních nápl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přístupových práv ve vazbě na organizační strukturu, strukturu automatizačních funkcí a strukturu komunikac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5) DN(pr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evize plánu škol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říprava školení uživatelské sféry, výběr školitelů (i z řad uživatelů !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6) DN(sw) - dokončení návrhu SW architek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ntrakt na dodání ZSW a SW balík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etailní návrh architektury SW systému (struktura modulů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pecifikace programových modulů  (vstupy a jejich kontroly, výstupy, použité soubory, volané moduly, resp. procedury, algoritmus, možné chybové stavy a jejich ošetření, programovací jazyk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rčení prostředků a metod implementace (jedno vers. víceuživatelské programy - JP, VP; sériové, paralelní, pseudoparalelní zpracování, 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ožné varia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JP - 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 JP1...JPn - U </w:t>
        <w:tab/>
        <w:t xml:space="preserve">     (každý krok = JP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U1 - 1.JP, 2.JP - U2 (pro každého Uj jeho kopie JP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U1 - VP - U2         (jeden VP pro všechny Uj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U1 - JP1...JPn, JP1...JPn - U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ab/>
        <w:tab/>
        <w:tab/>
        <w:tab/>
        <w:tab/>
        <w:tab/>
        <w:tab/>
        <w:tab/>
        <w:t>(pro každý krok každého uživatele jedna kopie JP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U1 - VP1...VPn - U2</w:t>
        <w:tab/>
        <w:t>(každý krok realizován VP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U1 - VP,JP,VP,JP - U2(kompinace JP a VP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etailní návrh programových standardů a programových vzor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závazné programové vzory pro standardní funk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realizace chybových a varovných hláš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ýznam barev terminálových pol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jmenné konvence pro jednotlivé objekty progra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oužitá technika psaní progra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at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ředběžná verze uživatelské a provozní příruč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7) DN(hw) - dokončení HW architek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etailní návrh konfigurace jednotlivých počíta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umístění jednotlivých zařízení v místnoste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zor na různé typy terminálů (alfanumerické, grafické, barevné, inteligentní,...), tiskáren (jehličkové, řetězové, laserové, 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úprav budov a místnost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etailní návrh komunikační sítě (použité protokoly, architektura sítě, propočty propustnosti sítě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ntrakt na dodání HW (etapy dodávky, vývojové a testovací prostředí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harmonogram instal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4"/>
        <w:rPr>
          <w:sz w:val="8"/>
          <w:lang w:val="cs-CZ"/>
        </w:rPr>
      </w:pPr>
      <w:r>
        <w:rPr>
          <w:sz w:val="8"/>
          <w:lang w:val="cs-CZ"/>
        </w:rPr>
        <w:t>5.1.4 Alternativní pohled na globální a detailní návr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5"/>
        <w:rPr>
          <w:sz w:val="8"/>
          <w:lang w:val="cs-CZ"/>
        </w:rPr>
      </w:pPr>
      <w:r>
        <w:rPr>
          <w:sz w:val="8"/>
          <w:lang w:val="cs-CZ"/>
        </w:rPr>
        <w:t>5.1.4.1 Základní pojm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ymezení základních pojmů zpracování 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5"/>
        <w:rPr>
          <w:sz w:val="8"/>
          <w:lang w:val="cs-CZ"/>
        </w:rPr>
      </w:pPr>
      <w:r>
        <w:rPr>
          <w:sz w:val="8"/>
          <w:lang w:val="cs-CZ"/>
        </w:rPr>
        <w:t>5.1.4.2 Uživatel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obecné charakteristiky uživa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pecifické charakteristiky uživa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5"/>
        <w:rPr>
          <w:sz w:val="8"/>
          <w:lang w:val="cs-CZ"/>
        </w:rPr>
      </w:pPr>
      <w:r>
        <w:rPr>
          <w:sz w:val="8"/>
          <w:lang w:val="cs-CZ"/>
        </w:rPr>
        <w:t>5.1.4.3 Struktura funkcí a komponent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truktura fun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obsahově (věcně) orientované f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komunikační f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atové f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istribuční f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rovozní f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truktura komponent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H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ZS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AS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5"/>
        <w:rPr>
          <w:sz w:val="8"/>
          <w:lang w:val="cs-CZ"/>
        </w:rPr>
      </w:pPr>
      <w:r>
        <w:rPr>
          <w:sz w:val="8"/>
          <w:lang w:val="cs-CZ"/>
        </w:rPr>
        <w:t>5.1.4.4Návrh obsahově orientovaných fun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cíle návrh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zásady návrhu OOF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5"/>
        <w:rPr>
          <w:sz w:val="8"/>
          <w:lang w:val="cs-CZ"/>
        </w:rPr>
      </w:pPr>
      <w:r>
        <w:rPr>
          <w:sz w:val="8"/>
          <w:lang w:val="cs-CZ"/>
        </w:rPr>
        <w:t>5.1.4.5 Návrh komunikačních fun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tatické a dynamické charakteristiky komunikačních fun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jazyk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nosič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forma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ísemná (znaková) - datové, menu a pomocné obrazov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grafick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akustick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otorick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6"/>
        <w:rPr>
          <w:sz w:val="8"/>
          <w:lang w:val="cs-CZ"/>
        </w:rPr>
      </w:pPr>
      <w:r>
        <w:rPr>
          <w:sz w:val="8"/>
          <w:lang w:val="cs-CZ"/>
        </w:rPr>
        <w:t>5.1.4.5.1 Míra aktivity uživatele a počíta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člověkem řízená komunikace (příkazově orientovaná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očítačem řízená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6"/>
        <w:rPr>
          <w:sz w:val="8"/>
          <w:lang w:val="cs-CZ"/>
        </w:rPr>
      </w:pPr>
      <w:r>
        <w:rPr>
          <w:sz w:val="8"/>
          <w:lang w:val="cs-CZ"/>
        </w:rPr>
        <w:t>5.1.4.5.2Režim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konverzač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ialogov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6"/>
        <w:rPr>
          <w:sz w:val="8"/>
          <w:lang w:val="cs-CZ"/>
        </w:rPr>
      </w:pPr>
      <w:r>
        <w:rPr>
          <w:sz w:val="8"/>
          <w:lang w:val="cs-CZ"/>
        </w:rPr>
        <w:t>5.1.4.5.3 Návrh průběhu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orientovaný graf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strukturoga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tabul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říklad návrhu komunikace - obchodní přípa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6"/>
        <w:rPr>
          <w:sz w:val="8"/>
          <w:lang w:val="cs-CZ"/>
        </w:rPr>
      </w:pPr>
      <w:r>
        <w:rPr>
          <w:sz w:val="8"/>
          <w:lang w:val="cs-CZ"/>
        </w:rPr>
        <w:t>5.1.4.5.4Zajišťování spolehlivosti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rincipy návrhu spolehlivé komun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zajišťování optimální informovanosti uživate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5"/>
        <w:rPr/>
      </w:pPr>
      <w:r>
        <w:rPr>
          <w:sz w:val="8"/>
          <w:lang w:val="cs-CZ"/>
        </w:rPr>
        <w:t>5.1.4.6 Návrh datových fun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ožadavky na datovou základnu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ěřitelné charakteristiky D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metody zkracování doby I/O opera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řídící funkce datové části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5"/>
        <w:rPr>
          <w:sz w:val="8"/>
          <w:lang w:val="cs-CZ"/>
        </w:rPr>
      </w:pPr>
      <w:r>
        <w:rPr>
          <w:sz w:val="8"/>
          <w:lang w:val="cs-CZ"/>
        </w:rPr>
        <w:t>5.1.4.7 Návrh distribučních funkcí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řízení distribuce zpráv v síti a model OS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istribuce 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distribuce programů a transa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5"/>
        <w:rPr>
          <w:sz w:val="8"/>
          <w:lang w:val="cs-CZ"/>
        </w:rPr>
      </w:pPr>
      <w:r>
        <w:rPr>
          <w:sz w:val="8"/>
          <w:lang w:val="cs-CZ"/>
        </w:rPr>
        <w:t>5.1.4.8 Návrh provozních funk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ochrana před neautorizovaným použití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zabezpečení před výpa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funkce privilegovaného správce 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ad4"/>
        <w:rPr>
          <w:sz w:val="8"/>
          <w:lang w:val="cs-CZ"/>
        </w:rPr>
      </w:pPr>
      <w:r>
        <w:rPr>
          <w:sz w:val="8"/>
          <w:lang w:val="cs-CZ"/>
        </w:rPr>
        <w:t>5.1.5 Imple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Cíl: -detailně navržený systém realizovat v určeném technologickém prostřed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1) IM(inf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alokace prostorů pro databázové soubo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běr inicializačních dat, která nelze převzít ze stávající verze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zabezpečení přístupových práv v návaznosti na DN(org) - prostřednictvím mechanismu ochrany databáz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2) IM(pr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testování systému a návrh oprav a změn jednotlivých částí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test přijetí, ověření kvali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plán akceptace a zavedení systém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pálené mosty vers. paralelní bě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stupné zavádění částí systému vers. najedn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stupné zavádění v jednotlivých lokalitách a útvarech vers. najednou, (pilotní projekt a jeho rozšířeni do ostatních lokalit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hodný čas zavedení (viz např. P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3) IM(ek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dhad nákladů provoz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systému účtování informačních služeb uživatelů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4) IM(org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ntrola konzistence předpisů s funkcemi implementovaného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5) IM(pr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lán na prosazení změn v prac. kolektiv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ab/>
        <w:tab/>
        <w:t>Změny v chování lidí je vhodné ovlivňovat ve 3 fází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volnění - vyvolat pocit potřeby změny, odstranit pocity možných negativních dopadů změny - tj. motivovat pro změ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hyb (vlastní změna) - musí probíhat dle jasného plánu známého všem zainteresovaný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tabilizace - fixace změny na běžnou prax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ýběr nových pracovníků (pro provoz I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úvodní školení uživa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říprava pracovníků informačního centra (help desk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6) IM(s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vrh a vytvoření nástrojů tvorby, které podporují implementaci definovaných konvencí, standardů a programových vzor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saní programů a proced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ytvoření hierarchie knihoven (adresářů): programátorské knihovny - testovací knihovny subsystémů - testovací knihovna systému - distribuční knihovna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okumentace programů a proced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efinitivní verze uživatelské a provozní příruč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testování správné funkce modulů, transakcí, úloh, sub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ladění výkonových parametrů rozhraní HW-ZSW-AS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úpravy modulů a transakcí dle výsledku test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7) IM(h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nákup a převzetí HW</w:t>
      </w:r>
    </w:p>
    <w:p>
      <w:pPr>
        <w:pStyle w:val="Nad4"/>
        <w:rPr>
          <w:sz w:val="8"/>
          <w:lang w:val="cs-CZ"/>
        </w:rPr>
      </w:pPr>
      <w:r>
        <w:rPr>
          <w:sz w:val="8"/>
          <w:lang w:val="cs-CZ"/>
        </w:rPr>
        <w:t>5.1.6 Zavádě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Cíl:-zavést nový IS do organizace včetně všech souvisejících změn - zavádění postupuje dle strategie určené v IM(pr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1) ZA(inf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kompletování projekční, programové, provozní a uživatelské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ojekční - výstupní dokumenty GN a DN, úloha CA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ogramová - popis fyzických charakteristik datové základny, výpis programů a procedur, popis knihoven (adresářů), kde je programový systém ulož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ovozní - pokyny pro provozní pracovníky (operátory, správce aplikac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živatelská - helpy k datovým obrazovkám, helpy k funkcím (uživatelská příručka), organizační předpis (kdo zodpovídá za provádění jednotlivých funkcí systému, závazné sekvence jednotlivých automatizovaných činností a jejich vazba na neautomatizované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nverze databází a vytvoření počátečního stavu D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2) ZA(pr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akceptační test a zavádění - zkušební provoz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yhodnocení akceptačních dat - případné korektury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končení starého způsobu zpracov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dporování systému v průběhu kritické dob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přesnění postupu řešení reklamací během rutinního zpracov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3) ZA(ek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hrnutí nákladů tvorby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depsání smluv o užití informačních služeb s uživate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4) ZA(org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ydání a zplatnění organizačních a pracovních předpisů, nových funkčních nápl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řidělení uživatelských jmen a hesel jednotlivým uživatelům, přidělení přístupových práv k datové základně a k funkcím (transakcím)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5) ZA(pr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 xml:space="preserve">-školení uživatelů a provozního personálu v používání jim příslušných částí systém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školení nových organizačních a pracovních předpis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6) ZA(s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instalace ZSW a AS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istribuce knihoven systému na příslušné počíta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7) ZA(h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instalace HW a komunikační sít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testování HW a komunikační sítě</w:t>
      </w:r>
    </w:p>
    <w:p>
      <w:pPr>
        <w:pStyle w:val="Nad4"/>
        <w:rPr>
          <w:sz w:val="8"/>
          <w:lang w:val="cs-CZ"/>
        </w:rPr>
      </w:pPr>
      <w:r>
        <w:rPr>
          <w:sz w:val="8"/>
          <w:lang w:val="cs-CZ"/>
        </w:rPr>
        <w:t>5.1.7 Provoz a údržb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Cíl: -využítí IS a jeho modifikace dle měnících se požadavků a odhalených chy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1) PU(inf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běžné užití, archivace, rekonstrukce, restruktur. D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2) PU(pr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provoz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skytování a využívání informačních služeb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operování systému (kdo je a jaká je role operátor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mocí vestavěných statistických funkcí sledovat a vyhodnocovat provozní charakteristiky systému a případně provádět korekční zásah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ole správce aplik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ole informačního centra (help desk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školení pro uživatele o počítačích, dostupných aplikacích a softwarových balící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nzultace problémů uživatelů s obsluhou zařízení, aplikací a SW balík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říjem reklamací na funkce HW a S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omoc uživatům při konverzi dat z podnikových databází do formátu vhodných pro jejích SW balí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asistence při rozhodování o nákupu počítačů a periferi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asistence při rozhodování a úpravách funkcí běžících aplikac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 vyhodnocení a údržb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yhodnocování dotazů a reklamací přicházejících na pracoviště "help desk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yhodnocování automatizovaných statistik provozu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vyhodnocování nových požadavků na funkce I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určení korekčních zásahů a změn (hranice únosných změn systém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realizace změ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jak informovat uživatele o nových verzích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jak distribuovat nové verz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hoda stavu systému se stavem globální a informační strateg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3) PU(ek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ledování nákladů a učtov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fakturace služe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4) PU(org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kontrola dodržování předpisů, změny neosvedčených předpis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5) PU(pr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školení nově příchozích uživatel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eznamování uživatelů se změnami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6) PU(s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údržba programů a programové dokumentace dle změn systé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(7) PU(h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profylaxe a údržba H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sledování vytíženosti H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ind w:left="0" w:hanging="0"/>
        <w:rPr>
          <w:b/>
          <w:b/>
          <w:sz w:val="8"/>
        </w:rPr>
      </w:pPr>
      <w:r>
        <w:rPr>
          <w:sz w:val="8"/>
        </w:rPr>
        <w:t>-dokupování a instalace nového HW při vzniku kapacitních problémů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4" w:equalWidth="false" w:sep="false">
        <w:col w:w="2127" w:space="318"/>
        <w:col w:w="2234" w:space="210"/>
        <w:col w:w="2198" w:space="246"/>
        <w:col w:w="17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1">
    <w:name w:val="Nad_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48"/>
      <w:szCs w:val="20"/>
      <w:lang w:val="cs-CZ" w:eastAsia="zh-CN" w:bidi="hi-IN"/>
    </w:rPr>
  </w:style>
  <w:style w:type="paragraph" w:styleId="Nad2">
    <w:name w:val="Nad_2"/>
    <w:basedOn w:val="Nad1"/>
    <w:qFormat/>
    <w:pPr/>
    <w:rPr>
      <w:sz w:val="36"/>
      <w:lang w:val="en-US"/>
    </w:rPr>
  </w:style>
  <w:style w:type="paragraph" w:styleId="Nad4">
    <w:name w:val="Nad_4"/>
    <w:basedOn w:val="Normal"/>
    <w:qFormat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008" w:leader="none"/>
        <w:tab w:val="left" w:pos="1296" w:leader="none"/>
        <w:tab w:val="left" w:pos="1584" w:leader="none"/>
        <w:tab w:val="left" w:pos="1872" w:leader="none"/>
        <w:tab w:val="left" w:pos="2160" w:leader="none"/>
      </w:tabs>
      <w:suppressAutoHyphens w:val="true"/>
    </w:pPr>
    <w:rPr>
      <w:b/>
      <w:sz w:val="30"/>
      <w:lang w:val="en-GB"/>
    </w:rPr>
  </w:style>
  <w:style w:type="paragraph" w:styleId="Nad5">
    <w:name w:val="Nad_5"/>
    <w:basedOn w:val="Normal"/>
    <w:qFormat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008" w:leader="none"/>
        <w:tab w:val="left" w:pos="1296" w:leader="none"/>
        <w:tab w:val="left" w:pos="1584" w:leader="none"/>
        <w:tab w:val="left" w:pos="1872" w:leader="none"/>
        <w:tab w:val="left" w:pos="2160" w:leader="none"/>
      </w:tabs>
      <w:suppressAutoHyphens w:val="true"/>
    </w:pPr>
    <w:rPr>
      <w:b/>
      <w:sz w:val="24"/>
      <w:lang w:val="en-GB"/>
    </w:rPr>
  </w:style>
  <w:style w:type="paragraph" w:styleId="Nad6">
    <w:name w:val="Nad_6"/>
    <w:basedOn w:val="Normal"/>
    <w:qFormat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008" w:leader="none"/>
        <w:tab w:val="left" w:pos="1296" w:leader="none"/>
        <w:tab w:val="left" w:pos="1584" w:leader="none"/>
        <w:tab w:val="left" w:pos="1872" w:leader="none"/>
        <w:tab w:val="left" w:pos="2160" w:leader="none"/>
      </w:tabs>
      <w:suppressAutoHyphens w:val="true"/>
    </w:pPr>
    <w:rPr>
      <w:b/>
      <w:sz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20:27:00Z</dcterms:created>
  <dc:creator>Martin Budar</dc:creator>
  <dc:description/>
  <dc:language>en-US</dc:language>
  <cp:lastModifiedBy>Petr Rovný</cp:lastModifiedBy>
  <cp:lastPrinted>1998-01-12T21:24:00Z</cp:lastPrinted>
  <dcterms:modified xsi:type="dcterms:W3CDTF">1999-12-26T17:05:00Z</dcterms:modified>
  <cp:revision>2</cp:revision>
  <dc:subject/>
  <dc:title>4</dc:title>
</cp:coreProperties>
</file>