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0" w:after="80"/>
        <w:jc w:val="center"/>
        <w:rPr>
          <w:b/>
          <w:b/>
          <w:bCs/>
          <w:sz w:val="40"/>
          <w:szCs w:val="40"/>
        </w:rPr>
      </w:pPr>
      <w:r>
        <w:rPr>
          <w:b/>
          <w:bCs/>
          <w:sz w:val="40"/>
          <w:szCs w:val="40"/>
        </w:rPr>
        <w:t>Současné trendy v oblasti IS/IT</w:t>
      </w:r>
    </w:p>
    <w:p>
      <w:pPr>
        <w:pStyle w:val="TextBody"/>
        <w:jc w:val="center"/>
        <w:rPr>
          <w:b/>
          <w:b/>
          <w:bCs/>
          <w:sz w:val="40"/>
          <w:szCs w:val="40"/>
        </w:rPr>
      </w:pPr>
      <w:r>
        <w:rPr>
          <w:b/>
          <w:bCs/>
          <w:sz w:val="40"/>
          <w:szCs w:val="40"/>
        </w:rPr>
      </w:r>
    </w:p>
    <w:p>
      <w:pPr>
        <w:pStyle w:val="TextBody"/>
        <w:jc w:val="center"/>
        <w:rPr>
          <w:b/>
          <w:b/>
          <w:bCs/>
        </w:rPr>
      </w:pPr>
      <w:r>
        <w:rPr>
          <w:b/>
          <w:bCs/>
        </w:rPr>
      </w:r>
    </w:p>
    <w:p>
      <w:pPr>
        <w:pStyle w:val="TextBody"/>
        <w:jc w:val="center"/>
        <w:rPr>
          <w:b/>
          <w:b/>
          <w:bCs/>
        </w:rPr>
      </w:pPr>
      <w:r>
        <w:rPr>
          <w:b/>
          <w:bCs/>
        </w:rPr>
        <w:t>Doc. Ing. Jiří Voříšek, CSc.</w:t>
      </w:r>
    </w:p>
    <w:p>
      <w:pPr>
        <w:pStyle w:val="TextBody"/>
        <w:jc w:val="center"/>
        <w:rPr>
          <w:b/>
          <w:b/>
          <w:bCs/>
        </w:rPr>
      </w:pPr>
      <w:r>
        <w:rPr>
          <w:b/>
          <w:bCs/>
        </w:rPr>
        <w:t>katedra informačních technologií, VŠE Praha</w:t>
      </w:r>
    </w:p>
    <w:p>
      <w:pPr>
        <w:pStyle w:val="TextBody"/>
        <w:rPr/>
      </w:pPr>
      <w:r>
        <w:rPr/>
      </w:r>
    </w:p>
    <w:p>
      <w:pPr>
        <w:pStyle w:val="TextBody"/>
        <w:rPr/>
      </w:pPr>
      <w:r>
        <w:rPr/>
      </w:r>
    </w:p>
    <w:p>
      <w:pPr>
        <w:pStyle w:val="TextBody"/>
        <w:rPr/>
      </w:pPr>
      <w:r>
        <w:rPr/>
      </w:r>
    </w:p>
    <w:p>
      <w:pPr>
        <w:pStyle w:val="TextBody"/>
        <w:rPr/>
      </w:pPr>
      <w:r>
        <w:rPr>
          <w:b/>
          <w:bCs/>
        </w:rPr>
        <w:t>Klíčová slova:</w:t>
      </w:r>
      <w:r>
        <w:rPr/>
        <w:t xml:space="preserve"> informační systém, informační technologie, vývojové trendy</w:t>
      </w:r>
    </w:p>
    <w:p>
      <w:pPr>
        <w:pStyle w:val="TextBody"/>
        <w:rPr>
          <w:b/>
          <w:b/>
          <w:bCs/>
        </w:rPr>
      </w:pPr>
      <w:r>
        <w:rPr>
          <w:b/>
          <w:bCs/>
        </w:rPr>
      </w:r>
    </w:p>
    <w:p>
      <w:pPr>
        <w:pStyle w:val="TextBody"/>
        <w:rPr>
          <w:b/>
          <w:b/>
          <w:bCs/>
        </w:rPr>
      </w:pPr>
      <w:r>
        <w:rPr>
          <w:b/>
          <w:bCs/>
        </w:rPr>
        <w:t>Abstrakt:</w:t>
      </w:r>
    </w:p>
    <w:p>
      <w:pPr>
        <w:pStyle w:val="TextBody"/>
        <w:rPr/>
      </w:pPr>
      <w:r>
        <w:rPr/>
        <w:t xml:space="preserve">Informační systémy a informační technologie se prudce rozvíjejí. To, co je dnes na vrcholu technologické úrovně bývá za dva až tři roky zastaralé. Podobně se rychle se vyvíjí i význam IS/IT pro podnik a celé národní hospodářství. </w:t>
      </w:r>
      <w:r>
        <w:rPr>
          <w:i/>
          <w:iCs/>
        </w:rPr>
        <w:t>Podnik, který vyhodnocuje a inovuje svoje IS/IT, musí brát vývojové trendy IS/IT v úvahu</w:t>
      </w:r>
      <w:r>
        <w:rPr/>
        <w:t xml:space="preserve">, protože špatná volba se může v krátké době odrazit na horší flexibilitě a horších ekonomických výsledcích podniku. Stejně tak </w:t>
      </w:r>
      <w:r>
        <w:rPr>
          <w:i/>
          <w:iCs/>
        </w:rPr>
        <w:t>musí brát v úvahu vývojové trendy IS/IT i vláda, která usiluje o vytvoření optimálního hospodářského prostředí v dané zemi</w:t>
      </w:r>
      <w:r>
        <w:rPr/>
        <w:t>. Článek je zaměřen na ty trendy IS/IT, které jsou dle autora v současné době dominantní.</w:t>
      </w:r>
    </w:p>
    <w:p>
      <w:pPr>
        <w:pStyle w:val="TextBody"/>
        <w:rPr/>
      </w:pPr>
      <w:r>
        <w:rPr/>
      </w:r>
    </w:p>
    <w:p>
      <w:pPr>
        <w:pStyle w:val="Heading1"/>
        <w:tabs>
          <w:tab w:val="clear" w:pos="284"/>
          <w:tab w:val="clear" w:pos="567"/>
          <w:tab w:val="clear" w:pos="851"/>
          <w:tab w:val="clear" w:pos="1134"/>
          <w:tab w:val="clear" w:pos="1418"/>
          <w:tab w:val="clear" w:pos="9072"/>
          <w:tab w:val="left" w:pos="0" w:leader="none"/>
          <w:tab w:val="left" w:pos="113" w:leader="none"/>
          <w:tab w:val="left" w:pos="397" w:leader="none"/>
          <w:tab w:val="left" w:pos="680" w:leader="none"/>
          <w:tab w:val="left" w:pos="964" w:leader="none"/>
          <w:tab w:val="right" w:pos="8618" w:leader="none"/>
        </w:tabs>
        <w:ind w:left="908" w:hanging="908"/>
        <w:rPr/>
      </w:pPr>
      <w:r>
        <w:rPr/>
        <w:t>Trendy IS/IT mající globální ekonomicko-společenský význam</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rozvoj komunikací, Internet, informační superdálnice</w:t>
      </w:r>
    </w:p>
    <w:p>
      <w:pPr>
        <w:pStyle w:val="TextBody"/>
        <w:rPr/>
      </w:pPr>
      <w:r>
        <w:rPr/>
        <w:t>Nejvyším tempem se z informačních technologií rozvíjí oblast komunikací. Z technologického hlediska je rozvoj komunikací podporován rozvojem zejména těchto prostředk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optické kabel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bezdrátové spoje (pozemní a družicové),</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lokální a rozsáhlé počítačové sítě,</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hardwarové a softwarové prostředky pro přenos textů, grafů, obrazů, audia i videa.</w:t>
      </w:r>
    </w:p>
    <w:p>
      <w:pPr>
        <w:pStyle w:val="TextBody"/>
        <w:rPr/>
      </w:pPr>
      <w:r>
        <w:rPr/>
        <w:t>Tyto progresivní technologie umožnily realizaci projektů, které mají zcela zásadní dopad na hospodářské prostředí. K nejvýznamnějším projektům patří budování a provoz sítě Internet a projekt informační superdálnice.</w:t>
      </w:r>
    </w:p>
    <w:p>
      <w:pPr>
        <w:pStyle w:val="TextBody"/>
        <w:rPr/>
      </w:pPr>
      <w:r>
        <w:rPr/>
        <w:t xml:space="preserve">Na síť </w:t>
      </w:r>
      <w:r>
        <w:rPr>
          <w:i/>
          <w:iCs/>
        </w:rPr>
        <w:t>Internet</w:t>
      </w:r>
      <w:r>
        <w:rPr/>
        <w:t>, která původně byla navržena jako celosvětová počítačová síť akademických pracovišť, se v současné době ve vyspělých zemích připojují i všechny významné státní instituce a podniky. Síť tak umožňuje přenášet textové zprávy, dokumenty, audio a video záznamy nejen mezi univerzitními pracovišti, ale i mezi obchodními partnery. Nejrozšířenější aplikací je elektronická pošta. V obchodním světě je již zcela běžné uvádět na navštívenkách nejen jméno, firmu a funkční místo pracovníka, ale také jeho adresu v rámci Internetu (resp. adresu v jiné síti na Internet připojené).</w:t>
      </w:r>
    </w:p>
    <w:p>
      <w:pPr>
        <w:pStyle w:val="TextBody"/>
        <w:rPr/>
      </w:pPr>
      <w:r>
        <w:rPr/>
        <w:t>V ČR je Internet běžně využíván pedagogy a studenty vysokých škol od počátku 90. let. Komerční sféra následovala velmi rychle za vysokými školami. V polovině 90. let byly na Internet napojeny mnohé podniky a začalo se i s připojováním úřadů státní správy.</w:t>
      </w:r>
    </w:p>
    <w:p>
      <w:pPr>
        <w:pStyle w:val="TextBody"/>
        <w:rPr/>
      </w:pPr>
      <w:r>
        <w:rPr/>
        <w:t xml:space="preserve">Nejvýznamnějším projektem v oblasti komunikací je budování tzv. </w:t>
      </w:r>
      <w:r>
        <w:rPr>
          <w:i/>
          <w:iCs/>
        </w:rPr>
        <w:t>informační superdálnice</w:t>
      </w:r>
      <w:r>
        <w:rPr/>
        <w:t xml:space="preserve">. Projekt byl vyhlášen jako součást programu prezidenta Clintona pro jeho funkční období. Za USA velmi rychle s podobnými projekty následovaly i další rozvinuté země - Japonsko, SRN a další. Informační superdálnice propojuje vedle univerzit a podniků i státní instituce, muzea, knihovny a především i domácnosti. Ze svého domova, ze zaměstnání nebo z veřejně dostupných stanic se uživatel může například spojit (viz též </w:t>
      </w:r>
      <w:r>
        <w:rPr/>
        <w:fldChar w:fldCharType="begin"/>
      </w:r>
      <w:r>
        <w:rPr/>
        <w:instrText xml:space="preserve"> REF _Ref333210387 \h </w:instrText>
      </w:r>
      <w:r>
        <w:rPr/>
        <w:fldChar w:fldCharType="separate"/>
      </w:r>
      <w:r>
        <w:rPr/>
        <w:t>Obr. 1</w:t>
      </w:r>
      <w:r>
        <w:rPr/>
        <w:fldChar w:fldCharType="end"/>
      </w:r>
      <w:r>
        <w:rPr/>
        <w: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 vydavatelem novin - a přečíst si ráno své oblíbené noviny. Takto si již dnes může uživatel přečíst řadu zahraničních novin např. Daily nebo Sunday Telegraph, ale již i některé české denníky a časopisy např. Lidové noviny nebo Mladý svě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 knihovnou - vybrat si z ní potřebnou publikaci a přečíst si jí na svém počítači,</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 půjčovnou videí - přenést si a shlédnout zajímavý film,</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 obchodním domem - prohlédnout si všechno nabízené zboží a přímo si vybrané zboží pomocí počítače objednat a zaplati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 cestovní kanceláří - prohlédnout si nabízené cesty včetně filmových ukázek z vybraných lokalit, objednat a zaplatit vybranou cest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 lékařem, který na dálku provede základní diagnózu a určí další postup léčen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e svými obchodními parnery nebo kolegy, hovořit s nimi simultáně a současně společně nahlížet do určitých dokument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osílat zprávy do "poštovních schránek" obchodních partnerů nebo rodinných příslušníků, číst a odpovídat na zprávy zaslané do vlastní poštovní schránky atd.</w:t>
      </w:r>
      <w:r>
        <mc:AlternateContent>
          <mc:Choice Requires="wps">
            <w:drawing>
              <wp:anchor behindDoc="0" distT="0" distB="0" distL="90170" distR="90170" simplePos="0" locked="0" layoutInCell="0" allowOverlap="1" relativeHeight="2">
                <wp:simplePos x="0" y="0"/>
                <wp:positionH relativeFrom="page">
                  <wp:posOffset>913765</wp:posOffset>
                </wp:positionH>
                <wp:positionV relativeFrom="paragraph">
                  <wp:posOffset>652145</wp:posOffset>
                </wp:positionV>
                <wp:extent cx="5702935" cy="3132455"/>
                <wp:effectExtent l="0" t="0" r="0" b="0"/>
                <wp:wrapSquare wrapText="largest"/>
                <wp:docPr id="1" name="Frame1"/>
                <a:graphic xmlns:a="http://schemas.openxmlformats.org/drawingml/2006/main">
                  <a:graphicData uri="http://schemas.microsoft.com/office/word/2010/wordprocessingShape">
                    <wps:wsp>
                      <wps:cNvSpPr txBox="1"/>
                      <wps:spPr>
                        <a:xfrm>
                          <a:off x="0" y="0"/>
                          <a:ext cx="5702935" cy="3132455"/>
                        </a:xfrm>
                        <a:prstGeom prst="rect"/>
                        <a:solidFill>
                          <a:srgbClr val="FFFFFF">
                            <a:alpha val="0"/>
                          </a:srgbClr>
                        </a:solidFill>
                      </wps:spPr>
                      <wps:txbx>
                        <w:txbxContent>
                          <w:p>
                            <w:pPr>
                              <w:pStyle w:val="TextBody"/>
                              <w:keepNext w:val="true"/>
                              <w:spacing w:before="40" w:after="80"/>
                              <w:rPr/>
                            </w:pPr>
                            <w:r>
                              <w:rPr/>
                              <w:object w:dxaOrig="8693"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5pt;height:225.9pt" filled="f" o:ole="">
                                  <v:imagedata r:id="rId3" o:title=""/>
                                </v:shape>
                                <o:OLEObject Type="Embed" ProgID="" ShapeID="ole_rId2" DrawAspect="Content" ObjectID="_65866500" r:id="rId2"/>
                              </w:object>
                            </w:r>
                          </w:p>
                          <w:p>
                            <w:pPr>
                              <w:pStyle w:val="Titulek"/>
                              <w:spacing w:before="40" w:after="80"/>
                              <w:rPr/>
                            </w:pPr>
                            <w:bookmarkStart w:id="0" w:name="_Ref333210387"/>
                            <w:r>
                              <w:rPr>
                                <w:b/>
                                <w:bCs/>
                              </w:rPr>
                              <w:t xml:space="preserve">Obr. </w:t>
                            </w:r>
                            <w:r>
                              <w:rPr>
                                <w:b/>
                                <w:bCs/>
                              </w:rPr>
                              <w:fldChar w:fldCharType="begin"/>
                            </w:r>
                            <w:r>
                              <w:rPr>
                                <w:b/>
                                <w:bCs/>
                              </w:rPr>
                              <w:instrText xml:space="preserve"> SEQ Obr. \* ARABIC </w:instrText>
                            </w:r>
                            <w:r>
                              <w:rPr>
                                <w:b/>
                                <w:bCs/>
                              </w:rPr>
                              <w:fldChar w:fldCharType="separate"/>
                            </w:r>
                            <w:r>
                              <w:rPr>
                                <w:b/>
                                <w:bCs/>
                              </w:rPr>
                              <w:t>1</w:t>
                            </w:r>
                            <w:r>
                              <w:rPr>
                                <w:b/>
                                <w:bCs/>
                              </w:rPr>
                              <w:fldChar w:fldCharType="end"/>
                            </w:r>
                            <w:bookmarkEnd w:id="0"/>
                            <w:r>
                              <w:rPr/>
                              <w:t>: Informační superdálnice</w:t>
                            </w:r>
                          </w:p>
                        </w:txbxContent>
                      </wps:txbx>
                      <wps:bodyPr anchor="t" lIns="0" tIns="0" rIns="0" bIns="0">
                        <a:noAutofit/>
                      </wps:bodyPr>
                    </wps:wsp>
                  </a:graphicData>
                </a:graphic>
              </wp:anchor>
            </w:drawing>
          </mc:Choice>
          <mc:Fallback>
            <w:pict>
              <v:rect fillcolor="#FFFFFF" style="position:absolute;rotation:-0;width:449.05pt;height:246.65pt;mso-wrap-distance-left:7.1pt;mso-wrap-distance-right:7.1pt;mso-wrap-distance-top:0pt;mso-wrap-distance-bottom:0pt;margin-top:51.35pt;mso-position-vertical-relative:text;margin-left:71.95pt;mso-position-horizontal-relative:page">
                <v:fill opacity="0f"/>
                <v:textbox inset="0in,0in,0in,0in">
                  <w:txbxContent>
                    <w:p>
                      <w:pPr>
                        <w:pStyle w:val="TextBody"/>
                        <w:keepNext w:val="true"/>
                        <w:spacing w:before="40" w:after="80"/>
                        <w:rPr/>
                      </w:pPr>
                      <w:r>
                        <w:rPr/>
                        <w:object w:dxaOrig="8693" w:dyaOrig="4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5pt;height:225.9pt" filled="f" o:ole="">
                            <v:imagedata r:id="rId5" o:title=""/>
                          </v:shape>
                          <o:OLEObject Type="Embed" ProgID="" ShapeID="ole_rId4" DrawAspect="Content" ObjectID="_17515834" r:id="rId4"/>
                        </w:object>
                      </w:r>
                    </w:p>
                    <w:p>
                      <w:pPr>
                        <w:pStyle w:val="Titulek"/>
                        <w:spacing w:before="40" w:after="80"/>
                        <w:rPr/>
                      </w:pPr>
                      <w:bookmarkStart w:id="1" w:name="_Ref333210387"/>
                      <w:r>
                        <w:rPr>
                          <w:b/>
                          <w:bCs/>
                        </w:rPr>
                        <w:t xml:space="preserve">Obr. </w:t>
                      </w:r>
                      <w:r>
                        <w:rPr>
                          <w:b/>
                          <w:bCs/>
                        </w:rPr>
                        <w:fldChar w:fldCharType="begin"/>
                      </w:r>
                      <w:r>
                        <w:rPr>
                          <w:b/>
                          <w:bCs/>
                        </w:rPr>
                        <w:instrText xml:space="preserve"> SEQ Obr. \* ARABIC </w:instrText>
                      </w:r>
                      <w:r>
                        <w:rPr>
                          <w:b/>
                          <w:bCs/>
                        </w:rPr>
                        <w:fldChar w:fldCharType="separate"/>
                      </w:r>
                      <w:r>
                        <w:rPr>
                          <w:b/>
                          <w:bCs/>
                        </w:rPr>
                        <w:t>1</w:t>
                      </w:r>
                      <w:r>
                        <w:rPr>
                          <w:b/>
                          <w:bCs/>
                        </w:rPr>
                        <w:fldChar w:fldCharType="end"/>
                      </w:r>
                      <w:bookmarkEnd w:id="1"/>
                      <w:r>
                        <w:rPr/>
                        <w:t>: Informační superdálnice</w:t>
                      </w:r>
                    </w:p>
                  </w:txbxContent>
                </v:textbox>
                <w10:wrap type="square" side="largest"/>
              </v:rect>
            </w:pict>
          </mc:Fallback>
        </mc:AlternateContent>
      </w:r>
    </w:p>
    <w:p>
      <w:pPr>
        <w:pStyle w:val="TextBody"/>
        <w:rPr/>
      </w:pPr>
      <w:r>
        <w:rPr/>
      </w:r>
    </w:p>
    <w:p>
      <w:pPr>
        <w:pStyle w:val="TextBody"/>
        <w:rPr>
          <w:i/>
          <w:i/>
          <w:iCs/>
        </w:rPr>
      </w:pPr>
      <w:r>
        <w:rPr>
          <w:i/>
          <w:iCs/>
        </w:rPr>
        <w:t>Abychom lépe objasnili nové služby, které uvedené aplikace nabízejí, uvedeme příklad služeb elektronického obchodního domu Cybershop, který byl nedávno otevřen v New Yorku. Služby tohoto obchodního domu jsou založeny na tzv. aplikaci World-Wide Web zpřístupněné v síti Internet ( WWW viz další trendy). Do obchodního domu může „zajít“ kterýkoli uživatel Internetu, tj. i kterýkoli jeho uživatel v ČR. Po prvním přihlášení na adrese „http://cybershop.com“  jste nejdříve požádáni o základní údaje: jméno, adresu, pohlaví, stáří, jména a datumy narození svých blízkých atd. Poté si můžete prohlížet všechno zboží z nabídky (v r. 1995 obchodní dům nabízel cca 10 000 druhů zboží - parfumerii, elektroniku, sportovní zboží, nábytek atd.). Zboží je vidět na fotografiích nebo videích, plánuje se i audio doprovod. Takže vybíráte-li si kávovar, budete slyšet i jeho zvuk při vaření kávy. Můžete požádat i o elektronickou konzultaci s prodavačem. Když si zboží vyberete, zaplatíte zadáním čísla své platební karty a zboží je vám během jednoho až pěti dní doručeno na zadanou adresu (časový údaj platí pro USA). Jestliže jste zadali i data narození svých blízkých, obchodní dům vás včas informuje o nadcházejících narozeninách a nabídne výběr a dodání dárk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vliv Internetu a  informační superdálnice na hospodářské prostředí</w:t>
      </w:r>
    </w:p>
    <w:p>
      <w:pPr>
        <w:pStyle w:val="TextBody"/>
        <w:rPr/>
      </w:pPr>
      <w:r>
        <w:rPr/>
        <w:t>Jak je zřejmé již jen ze stručného přehledu některých aplikací Internetu a informační superdálnice, budou mít tyto projekty rozsáhlé dopady do celosvětového hospodářského prostředí. Mezi očekávané dopady patř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 xml:space="preserve">splývání dosud oddělených odvětví. </w:t>
      </w:r>
      <w:r>
        <w:rPr/>
        <w:t>Dá se předpokládat propojování následujících odvětví a oblastí: telekomunikace, energetika, výpočetní technika, masová média, nakladatelství, knihovny, obchod). Např. již dnes řada elektrorozvodných závodů ve světě plánuje rozšíření svých služeb do oblasti telekomunikací. Využívají tak svoji silnou stránku - rozsáhlé rozvodné systémy jdoucí až do jednotlivých domácnost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prolamování ochranářských monopolistických bariér.</w:t>
      </w:r>
      <w:r>
        <w:rPr/>
        <w:t xml:space="preserve"> Typickým příkladem tohoto trendu jsou služby nabízené americkými telekomunikačními společnostmi (např. AT&amp;T, Worldlink, MCI) zákazníkům v jiných státech, kde existuje monopol telekomunikačních služeb a kde jsou monopolním dodavatelem diktovány vysoké ceny za telekomunikační služby. Chce-li např. zákazník volat svého partnera v USA, zavolá nejdříve číslo telekomunikační společnosti v USA a předá jí své číslo a číslo požadovaného partnera. Telekomunikační společnost realizuje požadovanou službu (telefonický rozhovor, fax, hlasová pošta apod.) a účtuje si za ní své, oproti monopolním podstatně nižší cen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 xml:space="preserve">změny forem komunikace mezi obchodními partnery. </w:t>
      </w:r>
      <w:r>
        <w:rPr/>
        <w:t>Klasické papírové dokumenty budou stále více nahrazovány elektronickou výměnou dat (EDI - Electronic Data Interchange - viz též další trendy). Ti partneři, kteří nebudou schopni přijímat a zasílat obchodní dokumenty  (objednávky, faktury, platební příkazy apod.) elektronickou cestou budou v obchodě znevýhodněni, protože komunikace s nimi bude málo efektivn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dramatické změny ve formách prodeje výrobků a služeb.</w:t>
      </w:r>
      <w:r>
        <w:rPr/>
        <w:t xml:space="preserve"> Stále více se budou prosazovat nákup z domova (home shopping), zákaznické on-line bankovní služby (home banking) a další podobné formy styku se zákazníkem. Pro zákazníka nové formy prodeje výrobků a služeb přinesou tyto výhody:</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téměř okamžitou reakci na jeho potřeby,</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prodloužení prodejní doby - služby budou většinou poskytovány 24 hodin denně a 7 dní v týdnu,</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automatický výběr nejvhodnějšího dodavatele. Programové vybavení zákazníka se může spojit automaticky s více možnými dodavateli daného zboží a vybrat z nich toho, který je schopen dodat požadované zboží v požadované lhůtě za nejnižší cenu,</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možnost podílet se na návrhu parametrů nakupovaného výrobku (určit tvar, resp. barvu výrobku, vybrat si některé z nabízených doplňků apod.),</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 xml:space="preserve">možnost on-line konzultací problémů spojených s užitím daného výrobku nebo služby. </w:t>
      </w:r>
    </w:p>
    <w:p>
      <w:pPr>
        <w:pStyle w:val="TextBody"/>
        <w:ind w:left="567" w:hanging="0"/>
        <w:rPr/>
      </w:pPr>
      <w:r>
        <w:rPr/>
        <w:t>Průzkum provedený American International College’s Bureau of Business Research v roce 1995 mezi největšími firmami v USA ukázal, že během 10 let se dají očekávat následující změny:</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on-line služby svým zákazníkům bude nabízet téměř 70% firem,</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on-line služby budou u těchto firem vytvářet cca 39% jejich ročního obratu,</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40% firem bude umožňovat svým zákazníkům navrhovat a upravovat nakupované zboží on-line.</w:t>
      </w:r>
    </w:p>
    <w:p>
      <w:pPr>
        <w:pStyle w:val="TextBody"/>
        <w:ind w:left="567" w:hanging="0"/>
        <w:rPr/>
      </w:pPr>
      <w:r>
        <w:rPr/>
        <w:t xml:space="preserve">Banky, obchodní domy a další podniky, které na tento trend zareagují opožděně mohou v budoucnu očekávat značné obtíže. Varovnými příklady zde jsou obtíže výrobců psacích strojů s nástupem textových procesorů nebo obtíže majitelů kin s nástupem videí, </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posílení bezhotovostních plateb a vznik elektronických peněz.</w:t>
      </w:r>
      <w:r>
        <w:rPr/>
        <w:t xml:space="preserve"> Při elektronickém prodeji zboží a služeb hotovostní platby nepřipadají v úvahu, proto rozšiřování tohoto způsobu prodeje bude dále posilovat různé formy bezhotovostního platebního styk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nové typy obchodních dohod mezi partnery založené na společném využívání datových zdrojů.</w:t>
      </w:r>
      <w:r>
        <w:rPr/>
        <w:t xml:space="preserve"> Příkladem je společnost Dining a</w:t>
      </w:r>
      <w:r>
        <w:rPr>
          <w:rFonts w:eastAsia="Times New Roman CE" w:cs="Times New Roman CE"/>
        </w:rPr>
        <w:t>`</w:t>
      </w:r>
      <w:r>
        <w:rPr/>
        <w:t xml:space="preserve"> la Card. Ta spojuje mnoho tisíc restaurací. Zákazník, který si na základě jejich služby vybere restauraci pro svůj oběd či večeři, získává v této restauraci výraznou slevu. Na této informační službě vydělávají všechny tři strany. Zapojené restaurace získávají další klientelu, zákazník si snadněji vybere vhodnou restauraci a platí méně a zprostředkující společnost je placena za své služby. Na druhé straně je zřejmé, že restaurace, které nebudou zapojeny do této nebo podobné sítě budou ztrácet klientel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změny stylu práce - virtuální týmy a virtuální podniky.</w:t>
      </w:r>
      <w:r>
        <w:rPr/>
        <w:t xml:space="preserve"> Dojde k dalšímu zvýšení podílu duševní práce a práce doma bez určené pracovní doby. Řada lidí bude pracovat na dočasné kontrakty pro více zaměstnavatelů najednou. Pro zadaný úkol budou vytvářeny z těchto pracovníků virtuální pracovní týmy. Postupně budou vznikat virtuální podniky, které budou značně flexibilní, jejich náklady oproti klasickým podnikům budou podstatně nižší (podstatně se sníží náklady na podnikové budovy, energii, cestovné atd.) a produktivita jejich práce bude vyšš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nové možnosti demokracie.</w:t>
      </w:r>
      <w:r>
        <w:rPr/>
        <w:t xml:space="preserve"> Informační superdálnice propojující občany státu umožní snadná a rychlá referenda, volby a průzkumy veřejného mínění. </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otazníky nad Internetem a informační superdálnicí</w:t>
      </w:r>
    </w:p>
    <w:p>
      <w:pPr>
        <w:pStyle w:val="TextBody"/>
        <w:rPr/>
      </w:pPr>
      <w:r>
        <w:rPr/>
        <w:t xml:space="preserve">Aplikace informační superdálnice přinášejí mnoho zajímavých prvků do hospodářského prostředí, vyvolávají však i mnoho otazníků. </w:t>
      </w:r>
      <w:r>
        <w:rPr>
          <w:i/>
          <w:iCs/>
        </w:rPr>
        <w:t>Jaké dopady bude mít informační superdálnice na politický systém a společnost?</w:t>
      </w:r>
      <w:r>
        <w:rPr/>
        <w:t xml:space="preserve"> Budou všechny jen pozitivní? Nepovedou k další individualizaci života a k dalšímu rozšíření palety prostředků podvodníků, nátlakových a teroristických skupin?</w:t>
      </w:r>
    </w:p>
    <w:p>
      <w:pPr>
        <w:pStyle w:val="TextBody"/>
        <w:rPr/>
      </w:pPr>
      <w:r>
        <w:rPr/>
        <w:t>Z rozsáhlé diskuse o vlivech obou projektů uveďme alespoň dva problém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 xml:space="preserve">M. Strangelove [STR95] se domnívá, že největším rozdílem mezi Internetem a informační superdálnicí je </w:t>
      </w:r>
      <w:r>
        <w:rPr>
          <w:i/>
          <w:iCs/>
        </w:rPr>
        <w:t>míra jejich demokratičnosti</w:t>
      </w:r>
      <w:r>
        <w:rPr/>
        <w:t>, která vyplývá z rozdílných zájmů vlastníků obou projektů. Na rozdíl od Internetu, který je volným sdružením nejrůznějších subjektů se stejnými právy, je superdálnice  budovaná konsorciem velkých korporací v oblasti zábavy, telekomunikací a financí, podporovaných státem. Z toho vyplývá, že informace a služby poskytované superdálnicí budou s vysokou pravděpodobností podřízeny zájmům těchto korporací  Mohou být používány k manipulaci chování a potřeb zákazníka a vytváření informačních bariér proti konkurenci,</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otázky související s nákupem produktů a služeb pomocí počítače nejsou také nikterak nepodstatné. Například, má prodávající resp. poskytovatel služby právo znát identitu zákazníka? V současných systémech prodávající často vyžaduje podrobnou identifikaci zákazníka (jméno, adresu, číslo platební karty atd.), čímž zákazník ztrácí svoji anonymitu běžnou při nákupech v klasických obchodních domech. Prodávající pak může ze získaných informací odvodit solventnost zákazníka, spektrum jeho zájmů apod. Anonymitu zákazníka při nákupu řeší specializované firmy - zprostředkovatelé služeb. Elektronický nákup se realizuje jejich jménem, ale na účet příslušného zákazníka.</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růst investic do IS/IT a jeho důsledky</w:t>
      </w:r>
    </w:p>
    <w:p>
      <w:pPr>
        <w:pStyle w:val="TextBody"/>
        <w:rPr/>
      </w:pPr>
      <w:r>
        <w:rPr/>
        <w:t xml:space="preserve">Dalším z trendů, který má celospolečenské dopady je </w:t>
      </w:r>
      <w:r>
        <w:rPr>
          <w:i/>
          <w:iCs/>
        </w:rPr>
        <w:t>růst investic podniků do IS/IT</w:t>
      </w:r>
      <w:r>
        <w:rPr/>
        <w:t>. Podle [SVO95] a dalších pramenů průměrné výdaje firem na IS/IT ve vyspělých zemích dosahují v současné době již 1-5% z obratu firmy. Investice se přitom liší dle odvětví a postavení firmy na trhu. Vysoké investice jsou zejména v odvětvích: bankovnictví, pojišťovnictví, energetika a obchod. Do IS/IT přitom investují především firmy s rozhodujícím nebo rostoucím podílem na trhu. Co se týče podílu investic do IS/IT na celkových investicích firem, pohybuje se v rozmezí  10-30% s tendencí růstu. V ČR tento podíl činí v současné době cca 20%.</w:t>
      </w:r>
    </w:p>
    <w:p>
      <w:pPr>
        <w:pStyle w:val="TextBody"/>
        <w:rPr/>
      </w:pPr>
      <w:r>
        <w:rPr/>
        <w:t>Růst investic do IS/IT má řadu sekundárních důsledků. Mezi nejvýznamnější lze zařadi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růst celkového objemu trhu s IS/IT v celosvětovém měřítku (podrobněji viz dál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růst nároků na služby spojené s IS/IT. Projekční, poradenské, školící a další služby spojené se zaváděním a provozem IS/IT budou proto rozsáhlým a rychle rostoucím segmentem trh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růst nároků na kvalifikaci jak uživatelů, tak řešitelů IS/IT. S ohledem na rychlý rozvoj IS/IT budou nutné periodické rekvalifikace obou skupin.</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IS/IT mající vztah k řízení a organizaci podnik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přizpůsobování IS/IT dynamice světového vývoje a změnám podnikových procesů</w:t>
      </w:r>
    </w:p>
    <w:p>
      <w:pPr>
        <w:pStyle w:val="TextBody"/>
        <w:rPr/>
      </w:pPr>
      <w:r>
        <w:rPr/>
        <w:t xml:space="preserve">Trendem podnikových IS/IT, který vyplývá z neustále se měnícího hospodářského prostředí, je </w:t>
      </w:r>
      <w:r>
        <w:rPr>
          <w:i/>
          <w:iCs/>
        </w:rPr>
        <w:t>rostoucí flexibilita podnikových IS/IT.</w:t>
      </w:r>
      <w:r>
        <w:rPr/>
        <w:t xml:space="preserve"> Podniková IS/IT se musí pružně přizpůsobovat změnám podnikových priorit stanovených managementem podniku na základě vyhodnocení hospodářské a politické situace v různých teritoriích. Dále se musí neustále přizpůsobovat změnám, které management zavedl v interních podnikových procesech. S ohledem na významnost IS/IT pro konkurenceschopnost podniku není vysoká flexibilita IS/IT pouze trendem, ale spíše kategorickým požadavkem doby.</w:t>
      </w:r>
    </w:p>
    <w:p>
      <w:pPr>
        <w:pStyle w:val="TextBody"/>
        <w:rPr>
          <w:i/>
          <w:i/>
          <w:iCs/>
        </w:rPr>
      </w:pPr>
      <w:r>
        <w:rPr>
          <w:i/>
          <w:iCs/>
        </w:rPr>
        <w:t>Chce-li například podnik expandovat do nové země, informační systém musí být v první fázi schopen poskytnout informace o politické a hospodářské situaci v dané zemi, o očekávaném vývoji trhu s danými komoditami v této zemi, o podílech konkurence na trhu a další informace. Po rozhodnutí managementu o proniknutí na daný trh, IS/IT musí podpořit distribuci komodit na trh, musí podávat informace o změnách trhu a případně musí informačně propojit i pobočky firmy, zřízené v daném teritoriu, s mateřským podnikem.</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mění se kritéria efektivnosti IS/IT</w:t>
      </w:r>
    </w:p>
    <w:p>
      <w:pPr>
        <w:pStyle w:val="TextBody"/>
        <w:rPr/>
      </w:pPr>
      <w:r>
        <w:rPr/>
        <w:t xml:space="preserve">Trendem IS/IT, který odráží vývoj významu IS/IT pro řízení podniku, je </w:t>
      </w:r>
      <w:r>
        <w:rPr>
          <w:i/>
          <w:iCs/>
        </w:rPr>
        <w:t>postupně se mění pohled na efektivnost užití IS/IT.</w:t>
      </w:r>
      <w:r>
        <w:rPr/>
        <w:t xml:space="preserve"> Vývoj v tomto směru je možné charakterizovat třemi vývojovými etapami:</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 xml:space="preserve">v první etapě (60. a 70. léta), byly IS/IT podniku orientovány na </w:t>
      </w:r>
      <w:r>
        <w:rPr>
          <w:i/>
          <w:iCs/>
        </w:rPr>
        <w:t>zefektivnění rutinních podnikových činností,</w:t>
      </w:r>
      <w:r>
        <w:rPr/>
        <w:t xml:space="preserve"> jako např. účetnictví, evidenční úlohy apod.  Rozhodujícím faktorem při volbě metod zpracování bylo </w:t>
      </w:r>
      <w:r>
        <w:rPr>
          <w:i/>
          <w:iCs/>
        </w:rPr>
        <w:t>efektivní využití informačních technologií</w:t>
      </w:r>
      <w:r>
        <w:rPr/>
        <w:t>. Tato priorita byla vyvolána vysokými finančními nároky na pořízení a provoz počítače (přesněji celého výpočetního střediska, které bylo k provozu počítače nezbytné),</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 xml:space="preserve">druhá etapa (80. léta) je charakteristická maximální pozorností na </w:t>
      </w:r>
      <w:r>
        <w:rPr>
          <w:i/>
          <w:iCs/>
        </w:rPr>
        <w:t>zvyšování efektivnosti vnitropodnikových procesů pomocí informatiky</w:t>
      </w:r>
      <w:r>
        <w:rPr/>
        <w:t xml:space="preserve"> (podpora lepšího využívání finančních, materiálových i personálních zdrojů podniku),</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 xml:space="preserve">třetí etapa (90. léta) je zaměřena na </w:t>
      </w:r>
      <w:r>
        <w:rPr>
          <w:i/>
          <w:iCs/>
        </w:rPr>
        <w:t>posilování konkurenceschopnosti</w:t>
      </w:r>
      <w:r>
        <w:rPr/>
        <w:t xml:space="preserve"> podniku na trhu tím, že IS/IT jsou zaměřeny na podporu rozhodujících podnikových cílů. Pohled na efektivnost IS/IT tak znamená hledání odpovědi na otázku </w:t>
      </w:r>
      <w:r>
        <w:rPr>
          <w:i/>
          <w:iCs/>
        </w:rPr>
        <w:t>"co se stane, když podnik nebude vkládat potřebné investice do informatiky, zatímco konkurence ano".</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obvyklé plánované přínosy IS/IT v současné době</w:t>
      </w:r>
    </w:p>
    <w:p>
      <w:pPr>
        <w:pStyle w:val="TextBody"/>
        <w:rPr/>
      </w:pPr>
      <w:r>
        <w:rPr/>
        <w:t xml:space="preserve">Zavedením moderních IS/IT zaměřených jak na interní, tak na externí procesy, se posílení konkurenceschopnosti a zvýšení efektivity činnosti podniku očekává obvykle v těchto směrech: </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zrychlení obchodního cyklu, tj. doby, která uplyne od přijetí objednávky k dodání objednaného výrobku nebo služby. Ke zkrácení doby dochází zejména při těchto operacích:</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příjem objednávky,</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kalkulace zakázky,</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příprava zakázky do výroby,</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koordinace činností při výrobě, resp. při poskytování objednané služby,</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doprovodné operace odbytu (celní odbavení, pojištění, spedic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ytvoření pevných vazeb k obchodním partnerům a obrana proti nové konkurenci (nastupujícím firmám, které takové vazby ještě nemají vybudován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ředpoklady pro uplatnění moderních metod řízení výroby, např. just-in-tim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urychlení platebního styku a lepší možnosti sledování cash flow,</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nížení zásob jak materiálu, tak hotových výrobk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nížení objemu rozpracované výroby.</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vliv IS/IT na organizaci podniku - útvar informatiky</w:t>
      </w:r>
    </w:p>
    <w:p>
      <w:pPr>
        <w:pStyle w:val="TextBody"/>
        <w:rPr/>
      </w:pPr>
      <w:r>
        <w:rPr/>
        <w:t xml:space="preserve">Růst významu IS/IT pro podnik má u většiny podniků </w:t>
      </w:r>
      <w:r>
        <w:rPr>
          <w:i/>
          <w:iCs/>
        </w:rPr>
        <w:t>vliv i na organizační strukturu podniku</w:t>
      </w:r>
      <w:r>
        <w:rPr/>
        <w:t xml:space="preserve">. V 70. a začátkem osmdesátých let byly z informaticky zaměřených funkčních míst na nejvyšších pozicích v podnikové hierarchii vedoucí výpočetních středisek, kteří byli obvykle zařazeni do útvarů organizace a techniky řízení. Koncem 80. let bylo v českých podnicích typické, že výpočetní středisko, resp. útvar informatiky byl oddělen od útvaru organizace a byl přímo podřízen ekonomickému řediteli podniku. Typickým trendem v zahraničních podnicích, ale i v řadě našich podniků je další posun řízení informatiky směrem k vrcholovému vedení podniku. Jsou zřizovány funkce </w:t>
      </w:r>
      <w:r>
        <w:rPr>
          <w:i/>
          <w:iCs/>
        </w:rPr>
        <w:t>ředitele informatiky</w:t>
      </w:r>
      <w:r>
        <w:rPr/>
        <w:t xml:space="preserve">, který je přímo podřízen generálnímu řediteli podniku. S ohledem na úzké vazby informatiky a organizace bývá do útvaru informatiky začleněn i útvar organizace. </w:t>
      </w:r>
    </w:p>
    <w:p>
      <w:pPr>
        <w:pStyle w:val="TextBody"/>
        <w:rPr/>
      </w:pPr>
      <w:r>
        <w:rPr/>
        <w:t xml:space="preserve">Uvedený trend potvrzuje šetření firem Deloitte Touche a IDOM z roku 1995 [POL95], které se zaměřilo na situaci ve více jak 1000 podnicích střední a východní Evropy (s průměrnou velikostí 1500 zaměstnanců) - viz </w:t>
      </w:r>
      <w:r>
        <w:rPr/>
        <w:fldChar w:fldCharType="begin"/>
      </w:r>
      <w:r>
        <w:rPr/>
        <w:instrText xml:space="preserve"> REF _Ref332096991 \h </w:instrText>
      </w:r>
      <w:r>
        <w:rPr/>
        <w:fldChar w:fldCharType="separate"/>
      </w:r>
      <w:r>
        <w:rPr/>
        <w:t>Tab. 1</w:t>
      </w:r>
      <w:r>
        <w:rPr/>
        <w:fldChar w:fldCharType="end"/>
      </w:r>
      <w:r>
        <w:rPr/>
        <w:t>.</w:t>
      </w:r>
    </w:p>
    <w:tbl>
      <w:tblPr>
        <w:tblW w:w="9228" w:type="dxa"/>
        <w:jc w:val="left"/>
        <w:tblInd w:w="-93" w:type="dxa"/>
        <w:tblLayout w:type="fixed"/>
        <w:tblCellMar>
          <w:top w:w="0" w:type="dxa"/>
          <w:left w:w="71" w:type="dxa"/>
          <w:bottom w:w="0" w:type="dxa"/>
          <w:right w:w="71" w:type="dxa"/>
        </w:tblCellMar>
      </w:tblPr>
      <w:tblGrid>
        <w:gridCol w:w="4181"/>
        <w:gridCol w:w="3119"/>
        <w:gridCol w:w="964"/>
        <w:gridCol w:w="964"/>
      </w:tblGrid>
      <w:tr>
        <w:trPr>
          <w:tblHeader w:val="true"/>
        </w:trPr>
        <w:tc>
          <w:tcPr>
            <w:tcW w:w="4181" w:type="dxa"/>
            <w:tcBorders>
              <w:top w:val="double" w:sz="6" w:space="0" w:color="000000"/>
              <w:left w:val="double" w:sz="6" w:space="0" w:color="000000"/>
              <w:bottom w:val="double" w:sz="6" w:space="0" w:color="000000"/>
              <w:right w:val="dashed" w:sz="6" w:space="0" w:color="auto"/>
            </w:tcBorders>
          </w:tcPr>
          <w:p>
            <w:pPr>
              <w:pStyle w:val="TextBody"/>
              <w:spacing w:before="40" w:after="80"/>
              <w:jc w:val="center"/>
              <w:rPr>
                <w:sz w:val="28"/>
                <w:szCs w:val="28"/>
              </w:rPr>
            </w:pPr>
            <w:r>
              <w:rPr>
                <w:sz w:val="28"/>
                <w:szCs w:val="28"/>
              </w:rPr>
              <w:t>Otázka</w:t>
            </w:r>
          </w:p>
        </w:tc>
        <w:tc>
          <w:tcPr>
            <w:tcW w:w="3119" w:type="dxa"/>
            <w:tcBorders>
              <w:top w:val="double" w:sz="6" w:space="0" w:color="000000"/>
              <w:left w:val="dashed" w:sz="6" w:space="0" w:color="auto"/>
              <w:bottom w:val="double" w:sz="6" w:space="0" w:color="000000"/>
              <w:right w:val="single" w:sz="6" w:space="0" w:color="000000"/>
            </w:tcBorders>
          </w:tcPr>
          <w:p>
            <w:pPr>
              <w:pStyle w:val="TextBody"/>
              <w:spacing w:before="40" w:after="80"/>
              <w:jc w:val="center"/>
              <w:rPr>
                <w:sz w:val="28"/>
                <w:szCs w:val="28"/>
              </w:rPr>
            </w:pPr>
            <w:r>
              <w:rPr>
                <w:sz w:val="28"/>
                <w:szCs w:val="28"/>
              </w:rPr>
              <w:t>Varianty odpovědí</w:t>
            </w:r>
          </w:p>
        </w:tc>
        <w:tc>
          <w:tcPr>
            <w:tcW w:w="964" w:type="dxa"/>
            <w:tcBorders>
              <w:top w:val="double" w:sz="6" w:space="0" w:color="000000"/>
              <w:left w:val="single" w:sz="6" w:space="0" w:color="000000"/>
              <w:bottom w:val="double" w:sz="6" w:space="0" w:color="000000"/>
              <w:right w:val="single" w:sz="6" w:space="0" w:color="000000"/>
            </w:tcBorders>
          </w:tcPr>
          <w:p>
            <w:pPr>
              <w:pStyle w:val="TextBody"/>
              <w:spacing w:before="40" w:after="80"/>
              <w:jc w:val="center"/>
              <w:rPr/>
            </w:pPr>
            <w:r>
              <w:rPr/>
              <w:t>Výsledek za region</w:t>
            </w:r>
          </w:p>
        </w:tc>
        <w:tc>
          <w:tcPr>
            <w:tcW w:w="964" w:type="dxa"/>
            <w:tcBorders>
              <w:top w:val="double" w:sz="6" w:space="0" w:color="000000"/>
              <w:left w:val="single" w:sz="6" w:space="0" w:color="000000"/>
              <w:bottom w:val="double" w:sz="6" w:space="0" w:color="000000"/>
              <w:right w:val="double" w:sz="6" w:space="0" w:color="000000"/>
            </w:tcBorders>
          </w:tcPr>
          <w:p>
            <w:pPr>
              <w:pStyle w:val="TextBody"/>
              <w:spacing w:before="40" w:after="80"/>
              <w:jc w:val="center"/>
              <w:rPr/>
            </w:pPr>
            <w:r>
              <w:rPr/>
              <w:t>Výsledek za ČR</w:t>
            </w:r>
          </w:p>
        </w:tc>
      </w:tr>
      <w:tr>
        <w:trPr/>
        <w:tc>
          <w:tcPr>
            <w:tcW w:w="4181" w:type="dxa"/>
            <w:tcBorders>
              <w:top w:val="single" w:sz="6" w:space="0" w:color="000000"/>
              <w:left w:val="double" w:sz="6" w:space="0" w:color="000000"/>
              <w:bottom w:val="dashed" w:sz="6" w:space="0" w:color="auto"/>
              <w:right w:val="single" w:sz="6" w:space="0" w:color="000000"/>
            </w:tcBorders>
          </w:tcPr>
          <w:p>
            <w:pPr>
              <w:pStyle w:val="TextBody"/>
              <w:spacing w:before="40" w:after="80"/>
              <w:jc w:val="left"/>
              <w:rPr/>
            </w:pPr>
            <w:r>
              <w:rPr/>
              <w:t>Má vaše organizace ředitele informatického útvaru nebo manažera v oblasti IS/IT?</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80"/>
              <w:jc w:val="left"/>
              <w:rPr/>
            </w:pPr>
            <w:r>
              <w:rPr/>
              <w:t>ano</w:t>
            </w:r>
          </w:p>
        </w:tc>
        <w:tc>
          <w:tcPr>
            <w:tcW w:w="964"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56%</w:t>
            </w:r>
          </w:p>
        </w:tc>
        <w:tc>
          <w:tcPr>
            <w:tcW w:w="964"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77%</w:t>
            </w:r>
          </w:p>
        </w:tc>
      </w:tr>
      <w:tr>
        <w:trPr/>
        <w:tc>
          <w:tcPr>
            <w:tcW w:w="4181" w:type="dxa"/>
            <w:tcBorders>
              <w:top w:val="dashed" w:sz="6" w:space="0" w:color="auto"/>
              <w:left w:val="double" w:sz="6" w:space="0" w:color="000000"/>
              <w:bottom w:val="dashed" w:sz="6" w:space="0" w:color="auto"/>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dashed" w:sz="6" w:space="0" w:color="auto"/>
              <w:right w:val="single" w:sz="6" w:space="0" w:color="000000"/>
            </w:tcBorders>
          </w:tcPr>
          <w:p>
            <w:pPr>
              <w:pStyle w:val="TextBody"/>
              <w:spacing w:before="40" w:after="80"/>
              <w:jc w:val="left"/>
              <w:rPr/>
            </w:pPr>
            <w:r>
              <w:rPr/>
              <w:t>ne</w:t>
            </w:r>
          </w:p>
        </w:tc>
        <w:tc>
          <w:tcPr>
            <w:tcW w:w="964" w:type="dxa"/>
            <w:tcBorders>
              <w:top w:val="single" w:sz="6" w:space="0" w:color="000000"/>
              <w:left w:val="single" w:sz="6" w:space="0" w:color="000000"/>
              <w:bottom w:val="dashed" w:sz="6" w:space="0" w:color="auto"/>
              <w:right w:val="single" w:sz="6" w:space="0" w:color="000000"/>
            </w:tcBorders>
          </w:tcPr>
          <w:p>
            <w:pPr>
              <w:pStyle w:val="TextBody"/>
              <w:spacing w:before="40" w:after="80"/>
              <w:jc w:val="center"/>
              <w:rPr/>
            </w:pPr>
            <w:r>
              <w:rPr/>
              <w:t>44%</w:t>
            </w:r>
          </w:p>
        </w:tc>
        <w:tc>
          <w:tcPr>
            <w:tcW w:w="964" w:type="dxa"/>
            <w:tcBorders>
              <w:top w:val="single" w:sz="6" w:space="0" w:color="000000"/>
              <w:left w:val="single" w:sz="6" w:space="0" w:color="000000"/>
              <w:bottom w:val="dashed" w:sz="6" w:space="0" w:color="auto"/>
              <w:right w:val="double" w:sz="6" w:space="0" w:color="000000"/>
            </w:tcBorders>
          </w:tcPr>
          <w:p>
            <w:pPr>
              <w:pStyle w:val="TextBody"/>
              <w:spacing w:before="40" w:after="80"/>
              <w:jc w:val="center"/>
              <w:rPr/>
            </w:pPr>
            <w:r>
              <w:rPr/>
              <w:t>23%</w:t>
            </w:r>
          </w:p>
        </w:tc>
      </w:tr>
      <w:tr>
        <w:trPr/>
        <w:tc>
          <w:tcPr>
            <w:tcW w:w="4181" w:type="dxa"/>
            <w:tcBorders>
              <w:top w:val="single" w:sz="12" w:space="0" w:color="000000"/>
              <w:left w:val="double" w:sz="6" w:space="0" w:color="000000"/>
              <w:bottom w:val="dashed" w:sz="6" w:space="0" w:color="auto"/>
              <w:right w:val="single" w:sz="6" w:space="0" w:color="000000"/>
            </w:tcBorders>
          </w:tcPr>
          <w:p>
            <w:pPr>
              <w:pStyle w:val="TextBody"/>
              <w:spacing w:before="40" w:after="80"/>
              <w:jc w:val="left"/>
              <w:rPr/>
            </w:pPr>
            <w:r>
              <w:rPr/>
              <w:t>Pokud ano, jakou rozhodovací pravomoc má vzhledem k investicím do IS/IT?</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40" w:after="80"/>
              <w:jc w:val="left"/>
              <w:rPr/>
            </w:pPr>
            <w:r>
              <w:rPr/>
              <w:t>nulovou</w:t>
            </w:r>
          </w:p>
        </w:tc>
        <w:tc>
          <w:tcPr>
            <w:tcW w:w="964" w:type="dxa"/>
            <w:tcBorders>
              <w:top w:val="single" w:sz="12" w:space="0" w:color="000000"/>
              <w:left w:val="single" w:sz="6" w:space="0" w:color="000000"/>
              <w:bottom w:val="single" w:sz="6" w:space="0" w:color="000000"/>
              <w:right w:val="single" w:sz="6" w:space="0" w:color="000000"/>
            </w:tcBorders>
          </w:tcPr>
          <w:p>
            <w:pPr>
              <w:pStyle w:val="TextBody"/>
              <w:spacing w:before="40" w:after="80"/>
              <w:jc w:val="center"/>
              <w:rPr/>
            </w:pPr>
            <w:r>
              <w:rPr/>
              <w:t>54%</w:t>
            </w:r>
          </w:p>
        </w:tc>
        <w:tc>
          <w:tcPr>
            <w:tcW w:w="964" w:type="dxa"/>
            <w:tcBorders>
              <w:top w:val="single" w:sz="12" w:space="0" w:color="000000"/>
              <w:left w:val="single" w:sz="6" w:space="0" w:color="000000"/>
              <w:bottom w:val="single" w:sz="6" w:space="0" w:color="000000"/>
              <w:right w:val="double" w:sz="6" w:space="0" w:color="000000"/>
            </w:tcBorders>
          </w:tcPr>
          <w:p>
            <w:pPr>
              <w:pStyle w:val="TextBody"/>
              <w:spacing w:before="40" w:after="80"/>
              <w:jc w:val="center"/>
              <w:rPr/>
            </w:pPr>
            <w:r>
              <w:rPr/>
              <w:t>61%</w:t>
            </w:r>
          </w:p>
        </w:tc>
      </w:tr>
      <w:tr>
        <w:trPr/>
        <w:tc>
          <w:tcPr>
            <w:tcW w:w="4181" w:type="dxa"/>
            <w:tcBorders>
              <w:top w:val="dashed" w:sz="6" w:space="0" w:color="auto"/>
              <w:left w:val="double" w:sz="6" w:space="0" w:color="000000"/>
              <w:bottom w:val="dashed" w:sz="6" w:space="0" w:color="auto"/>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80"/>
              <w:jc w:val="left"/>
              <w:rPr/>
            </w:pPr>
            <w:r>
              <w:rPr/>
              <w:t>do 50 000 USD</w:t>
            </w:r>
          </w:p>
        </w:tc>
        <w:tc>
          <w:tcPr>
            <w:tcW w:w="964"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33%</w:t>
            </w:r>
          </w:p>
        </w:tc>
        <w:tc>
          <w:tcPr>
            <w:tcW w:w="964"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27%</w:t>
            </w:r>
          </w:p>
        </w:tc>
      </w:tr>
      <w:tr>
        <w:trPr/>
        <w:tc>
          <w:tcPr>
            <w:tcW w:w="4181" w:type="dxa"/>
            <w:tcBorders>
              <w:top w:val="dashed" w:sz="6" w:space="0" w:color="auto"/>
              <w:left w:val="double" w:sz="6" w:space="0" w:color="000000"/>
              <w:bottom w:val="dashed" w:sz="6" w:space="0" w:color="auto"/>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80"/>
              <w:jc w:val="left"/>
              <w:rPr/>
            </w:pPr>
            <w:r>
              <w:rPr/>
              <w:t>50 000 - 100 000 USD</w:t>
            </w:r>
          </w:p>
        </w:tc>
        <w:tc>
          <w:tcPr>
            <w:tcW w:w="964"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5%</w:t>
            </w:r>
          </w:p>
        </w:tc>
        <w:tc>
          <w:tcPr>
            <w:tcW w:w="964"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4%</w:t>
            </w:r>
          </w:p>
        </w:tc>
      </w:tr>
      <w:tr>
        <w:trPr/>
        <w:tc>
          <w:tcPr>
            <w:tcW w:w="4181" w:type="dxa"/>
            <w:tcBorders>
              <w:top w:val="dashed" w:sz="6" w:space="0" w:color="auto"/>
              <w:left w:val="double" w:sz="6" w:space="0" w:color="000000"/>
              <w:bottom w:val="dashed" w:sz="6" w:space="0" w:color="auto"/>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80"/>
              <w:jc w:val="left"/>
              <w:rPr/>
            </w:pPr>
            <w:r>
              <w:rPr/>
              <w:t>100 000 - 500 000 USD</w:t>
            </w:r>
          </w:p>
        </w:tc>
        <w:tc>
          <w:tcPr>
            <w:tcW w:w="964"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4%</w:t>
            </w:r>
          </w:p>
        </w:tc>
        <w:tc>
          <w:tcPr>
            <w:tcW w:w="964"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2%</w:t>
            </w:r>
          </w:p>
        </w:tc>
      </w:tr>
      <w:tr>
        <w:trPr/>
        <w:tc>
          <w:tcPr>
            <w:tcW w:w="4181" w:type="dxa"/>
            <w:tcBorders>
              <w:top w:val="dashed" w:sz="6" w:space="0" w:color="auto"/>
              <w:left w:val="double" w:sz="6" w:space="0" w:color="000000"/>
              <w:bottom w:val="dashed" w:sz="6" w:space="0" w:color="auto"/>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dashed" w:sz="6" w:space="0" w:color="auto"/>
              <w:right w:val="single" w:sz="6" w:space="0" w:color="000000"/>
            </w:tcBorders>
          </w:tcPr>
          <w:p>
            <w:pPr>
              <w:pStyle w:val="TextBody"/>
              <w:spacing w:before="40" w:after="80"/>
              <w:jc w:val="left"/>
              <w:rPr/>
            </w:pPr>
            <w:r>
              <w:rPr/>
              <w:t>nad 500 000 USD</w:t>
            </w:r>
          </w:p>
        </w:tc>
        <w:tc>
          <w:tcPr>
            <w:tcW w:w="964" w:type="dxa"/>
            <w:tcBorders>
              <w:top w:val="single" w:sz="6" w:space="0" w:color="000000"/>
              <w:left w:val="single" w:sz="6" w:space="0" w:color="000000"/>
              <w:bottom w:val="dashed" w:sz="6" w:space="0" w:color="auto"/>
              <w:right w:val="single" w:sz="6" w:space="0" w:color="000000"/>
            </w:tcBorders>
          </w:tcPr>
          <w:p>
            <w:pPr>
              <w:pStyle w:val="TextBody"/>
              <w:spacing w:before="40" w:after="80"/>
              <w:jc w:val="center"/>
              <w:rPr/>
            </w:pPr>
            <w:r>
              <w:rPr/>
              <w:t>4%</w:t>
            </w:r>
          </w:p>
        </w:tc>
        <w:tc>
          <w:tcPr>
            <w:tcW w:w="964" w:type="dxa"/>
            <w:tcBorders>
              <w:top w:val="single" w:sz="6" w:space="0" w:color="000000"/>
              <w:left w:val="single" w:sz="6" w:space="0" w:color="000000"/>
              <w:bottom w:val="dashed" w:sz="6" w:space="0" w:color="auto"/>
              <w:right w:val="double" w:sz="6" w:space="0" w:color="000000"/>
            </w:tcBorders>
          </w:tcPr>
          <w:p>
            <w:pPr>
              <w:pStyle w:val="TextBody"/>
              <w:spacing w:before="40" w:after="80"/>
              <w:jc w:val="center"/>
              <w:rPr/>
            </w:pPr>
            <w:r>
              <w:rPr/>
              <w:t>6%</w:t>
            </w:r>
          </w:p>
        </w:tc>
      </w:tr>
      <w:tr>
        <w:trPr/>
        <w:tc>
          <w:tcPr>
            <w:tcW w:w="4181" w:type="dxa"/>
            <w:tcBorders>
              <w:top w:val="single" w:sz="12" w:space="0" w:color="000000"/>
              <w:left w:val="double" w:sz="6" w:space="0" w:color="000000"/>
              <w:bottom w:val="dashed" w:sz="6" w:space="0" w:color="auto"/>
              <w:right w:val="single" w:sz="6" w:space="0" w:color="000000"/>
            </w:tcBorders>
          </w:tcPr>
          <w:p>
            <w:pPr>
              <w:pStyle w:val="TextBody"/>
              <w:spacing w:before="40" w:after="80"/>
              <w:jc w:val="left"/>
              <w:rPr/>
            </w:pPr>
            <w:r>
              <w:rPr/>
              <w:t>Pokud ne, kdo je zodpovědný za oblast IS/IT?</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40" w:after="80"/>
              <w:jc w:val="left"/>
              <w:rPr/>
            </w:pPr>
            <w:r>
              <w:rPr/>
              <w:t>nikdo nemá speciální odpovědnost</w:t>
            </w:r>
          </w:p>
        </w:tc>
        <w:tc>
          <w:tcPr>
            <w:tcW w:w="964" w:type="dxa"/>
            <w:tcBorders>
              <w:top w:val="single" w:sz="12" w:space="0" w:color="000000"/>
              <w:left w:val="single" w:sz="6" w:space="0" w:color="000000"/>
              <w:bottom w:val="single" w:sz="6" w:space="0" w:color="000000"/>
              <w:right w:val="single" w:sz="6" w:space="0" w:color="000000"/>
            </w:tcBorders>
          </w:tcPr>
          <w:p>
            <w:pPr>
              <w:pStyle w:val="TextBody"/>
              <w:spacing w:before="40" w:after="80"/>
              <w:jc w:val="center"/>
              <w:rPr/>
            </w:pPr>
            <w:r>
              <w:rPr/>
              <w:t>24%</w:t>
            </w:r>
          </w:p>
        </w:tc>
        <w:tc>
          <w:tcPr>
            <w:tcW w:w="964" w:type="dxa"/>
            <w:tcBorders>
              <w:top w:val="single" w:sz="12" w:space="0" w:color="000000"/>
              <w:left w:val="single" w:sz="6" w:space="0" w:color="000000"/>
              <w:bottom w:val="single" w:sz="6" w:space="0" w:color="000000"/>
              <w:right w:val="double" w:sz="6" w:space="0" w:color="000000"/>
            </w:tcBorders>
          </w:tcPr>
          <w:p>
            <w:pPr>
              <w:pStyle w:val="TextBody"/>
              <w:spacing w:before="40" w:after="80"/>
              <w:jc w:val="center"/>
              <w:rPr/>
            </w:pPr>
            <w:r>
              <w:rPr/>
              <w:t>13%</w:t>
            </w:r>
          </w:p>
        </w:tc>
      </w:tr>
      <w:tr>
        <w:trPr/>
        <w:tc>
          <w:tcPr>
            <w:tcW w:w="4181" w:type="dxa"/>
            <w:tcBorders>
              <w:top w:val="dashed" w:sz="6" w:space="0" w:color="auto"/>
              <w:left w:val="double" w:sz="6" w:space="0" w:color="000000"/>
              <w:bottom w:val="dashed" w:sz="6" w:space="0" w:color="auto"/>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80"/>
              <w:jc w:val="left"/>
              <w:rPr/>
            </w:pPr>
            <w:r>
              <w:rPr/>
              <w:t>společně vedení organizace</w:t>
            </w:r>
          </w:p>
        </w:tc>
        <w:tc>
          <w:tcPr>
            <w:tcW w:w="964"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17%</w:t>
            </w:r>
          </w:p>
        </w:tc>
        <w:tc>
          <w:tcPr>
            <w:tcW w:w="964"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53%</w:t>
            </w:r>
          </w:p>
        </w:tc>
      </w:tr>
      <w:tr>
        <w:trPr/>
        <w:tc>
          <w:tcPr>
            <w:tcW w:w="4181" w:type="dxa"/>
            <w:tcBorders>
              <w:top w:val="dashed" w:sz="6" w:space="0" w:color="auto"/>
              <w:left w:val="double" w:sz="6" w:space="0" w:color="000000"/>
              <w:bottom w:val="dashed" w:sz="6" w:space="0" w:color="auto"/>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80"/>
              <w:jc w:val="left"/>
              <w:rPr/>
            </w:pPr>
            <w:r>
              <w:rPr/>
              <w:t>generální ředitel</w:t>
            </w:r>
          </w:p>
        </w:tc>
        <w:tc>
          <w:tcPr>
            <w:tcW w:w="964"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26%</w:t>
            </w:r>
          </w:p>
        </w:tc>
        <w:tc>
          <w:tcPr>
            <w:tcW w:w="964"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13%</w:t>
            </w:r>
          </w:p>
        </w:tc>
      </w:tr>
      <w:tr>
        <w:trPr/>
        <w:tc>
          <w:tcPr>
            <w:tcW w:w="4181" w:type="dxa"/>
            <w:tcBorders>
              <w:top w:val="dashed" w:sz="6" w:space="0" w:color="auto"/>
              <w:left w:val="double" w:sz="6" w:space="0" w:color="000000"/>
              <w:bottom w:val="double" w:sz="6" w:space="0" w:color="000000"/>
              <w:right w:val="single" w:sz="6" w:space="0" w:color="000000"/>
            </w:tcBorders>
          </w:tcPr>
          <w:p>
            <w:pPr>
              <w:pStyle w:val="TextBody"/>
              <w:snapToGrid w:val="false"/>
              <w:spacing w:before="40" w:after="80"/>
              <w:jc w:val="left"/>
              <w:rPr/>
            </w:pPr>
            <w:r>
              <w:rPr/>
            </w:r>
          </w:p>
        </w:tc>
        <w:tc>
          <w:tcPr>
            <w:tcW w:w="3119" w:type="dxa"/>
            <w:tcBorders>
              <w:top w:val="single" w:sz="6" w:space="0" w:color="000000"/>
              <w:left w:val="single" w:sz="6" w:space="0" w:color="000000"/>
              <w:bottom w:val="double" w:sz="6" w:space="0" w:color="000000"/>
              <w:right w:val="single" w:sz="6" w:space="0" w:color="000000"/>
            </w:tcBorders>
          </w:tcPr>
          <w:p>
            <w:pPr>
              <w:pStyle w:val="TextBody"/>
              <w:spacing w:before="40" w:after="80"/>
              <w:jc w:val="left"/>
              <w:rPr/>
            </w:pPr>
            <w:r>
              <w:rPr/>
              <w:t>někdo jiný</w:t>
            </w:r>
          </w:p>
        </w:tc>
        <w:tc>
          <w:tcPr>
            <w:tcW w:w="964" w:type="dxa"/>
            <w:tcBorders>
              <w:top w:val="single" w:sz="6" w:space="0" w:color="000000"/>
              <w:left w:val="single" w:sz="6" w:space="0" w:color="000000"/>
              <w:bottom w:val="double" w:sz="6" w:space="0" w:color="000000"/>
              <w:right w:val="single" w:sz="6" w:space="0" w:color="000000"/>
            </w:tcBorders>
          </w:tcPr>
          <w:p>
            <w:pPr>
              <w:pStyle w:val="TextBody"/>
              <w:spacing w:before="40" w:after="80"/>
              <w:jc w:val="center"/>
              <w:rPr/>
            </w:pPr>
            <w:r>
              <w:rPr/>
              <w:t>33%</w:t>
            </w:r>
          </w:p>
        </w:tc>
        <w:tc>
          <w:tcPr>
            <w:tcW w:w="964" w:type="dxa"/>
            <w:tcBorders>
              <w:top w:val="single" w:sz="6" w:space="0" w:color="000000"/>
              <w:left w:val="single" w:sz="6" w:space="0" w:color="000000"/>
              <w:bottom w:val="double" w:sz="6" w:space="0" w:color="000000"/>
              <w:right w:val="double" w:sz="6" w:space="0" w:color="000000"/>
            </w:tcBorders>
          </w:tcPr>
          <w:p>
            <w:pPr>
              <w:pStyle w:val="TextBody"/>
              <w:spacing w:before="40" w:after="80"/>
              <w:jc w:val="center"/>
              <w:rPr/>
            </w:pPr>
            <w:r>
              <w:rPr/>
              <w:t>21%</w:t>
            </w:r>
          </w:p>
        </w:tc>
      </w:tr>
    </w:tbl>
    <w:p>
      <w:pPr>
        <w:pStyle w:val="Titulek"/>
        <w:rPr/>
      </w:pPr>
      <w:bookmarkStart w:id="2" w:name="_Ref332096991"/>
      <w:r>
        <w:rPr/>
        <w:t xml:space="preserve">Tab. </w:t>
      </w:r>
      <w:r>
        <w:rPr/>
        <w:fldChar w:fldCharType="begin"/>
      </w:r>
      <w:r>
        <w:rPr/>
        <w:instrText xml:space="preserve"> SEQ Tab. \* ARABIC </w:instrText>
      </w:r>
      <w:r>
        <w:rPr/>
        <w:fldChar w:fldCharType="separate"/>
      </w:r>
      <w:r>
        <w:rPr/>
        <w:t>1</w:t>
      </w:r>
      <w:r>
        <w:rPr/>
        <w:fldChar w:fldCharType="end"/>
      </w:r>
      <w:bookmarkEnd w:id="2"/>
      <w:r>
        <w:rPr/>
        <w:t>: Výsledky šetření firem Deloitte Touche a IDOM v oblasti organizace řízení IS/IT</w:t>
      </w:r>
    </w:p>
    <w:p>
      <w:pPr>
        <w:pStyle w:val="TextBody"/>
        <w:rPr/>
      </w:pPr>
      <w:r>
        <w:rPr/>
        <w:t xml:space="preserve">Z </w:t>
      </w:r>
      <w:r>
        <w:rPr/>
        <w:fldChar w:fldCharType="begin"/>
      </w:r>
      <w:r>
        <w:rPr/>
        <w:instrText xml:space="preserve"> REF _Ref332096991 \h </w:instrText>
      </w:r>
      <w:r>
        <w:rPr/>
        <w:fldChar w:fldCharType="separate"/>
      </w:r>
      <w:r>
        <w:rPr/>
        <w:t>Tab. 1</w:t>
      </w:r>
      <w:r>
        <w:rPr/>
        <w:fldChar w:fldCharType="end"/>
      </w:r>
      <w:r>
        <w:rPr/>
        <w:t xml:space="preserve"> vyplývá řada zajímavých skutečností. Za prvé je zřejmé, že význam informatiky se v našich podnicích projevil v organizační struktuře podniků více, než činí průměr regionu (56% oproti 77%). Velmi zarážející je však úroveň pravomocí pracovníků řídících informatiku v našich podnicích. Má-li 61% pracovníků řídících informatiku v našich podnicích nulovou pravomoc vzhledem k investicím do IS/IT, znamená to že řídící úroveň těchto pracovníků je zatím spíše symbolická než reálná. Z třetí odpovědi vyplývá, že v České republice je stále vysoký sklon ke kolektivnímu rozhodování. Na druhé straně z třetí odpovědi je také zřejmé, že management českých podniků si více uvědomuje nutnost jasné alokace zodpovědnosti za IS/IT v podniku (viz 24% versus 13%).</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virtuální pracovní týmy</w:t>
      </w:r>
    </w:p>
    <w:p>
      <w:pPr>
        <w:pStyle w:val="TextBody"/>
        <w:rPr/>
      </w:pPr>
      <w:r>
        <w:rPr/>
        <w:t xml:space="preserve">Trend, o kterém jsme se již zmínili v předchozí části, ale který se též úzce váže ke změnám v podnikové organizaci, je zřizování </w:t>
      </w:r>
      <w:r>
        <w:rPr>
          <w:i/>
          <w:iCs/>
        </w:rPr>
        <w:t>přechodných či trvalých virtuálních pracovních týmů.</w:t>
      </w:r>
      <w:r>
        <w:rPr/>
        <w:t xml:space="preserve"> Virtuální tým porušuje naše vžité představy o pracovních týmech. Pro tým již není charakteristická práce v kolektivu v jedné lokalitě. Členové virtuálního týmu mohou být odděleni mnoha kilometrovými vzdálenostmi, ale to co je sjednocuje a propojuje při plnění zadaného úkolu je informační základna a komunikační prostředky. </w:t>
      </w:r>
    </w:p>
    <w:p>
      <w:pPr>
        <w:pStyle w:val="TextBody"/>
        <w:rPr/>
      </w:pPr>
      <w:r>
        <w:rPr/>
        <w:t>Řada firem začíná již s virtuálními pracovními týmy experimentovat. Např. IBM v r. 1995 ve své dceřinné společnosti v Rakousku zahájila celoroční experiment s domácí prací některých zaměstnanců. Předmětem experimentu jsou vedle technologických aspektů práce ze vzdáleného počítače zejména dopady nových forem práce na způsob řízení týmu, na produktivitu a kvalitu práce a na vztahy mezi lidmi. Dá se očekávat, že virtuální pracovní týmy přinesou řadu změn nejen v metodách práce samotného týmu, ale také v metodách řízení podniku jako celk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mobilní služby IS/IT</w:t>
      </w:r>
    </w:p>
    <w:p>
      <w:pPr>
        <w:pStyle w:val="TextBody"/>
        <w:rPr/>
      </w:pPr>
      <w:r>
        <w:rPr/>
        <w:t xml:space="preserve">Trendem, který ovlivňuje jak podnikovou organizaci a styl řízení, tak pružnost reakce podniku na podněty zákazníka jsou mobilní služby IS/IT, resp. </w:t>
      </w:r>
      <w:r>
        <w:rPr>
          <w:i/>
          <w:iCs/>
        </w:rPr>
        <w:t>informační podpora obchodníka na  cestách</w:t>
      </w:r>
      <w:r>
        <w:rPr/>
        <w:t>. Tato podpora je realizována na bázi přenosných počítačů (notebooků, laptopů) vybavených komunikačními kartami s možností připojení do počítačové sítě podniku z libovolného místa, do veřejných databází apod. Obchodník, který je na jednání u zákazníka se tak může propojit s informačním systémem vlastního podniku a např. zjistit, kdy a v jakém množství lze zákazníkovi požadované zboží dodat a přímo zboží ve skladu rezervovat.</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v oblasti věcného zaměření IS/IT podnik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přesun priorit ke strategickému řízení (EIS)</w:t>
      </w:r>
    </w:p>
    <w:p>
      <w:pPr>
        <w:pStyle w:val="TextBody"/>
        <w:rPr/>
      </w:pPr>
      <w:r>
        <w:rPr/>
        <w:t xml:space="preserve">V oblasti věcného zaměření podnikových IS/IT dochází také k řadě posunů. Jedním z typických rysů současného vývoje je </w:t>
      </w:r>
      <w:r>
        <w:rPr>
          <w:i/>
          <w:iCs/>
        </w:rPr>
        <w:t>přesun priorit IS/IT k podpoře strategického řízení podniku.</w:t>
      </w:r>
      <w:r>
        <w:rPr/>
        <w:t xml:space="preserve"> Aplikace vytvořené pro řízení podniku na vrcholové úrovni se ve světě označují jako EIS (Executive Information Systems). EIS získávají data jednak z ostatních aplikací podnikového informačního systému (z účetnictví, PAM, marketingu, prodeje atd.) a jednak z externích informačních zdrojů (bankovní informace, burzovní informace, informace o průzkumech trhu, informace o nových patentech, informace tiskových agentur atd.). Tato data agregují, vytvářejí časové řady a vzájemné vazby. Výstupy z EIS pak slouží jako podklady pro strategická rozhodnutí členů vrcholového managementu. Ovládání EIS je přizpůsobeno svému účelu, proto se v nich téměř výhradně používají velmi jednoduché a názorné grafické uživatelské rozhraní. Mezi světově nejrozšířenější produkty patří EIS firem Comshare a Pilot.</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posun zaměření IS/IT (snižování nákladů - kvalita - rychlost reakce)</w:t>
      </w:r>
    </w:p>
    <w:p>
      <w:pPr>
        <w:pStyle w:val="TextBody"/>
        <w:rPr/>
      </w:pPr>
      <w:r>
        <w:rPr/>
        <w:t xml:space="preserve">Dalším typickým rysem podnikových IS/IT je postupný posun priorit aplikací </w:t>
      </w:r>
      <w:r>
        <w:rPr>
          <w:i/>
          <w:iCs/>
        </w:rPr>
        <w:t>od snižování nákladů, přes zvyšování kvality k zvyšování rychlosti reakce na externí události.</w:t>
      </w:r>
      <w:r>
        <w:rPr/>
        <w:t xml:space="preserve">  </w:t>
      </w:r>
    </w:p>
    <w:p>
      <w:pPr>
        <w:pStyle w:val="TextBody"/>
        <w:rPr/>
      </w:pPr>
      <w:r>
        <w:rPr/>
        <w:t>Primární zaměření aplikací IS/IT zejména na snižování nákladů výroby a distribuce bylo typické pro konec 70. let a začátek 80. let.  Typickými oblastmi, na které se aplikace při snižování nákladů soustřeďovaly bylo snižování zásob rozpracované a hotové výroby a automatizace výroby pomocí počítačem řízených strojů.</w:t>
      </w:r>
    </w:p>
    <w:p>
      <w:pPr>
        <w:pStyle w:val="TextBody"/>
        <w:rPr/>
      </w:pPr>
      <w:r>
        <w:rPr/>
        <w:t xml:space="preserve">V polovině 80. let, kdy u řady produktů na trhu se stala rozhodující jejich kvalita, začaly se aplikace IS/IT soustřeďovat na podporu řízení kvality výrobků a služeb. Podstatnou roli zde mělo i přijetí </w:t>
      </w:r>
      <w:r>
        <w:rPr>
          <w:i/>
          <w:iCs/>
        </w:rPr>
        <w:t>normy ISO ČSN 9000</w:t>
      </w:r>
      <w:r>
        <w:rPr/>
        <w:t xml:space="preserve"> a snaha řady podniků získat ve světě uznávaný certifikát kvality dle této normy. Funkcí informačního systému se při řízení kvality používá například v těchto oblastech:</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opis a sledování standardních podnikových procesů a zodpovědností podnikových útvarů a funkčních míst za jednotlivé proces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dokumentace jednotlivých komponent výrobku a operací, které na výrobku byly v podniku vykonány (např. evidence, od kterých subdodavatelů byl použit materiál na výrobu daného výrobk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tatistické vyhodnocování kvality produkce.</w:t>
      </w:r>
    </w:p>
    <w:p>
      <w:pPr>
        <w:pStyle w:val="TextBody"/>
        <w:rPr/>
      </w:pPr>
      <w:r>
        <w:rPr/>
        <w:t xml:space="preserve">V 90. letech došlo k dalšímu posunu orientace aplikací IS/IT směrem k podpoře co nejrychlejší reakce podniku na externí události, </w:t>
      </w:r>
      <w:r>
        <w:rPr>
          <w:i/>
          <w:iCs/>
        </w:rPr>
        <w:t>zejména na co nejrychlejší vyřízení požadavků zákazníka a na just-in-time dodávky</w:t>
      </w:r>
      <w:r>
        <w:rPr/>
        <w:t>. Tento posun nastal zejména u výrobců toho zboží, jehož kvalita přestala být na trhu výrazným rozlišovacím znakem. Typickými nástroji při zrychlování reakce na externí události jso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římé (on-line) komunikační propojení výrobního podniku na celou distribuční síť, případně až na zákazníka,</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umožnění zákazníkovi on-line navrhování některých parametrů výrobk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on-line napojení na hlavní dodavatel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lužby poskytované zákazníkům přes tzv. horkou linku (hot line).</w:t>
      </w:r>
    </w:p>
    <w:p>
      <w:pPr>
        <w:pStyle w:val="TextBody"/>
        <w:rPr/>
      </w:pPr>
      <w:r>
        <w:rPr/>
        <w:t>Pochopitelně, že uvedené posuny neznamenaly, že IS/IT podniku nadále již nepodporují dosahování nízkých nákladů a vysoké kvality. Věc, o které jsme zde hovořili je priorita, kterou podniky přisuzují jednotlivým aplikacím v průběhu vývoje situace na trhu.</w:t>
      </w:r>
    </w:p>
    <w:p>
      <w:pPr>
        <w:pStyle w:val="TextBody"/>
        <w:rPr/>
      </w:pPr>
      <w:r>
        <w:rPr/>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růst významu informací o okolí a pro okolí podniku</w:t>
      </w:r>
    </w:p>
    <w:p>
      <w:pPr>
        <w:pStyle w:val="TextBody"/>
        <w:rPr/>
      </w:pPr>
      <w:r>
        <w:rPr/>
        <w:t xml:space="preserve">Moderní podnikové informační systémy kladou postupně </w:t>
      </w:r>
      <w:r>
        <w:rPr>
          <w:i/>
          <w:iCs/>
        </w:rPr>
        <w:t xml:space="preserve">větší důraz na informace o okolí podniku </w:t>
      </w:r>
      <w:r>
        <w:rPr/>
        <w:t xml:space="preserve">(externích partnerech, segmentech trhu, ...) </w:t>
      </w:r>
      <w:r>
        <w:rPr>
          <w:i/>
          <w:iCs/>
        </w:rPr>
        <w:t xml:space="preserve">a pro okolí podniku </w:t>
      </w:r>
      <w:r>
        <w:rPr/>
        <w:t>(informace pro zákazníky, pro dodavatele, pro veřejnost) oproti informacím o vlastním podniku. Tento trend souvisí s řadou již zmíněných trendů (informační superdálnice, pružné přizpůsobování se změnám hospodářského prostředí, zkracování doby reakce na externí události atd.).</w:t>
      </w:r>
    </w:p>
    <w:p>
      <w:pPr>
        <w:pStyle w:val="TextBody"/>
        <w:rPr/>
      </w:pPr>
      <w:r>
        <w:rPr/>
        <w:t xml:space="preserve">Pro čerpání informací o okolí je kromě již zmíněných propojeních podniku na zákazníky, dodavatele a banky velmi rozšířeno využívání specializovaných databázových center zaměřených na vědecké a ekonomické informace (v ČR se na tyto služby specializuje např. Národní informační středisko v Praze). </w:t>
      </w:r>
      <w:r>
        <w:rPr>
          <w:i/>
          <w:iCs/>
        </w:rPr>
        <w:t>Například podnik, který plánuje vývoj nového výrobku, může zjistit v těchto databázích počet a zaměření patentů přímo nebo zprostředkovaně souvisejících s vyvíjeným výrobkem nebo podíl nejdůležitějších firem v dané komoditě na odbytu v různých zemích. Tím pak může usuzovat na sílu konkurenčních firem na jednotlivých trzích a na směr a stav jejich vývojových projektů.</w:t>
      </w:r>
    </w:p>
    <w:p>
      <w:pPr>
        <w:pStyle w:val="TextBody"/>
        <w:rPr>
          <w:i/>
          <w:i/>
          <w:iCs/>
        </w:rPr>
      </w:pPr>
      <w:r>
        <w:rPr/>
        <w:t>Naopak jako informace pro okolí jsou nejčastěji pomocí podnikového IS/IT poskytovány informace zákazníkům o nabízených výrobcích a službách a konzultační informace formou horké linky. Informace o výrobcích a službách podniky poskytují buď pravidelným zasíláním odbytových katalogů v elektronické podobě nebo on-line pomocí aplikace WWW (World Wide Web - viz dále). Horká linka může být realizována pomocí expertního systému, který poradí zákazníkovi, jak vyřešit daný problém, resp. tak, že specialista podniku se pomocí počítačové sítě přímo napojí na informační systém zákazníka a analyzuje a řeší na dálku vzniklý problém.</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v oblasti hardware</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rozdílná morální životnost HW, ZSW a ASW</w:t>
      </w:r>
    </w:p>
    <w:p>
      <w:pPr>
        <w:pStyle w:val="TextBody"/>
        <w:rPr/>
      </w:pPr>
      <w:r>
        <w:rPr/>
        <w:t xml:space="preserve">Základní komponenty, resp. vrstvy informačních technologií podniku, tj. hardware (HW - počítače, tiskárny, komunikační zařízení atd.), základní software (ZSW - operační systémy, systémy pro řízení databáze, OIS) a aplikační software (ASW - účetnictví, řízení výroby, EIS apod.),  mají výrazně odlišné doby morální životnosti viz </w:t>
      </w:r>
      <w:r>
        <w:rPr/>
        <w:fldChar w:fldCharType="begin"/>
      </w:r>
      <w:r>
        <w:rPr/>
        <w:instrText xml:space="preserve"> REF _Ref333729643 \h </w:instrText>
      </w:r>
      <w:r>
        <w:rPr/>
        <w:fldChar w:fldCharType="separate"/>
      </w:r>
      <w:r>
        <w:rPr/>
        <w:t>Obr. 2</w:t>
      </w:r>
      <w:r>
        <w:rPr/>
        <w:fldChar w:fldCharType="end"/>
      </w:r>
      <w:r>
        <w:rPr/>
        <w:t>.</w:t>
      </w:r>
    </w:p>
    <w:p>
      <w:pPr>
        <w:pStyle w:val="TextBody"/>
        <w:rPr/>
      </w:pPr>
      <w:r>
        <w:rPr/>
      </w:r>
      <w:r>
        <mc:AlternateContent>
          <mc:Choice Requires="wps">
            <w:drawing>
              <wp:anchor behindDoc="0" distT="0" distB="0" distL="90170" distR="90170" simplePos="0" locked="0" layoutInCell="0" allowOverlap="1" relativeHeight="3">
                <wp:simplePos x="0" y="0"/>
                <wp:positionH relativeFrom="page">
                  <wp:posOffset>915035</wp:posOffset>
                </wp:positionH>
                <wp:positionV relativeFrom="paragraph">
                  <wp:posOffset>57785</wp:posOffset>
                </wp:positionV>
                <wp:extent cx="5280660" cy="3122930"/>
                <wp:effectExtent l="0" t="0" r="0" b="0"/>
                <wp:wrapSquare wrapText="largest"/>
                <wp:docPr id="2" name="Frame2"/>
                <a:graphic xmlns:a="http://schemas.openxmlformats.org/drawingml/2006/main">
                  <a:graphicData uri="http://schemas.microsoft.com/office/word/2010/wordprocessingShape">
                    <wps:wsp>
                      <wps:cNvSpPr txBox="1"/>
                      <wps:spPr>
                        <a:xfrm>
                          <a:off x="0" y="0"/>
                          <a:ext cx="5280660" cy="3122930"/>
                        </a:xfrm>
                        <a:prstGeom prst="rect"/>
                        <a:solidFill>
                          <a:srgbClr val="FFFFFF">
                            <a:alpha val="0"/>
                          </a:srgbClr>
                        </a:solidFill>
                      </wps:spPr>
                      <wps:txbx>
                        <w:txbxContent>
                          <w:p>
                            <w:pPr>
                              <w:pStyle w:val="TextBody"/>
                              <w:keepNext w:val="true"/>
                              <w:spacing w:before="40" w:after="80"/>
                              <w:rPr/>
                            </w:pPr>
                            <w:r>
                              <w:rPr/>
                              <w:object w:dxaOrig="8091"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5pt;height:209.95pt" filled="f" o:ole="">
                                  <v:imagedata r:id="rId7" o:title=""/>
                                </v:shape>
                                <o:OLEObject Type="Embed" ProgID="" ShapeID="ole_rId6" DrawAspect="Content" ObjectID="_797037977" r:id="rId6"/>
                              </w:object>
                            </w:r>
                          </w:p>
                          <w:p>
                            <w:pPr>
                              <w:pStyle w:val="Titulek"/>
                              <w:spacing w:before="40" w:after="80"/>
                              <w:rPr/>
                            </w:pPr>
                            <w:bookmarkStart w:id="3" w:name="_Ref333729643"/>
                            <w:bookmarkStart w:id="4" w:name="_Ref333729627"/>
                            <w:r>
                              <w:rPr>
                                <w:b/>
                                <w:bCs/>
                              </w:rPr>
                              <w:t xml:space="preserve">Obr. </w:t>
                            </w:r>
                            <w:r>
                              <w:rPr>
                                <w:b/>
                                <w:bCs/>
                              </w:rPr>
                              <w:fldChar w:fldCharType="begin"/>
                            </w:r>
                            <w:r>
                              <w:rPr>
                                <w:b/>
                                <w:bCs/>
                              </w:rPr>
                              <w:instrText xml:space="preserve"> SEQ Obr. \* ARABIC </w:instrText>
                            </w:r>
                            <w:r>
                              <w:rPr>
                                <w:b/>
                                <w:bCs/>
                              </w:rPr>
                              <w:fldChar w:fldCharType="separate"/>
                            </w:r>
                            <w:r>
                              <w:rPr>
                                <w:b/>
                                <w:bCs/>
                              </w:rPr>
                              <w:t>2</w:t>
                            </w:r>
                            <w:r>
                              <w:rPr>
                                <w:b/>
                                <w:bCs/>
                              </w:rPr>
                              <w:fldChar w:fldCharType="end"/>
                            </w:r>
                            <w:bookmarkEnd w:id="3"/>
                            <w:r>
                              <w:rPr/>
                              <w:t>: Základní vrstvy IS/IT a jejich morální životnost</w:t>
                            </w:r>
                            <w:bookmarkEnd w:id="4"/>
                          </w:p>
                        </w:txbxContent>
                      </wps:txbx>
                      <wps:bodyPr anchor="t" lIns="0" tIns="0" rIns="0" bIns="0">
                        <a:noAutofit/>
                      </wps:bodyPr>
                    </wps:wsp>
                  </a:graphicData>
                </a:graphic>
              </wp:anchor>
            </w:drawing>
          </mc:Choice>
          <mc:Fallback>
            <w:pict>
              <v:rect fillcolor="#FFFFFF" style="position:absolute;rotation:-0;width:415.8pt;height:245.9pt;mso-wrap-distance-left:7.1pt;mso-wrap-distance-right:7.1pt;mso-wrap-distance-top:0pt;mso-wrap-distance-bottom:0pt;margin-top:4.55pt;mso-position-vertical-relative:text;margin-left:72.05pt;mso-position-horizontal-relative:page">
                <v:fill opacity="0f"/>
                <v:textbox inset="0in,0in,0in,0in">
                  <w:txbxContent>
                    <w:p>
                      <w:pPr>
                        <w:pStyle w:val="TextBody"/>
                        <w:keepNext w:val="true"/>
                        <w:spacing w:before="40" w:after="80"/>
                        <w:rPr/>
                      </w:pPr>
                      <w:r>
                        <w:rPr/>
                        <w:object w:dxaOrig="8091"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5pt;height:209.95pt" filled="f" o:ole="">
                            <v:imagedata r:id="rId9" o:title=""/>
                          </v:shape>
                          <o:OLEObject Type="Embed" ProgID="" ShapeID="ole_rId8" DrawAspect="Content" ObjectID="_938931496" r:id="rId8"/>
                        </w:object>
                      </w:r>
                    </w:p>
                    <w:p>
                      <w:pPr>
                        <w:pStyle w:val="Titulek"/>
                        <w:spacing w:before="40" w:after="80"/>
                        <w:rPr/>
                      </w:pPr>
                      <w:bookmarkStart w:id="5" w:name="_Ref333729643"/>
                      <w:bookmarkStart w:id="6" w:name="_Ref333729627"/>
                      <w:r>
                        <w:rPr>
                          <w:b/>
                          <w:bCs/>
                        </w:rPr>
                        <w:t xml:space="preserve">Obr. </w:t>
                      </w:r>
                      <w:r>
                        <w:rPr>
                          <w:b/>
                          <w:bCs/>
                        </w:rPr>
                        <w:fldChar w:fldCharType="begin"/>
                      </w:r>
                      <w:r>
                        <w:rPr>
                          <w:b/>
                          <w:bCs/>
                        </w:rPr>
                        <w:instrText xml:space="preserve"> SEQ Obr. \* ARABIC </w:instrText>
                      </w:r>
                      <w:r>
                        <w:rPr>
                          <w:b/>
                          <w:bCs/>
                        </w:rPr>
                        <w:fldChar w:fldCharType="separate"/>
                      </w:r>
                      <w:r>
                        <w:rPr>
                          <w:b/>
                          <w:bCs/>
                        </w:rPr>
                        <w:t>2</w:t>
                      </w:r>
                      <w:r>
                        <w:rPr>
                          <w:b/>
                          <w:bCs/>
                        </w:rPr>
                        <w:fldChar w:fldCharType="end"/>
                      </w:r>
                      <w:bookmarkEnd w:id="5"/>
                      <w:r>
                        <w:rPr/>
                        <w:t>: Základní vrstvy IS/IT a jejich morální životnost</w:t>
                      </w:r>
                      <w:bookmarkEnd w:id="6"/>
                    </w:p>
                  </w:txbxContent>
                </v:textbox>
                <w10:wrap type="square" side="largest"/>
              </v:rect>
            </w:pict>
          </mc:Fallback>
        </mc:AlternateContent>
      </w:r>
    </w:p>
    <w:p>
      <w:pPr>
        <w:pStyle w:val="TextBody"/>
        <w:rPr/>
      </w:pPr>
      <w:r>
        <w:rPr/>
        <w:t xml:space="preserve">Tyto rozdíly jsou zapříčiněny na jedné straně velmi rychlým vývojem hardware na straně druhé relativně stabilizovanými funkcemi ASW. Z uvedených rozdílů životnosti základních komponent IT </w:t>
      </w:r>
      <w:r>
        <w:rPr>
          <w:spacing w:val="-3"/>
        </w:rPr>
        <w:t>vyplývá, že s ohledem na ochranu investic je nutné "pod" ASW za jeho dobu životnosti vyměnit ZSW cca 2x a HW cca 5x. Aby taková výměna byla možná, je nutné aby IS/IT podniku měly vhodnou architekturu - viz dále.</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trvalé snižování poměru cena/výkon vers. zvyšování nároků SW na HW</w:t>
      </w:r>
    </w:p>
    <w:p>
      <w:pPr>
        <w:pStyle w:val="TextBody"/>
        <w:rPr/>
      </w:pPr>
      <w:r>
        <w:rPr/>
        <w:t xml:space="preserve">Významným trendem v oblasti hardware je </w:t>
      </w:r>
      <w:r>
        <w:rPr>
          <w:i/>
          <w:iCs/>
        </w:rPr>
        <w:t>trvalé snižování poměru cena/výkon (cca o 20% ročně)</w:t>
      </w:r>
      <w:r>
        <w:rPr/>
        <w:t>. Podobný trend snižování ceny při zvyšování funkčnosti lze zaznamenat i u ZSW (i když ne tak výrazný). Oproti tomu ceny ASW stagnují nebo dokonce rostou. Tyto trendy mají několik významných důsledk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áha podnikových investic do IS/IT se postupně přesouvá do ASW (a do konzultační činnosti, která je s nasazováním ASW spojena),</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 xml:space="preserve">vývojoví pracovníci základního a aplikačního software jsou relativně méně limitováni kapacitami hardware. Na druhé straně je až příliš patrné </w:t>
      </w:r>
      <w:r>
        <w:rPr>
          <w:i/>
          <w:iCs/>
        </w:rPr>
        <w:t>zvyšování nároků software na kapacity hardware</w:t>
      </w:r>
      <w:r>
        <w:rPr/>
        <w:t>. To platí zejména o aplikacích využívajících grafické uživatelské rozhraní. Pamětníci s jistou nostalgií vzpomínají na doby, kdy celý informační systém podniku byl začátkem 80. let provozován na jednom počítači s 0,5Mb vnitřní paměti a čtyřmi disky každý s kapacitou 7,25Mb,</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ývoj a výroba HW a ZSW se postupně koncentruje do malého počtu firem, které svými objemy prodeje kompenzují klesající ceny jednotlivých produktů.</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růst podílu PC oproti středním a velkým počítačům</w:t>
      </w:r>
    </w:p>
    <w:p>
      <w:pPr>
        <w:pStyle w:val="TextBody"/>
        <w:rPr/>
      </w:pPr>
      <w:r>
        <w:rPr/>
        <w:t xml:space="preserve">Co se týče druhů nasazovaných počítačů, je celosvětově typický </w:t>
      </w:r>
      <w:r>
        <w:rPr>
          <w:i/>
          <w:iCs/>
        </w:rPr>
        <w:t>odklon od velkých sálových počítačů</w:t>
      </w:r>
      <w:r>
        <w:rPr/>
        <w:t xml:space="preserve"> směrem k počítačovým sítím se specializovanými servery a řadou připojených personálních počítačů. Zejména růst počtu personálních počítačů (PC) je ohromující. Odhaduje se, že zatímco v roce 1993 bylo na světě celkem 173 mil. kusů PC, v roce 1994 vzrostl tento počet na 208 mil. kusů. Vedoucí postavení v tomto směru mají USA, kde se předpokládá, že v roce 2000 bude v provozu 250 mil. kusů PC, tj. cca 1 PC na obyvatele včetně kojenců a starců. Tento růst je vyvolán zejména nákupy PC do domácností. Není výjimkou, kdy jeden člověk má až tři počítače současně (v zaměstnání, doma a notebook na cesty).</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snadnější rozšiřovatelnost technických prostředků</w:t>
      </w:r>
    </w:p>
    <w:p>
      <w:pPr>
        <w:pStyle w:val="TextBody"/>
        <w:rPr/>
      </w:pPr>
      <w:r>
        <w:rPr/>
        <w:t xml:space="preserve">V souvislosti s rychlým morálním opotřebením počítačů většina výrobců hardware směřuje </w:t>
      </w:r>
      <w:r>
        <w:rPr>
          <w:i/>
          <w:iCs/>
        </w:rPr>
        <w:t>ke stavebnicovosti a snadnější rozšiřovatelnosti technických prostředků</w:t>
      </w:r>
      <w:r>
        <w:rPr/>
        <w:t>, tj. zvyšování jeho parametrů podle potřeby, aniž by se musel celý počítač vyměňovat (rozšiřováním počtu univerzálních nebo specializovaných procesorů, doplňováním paměti, disků apod.). Možnost zvyšování výpočetního výkonu je závislá na architektuře počítače. Zvyšování výkonu dodáváním dalších procesorů umožňují symetrická multiprocesorová architektura a multiprocesorová architektura s distribuovanou pamětí.</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standardizace a kombinování technických prostředků od různých výrobců</w:t>
      </w:r>
    </w:p>
    <w:p>
      <w:pPr>
        <w:pStyle w:val="TextBody"/>
        <w:rPr/>
      </w:pPr>
      <w:r>
        <w:rPr/>
        <w:t xml:space="preserve">Vzhledem k prosazování mezinárodních standardů i v oblasti hardware lze počítat se stále většími možnostmi </w:t>
      </w:r>
      <w:r>
        <w:rPr>
          <w:i/>
          <w:iCs/>
        </w:rPr>
        <w:t>kombinování technických prostředků od různých výrobců, a to při jejich vzájemném propojení</w:t>
      </w:r>
      <w:r>
        <w:rPr/>
        <w:t>. To vede k velmi významnému trendu současného trhu IT - nezávislosti zákazníka na jednom konkrétním dodavateli nebo výrobci informačních technologií.</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v oblasti základního software</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standardizace funkcí a uživatelského rozhraní operačních systémů (OS)</w:t>
      </w:r>
    </w:p>
    <w:p>
      <w:pPr>
        <w:pStyle w:val="TextBody"/>
        <w:rPr/>
      </w:pPr>
      <w:r>
        <w:rPr/>
        <w:t xml:space="preserve">V operačních systémech v posledním období dosáhly velkého rozšíření zejména: MS-DOS a Windows pro personální počítače, Unix pro pracovní stanice a specializované servery a Novell a Windows NT pro řízení lokálních počítačových sítí. Typickým trendem v oblasti OS je jejich budování na základě </w:t>
      </w:r>
      <w:r>
        <w:rPr>
          <w:i/>
          <w:iCs/>
        </w:rPr>
        <w:t>mezinárodně přijatých standardů</w:t>
      </w:r>
      <w:r>
        <w:rPr/>
        <w:t xml:space="preserve"> (např. UNIX), resp. na základě </w:t>
      </w:r>
      <w:r>
        <w:rPr>
          <w:i/>
          <w:iCs/>
        </w:rPr>
        <w:t>defacto standardů</w:t>
      </w:r>
      <w:r>
        <w:rPr/>
        <w:t xml:space="preserve"> prosazených váhou majoritních výrobců (Windows). </w:t>
      </w:r>
    </w:p>
    <w:p>
      <w:pPr>
        <w:pStyle w:val="TextBody"/>
        <w:rPr/>
      </w:pPr>
      <w:r>
        <w:rPr/>
        <w:t>Operační systémy pro personální počítače začínají podporovat funkce, které byly dříve typické pouze pro OS středních a velkých počítačů. Jedná se zejména o multiprogramní režim (služby procesoru může střídavě využívat více programů současně) a virtuální paměť.</w:t>
      </w:r>
    </w:p>
    <w:p>
      <w:pPr>
        <w:pStyle w:val="TextBody"/>
        <w:rPr/>
      </w:pPr>
      <w:r>
        <w:rPr/>
        <w:t xml:space="preserve">Významným trendem OS je i sílící podpora pro aplikace využívající </w:t>
      </w:r>
      <w:r>
        <w:rPr>
          <w:i/>
          <w:iCs/>
        </w:rPr>
        <w:t>grafické rozhraní</w:t>
      </w:r>
      <w:r>
        <w:rPr/>
        <w:t xml:space="preserve"> a  audio a video záznamy. Uživatelské rozhraní OS samo čím dále tím více využívá grafické uživatelské rozhraní, které výrazně snižuje požadavky na znalosti obsluhy.</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rozvoj distribuovaných systémů</w:t>
      </w:r>
    </w:p>
    <w:p>
      <w:pPr>
        <w:pStyle w:val="TextBody"/>
        <w:rPr/>
      </w:pPr>
      <w:r>
        <w:rPr/>
        <w:t xml:space="preserve">Podpora </w:t>
      </w:r>
      <w:r>
        <w:rPr>
          <w:i/>
          <w:iCs/>
        </w:rPr>
        <w:t>distribuce výpočetních zdrojů a služeb</w:t>
      </w:r>
      <w:r>
        <w:rPr/>
        <w:t xml:space="preserve"> v rámci lokální nebo dokonce rozsáhlé počítačové sítě je další z významných trendů v oblasti základního programového vybavení. Distribuované systémy jsou založené na účelném rozdělení datových a programových zdrojů na různé mezi sebou propojené technické prostředky (servery). Vyčleňují se tak servery pro jednotlivé databáze, pro elektronickou poštu, komunikační servery apod. Zajišťuje se tak vyšší spolehlivost systému a efektivnější rozložení jeho zatížení v průběhu provozu. V souvislosti s distribučními tendencemi je třeba zdůraznit i stále větší možnosti vzájemného propojování jednotlivých logicky oddělených počítačových sítí (tzv. internetworking),</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prudký rozvoj komunikačního ZSW a s ním spojených služeb</w:t>
      </w:r>
    </w:p>
    <w:p>
      <w:pPr>
        <w:pStyle w:val="TextBody"/>
        <w:rPr/>
      </w:pPr>
      <w:r>
        <w:rPr/>
        <w:t xml:space="preserve">Významným trendem je i prudký rozvoj </w:t>
      </w:r>
      <w:r>
        <w:rPr>
          <w:i/>
          <w:iCs/>
        </w:rPr>
        <w:t>komunikačního software a jím zajišťovaných komunikačních služeb</w:t>
      </w:r>
      <w:r>
        <w:rPr/>
        <w:t>. Komunikační software je převážně budován na základě standardu definovaném modelem OSI [OSI80]. Prudkým vývojem prochází zejména jeho aplikační vrstva, která nabízí uživatelům řadu zajímavých služeb:</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E-mail,</w:t>
      </w:r>
      <w:r>
        <w:rPr/>
        <w:t xml:space="preserve"> tj. elektronická pošta, je v současné době nejrozšířenější komunikační službou. Dopis, resp. libovolný jiný druh dokumentu lze E-mailem zaslat jednomu či více účastníkům sítě, žádat potvrzení příjmu zprávy, určovat prioritu přenosu atd.,</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Gopher</w:t>
      </w:r>
      <w:r>
        <w:rPr/>
        <w:t xml:space="preserve"> slouží účastníkům sítě k vyhledávání, prohlížení a přenosu souborů, které jsou umístěny na gopher serverech sítě Internet. Gopher je tedy distribuovaná služba pro získávání dokumentů. Komunikace s uživatelem probíhá pomocí hierarchických men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World-Wide Web (nebo WWW)</w:t>
      </w:r>
      <w:r>
        <w:rPr/>
        <w:t xml:space="preserve"> je informační systém založený na hypertextu. V hypertextu může jeho tvůrce kterékoli slovo, resp. slovní spojení použít jako odkaz do jiné části dokumentu. Když uživatel potom při prohlížení dokumentu klikne myší na toto slovo, zobrazování dokumentu pokračuje od té části dokumentu, která byla označena odkazem. Tento princip je např. použit v on-line příručkách softwarových produktů pro objasňování významu základních pojmů. U WWW je podstatné, že odkaz je možné dělat i na dokumenty, které leží na jiných počítačích sítě. Aplikace WWW kromě hypertextů používají také obrázky, audio i video záznamy a dialog s uživatelem. Všech těchto funkcí je využito např. ve výše popsaném  WWW elektronického obchodního domu Cybershop,</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WAIS (Wide Area Information Server)</w:t>
      </w:r>
      <w:r>
        <w:rPr/>
        <w:t xml:space="preserve"> je služba, která umožňuje vyhledávat informace v systému databází rozmístěných na různých serverech sítě. Databáze obsahují dokumenty s převážně textovými informacemi. Uživatel pro kladení dotazu nepoužívá klasické dotazovací jazyky, Wais se ovládá pomocí dotazů v přirozeném jazyce. Výsledkem dotazu je množina dokumentů, které obsahují hledaná slova,</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Listserv</w:t>
      </w:r>
      <w:r>
        <w:rPr/>
        <w:t xml:space="preserve"> je služba pro vzájemnou komunikaci účastníků sítě, kteří mají stejné zájmy. Eviduje konference (diskusní témata) a jejich účastníky a umožňuje zasílání diskusních příspěvků a jejich distribuci ostatním účastníkům,</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Archie</w:t>
      </w:r>
      <w:r>
        <w:rPr/>
        <w:t xml:space="preserve"> umožňuje najít umístění hledaných souborů v celosvětové síti. Administrátoři serverů na celém světě mohou zaregistrovat své servery pro službu Archie a ta potom prochází adresáře zaregistrovaných serverů a vytváří globální seznam všech dostupných adresářů a soubor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Whois</w:t>
      </w:r>
      <w:r>
        <w:rPr/>
        <w:t xml:space="preserve"> umožňuje zjistit adresy účastníků elektronické pošty, adresy institucí a podniků, jejich telefonní čísla atd.,</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Netfind</w:t>
      </w:r>
      <w:r>
        <w:rPr/>
        <w:t xml:space="preserve"> je služba, která umožňuje vyhledání osob v síti. Na základě přibližných informací o hledané osobě (jméno, pracoviště, město) se pokusí nalézt její síťovou adresu a telefonní číslo.</w:t>
      </w:r>
    </w:p>
    <w:p>
      <w:pPr>
        <w:pStyle w:val="TextBody"/>
        <w:rPr/>
      </w:pPr>
      <w:r>
        <w:rPr/>
        <w:t>Podrobnější informace o výše uvedených komunikačních službách a popis dalších komunikačních služeb lze nalézt např. v [BUR94].</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trendy v SŘBD</w:t>
      </w:r>
    </w:p>
    <w:p>
      <w:pPr>
        <w:pStyle w:val="TextBody"/>
        <w:rPr/>
      </w:pPr>
      <w:r>
        <w:rPr/>
        <w:t xml:space="preserve">Významnou součástí základního programového vybavení jsou systémy pro řízení databáze (SŘBD, DBMS - Data Base Management Systems). Prvním zřejmým trendem poslední doby byl přesun od hierarchických a síťových SŘBD k SŘBD založených na </w:t>
      </w:r>
      <w:r>
        <w:rPr>
          <w:i/>
          <w:iCs/>
        </w:rPr>
        <w:t>relačním modelu</w:t>
      </w:r>
      <w:r>
        <w:rPr/>
        <w:t>.</w:t>
      </w:r>
    </w:p>
    <w:p>
      <w:pPr>
        <w:pStyle w:val="TextBody"/>
        <w:rPr/>
      </w:pPr>
      <w:r>
        <w:rPr/>
        <w:t>V rámci SŘBD založených na relačním modelu se postupně vytvořily dvě skupiny produktů - první orientované na správu menších databází personálního nebo týmového charakteru - a druhé orientované na správu rozsáhlých, často distribuovaných databází. Do první skupiny patří např. FoxPro, Dbase, Access, Gupta, do druhé skupiny pak patří Oracle, Informix, Sybase a Progress.</w:t>
      </w:r>
    </w:p>
    <w:p>
      <w:pPr>
        <w:pStyle w:val="TextBody"/>
        <w:rPr/>
      </w:pPr>
      <w:r>
        <w:rPr/>
        <w:t>Mezi další významné trendy v oblasti SŘBD patř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odpora různých typů dat (strukturovaná data, texty, obrázky, grafy, video, audio),</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umožnění zpracování velkých objemů dat (až k 1000 Gb),</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odpora řízení dlouhých transakcí (i měsíc),</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azba na pohyblivé databáze obchodních cestujících (mobile computing),</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 xml:space="preserve">umožnění on-line zpracování i dat spravovaných jiným SŘBD. </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trendy OIS</w:t>
      </w:r>
    </w:p>
    <w:p>
      <w:pPr>
        <w:pStyle w:val="TextBody"/>
        <w:rPr/>
      </w:pPr>
      <w:r>
        <w:rPr/>
        <w:t xml:space="preserve">OIS (Office Information Systems, systémy pro automatizaci kanceláře) se staly v posledních letech další typickou součástí standardního základního programového vybavení. OIS podporuje standardní administrativní činnosti, tj. především: elektronickou poštu, zpracování textů, správu dokumentů, tvorbu tabulek a grafů, tvorbu obrázků, schémat a prezentací, práci s elektronickými plánovacími kalendáři a práci s malými databázemi uživatele. </w:t>
      </w:r>
      <w:r>
        <w:rPr>
          <w:spacing w:val="-3"/>
        </w:rPr>
        <w:t>Nejznámějšími produkty v oblasti OIS jsou Microsoft Office, Perfect Office.</w:t>
      </w:r>
    </w:p>
    <w:p>
      <w:pPr>
        <w:pStyle w:val="TextBody"/>
        <w:rPr>
          <w:spacing w:val="-3"/>
        </w:rPr>
      </w:pPr>
      <w:r>
        <w:rPr>
          <w:spacing w:val="-3"/>
        </w:rPr>
        <w:t xml:space="preserve">Podstatnou vlastností těchto systémů je jejich vnitřní provázanost, tj. zajištění přímých vazeb a předávání dat např. mezi textovým procesorem, tabulkovým procesorem a databází. Většina moderních OIS umožňuje i využívání dat z ostatních aplikací informačního systému podniku. Lze např. vyjmout informace o nabízených výrobcích z podnikové databáze, zkombinovat je s textem dopisu obchodním partnerům a pomocí elektronické pošty zaslat na adresy vybraných odběratelů. </w:t>
      </w:r>
    </w:p>
    <w:p>
      <w:pPr>
        <w:pStyle w:val="TextBody"/>
        <w:rPr/>
      </w:pPr>
      <w:r>
        <w:rPr>
          <w:spacing w:val="-3"/>
        </w:rPr>
        <w:t>Významným trendem v OIS je vývoj nových funkcí podporujících práci viruálních týmů -</w:t>
      </w:r>
      <w:r>
        <w:rPr>
          <w:i/>
          <w:iCs/>
          <w:spacing w:val="-3"/>
        </w:rPr>
        <w:t xml:space="preserve"> tzv. workgroup  computing.</w:t>
      </w:r>
      <w:r>
        <w:rPr>
          <w:spacing w:val="-3"/>
        </w:rPr>
        <w:t xml:space="preserve"> Tento software umožňuje např. sledování zásahů různých členů týmu do jednoho dokumentu, společnou simultánní práci více pracovníků na jednom dokumentu, společnou evidenci dokumentů apod.</w:t>
      </w:r>
    </w:p>
    <w:p>
      <w:pPr>
        <w:pStyle w:val="TextBody"/>
        <w:rPr/>
      </w:pPr>
      <w:r>
        <w:rPr>
          <w:spacing w:val="-3"/>
        </w:rPr>
        <w:t xml:space="preserve">S workgroup computing souvisí i další rychle se rozvíjející funkce OIS - </w:t>
      </w:r>
      <w:r>
        <w:rPr>
          <w:i/>
          <w:iCs/>
          <w:spacing w:val="-3"/>
        </w:rPr>
        <w:t>tzv. workflow.</w:t>
      </w:r>
      <w:r>
        <w:rPr>
          <w:spacing w:val="-3"/>
        </w:rPr>
        <w:t xml:space="preserve"> Tato funkce umožňuje mj. nadefinovat tok dokumentů podnikem a zodpovědnost jednotlivých funkčních míst v podniku za jednotlivé části dokumentu. Příslušný software potom zajišťuje distribuci dokumentu zodpovědným osobám ve správném pořadí a čase. Nejznámějšími produkty zajišťujícími workflow jsou Lotus Notes a Microsoft Exchange.</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v oblasti aplikačního software</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stále větší roli hrají typový aplikační software (TASW)</w:t>
      </w:r>
    </w:p>
    <w:p>
      <w:pPr>
        <w:pStyle w:val="TextBody"/>
        <w:rPr/>
      </w:pPr>
      <w:r>
        <w:rPr/>
        <w:t xml:space="preserve">V aplikačním software pro podporu řízení podniků a institucí </w:t>
      </w:r>
      <w:r>
        <w:rPr>
          <w:i/>
          <w:iCs/>
        </w:rPr>
        <w:t>stále větší roli hraje typový aplikační software (TASW),</w:t>
      </w:r>
      <w:r>
        <w:rPr/>
        <w:t xml:space="preserve"> tj. software, který je vyvinut specializovanou firmou pro potřeby podniků určitého typu (bankovnictví, pojišťovnictví, obchod, výroba apod.). Tento trend se prosadil z toho důvodu, že jednotlivé podniky nemohou mít ve srovnání se specializovanými firmami dostatečné finanční a personální zdroje pro rychlý a kvalitní vývoj těchto aplikací. Přední softwarové firmy věnují desítky miliónů dolarů ročně na vývoj TASW. </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parametrizace TASW</w:t>
      </w:r>
    </w:p>
    <w:p>
      <w:pPr>
        <w:pStyle w:val="TextBody"/>
        <w:rPr/>
      </w:pPr>
      <w:r>
        <w:rPr/>
        <w:t xml:space="preserve">Podmínkou snadného a efektivního nasazení TASW v podniku je jeho snadné přizpůsobení specifickým požadavkům podniku. Protože přizpůsobování TASW pouze pomocí úprav programů je riskantní (s příchodem každé nové verze TASW je nutné provádět programové změny znovu), prosazuje se vysoká </w:t>
      </w:r>
      <w:r>
        <w:rPr>
          <w:i/>
          <w:iCs/>
        </w:rPr>
        <w:t>parametrizace TASW.</w:t>
      </w:r>
      <w:r>
        <w:rPr/>
        <w:t xml:space="preserve"> Pomocí parametrů lze např. určit: organizační strukturu podniku, jeho hospodářská střediska, účetní osnovu, strukturu výstupních dat apod.</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rFonts w:ascii="Times New Roman CE" w:hAnsi="Times New Roman CE" w:eastAsia="Times New Roman CE" w:cs="Times New Roman CE"/>
        </w:rPr>
      </w:pPr>
      <w:r>
        <w:rPr/>
        <w:t>rostoucí komplexnost a integrace ASW</w:t>
      </w:r>
    </w:p>
    <w:p>
      <w:pPr>
        <w:pStyle w:val="TextBody"/>
        <w:rPr/>
      </w:pPr>
      <w:r>
        <w:rPr/>
        <w:t xml:space="preserve">Dalším charakteristickým rysem ASW, který vyplývá z požadavků moderního řízení podniků, je </w:t>
      </w:r>
      <w:r>
        <w:rPr>
          <w:i/>
          <w:iCs/>
        </w:rPr>
        <w:t>růst komplexnosti a stále vyšší integrace jednotlivých modulů ASW.</w:t>
      </w:r>
      <w:r>
        <w:rPr/>
        <w:t xml:space="preserve"> Velmi silná integrace je např. mezi modulem účetnictví a ostatními moduly ASW, mezi moduly plánování výroby, skladů a nákupu. Například po zaplánování zakázky do výroby se automaticky kontroluje stav materiálu na skladě, případně se signalizuje nutnost nákupu a při vystavení objednávky na dodávku materiálu se očekávaná platba zanese do plánovaného kapitálového toku (cash flow). Integrace se realizuje přímými datovými vazbami mezi moduly (přímým předáváním dat), automatickým vyvoláváním funkcí jednoho modulu z jiného modulu apod. Specifickou integrační tendencí je i postupná provázanost modulů kancelářského systému (elektronické pošty, správy dokumentů) na ostatní moduly ASW.</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rFonts w:ascii="Times New Roman CE" w:hAnsi="Times New Roman CE" w:eastAsia="Times New Roman CE" w:cs="Times New Roman CE"/>
        </w:rPr>
      </w:pPr>
      <w:r>
        <w:rPr/>
        <w:t>integrace a konsolidace dat</w:t>
      </w:r>
    </w:p>
    <w:p>
      <w:pPr>
        <w:pStyle w:val="TextBody"/>
        <w:rPr/>
      </w:pPr>
      <w:r>
        <w:rPr/>
        <w:t xml:space="preserve">Integrace neprobíhá pouze na úrovni programů ASW. Kategorickým požadavkem současnosti je i </w:t>
      </w:r>
      <w:r>
        <w:rPr>
          <w:i/>
          <w:iCs/>
        </w:rPr>
        <w:t>integrovaná datová základna podniku</w:t>
      </w:r>
      <w:r>
        <w:rPr/>
        <w:t xml:space="preserve">, tj. takový stav, kdy jednotlivé útvary podniku a jejich aplikace nepracují se svojí separátní datovou základnou, ale každá aplikace (modul ASW) využívá společnou datovou základnu podniku. </w:t>
      </w:r>
    </w:p>
    <w:p>
      <w:pPr>
        <w:pStyle w:val="TextBody"/>
        <w:rPr/>
      </w:pPr>
      <w:r>
        <w:rPr/>
        <w:t xml:space="preserve">U podniků s více samostatně hospodařícími jednotkami je nutná navíc </w:t>
      </w:r>
      <w:r>
        <w:rPr>
          <w:i/>
          <w:iCs/>
        </w:rPr>
        <w:t>konsolidace dat pro účely centrálního řízení a povinného výkaznictví (daně, statistiky).</w:t>
      </w:r>
      <w:r>
        <w:rPr/>
        <w:t xml:space="preserve"> Jedná se zejména o konsolidaci účetních dat tak, aby bylo možné vypracovat konsolidovanou účetní uzávěrku za celek (generální ředitelství, holding apod.).</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rFonts w:ascii="Times New Roman CE" w:hAnsi="Times New Roman CE" w:eastAsia="Times New Roman CE" w:cs="Times New Roman CE"/>
        </w:rPr>
      </w:pPr>
      <w:r>
        <w:rPr/>
        <w:t>stavebnicová architektura ASW, vývojové jádro</w:t>
      </w:r>
    </w:p>
    <w:p>
      <w:pPr>
        <w:pStyle w:val="TextBody"/>
        <w:rPr/>
      </w:pPr>
      <w:r>
        <w:rPr/>
        <w:t xml:space="preserve">Významnou vlastností moderních ASW je jejich </w:t>
      </w:r>
      <w:r>
        <w:rPr>
          <w:i/>
          <w:iCs/>
        </w:rPr>
        <w:t>stavebnicová architektura.</w:t>
      </w:r>
      <w:r>
        <w:rPr/>
        <w:t xml:space="preserve"> Ta umožňuje budování IS podniku po částech, případně nákup jednotlivých částí ASW od různých dodavatelů. Běžné je například, že podnik nakoupí ekonomické moduly ASW od jednoho dodavatele a výrobní moduly od jiného. Moderní TASW mají vedle standardních ekonomických, výrobních a distribučních modulů často silné vývojové jádro, které pomocí vysoce efektivních programových nástrojů umožňuje další dotváření a úpravy systému podle specifických potřeb zákazníka.</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model vývoje podnikových aplikací</w:t>
      </w:r>
    </w:p>
    <w:p>
      <w:pPr>
        <w:pStyle w:val="TextBody"/>
        <w:rPr/>
      </w:pPr>
      <w:r>
        <w:rPr/>
        <w:t>Typický model vývoje informačního systému podniku, v podmínkách široké nabídky TASW na trhu, je následující. Útvar IS/IT podniku nakoupí nejlepší typové aplikační komponenty a ty pomocí parametrů upraví dle svých specifických požadavků. Zároveň pomocí výkonných vývojových prostředků vyvine další (nejčastěji strategické komponenty) přímo na míru potřebám podniku. Všechny komponenty sestaví do integrovaného celku pomocí standardizovaných rozhraní. Pak je distribuuje na jednotlivé počítače heterogenní počítačové sítě podnik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více měn</w:t>
      </w:r>
    </w:p>
    <w:p>
      <w:pPr>
        <w:pStyle w:val="TextBody"/>
        <w:rPr/>
      </w:pPr>
      <w:r>
        <w:rPr/>
        <w:t>U podniků, které mají rozvinutý zahraniční obchod nebo které mají rozmístěny své pobočky ve více zemích světa je dále nutné, aby podnikové účetnictví pracovalo s více národními měnami a aby poskytovalo s tím související funkce (kurzy měn, kurzové rozdíly v platbách apod.). S ohledem na globalizaci světových trhů TASW, které nenabízí v rámci svých ekonomických modulů práci s více měnami, ztrácí svoji konkurenceschopnost.</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multijazykové prostředí</w:t>
      </w:r>
    </w:p>
    <w:p>
      <w:pPr>
        <w:pStyle w:val="TextBody"/>
        <w:rPr/>
      </w:pPr>
      <w:r>
        <w:rPr/>
        <w:t xml:space="preserve">Další důležitou charakteristikou ASW vyplývající z globálního charakteru trhu, je </w:t>
      </w:r>
      <w:r>
        <w:rPr>
          <w:i/>
          <w:iCs/>
        </w:rPr>
        <w:t>multijazykové uživatelské rozhraní.</w:t>
      </w:r>
      <w:r>
        <w:rPr/>
        <w:t xml:space="preserve"> To znamená, že systém umožňuje nejen ukládat data v různých jazykových mutacích (např. texty platebních nebo dodacích podmínek, názvy zboží apod.), ale současně umožňuje komunikaci uživatelů s IS podniku v různých národních jazycích (tj. názvy položek na obrazovce, menu, chybová hlášení mohou být pro jednoho uživatele podnikového IS v češtině, zatímco pro druhého v téže době v angličtině).</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EDI</w:t>
      </w:r>
    </w:p>
    <w:p>
      <w:pPr>
        <w:pStyle w:val="TextBody"/>
        <w:rPr/>
      </w:pPr>
      <w:r>
        <w:rPr/>
        <w:t xml:space="preserve">Dalším trendem ASW, který vyplývá z požadavků současného hospodářského prostředí, je rostoucí </w:t>
      </w:r>
      <w:r>
        <w:rPr>
          <w:i/>
          <w:iCs/>
        </w:rPr>
        <w:t>podpora elektronické výměny dat</w:t>
      </w:r>
      <w:r>
        <w:rPr/>
        <w:t xml:space="preserve"> (EDI - Electronic Data Interchange) mezi podnikovým IS a IS jeho partnerů (dodavatelů, odběratelů, bank apod.).  Základem pro vývoj funkcí EDI se stala norma UN/EDIFACT - (United Nations/Eletronic Data Interchange for Administration, Commerce and Transport). Dle standardu EDIFACT jsou EDI systémy vytvářeny v následující struktuř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konvektor</w:t>
      </w:r>
      <w:r>
        <w:rPr/>
        <w:t xml:space="preserve"> - konvertuje data z jednoho formátu (z datové základny odesílatele) do jiného formátu (standardní formát dokumentu pro přenos). Konverze probíhá pomocí číselníků, převodových slovníků a šablon. Číselníky obsahují standardní typy zpráv, jejich syntaxi, popis prvků a obsahy standardně definovaných číselníků prvků. Převodové slovníky a šablony definují konverzi dat mezi aplikací uživatele a standardem UN/EDIFAC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mapovací program</w:t>
      </w:r>
      <w:r>
        <w:rPr/>
        <w:t xml:space="preserve"> - umožňuje vytvoření šablony pro konvektor,</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EDI management</w:t>
      </w:r>
      <w:r>
        <w:rPr/>
        <w:t xml:space="preserve"> - udržuje adresáře aplikací a návazných typů zpráv, šablon, došlých a odeslaných zpráv,</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Security server</w:t>
      </w:r>
      <w:r>
        <w:rPr/>
        <w:t xml:space="preserve"> - šifruje a dešifruje zprávy, vkládá a rozpoznává digitální podpisy, eviduje veřejné klíče partner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i/>
          <w:iCs/>
        </w:rPr>
        <w:t>komunikační server</w:t>
      </w:r>
      <w:r>
        <w:rPr/>
        <w:t xml:space="preserve"> - přenáší data k partnerovi komunikace. Jako komunikační server může být použit v podstatě každý, který umí přenášet binární soubory. Optimální je server dodržující standard X.435 EDI. Často je komunikační server řešen samostatným počítačem zajišťujícím celou komunikaci s okolím (EDI, e-mail X.400, Internet mail, Lotus Notes apod.),</w:t>
      </w:r>
    </w:p>
    <w:p>
      <w:pPr>
        <w:pStyle w:val="TextBody"/>
        <w:rPr/>
      </w:pPr>
      <w:r>
        <w:rPr/>
        <w:t>EDIFACT se začíná rychle rozvíjet i v České republice. Aplikace v ČR, které mají největší dopad na své okolí, zavedly následující instituc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ČSOB, která využívá ve styku se svými klienty tyto standardní zprávy EDIFACT: PAYORD (platební příkaz), DIRDEB (příkaz k inkasu), CREADV (kreditní avízo), DEBADV (debetní avízo), FINSTA (stav účtu), PAYMUL (hromadný platební příkaz), CREMUL (hromadné kreditní avízo), PAYEXT (rozšířený platební příkaz pro zahraniční platb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ČNB, která využívá EDIFACT pro příjem pravidelných výkazů komerčních bank zprávy GESMES (general statistic message) a BANSTA (bank statistics).</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Celní správa, která využívá EDIFACT pro příjem celních deklarací spojených s dovozem a vývozem zboží.</w:t>
      </w:r>
    </w:p>
    <w:p>
      <w:pPr>
        <w:pStyle w:val="TextBody"/>
        <w:rPr/>
      </w:pPr>
      <w:r>
        <w:rPr/>
        <w:t xml:space="preserve">Zavádění EDIFACT v podniku není pouze technologickou záležitostí. Přináší s sebou řadu organizačních změn a změn ve stylu práce pracovníků. Proto průměrná doba zavádění EDIFACT v podniku je cca 2 roky. </w:t>
      </w:r>
    </w:p>
    <w:p>
      <w:pPr>
        <w:pStyle w:val="TextBody"/>
        <w:rPr/>
      </w:pPr>
      <w:r>
        <w:rPr/>
        <w:t>Ještě jednou je třeba upozornit, že EDIDACT je vhodným standardem pro komunikaci s externími partnery. Není však příliš efektivní zavádět EDIFACT pro komunikaci mezi jednotlivými lokalitami jednoho podniku, protože zde je vhodnější komunikovat v takových formátech dat, které jsou blízké formátu dat datové základny podniku (odpadnou konverze dat a zrychlí se přenos dat).</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v oblasti technologií</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spacing w:val="-3"/>
        </w:rPr>
      </w:pPr>
      <w:r>
        <w:rPr/>
        <w:t>otevřené systémy - vysoká standardizace na bázi mezinárodních norem a defacto standardů</w:t>
      </w:r>
    </w:p>
    <w:p>
      <w:pPr>
        <w:pStyle w:val="TextBody"/>
        <w:rPr/>
      </w:pPr>
      <w:r>
        <w:rPr/>
        <w:t xml:space="preserve">Hlavním technologickým trendem současné doby je tvorba </w:t>
      </w:r>
      <w:r>
        <w:rPr>
          <w:i/>
          <w:iCs/>
        </w:rPr>
        <w:t xml:space="preserve">otevřených systémů. </w:t>
      </w:r>
      <w:r>
        <w:rPr/>
        <w:t xml:space="preserve">Otevřený systém je postaven na základě mezinárodně uznávaných standardů a může pracovat v heterogenním prostředí sestaveném od různých dodavatelů hardware a software aniž by to ohrozilo jeho výkonnost, funkčnost nebo výběr dalších aplikací a programovacích nástrojů. Přehled významných mezinárodních standardů, resp. defacto standardů podle [DON94] je uveden v </w:t>
      </w:r>
      <w:r>
        <w:rPr/>
        <w:fldChar w:fldCharType="begin"/>
      </w:r>
      <w:r>
        <w:rPr/>
        <w:instrText xml:space="preserve"> REF _Ref333923889 \h </w:instrText>
      </w:r>
      <w:r>
        <w:rPr/>
        <w:fldChar w:fldCharType="separate"/>
      </w:r>
      <w:r>
        <w:rPr/>
        <w:t>Tab. 2</w:t>
      </w:r>
      <w:r>
        <w:rPr/>
        <w:fldChar w:fldCharType="end"/>
      </w:r>
      <w:r>
        <w:rPr/>
        <w:t>.</w:t>
      </w:r>
    </w:p>
    <w:p>
      <w:pPr>
        <w:pStyle w:val="TextBody"/>
        <w:rPr/>
      </w:pPr>
      <w:r>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double" w:sz="6" w:space="0" w:color="000000"/>
              <w:left w:val="double" w:sz="6" w:space="0" w:color="000000"/>
              <w:bottom w:val="double" w:sz="6" w:space="0" w:color="000000"/>
              <w:right w:val="single" w:sz="6" w:space="0" w:color="000000"/>
            </w:tcBorders>
          </w:tcPr>
          <w:p>
            <w:pPr>
              <w:pStyle w:val="TextBody"/>
              <w:spacing w:before="40" w:after="80"/>
              <w:jc w:val="center"/>
              <w:rPr>
                <w:b/>
                <w:b/>
                <w:bCs/>
              </w:rPr>
            </w:pPr>
            <w:r>
              <w:rPr>
                <w:b/>
                <w:bCs/>
              </w:rPr>
              <w:t>Oblast standardizace</w:t>
            </w:r>
          </w:p>
        </w:tc>
        <w:tc>
          <w:tcPr>
            <w:tcW w:w="3070" w:type="dxa"/>
            <w:tcBorders>
              <w:top w:val="double" w:sz="6" w:space="0" w:color="000000"/>
              <w:left w:val="single" w:sz="6" w:space="0" w:color="000000"/>
              <w:bottom w:val="double" w:sz="6" w:space="0" w:color="000000"/>
              <w:right w:val="single" w:sz="6" w:space="0" w:color="000000"/>
            </w:tcBorders>
          </w:tcPr>
          <w:p>
            <w:pPr>
              <w:pStyle w:val="TextBody"/>
              <w:spacing w:before="40" w:after="80"/>
              <w:jc w:val="center"/>
              <w:rPr>
                <w:b/>
                <w:b/>
                <w:bCs/>
              </w:rPr>
            </w:pPr>
            <w:r>
              <w:rPr>
                <w:b/>
                <w:bCs/>
              </w:rPr>
              <w:t>Název standardu</w:t>
            </w:r>
          </w:p>
        </w:tc>
        <w:tc>
          <w:tcPr>
            <w:tcW w:w="3070" w:type="dxa"/>
            <w:tcBorders>
              <w:top w:val="double" w:sz="6" w:space="0" w:color="000000"/>
              <w:left w:val="single" w:sz="6" w:space="0" w:color="000000"/>
              <w:bottom w:val="double" w:sz="6" w:space="0" w:color="000000"/>
              <w:right w:val="double" w:sz="6" w:space="0" w:color="000000"/>
            </w:tcBorders>
          </w:tcPr>
          <w:p>
            <w:pPr>
              <w:pStyle w:val="TextBody"/>
              <w:spacing w:before="40" w:after="80"/>
              <w:jc w:val="center"/>
              <w:rPr>
                <w:b/>
                <w:b/>
                <w:bCs/>
              </w:rPr>
            </w:pPr>
            <w:r>
              <w:rPr>
                <w:b/>
                <w:bCs/>
              </w:rPr>
              <w:t>Standardizační instituce</w:t>
            </w:r>
          </w:p>
        </w:tc>
      </w:tr>
      <w:tr>
        <w:trPr/>
        <w:tc>
          <w:tcPr>
            <w:tcW w:w="3070" w:type="dxa"/>
            <w:tcBorders>
              <w:top w:val="dashed" w:sz="6" w:space="0" w:color="auto"/>
              <w:left w:val="double" w:sz="6" w:space="0" w:color="000000"/>
              <w:bottom w:val="single" w:sz="6" w:space="0" w:color="000000"/>
              <w:right w:val="single" w:sz="6" w:space="0" w:color="000000"/>
            </w:tcBorders>
          </w:tcPr>
          <w:p>
            <w:pPr>
              <w:pStyle w:val="TextBody"/>
              <w:spacing w:before="40" w:after="80"/>
              <w:jc w:val="left"/>
              <w:rPr/>
            </w:pPr>
            <w:r>
              <w:rPr/>
              <w:t>Operační systémy</w:t>
            </w:r>
          </w:p>
        </w:tc>
        <w:tc>
          <w:tcPr>
            <w:tcW w:w="3070" w:type="dxa"/>
            <w:tcBorders>
              <w:top w:val="dashed" w:sz="6" w:space="0" w:color="auto"/>
              <w:left w:val="single" w:sz="6" w:space="0" w:color="000000"/>
              <w:bottom w:val="single" w:sz="6" w:space="0" w:color="000000"/>
              <w:right w:val="single" w:sz="6" w:space="0" w:color="000000"/>
            </w:tcBorders>
          </w:tcPr>
          <w:p>
            <w:pPr>
              <w:pStyle w:val="TextBody"/>
              <w:spacing w:before="40" w:after="80"/>
              <w:jc w:val="center"/>
              <w:rPr/>
            </w:pPr>
            <w:r>
              <w:rPr/>
              <w:t>UNIX, MVS, VMS, OS/2, Windows</w:t>
            </w:r>
          </w:p>
        </w:tc>
        <w:tc>
          <w:tcPr>
            <w:tcW w:w="3070" w:type="dxa"/>
            <w:tcBorders>
              <w:top w:val="dashed" w:sz="6" w:space="0" w:color="auto"/>
              <w:left w:val="single" w:sz="6" w:space="0" w:color="000000"/>
              <w:bottom w:val="single" w:sz="6" w:space="0" w:color="000000"/>
              <w:right w:val="double" w:sz="6" w:space="0" w:color="000000"/>
            </w:tcBorders>
          </w:tcPr>
          <w:p>
            <w:pPr>
              <w:pStyle w:val="TextBody"/>
              <w:spacing w:before="40" w:after="80"/>
              <w:jc w:val="center"/>
              <w:rPr/>
            </w:pPr>
            <w:r>
              <w:rPr/>
              <w:t>POSIX, X/OPEN, XPG</w:t>
            </w:r>
          </w:p>
        </w:tc>
      </w:tr>
      <w:tr>
        <w:trPr/>
        <w:tc>
          <w:tcPr>
            <w:tcW w:w="3070" w:type="dxa"/>
            <w:tcBorders>
              <w:top w:val="single" w:sz="6" w:space="0" w:color="000000"/>
              <w:left w:val="double" w:sz="6" w:space="0" w:color="000000"/>
              <w:bottom w:val="single" w:sz="6" w:space="0" w:color="000000"/>
              <w:right w:val="single" w:sz="6" w:space="0" w:color="000000"/>
            </w:tcBorders>
          </w:tcPr>
          <w:p>
            <w:pPr>
              <w:pStyle w:val="TextBody"/>
              <w:spacing w:before="40" w:after="80"/>
              <w:jc w:val="left"/>
              <w:rPr/>
            </w:pPr>
            <w:r>
              <w:rPr/>
              <w:t>Standardy pro klient/server aplikace</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DCE, ONC</w:t>
            </w:r>
          </w:p>
        </w:tc>
        <w:tc>
          <w:tcPr>
            <w:tcW w:w="3070"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OSF, UI</w:t>
            </w:r>
          </w:p>
        </w:tc>
      </w:tr>
      <w:tr>
        <w:trPr/>
        <w:tc>
          <w:tcPr>
            <w:tcW w:w="3070" w:type="dxa"/>
            <w:tcBorders>
              <w:top w:val="single" w:sz="6" w:space="0" w:color="000000"/>
              <w:left w:val="double" w:sz="6" w:space="0" w:color="000000"/>
              <w:bottom w:val="single" w:sz="6" w:space="0" w:color="000000"/>
              <w:right w:val="single" w:sz="6" w:space="0" w:color="000000"/>
            </w:tcBorders>
          </w:tcPr>
          <w:p>
            <w:pPr>
              <w:pStyle w:val="TextBody"/>
              <w:spacing w:before="40" w:after="80"/>
              <w:jc w:val="left"/>
              <w:rPr/>
            </w:pPr>
            <w:r>
              <w:rPr/>
              <w:t>Standardy sítí</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40" w:after="80"/>
              <w:jc w:val="center"/>
              <w:rPr/>
            </w:pPr>
            <w:r>
              <w:rPr/>
              <w:t>TCP/IP, IPX, SLIM</w:t>
            </w:r>
          </w:p>
        </w:tc>
        <w:tc>
          <w:tcPr>
            <w:tcW w:w="3070" w:type="dxa"/>
            <w:tcBorders>
              <w:top w:val="single" w:sz="6" w:space="0" w:color="000000"/>
              <w:left w:val="single" w:sz="6" w:space="0" w:color="000000"/>
              <w:bottom w:val="single" w:sz="6" w:space="0" w:color="000000"/>
              <w:right w:val="double" w:sz="6" w:space="0" w:color="000000"/>
            </w:tcBorders>
          </w:tcPr>
          <w:p>
            <w:pPr>
              <w:pStyle w:val="TextBody"/>
              <w:spacing w:before="40" w:after="80"/>
              <w:jc w:val="center"/>
              <w:rPr/>
            </w:pPr>
            <w:r>
              <w:rPr/>
              <w:t>OSI, WINSOCK</w:t>
            </w:r>
          </w:p>
        </w:tc>
      </w:tr>
      <w:tr>
        <w:trPr/>
        <w:tc>
          <w:tcPr>
            <w:tcW w:w="3070" w:type="dxa"/>
            <w:tcBorders>
              <w:top w:val="single" w:sz="6" w:space="0" w:color="000000"/>
              <w:left w:val="double" w:sz="6" w:space="0" w:color="000000"/>
              <w:bottom w:val="double" w:sz="6" w:space="0" w:color="000000"/>
              <w:right w:val="single" w:sz="6" w:space="0" w:color="000000"/>
            </w:tcBorders>
          </w:tcPr>
          <w:p>
            <w:pPr>
              <w:pStyle w:val="TextBody"/>
              <w:spacing w:before="40" w:after="80"/>
              <w:jc w:val="left"/>
              <w:rPr/>
            </w:pPr>
            <w:r>
              <w:rPr/>
              <w:t>Standardy pro objekty</w:t>
            </w:r>
          </w:p>
        </w:tc>
        <w:tc>
          <w:tcPr>
            <w:tcW w:w="3070" w:type="dxa"/>
            <w:tcBorders>
              <w:top w:val="single" w:sz="6" w:space="0" w:color="000000"/>
              <w:left w:val="single" w:sz="6" w:space="0" w:color="000000"/>
              <w:bottom w:val="double" w:sz="6" w:space="0" w:color="000000"/>
              <w:right w:val="single" w:sz="6" w:space="0" w:color="000000"/>
            </w:tcBorders>
          </w:tcPr>
          <w:p>
            <w:pPr>
              <w:pStyle w:val="TextBody"/>
              <w:spacing w:before="40" w:after="80"/>
              <w:jc w:val="center"/>
              <w:rPr/>
            </w:pPr>
            <w:r>
              <w:rPr/>
              <w:t>CORBA, DOMF, SOM</w:t>
            </w:r>
          </w:p>
        </w:tc>
        <w:tc>
          <w:tcPr>
            <w:tcW w:w="3070" w:type="dxa"/>
            <w:tcBorders>
              <w:top w:val="single" w:sz="6" w:space="0" w:color="000000"/>
              <w:left w:val="single" w:sz="6" w:space="0" w:color="000000"/>
              <w:bottom w:val="double" w:sz="6" w:space="0" w:color="000000"/>
              <w:right w:val="double" w:sz="6" w:space="0" w:color="000000"/>
            </w:tcBorders>
          </w:tcPr>
          <w:p>
            <w:pPr>
              <w:pStyle w:val="TextBody"/>
              <w:spacing w:before="40" w:after="80"/>
              <w:jc w:val="center"/>
              <w:rPr/>
            </w:pPr>
            <w:r>
              <w:rPr/>
              <w:t>CORBA</w:t>
            </w:r>
          </w:p>
        </w:tc>
      </w:tr>
    </w:tbl>
    <w:p>
      <w:pPr>
        <w:pStyle w:val="Titulek"/>
        <w:rPr/>
      </w:pPr>
      <w:bookmarkStart w:id="7" w:name="_Ref333923889"/>
      <w:bookmarkStart w:id="8" w:name="_Ref333923770"/>
      <w:r>
        <w:rPr/>
        <w:t xml:space="preserve">Tab. </w:t>
      </w:r>
      <w:r>
        <w:rPr/>
        <w:fldChar w:fldCharType="begin"/>
      </w:r>
      <w:r>
        <w:rPr/>
        <w:instrText xml:space="preserve"> SEQ Tab. \* ARABIC </w:instrText>
      </w:r>
      <w:r>
        <w:rPr/>
        <w:fldChar w:fldCharType="separate"/>
      </w:r>
      <w:r>
        <w:rPr/>
        <w:t>2</w:t>
      </w:r>
      <w:r>
        <w:rPr/>
        <w:fldChar w:fldCharType="end"/>
      </w:r>
      <w:bookmarkEnd w:id="7"/>
      <w:r>
        <w:rPr/>
        <w:t>:</w:t>
      </w:r>
      <w:r>
        <w:rPr>
          <w:b/>
          <w:bCs/>
        </w:rPr>
        <w:t xml:space="preserve"> </w:t>
      </w:r>
      <w:r>
        <w:rPr/>
        <w:t>Významné standardy v oblasti IT</w:t>
      </w:r>
      <w:bookmarkEnd w:id="8"/>
    </w:p>
    <w:p>
      <w:pPr>
        <w:pStyle w:val="TextBody"/>
        <w:rPr/>
      </w:pPr>
      <w:r>
        <w:rPr/>
        <w:t>Nejdůležitějším standardem se v poslední době stává DCE (Distributed Computer Environment) vydaný organizací OSF (Open System Foundation), který definuje způsob komunikace mezi klientem a serverem v distribuovaném prostředí. Tento standard umožňuje snadnou komunikaci procesů, které běží na počítačích a základním software různých výrobců.</w:t>
      </w:r>
    </w:p>
    <w:p>
      <w:pPr>
        <w:pStyle w:val="TextBody"/>
        <w:rPr/>
      </w:pPr>
      <w:r>
        <w:rPr/>
        <w:t>Kromě hlavního cíle - umožnit vzájemnou komunikaci aplikací provozovaných v různých výpočetních prostředích - sledují otevřené systémy ještě řadu neméně důležitých cíl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 xml:space="preserve">aby tytéž </w:t>
      </w:r>
      <w:r>
        <w:rPr>
          <w:i/>
          <w:iCs/>
        </w:rPr>
        <w:t>aplikace bylo možné provozovat na počítačích různé velikosti</w:t>
      </w:r>
      <w:r>
        <w:rPr/>
        <w:t xml:space="preserve"> - od PC až k velkým počítačům - v závislosti na počtu uživatelů aplikace, na rozsahu zpracovávané datové základny a na požadavcích na dobu odezvy. Tímto směrem se vydala i firma IBM, která byla v minulosti kritizována za uzavřenost svých systémů. Její operační systém AIX je provozovatelný na celém spektru počítačů od PC až k paralelnímu superpočítači SP2. Tím jsou vytvořeny předpoklady pro to, aby aplikace postavené nad AIX byly provozovatelné na celé škále počítač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 xml:space="preserve">aby uživatelské rozhraní aplikace nebylo ovlivněno výpočetním prostředím, ve kterém je aplikace provozována, tj. </w:t>
      </w:r>
      <w:r>
        <w:rPr>
          <w:i/>
          <w:iCs/>
        </w:rPr>
        <w:t>specifika uživatelského prostředí musí být uživateli odstíněna</w:t>
      </w:r>
      <w:r>
        <w:rPr/>
        <w: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 xml:space="preserve">aby </w:t>
      </w:r>
      <w:r>
        <w:rPr>
          <w:i/>
          <w:iCs/>
        </w:rPr>
        <w:t>pod aplikací bylo možné vyměňovat HW a ZSW</w:t>
      </w:r>
      <w:r>
        <w:rPr/>
        <w:t>, aniž by to znamenalo vysoké finanční nároky na úpravu aplikace.</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od jedno k třívrstvé architektuře ASW</w:t>
      </w:r>
    </w:p>
    <w:p>
      <w:pPr>
        <w:pStyle w:val="TextBody"/>
        <w:rPr/>
      </w:pPr>
      <w:r>
        <w:rPr/>
        <w:t xml:space="preserve">Dalším významným trendem tvorby IS/IT je posun </w:t>
      </w:r>
      <w:r>
        <w:rPr>
          <w:i/>
          <w:iCs/>
        </w:rPr>
        <w:t>od jednovrstvé, přes dvouvrstvou k třívrstvé architektuře ASW.</w:t>
      </w:r>
      <w:r>
        <w:rPr/>
        <w:t xml:space="preserve"> Základní rozdíl mezi těmito architekturami je v tom, zda oddělují do samostatných programů tři základní činnosti ASW:</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správu dat aplikace,</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správu funkcí aplikace,</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správu uživatelského rozhraní a komunikaci s uživatelem.</w:t>
      </w:r>
    </w:p>
    <w:p>
      <w:pPr>
        <w:pStyle w:val="TextBody"/>
        <w:rPr/>
      </w:pPr>
      <w:r>
        <w:rPr/>
        <w:t>Jsou-li všechny tyto správy realizovány jedním programem, jedná se o jednovrstvou architekturu, je-li jedna ze správ oddělena od dvou zbývajících, jedná se o dvouvrstvou architekturu, jsou-li všechny tři správy odděleny do samostatných programů, jde o třívrstvou architekturu. Nejvhodnější zejména z hlediska otevřenosti systému je třívrstvá architektura, protože ta umožňuje, aby každá ze správ byla vytvořena jiným, pro ni nejvýhodnějším, produktem a aby každá ze správ byla nakonec provozována na jiném počítači. Podrobněji se problematikou třívrstvé architektury zabývají např. [DON94] a [SAL95].</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spacing w:val="-3"/>
        </w:rPr>
        <w:t>klient</w:t>
      </w:r>
      <w:r>
        <w:rPr/>
        <w:t>/server architektura</w:t>
      </w:r>
    </w:p>
    <w:p>
      <w:pPr>
        <w:pStyle w:val="TextBody"/>
        <w:rPr/>
      </w:pPr>
      <w:r>
        <w:rPr/>
        <w:t xml:space="preserve">Trendem, který úzce souvisí s předchozím, je </w:t>
      </w:r>
      <w:r>
        <w:rPr>
          <w:i/>
          <w:iCs/>
        </w:rPr>
        <w:t>klient/server architektura.</w:t>
      </w:r>
      <w:r>
        <w:rPr/>
        <w:t xml:space="preserve"> Základním východiskem tohoto technologického přístupu je, že dvouvrstvá nebo třívrstvá architektura. Klientem je ten program, který vyžaduje provedení určité služby, zatímco serverem je ten, který danou službu na požádání poskytuje. Jeden a tentýž program přitom jednou může vystupovat jako klient, jindy jako server. Klient i server mohou být umístěny buď na tomtéž počítači, nebo mohou pracovat na různých počítačích počítačové sítě. Klient/server architektura v kombinaci s třívrstevnou architekturou je v současné době nejefektivnější řešení náročných aplikací v distribuovaném prostředí.</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rFonts w:ascii="Times New Roman CE" w:hAnsi="Times New Roman CE" w:eastAsia="Times New Roman CE" w:cs="Times New Roman CE"/>
        </w:rPr>
      </w:pPr>
      <w:r>
        <w:rPr/>
        <w:t>GUI</w:t>
      </w:r>
    </w:p>
    <w:p>
      <w:pPr>
        <w:pStyle w:val="TextBody"/>
        <w:rPr/>
      </w:pPr>
      <w:r>
        <w:rPr>
          <w:i/>
          <w:iCs/>
        </w:rPr>
        <w:t>Grafické uživatelské rozhraní (GUI - Grafical User Interface)</w:t>
      </w:r>
      <w:r>
        <w:rPr/>
        <w:t xml:space="preserve"> se stále více uplatňuje na úrovni aplikačního i základního software. Je na něm založeno nejen řízení komunikace uživatel - počítač (prostřednictvím ikon, různých typů graficky zobrazených menu atd.), ale i prezentace informací v uživatelských dokumentech. Pronikavé zvýšení produktivity práce přinesly grafické aplikace do technologické přípravy výroby (počítačový návrh a testování výrobků), do stavebnictví (návrh architektury domu nebo architektury města).</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multimediální uživatelské rozhraní, virtuální realita</w:t>
      </w:r>
    </w:p>
    <w:p>
      <w:pPr>
        <w:pStyle w:val="TextBody"/>
        <w:rPr/>
      </w:pPr>
      <w:r>
        <w:rPr/>
        <w:t xml:space="preserve">Trendem, který navazuje na GUI je </w:t>
      </w:r>
      <w:r>
        <w:rPr>
          <w:i/>
          <w:iCs/>
        </w:rPr>
        <w:t xml:space="preserve">rozvoj multimediálního uživatelského rozhraní. </w:t>
      </w:r>
      <w:r>
        <w:rPr/>
        <w:t>Toto rozhraní využívá dalších forem zachycení informací - video, zvuk, animace, motorická komunikace. Multimediální uživatelské rozhraní přináší další rozšíření spektra aplikací počítačů v našem životě:</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 obchodu mohou být multimediální aplikace využity zejména pro účely marketingu (video katalogy zboží, prezentace zboží a služeb na výstavách apod.). Inspirativními jsou aplikace multimédií u kadeřníka nebo módního salónu. Aniž by se zákazník nechal ostříhat nebo aniž by si oblékl zvolené šaty, může vidět, jak by při různých možnostech své volby vypadal,</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elmi významné jsou multimediální aplikace pro simulaci nevratných situací (např. ve zdravotnictví, v armádě),</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multimédia začínají vytvářet zcela nový typ zábavního průmyslu. Zajímavou vlastností multimediálních her je, že zatahují hráče daleko více do víru děje, než tomu je u jiných typů počítačových her.</w:t>
      </w:r>
    </w:p>
    <w:p>
      <w:pPr>
        <w:pStyle w:val="TextBody"/>
        <w:rPr/>
      </w:pPr>
      <w:r>
        <w:rPr/>
        <w:t xml:space="preserve">Nejdokonalejším aplikace multimediálního uživatelského rozhraní se nazývají </w:t>
      </w:r>
      <w:r>
        <w:rPr>
          <w:i/>
          <w:iCs/>
        </w:rPr>
        <w:t>virtuální realita</w:t>
      </w:r>
      <w:r>
        <w:rPr/>
        <w:t>.</w:t>
      </w:r>
      <w:r>
        <w:rPr>
          <w:i/>
          <w:iCs/>
        </w:rPr>
        <w:t xml:space="preserve"> </w:t>
      </w:r>
      <w:r>
        <w:rPr/>
        <w:t>Aplikace tohoto typu mají specifická vstupní/výstupní zařízení - brýle, helmy, rukavice, celé obleky apod. Tato zařízení dokáží simulovat pocity tepla, chladu, pohybu, doteku a další. Uživatel má dojem, jako by se pohyboval v tom prostoru, který aplikace simuluje (prochází domem, prohlíží si jeho místnosti, otevírá skříně, hraje na piano, letí nad městem apod.).</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organizace a řízení IS/IT</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rFonts w:ascii="Times New Roman CE" w:hAnsi="Times New Roman CE" w:eastAsia="Times New Roman CE" w:cs="Times New Roman CE"/>
        </w:rPr>
      </w:pPr>
      <w:r>
        <w:rPr/>
        <w:t>minimalizace vlastního vývoje - outsourcing</w:t>
      </w:r>
    </w:p>
    <w:p>
      <w:pPr>
        <w:pStyle w:val="TextBody"/>
        <w:rPr/>
      </w:pPr>
      <w:r>
        <w:rPr/>
        <w:t xml:space="preserve">Silným trendem při řízení IS/IT je tzv. </w:t>
      </w:r>
      <w:r>
        <w:rPr>
          <w:i/>
          <w:iCs/>
        </w:rPr>
        <w:t xml:space="preserve">"outsourcing" </w:t>
      </w:r>
      <w:r>
        <w:rPr/>
        <w:t>vývoje IS/IT, nebo-li přechod k převažujícímu zajištění vývoje IS/IT dodavatelským způsobem včetně doplňujících služeb (instalačních, konzultačních, školicích). Jde tak o vytěsňování všech informatických aktivit, které je efektivnější řešit dodavatelsky, mimo podnik,</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rFonts w:ascii="Times New Roman CE" w:hAnsi="Times New Roman CE" w:eastAsia="Times New Roman CE" w:cs="Times New Roman CE"/>
        </w:rPr>
      </w:pPr>
      <w:r>
        <w:rPr/>
        <w:t>systémová integrace</w:t>
      </w:r>
    </w:p>
    <w:p>
      <w:pPr>
        <w:pStyle w:val="TextBody"/>
        <w:rPr/>
      </w:pPr>
      <w:r>
        <w:rPr/>
        <w:t xml:space="preserve">Trendem, který propojuje řadu předchozích, je tzv. </w:t>
      </w:r>
      <w:r>
        <w:rPr>
          <w:i/>
          <w:iCs/>
        </w:rPr>
        <w:t>systémová integrace</w:t>
      </w:r>
      <w:r>
        <w:rPr/>
        <w:t>, která se chápe jako komplex činností směřujících k integraci jednotlivých komponent IS/IT a služeb externích dodavatelů do výsledného produktu - integrovaného informačního systému podniku.</w:t>
      </w:r>
    </w:p>
    <w:p>
      <w:pPr>
        <w:pStyle w:val="TextBody"/>
        <w:rPr/>
      </w:pPr>
      <w:r>
        <w:rPr/>
        <w:t>Častým případem je, že outsourcing se praktikuje i na systémovou integraci, tzn. vytvořením a rozvojem integrovaného IS podniku je pověřena externí firma - systémový integrátor, která přebírá zodpovědnost za funkčnost a kvalitu celého IS/IT podnik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vznik nových profesí (informační manažeři, help-desk, ...)</w:t>
      </w:r>
    </w:p>
    <w:p>
      <w:pPr>
        <w:pStyle w:val="TextBody"/>
        <w:rPr/>
      </w:pPr>
      <w:r>
        <w:rPr/>
        <w:t xml:space="preserve">Při provozu IS/IT se stále častěji uplatňují </w:t>
      </w:r>
      <w:r>
        <w:rPr>
          <w:i/>
          <w:iCs/>
        </w:rPr>
        <w:t>specializované funkce</w:t>
      </w:r>
      <w:r>
        <w:rPr/>
        <w:t>, zejména informační manažeři, správci databází, správci počítačových sítí, specialisté na on-line konzultační služby, "zajišťovači" externích dat (information providers) pověření hodnocením, výběrem a nákupem externích datových zdrojů, auditoři informačních systémů, atd.</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řízení IS/IT se posouvá na první úroveň podnikové hierarchie</w:t>
      </w:r>
    </w:p>
    <w:p>
      <w:pPr>
        <w:pStyle w:val="TextBody"/>
        <w:rPr/>
      </w:pPr>
      <w:r>
        <w:rPr/>
        <w:t>Růst významu IS/IT pro konkurenceschopnost podniku a velké investice do IS/IT vedou k tomu, že řízení IS/IT se posouvá na první úroveň podnikové hierarchie - viz předchozí text o postavení útvaru informatiky v rámci organizační struktury podnik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závislost podniku na IS/IT - nutnost zajištění vysoké spolehlivosti</w:t>
      </w:r>
    </w:p>
    <w:p>
      <w:pPr>
        <w:pStyle w:val="TextBody"/>
        <w:rPr/>
      </w:pPr>
      <w:r>
        <w:rPr/>
        <w:t xml:space="preserve">S růstem závislosti podniku na IS/IT roste i význam </w:t>
      </w:r>
      <w:r>
        <w:rPr>
          <w:i/>
          <w:iCs/>
        </w:rPr>
        <w:t>zajištění vysoké spolehlivosti IS/IT</w:t>
      </w:r>
      <w:r>
        <w:rPr/>
        <w:t>. Ta se zajišťuje systematickým výběrem kvalitních technických a programových prostředků a řadou organizačních opatření.</w:t>
      </w:r>
    </w:p>
    <w:p>
      <w:pPr>
        <w:pStyle w:val="TextBody"/>
        <w:rPr/>
      </w:pPr>
      <w:r>
        <w:rPr/>
        <w:t xml:space="preserve">Spolehlivost hardware nebývá v současné době příliš velkým problémem, zejména nakupuje-li se u renomovaných výrobců. Podstatně </w:t>
      </w:r>
      <w:r>
        <w:rPr>
          <w:i/>
          <w:iCs/>
        </w:rPr>
        <w:t>větším problémem je spolehlivost software</w:t>
      </w:r>
      <w:r>
        <w:rPr/>
        <w:t>. I renomovaní výrobci pod tlakem konkurenčního boje uvádějí na trh nedostatečně otestované a tím i nedostatečně spolehlivé produkty. Řada z nás se jistě setkala s nepříjemnými chybami i v tak rozšířených a renomovaných produktech jako jsou Microsoft Windows, Word nebo Word Perfect. Uživatelé, pro které je spolehlivost IS/IT jedním z nejdůležitějších kritérií, se proto vyhýbají prvním verzím nových produktů. První verze bývají obvykle značně nestabilní a mohou proto výrazně snížit spolehlivost podnikového IS/IT.</w:t>
      </w:r>
    </w:p>
    <w:p>
      <w:pPr>
        <w:pStyle w:val="TextBody"/>
        <w:rPr/>
      </w:pPr>
      <w:r>
        <w:rPr/>
        <w:t xml:space="preserve">Neméně významné pro zajištění spolehlivosti podnikového IS/IT jsou </w:t>
      </w:r>
      <w:r>
        <w:rPr>
          <w:i/>
          <w:iCs/>
        </w:rPr>
        <w:t>organizační opatření.</w:t>
      </w:r>
      <w:r>
        <w:rPr/>
        <w:t xml:space="preserve"> Mezi nejvýznamnější patř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komplexní systém zabezpečovacích rutin (archivačních, zálohovacích apod.),</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ytvoření a kontrola dodržování provozního řádu IS/I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zajištění adekvátní přípravy uživatelů pro provoz systému - školení v obsluze počítačů a aplikací, v provozních pravidlech, apod.,</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ermanentní poskytování potřených konzultačních služeb při provozu systému - vyčleněním speciálních pracovníků pro tyto služby - tzv. informační středisko (help-desk),</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adekvátní nastavení přístupových práv uživatelů.</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ochrana investic</w:t>
      </w:r>
    </w:p>
    <w:p>
      <w:pPr>
        <w:pStyle w:val="TextBody"/>
        <w:rPr/>
      </w:pPr>
      <w:r>
        <w:rPr/>
        <w:t xml:space="preserve">Z organizačně-ekonomického pohledu je rovněž patrná </w:t>
      </w:r>
      <w:r>
        <w:rPr>
          <w:i/>
          <w:iCs/>
        </w:rPr>
        <w:t xml:space="preserve">snaha o ochranu minulých investic </w:t>
      </w:r>
      <w:r>
        <w:rPr/>
        <w:t>(zamezení ztrát s přechodem na nový systém) a pružný přechod mezi jednotlivými verzemi software a pružný přechod mezi různými typy, resp. úrovněmi technických prostředků.</w:t>
      </w:r>
    </w:p>
    <w:p>
      <w:pPr>
        <w:pStyle w:val="Heading2"/>
        <w:tabs>
          <w:tab w:val="clear" w:pos="284"/>
          <w:tab w:val="clear" w:pos="567"/>
          <w:tab w:val="clear" w:pos="851"/>
          <w:tab w:val="clear" w:pos="1134"/>
          <w:tab w:val="clear" w:pos="1418"/>
          <w:tab w:val="clear" w:pos="9072"/>
          <w:tab w:val="left" w:pos="0" w:leader="none"/>
          <w:tab w:val="left" w:pos="57" w:leader="none"/>
          <w:tab w:val="left" w:pos="341" w:leader="none"/>
          <w:tab w:val="left" w:pos="624" w:leader="none"/>
          <w:tab w:val="left" w:pos="908" w:leader="none"/>
          <w:tab w:val="right" w:pos="8562" w:leader="none"/>
        </w:tabs>
        <w:ind w:left="1020" w:hanging="1020"/>
        <w:rPr/>
      </w:pPr>
      <w:r>
        <w:rPr/>
        <w:t>Trendy v oblasti metod a nástrojů vývoje IS/IT</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standardizace oblastí, na které jsou zaměřeny metodiky IS/IT</w:t>
      </w:r>
    </w:p>
    <w:p>
      <w:pPr>
        <w:pStyle w:val="TextBody"/>
        <w:rPr/>
      </w:pPr>
      <w:r>
        <w:rPr/>
        <w:t xml:space="preserve">Mnohaleté úsilí zaměřené na vytváření metodik IS/IT přineslo za prvé </w:t>
      </w:r>
      <w:r>
        <w:rPr>
          <w:i/>
          <w:iCs/>
        </w:rPr>
        <w:t>standardizaci oblastí, na které jsou metodiky zaměřeny.</w:t>
      </w:r>
      <w:r>
        <w:rPr/>
        <w:t xml:space="preserve"> Těmito oblastmi jso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strategické řízení IS/IT (tvorba a realizace informační strategi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vývoj části IS realizované jedním projektem (metodiky pokrývající životní cyklus projektu). Tato oblast je hlavním předmětem zájmu. Jednotlivé metodiky se odlišují zejména:</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v hloubce podrobnosti (viz např. SSADM a MDIS),</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v tom, na kterou část IS/IT jsou primárně zaměřeny (liší se např. metodiky pro vývoj MIS od metodik pro vývoj EIS),</w:t>
      </w:r>
    </w:p>
    <w:p>
      <w:pPr>
        <w:pStyle w:val="Seznamsodo"/>
        <w:numPr>
          <w:ilvl w:val="0"/>
          <w:numId w:val="6"/>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0" w:hanging="283"/>
        <w:rPr/>
      </w:pPr>
      <w:r>
        <w:rPr/>
        <w:t>v tom, zda využívají strukturovaný nebo objektový přístup (viz dál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řízení prací na projekt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postup implementace TASW (viz následující trend),</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ind w:left="851" w:hanging="567"/>
        <w:rPr/>
      </w:pPr>
      <w:r>
        <w:rPr/>
        <w:t>údržba software, sledování změn v různých verzích softwarového produktu.</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rozvoj metod implementace TASW</w:t>
      </w:r>
    </w:p>
    <w:p>
      <w:pPr>
        <w:pStyle w:val="TextBody"/>
        <w:rPr/>
      </w:pPr>
      <w:r>
        <w:rPr/>
        <w:t xml:space="preserve">Jak už bylo zmíněno výše, stále více ASW instalovaného v podnicích nepochází z dílen analytiků a programátorů dotyčného podniku, ale jedná se o typové aplikační programové vybavení (TASW), které se pomocí parametrů a případně též úprav programů přizpůsobuje specifickým podmínkám daného podniku. Tento trend vyvolal potřebu nových </w:t>
      </w:r>
      <w:r>
        <w:rPr>
          <w:i/>
          <w:iCs/>
        </w:rPr>
        <w:t>metodik pro implementaci TASW</w:t>
      </w:r>
      <w:r>
        <w:rPr/>
        <w:t>. V současné době jsou tyto metodiky úzce spojeny s konkrétním TASW. Firma vyvíjející a dodávající TASW dodává podniku současně i metodiku implementace svého TASW (firma SAP má svoji vlastní metodiku pro implementaci svého produktu R/3, firma ORACLE pro implementaci Oracle Financials, firma SSA pro implementaci BPCS atd.). Společným rysem těchto metodik je, že jsou soustředěny přednostně na tři problémové oblasti implementace TASW:</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jak zjistit potřeby uživatelů daného podniku a jak zajistit, aby podnik mohl využít maximum standardních funkcí TASW a nebylo nutné dělat programové úpravy TASW,</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jak provést nastavení parametrů TASW, aby systém optimálně vyhovoval specifickým podmínkám daného podniku,</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jak řídit celý proces implementace TASW v podniku (jaké týmy je třeba zřídit, kdo je vede, na základě jakých pravidel, jaké role hrají a jaké zodpovědnosti mají zástupci dodavatele a určení pracovníci podniku, který TASW nasazuje atd.).</w:t>
      </w:r>
    </w:p>
    <w:p>
      <w:pPr>
        <w:pStyle w:val="TextBody"/>
        <w:rPr/>
      </w:pPr>
      <w:r>
        <w:rPr/>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flexibilní metodiky vývoje a implementace IS/IT (inkrementální vývoj, RAD, prototypy)</w:t>
      </w:r>
    </w:p>
    <w:p>
      <w:pPr>
        <w:pStyle w:val="TextBody"/>
        <w:rPr/>
      </w:pPr>
      <w:r>
        <w:rPr/>
        <w:t xml:space="preserve">V oblasti metod a nástrojů vývoje IS/IT je typický </w:t>
      </w:r>
      <w:r>
        <w:rPr>
          <w:i/>
          <w:iCs/>
        </w:rPr>
        <w:t>odklon od klasického kaskádového vývoje IS/IT,</w:t>
      </w:r>
      <w:r>
        <w:rPr/>
        <w:t xml:space="preserve"> ve kterém se cyklicky pro informační systém opakovaly fáze specifikace požadavků, analýzy a návrhu systému, implementace systému, zavedení systému, provozu a údržby systému. Nové metodiky vývoje a implementace IS/IT čím dál více podporují  </w:t>
      </w:r>
      <w:r>
        <w:rPr>
          <w:i/>
          <w:iCs/>
        </w:rPr>
        <w:t>inkrementální vývoj IS/IT a rychlý vývoj jednotlivých aplikací s použitím prototypů</w:t>
      </w:r>
      <w:r>
        <w:rPr/>
        <w:t xml:space="preserve"> </w:t>
      </w:r>
      <w:r>
        <w:rPr>
          <w:i/>
          <w:iCs/>
        </w:rPr>
        <w:t>(RAD - Rapid Application Development)</w:t>
      </w:r>
      <w:r>
        <w:rPr/>
        <w:t xml:space="preserve"> - viz např. [GOO95] a [SMI95].</w:t>
      </w:r>
      <w:r>
        <w:rPr>
          <w:spacing w:val="-3"/>
        </w:rPr>
        <w:t xml:space="preserve"> Je to reakce metodik na snahu o rychlý vývoj IS/IT při současné ochraně investic a zajišťování maximální spolehlivosti IS/IT.</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od hard k soft metodologiím</w:t>
      </w:r>
    </w:p>
    <w:p>
      <w:pPr>
        <w:pStyle w:val="TextBody"/>
        <w:rPr/>
      </w:pPr>
      <w:r>
        <w:rPr/>
        <w:t xml:space="preserve">Dalším trendem v oblasti metodik je </w:t>
      </w:r>
      <w:r>
        <w:rPr>
          <w:i/>
          <w:iCs/>
        </w:rPr>
        <w:t>posun od tzv. hard k soft metodikám.</w:t>
      </w:r>
      <w:r>
        <w:rPr/>
        <w:t xml:space="preserve"> Hard neboli technologicky orientované metodiky akcentovaly precizní inženýrský přístup k návrhu IS/IT, na druhé straně ale abstrahovaly od vlivu lidského faktoru na efektivitu užití informačního systému. Stávalo se tak, že IS/IT byl sice navržen a implementován dokonale, ale přesto nebyl pro podnik přínosem, protože systém nezohlednil zájmy a postoje jednotlivých skupin pracovníků podniku nebo uživatelé nebyli pro kvalitní využití systému vyškoleni apod. Nové metodiky např. SSM (Soft System Methodology) Checklanda a MDIS analyzují a navrhují IS/IT z hlediska více dimenzí, mezi nimiž dimenze reprezentující lidskou složku informačního systému podniku je jedna z podstatných.</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posun od strukturovaného k objektovému přístupu</w:t>
      </w:r>
    </w:p>
    <w:p>
      <w:pPr>
        <w:pStyle w:val="TextBody"/>
        <w:rPr/>
      </w:pPr>
      <w:r>
        <w:rPr/>
        <w:t xml:space="preserve">Věčný spor informatiků o tom, zda je významnější funkční či datová analýza, se zdá být vyřešen posunem metodik od strukturovaného přístupu k analýze a návrhu IS/IT k </w:t>
      </w:r>
      <w:r>
        <w:rPr>
          <w:i/>
          <w:iCs/>
        </w:rPr>
        <w:t xml:space="preserve">objektovému přístupu </w:t>
      </w:r>
      <w:r>
        <w:rPr/>
        <w:t>[COA90],[COA91],[COA93],[JIL94]. Objektový přístup vychází ze staršího konceptu abstraktních datových typů (viz např. [VOR88]), který propojoval datový a funkční přístup tím, že definoval nad vymezenou množinou dat množinu operací, které s příslušnými daty souvisely. Např. je-li příslušnou datovou množinou množina reálných čísel, jsou na ní definovány operace sčítání, násobení, dělení atd. Je-li datová množina tvořena účty klientů v bance, příslušné operace jsou založení účtu, vložení na účet, výběr z účtu, připsání úroku a zrušení účtu.</w:t>
      </w:r>
    </w:p>
    <w:p>
      <w:pPr>
        <w:pStyle w:val="TextBody"/>
        <w:rPr/>
      </w:pPr>
      <w:r>
        <w:rPr/>
        <w:t>Objektový přístup zavádí řadu nových pojmů (řada z nich je však pouze variací již dříve užívaných pojmů). Rozlišuje mezi třídou objektů a instancí objektu (srovnej např. s abstraktním datovým typem a jeho výskytem). Objekt má své atributy (viz entity a jejich atributy v datové analýze, nebo množina dat abstraktního datového typu) a své metody, resp. služby (viz operace nad množinou dat u abstraktních datových typů). Nový objekt může dědit vlastnosti jiného již existujícího objektu. Objekty mezi sebou komunikují pomocí zpráv, jejich cílem je žádost o službu a poskytnutí služby.</w:t>
      </w:r>
    </w:p>
    <w:p>
      <w:pPr>
        <w:pStyle w:val="TextBody"/>
        <w:rPr/>
      </w:pPr>
      <w:r>
        <w:rPr/>
        <w:t xml:space="preserve">Objektový přístup přináší zvýšení přehlednosti systému jak pro své tvůrce, tak pro své uživatele. Za významnější lze považovat zejména druhý přínos. Objektově orientované systémy mohou zpřístupnit vnitřně čím dál složitější aplikace i zcela nepočítačově orientovaným uživatelům. Některé výhody objektově orientovaného přístupu můžeme vidět i na posledních verzích textových procesorů. Klepne-li uživatel myší např. na obrázek, textový editor zobrazí v dialogovém okně nabídky těch operací s obrázkem, které v daném okamžiku připadají v úvahu; do textu dokumentu lze zkopírovat tabulku vytvořenou tabulkovým procesorem a při její aktualizaci se zpřístupní operace tabulkového procesoru, nikoliv operace textového editoru apod. </w:t>
      </w:r>
    </w:p>
    <w:p>
      <w:pPr>
        <w:pStyle w:val="Heading4"/>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ind w:left="568" w:hanging="568"/>
        <w:rPr/>
      </w:pPr>
      <w:r>
        <w:rPr/>
        <w:t>CASE</w:t>
      </w:r>
    </w:p>
    <w:p>
      <w:pPr>
        <w:pStyle w:val="TextBody"/>
        <w:rPr/>
      </w:pPr>
      <w:r>
        <w:rPr/>
        <w:t xml:space="preserve">Moderní metodiky pro vývoj IS/IT jsou v poslední době již standardně spojeny s automatizovanými nástroji, které zefektivňují použití metod a technik v metodice obsažených. Pro tyto nástroje se vžil název </w:t>
      </w:r>
      <w:r>
        <w:rPr>
          <w:i/>
          <w:iCs/>
        </w:rPr>
        <w:t xml:space="preserve">CASE (Computer Aided Software Engineering, resp. Computer Aided System Engineering). </w:t>
      </w:r>
      <w:r>
        <w:rPr/>
        <w:t>V současné době využívají CASE všechny významné softwarové domy a většina větších týmů zaměřených na vývoj IS/IT.</w:t>
      </w:r>
    </w:p>
    <w:p>
      <w:pPr>
        <w:pStyle w:val="TextBody"/>
        <w:rPr/>
      </w:pPr>
      <w:r>
        <w:rPr/>
        <w:t>Pro rozvoj CASE a pro snahy tvůrců CASE jsou typické tyto trendy:</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usilují o to, aby automatizovanými nástroji pokryly celý životní cyklus IS od strategického plánování (od informační strategie) až po zavedení informatického projektu do provozu. Jednotlivé fáze projektu jsou přitom propojeny řadou kontrol na konzistenci projektu,</w:t>
      </w:r>
    </w:p>
    <w:p>
      <w:pPr>
        <w:pStyle w:val="Slovanseznam"/>
        <w:numPr>
          <w:ilvl w:val="0"/>
          <w:numId w:val="5"/>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ind w:left="1078" w:hanging="794"/>
        <w:rPr/>
      </w:pPr>
      <w:r>
        <w:rPr/>
        <w:t>snaží se propojit jednotnými nástroji návrh a implementaci IS/IT s provozem IS/IT. CASE zachycující stávající stav i plánované stavy celého IS/IT se obvykle nazývá metasystém.</w:t>
      </w:r>
    </w:p>
    <w:p>
      <w:pPr>
        <w:pStyle w:val="TextBody"/>
        <w:rPr/>
      </w:pPr>
      <w:r>
        <w:rPr/>
        <w:t>CASE jsou navrhovány tak, aby byly využitelné pro projekty realizované za podpory různých metodik. Tento směr vývoje CASE je významný pro ty podniky, které realizují svůj IS/IT integrací různých produktů od různých výrobců. Tyto produkty jsou obvykle vyvinuty a zdokumentovány s použitím různých metodik. Vytvoření integrovaného IS/IT podniku však vyžaduje, aby různé produkty byly v podniku zdokumentovány a v provozu řízeny jednotným nástrojem.</w:t>
      </w:r>
    </w:p>
    <w:p>
      <w:pPr>
        <w:pStyle w:val="TextBody"/>
        <w:rPr/>
      </w:pPr>
      <w:r>
        <w:rPr/>
      </w:r>
    </w:p>
    <w:p>
      <w:pPr>
        <w:pStyle w:val="TextBody"/>
        <w:rPr/>
      </w:pPr>
      <w:r>
        <w:rPr/>
      </w:r>
    </w:p>
    <w:p>
      <w:pPr>
        <w:pStyle w:val="TextBody"/>
        <w:rPr>
          <w:b/>
          <w:b/>
          <w:bCs/>
        </w:rPr>
      </w:pPr>
      <w:r>
        <w:rPr>
          <w:b/>
          <w:bCs/>
        </w:rPr>
        <w:t>Literatura</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BUR94]</w:t>
        <w:tab/>
        <w:t>Bureš ,P a kol.: Informační služby v počítačových sítích, ČVUT, Praha 199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CHO89]</w:t>
        <w:tab/>
        <w:t>Chorafas, D.N.: System Architecture and System Design,   McGraw</w:t>
        <w:noBreakHyphen/>
        <w:t>Hill, 1989</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COA90]</w:t>
        <w:tab/>
        <w:t>Coad, P., Yourdon, E.: Object-Oriented Analysis, Prentice Hall, Englewood Cliffts, 199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COA91]</w:t>
        <w:tab/>
        <w:t>Coad, P., Yourdon, E.: Object-Oriented Design, Prentice Hall, Englewood Cliffts, 1991</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COA93]</w:t>
        <w:tab/>
        <w:t>Coad, P., Nicola, J.: Object-Oriented Programming, Prentice Hall, Englewood Cliffts, 1993</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COM91]</w:t>
        <w:tab/>
        <w:t>Comer,D.E.: Internetworking with TCP/IP - I, Prentice-Hall, 1991</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COM91a]</w:t>
        <w:tab/>
        <w:t>Comer,D.E., Stevens,D.L.: Internetworking with TCP/IP - II, Prentice-Hall, 1991</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DAN94]</w:t>
        <w:tab/>
        <w:t>Daniels, N.C.: Informatin Technology - The Management Challenge, Addison-Wesley, 199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DON94]</w:t>
        <w:tab/>
        <w:t>Donovan,J.J.: Business Re-engineering with Information Technology, Prentice Hall, 199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DRU93]</w:t>
        <w:tab/>
        <w:t>Drucker,P.F.: Postkapitalistická společnost, Management Press, Praha, 1993</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GAN90]</w:t>
        <w:tab/>
        <w:t>Gane, C.: Computer-Aided Software Engineering, the methodologies, the products, and the future, Prentice-Hall, 199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GOO95]</w:t>
        <w:tab/>
        <w:t>Goodland, M.C., Riha, K.: Towards a standard for Rapid Aplication Development, sborník Systémová integrace’95, ČSSI, Praha, 1995</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JIL94]</w:t>
        <w:tab/>
        <w:t>Jilková, H., Ryant, I.: Tvorba aplikací v objektovém prostředí, Grada, Praha, 199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MCC88]</w:t>
        <w:tab/>
        <w:t>McConnell,J.: Internetworking Computer Systems, Prentice Hall, 1988,</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MCN89]</w:t>
        <w:tab/>
        <w:t>McNurlin,B.C., Sprague,R.H.: Information Systems Management in Practice, Prentice-Hall, 1989,</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OSI80]</w:t>
        <w:tab/>
        <w:t>Open Systems Interconnection - Basic Reference Model, ISO/TC97/SC16, 198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PAR92]</w:t>
        <w:tab/>
        <w:t>Parfett,M.: What is EDI?, NCC Blackwell, 1992</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POK94]</w:t>
        <w:tab/>
        <w:t>Pokorný,J.: Informační technologie - kroky do dalšího tisíciletí, sborník konference Systémová integrace'94, VŠE, Praha, 199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POL95]</w:t>
        <w:tab/>
        <w:t>Polák,J., Kafka,J.: Trends in Information Technology in Central and Eastern Europe, Systémová integrace'95, sborník mezinárodní konference, ČSSI, Praha, 1995, 17-3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POU93a]</w:t>
        <w:tab/>
        <w:t>Pour,J.: Perspektivy systémové integrace, sborník Systémová integrace'93, ČSSI, Praha, 1993</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RIC92]</w:t>
        <w:tab/>
        <w:t>Ricart,A.R., Valor,J.: Information Systems Strategic Planning - A Source of competitive Advantage, NCC Blackwell, Oxford, 1992, ISBN 1855541408</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SAL95]</w:t>
        <w:tab/>
        <w:t>Salas, A.: Computing Architectures: Choosing the right way for you, sborník Systémová integrace'95, ČSSI, Praha, 1995</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SMI95]</w:t>
        <w:tab/>
        <w:t>Smith, A.: Jabberwocky - An Approach to Legacy Systems Integration, sborník Systémová integrace’95, ČSSI, Praha, 1995</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STE90]</w:t>
        <w:tab/>
        <w:t>Steppan,G.: Informationsverarbeitung im Industriellen Vertriebsaussendienst, Computer Aided Selling (CAS), Springer Verlag, 199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STO91]</w:t>
        <w:tab/>
        <w:t>Stokes,A.V.: OSI Standards and Acronyms, NCC Blackwell, 1991,</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STR95]</w:t>
        <w:tab/>
        <w:t xml:space="preserve">Strangelove, M.: The Information Superhighway, Online Access, vol. 10, No. 9, ISSN 0898-2015 </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SVO95]</w:t>
        <w:tab/>
        <w:t>Svoboda, J.: Trh systémové integrace v roce 2000, Systémová integrace'95, sborník mezinárodní konference, ČSSI, Praha, 1995, 43-56</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TUR88]</w:t>
        <w:tab/>
        <w:t>Turner, W.S., Langerhorst, R.P., Hice, G.F., Eilers, H.B., Uijttenbroek, A.A.: SDM - System Development Methodology, North-Holland, 1988</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88]</w:t>
        <w:tab/>
        <w:t>Voříšek, J.: Architektura programového vybavení a říze</w:t>
        <w:softHyphen/>
        <w:t>ní jeho tvorby, SPN, Praha, 1988</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92a]</w:t>
        <w:tab/>
        <w:t>Voříšek J.: Design and Management Dimensions of Large Information Systems, Sofsem 92, International Conference on Software Engineering, Žiar, 1992, 311-336</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93]</w:t>
        <w:tab/>
        <w:t>Voříšek, J.: Kritické faktory úspěchu informačního systému, sborník  mezinárodní konference Controlling - nástroj úspěšného řízení firmy, Praha, 1993</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93a]</w:t>
        <w:tab/>
        <w:t>Voříšek, J.: Strategie v informačních systémech, sborník mezinárodní  konference Systémová integrace"93, Praha, 1993</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93b]</w:t>
        <w:tab/>
        <w:t>Voříšek,J., Riha,K.: Design and Management Dimensions of Large Information Systems - The Czech-Lands Perspective, Conference on the Theory, Use, and Interactive Aspects of Methodologies, Heriot-Watt University, Edinburgh, 1993, 151-16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94a]Voříšek, J.: Systémová integrace - komplexní služba v oblasti IS/IT, Systémová integrace, č. 1, 1994, ČSSI, Praha 199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94c]</w:t>
        <w:tab/>
        <w:t>Voříšek,J., Stanovská I.: Metainformační systém - nástroj systémové integrace, Systémová integrace'94, sborník mezinárodní konference, VŠE Praha, 1994, 395-41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VOR95a]</w:t>
        <w:tab/>
        <w:t>Voříšek, J.: Systémová integrace, stav a perspektivy, Systémová integrace'95, sborník mezinárodní konference, ČSSI, Praha, 1995, 57-70</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WAN94]</w:t>
        <w:tab/>
        <w:t>Wang,Ch.B.: Techno Vision, McGraw-Hill, 199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WAR94]</w:t>
        <w:tab/>
        <w:t>Ward,J.: Information Systems - Delivering Business Value?, Proceedings of 4th Annual BIT Conference "Information Systems - Delivering Business Value?", Manchester Metropolitan University, 1994</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WOO93]</w:t>
        <w:tab/>
        <w:t>Woodcock,J. a kol.: Slovník výpočetní techniky, Microsoft Press, PLUS, Praha, 1993</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YOU89]</w:t>
        <w:tab/>
        <w:t>Yourdon,E.: Modern Structured Analysis, New York, Prentice Hall, 1989</w:t>
      </w:r>
    </w:p>
    <w:p>
      <w:pPr>
        <w:pStyle w:val="TextBody"/>
        <w:tabs>
          <w:tab w:val="clear" w:pos="284"/>
          <w:tab w:val="clear" w:pos="567"/>
          <w:tab w:val="clear" w:pos="851"/>
          <w:tab w:val="clear" w:pos="1134"/>
          <w:tab w:val="clear" w:pos="1418"/>
          <w:tab w:val="left" w:pos="993" w:leader="none"/>
          <w:tab w:val="right" w:pos="9072" w:leader="none"/>
        </w:tabs>
        <w:ind w:left="993" w:hanging="993"/>
        <w:rPr/>
      </w:pPr>
      <w:r>
        <w:rPr/>
        <w:t>[ZEL92]</w:t>
        <w:tab/>
        <w:t>Zelený,J.: Otevřené architektury - očekávání a realita, Datasem, Brno, 1992</w:t>
      </w:r>
    </w:p>
    <w:p>
      <w:pPr>
        <w:pStyle w:val="TextBody"/>
        <w:spacing w:before="40" w:after="80"/>
        <w:jc w:val="both"/>
        <w:rPr/>
      </w:pPr>
      <w:r>
        <w:rPr/>
      </w:r>
    </w:p>
    <w:sectPr>
      <w:footerReference w:type="default" r:id="rId10"/>
      <w:footerReference w:type="first" r:id="rId11"/>
      <w:type w:val="nextPage"/>
      <w:pgSz w:w="11906" w:h="16838"/>
      <w:pgMar w:left="1418" w:right="1418" w:gutter="0" w:header="0" w:top="1701" w:footer="113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0" distT="0" distB="0" distL="0" distR="0" simplePos="0" locked="0" layoutInCell="0" allowOverlap="1" relativeHeight="25">
              <wp:simplePos x="0" y="0"/>
              <wp:positionH relativeFrom="column">
                <wp:posOffset>2540</wp:posOffset>
              </wp:positionH>
              <wp:positionV relativeFrom="paragraph">
                <wp:posOffset>1270</wp:posOffset>
              </wp:positionV>
              <wp:extent cx="5770880" cy="0"/>
              <wp:effectExtent l="6350" t="6350" r="6350" b="6350"/>
              <wp:wrapNone/>
              <wp:docPr id="3" name=""/>
              <a:graphic xmlns:a="http://schemas.openxmlformats.org/drawingml/2006/main">
                <a:graphicData uri="http://schemas.microsoft.com/office/word/2010/wordprocessingShape">
                  <wps:wsp>
                    <wps:cNvSpPr/>
                    <wps:spPr>
                      <a:xfrm>
                        <a:off x="0" y="0"/>
                        <a:ext cx="577080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0.2pt,0.1pt" to="454.55pt,0.1pt" stroked="t" o:allowincell="f" style="position:absolute">
              <v:stroke color="#0c0c0c" weight="12600" joinstyle="round" endcap="flat"/>
              <v:fill o:detectmouseclick="t" on="false"/>
              <w10:wrap type="none"/>
            </v:line>
          </w:pict>
        </mc:Fallback>
      </mc:AlternateContent>
    </w:r>
    <w:r>
      <w:rPr>
        <w:i/>
        <w:iCs/>
        <w:sz w:val="20"/>
        <w:szCs w:val="20"/>
      </w:rPr>
      <w:t>Trendy IS/IT</w:t>
      <w:tab/>
      <w:tab/>
      <w:tab/>
      <w:tab/>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2</w:t>
    </w:r>
    <w:r>
      <w:rPr>
        <w:sz w:val="20"/>
        <w:i/>
        <w:szCs w:val="20"/>
        <w:i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4">
              <wp:simplePos x="0" y="0"/>
              <wp:positionH relativeFrom="column">
                <wp:posOffset>2540</wp:posOffset>
              </wp:positionH>
              <wp:positionV relativeFrom="paragraph">
                <wp:posOffset>1270</wp:posOffset>
              </wp:positionV>
              <wp:extent cx="5770880" cy="0"/>
              <wp:effectExtent l="6350" t="6350" r="6350" b="6350"/>
              <wp:wrapNone/>
              <wp:docPr id="4" name=""/>
              <a:graphic xmlns:a="http://schemas.openxmlformats.org/drawingml/2006/main">
                <a:graphicData uri="http://schemas.microsoft.com/office/word/2010/wordprocessingShape">
                  <wps:wsp>
                    <wps:cNvSpPr/>
                    <wps:spPr>
                      <a:xfrm>
                        <a:off x="0" y="0"/>
                        <a:ext cx="577080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0.2pt,0.1pt" to="454.55pt,0.1pt" stroked="t" o:allowincell="f" style="position:absolute">
              <v:stroke color="#0c0c0c" weight="12600" joinstyle="round" endcap="flat"/>
              <v:fill o:detectmouseclick="t" on="false"/>
              <w10:wrap type="none"/>
            </v:line>
          </w:pict>
        </mc:Fallback>
      </mc:AlternateContent>
    </w:r>
    <w:r>
      <w:rPr>
        <w:i/>
        <w:iCs/>
        <w:sz w:val="20"/>
        <w:szCs w:val="20"/>
      </w:rPr>
      <w:t>Trendy IS/IT</w:t>
      <w:tab/>
      <w:tab/>
      <w:tab/>
      <w:tab/>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w:t>
    </w:r>
    <w:r>
      <w:rPr>
        <w:sz w:val="20"/>
        <w:i/>
        <w:szCs w:val="20"/>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54"/>
        </w:tabs>
        <w:ind w:left="454" w:hanging="454"/>
      </w:pPr>
    </w:lvl>
    <w:lvl w:ilvl="1">
      <w:start w:val="1"/>
      <w:pStyle w:val="Heading2"/>
      <w:numFmt w:val="decimal"/>
      <w:lvlText w:val=""/>
      <w:lvlJc w:val="left"/>
      <w:pPr>
        <w:tabs>
          <w:tab w:val="num" w:pos="510"/>
        </w:tabs>
        <w:ind w:left="510" w:hanging="510"/>
      </w:pPr>
    </w:lvl>
    <w:lvl w:ilvl="2">
      <w:start w:val="1"/>
      <w:pStyle w:val="Heading3"/>
      <w:numFmt w:val="decimal"/>
      <w:lvlText w:val=""/>
      <w:lvlJc w:val="left"/>
      <w:pPr>
        <w:tabs>
          <w:tab w:val="num" w:pos="680"/>
        </w:tabs>
        <w:ind w:left="680" w:hanging="680"/>
      </w:pPr>
    </w:lvl>
    <w:lvl w:ilvl="3">
      <w:start w:val="1"/>
      <w:pStyle w:val="Heading4"/>
      <w:numFmt w:val="decimal"/>
      <w:lvlText w:val=""/>
      <w:lvlJc w:val="left"/>
      <w:pPr>
        <w:tabs>
          <w:tab w:val="num" w:pos="284"/>
        </w:tabs>
        <w:ind w:left="284" w:hanging="284"/>
      </w:pPr>
    </w:lvl>
    <w:lvl w:ilvl="4">
      <w:start w:val="1"/>
      <w:pStyle w:val="Heading5"/>
      <w:numFmt w:val="decimal"/>
      <w:lvlText w:val=""/>
      <w:lvlJc w:val="left"/>
      <w:pPr>
        <w:tabs>
          <w:tab w:val="num" w:pos="284"/>
        </w:tabs>
        <w:ind w:left="284" w:hanging="284"/>
      </w:pPr>
    </w:lvl>
    <w:lvl w:ilvl="5">
      <w:start w:val="1"/>
      <w:pStyle w:val="Heading6"/>
      <w:numFmt w:val="decimal"/>
      <w:lvlText w:val=""/>
      <w:lvlJc w:val="left"/>
      <w:pPr>
        <w:tabs>
          <w:tab w:val="num" w:pos="284"/>
        </w:tabs>
        <w:ind w:left="284" w:hanging="284"/>
      </w:pPr>
    </w:lvl>
    <w:lvl w:ilvl="6">
      <w:start w:val="1"/>
      <w:pStyle w:val="Heading7"/>
      <w:numFmt w:val="decimal"/>
      <w:lvlText w:val=""/>
      <w:lvlJc w:val="left"/>
      <w:pPr>
        <w:tabs>
          <w:tab w:val="num" w:pos="284"/>
        </w:tabs>
        <w:ind w:left="284" w:hanging="284"/>
      </w:pPr>
    </w:lvl>
    <w:lvl w:ilvl="7">
      <w:start w:val="1"/>
      <w:pStyle w:val="Heading8"/>
      <w:numFmt w:val="decimal"/>
      <w:lvlText w:val=""/>
      <w:lvlJc w:val="left"/>
      <w:pPr>
        <w:tabs>
          <w:tab w:val="num" w:pos="624"/>
        </w:tabs>
        <w:ind w:left="624" w:hanging="624"/>
      </w:pPr>
    </w:lvl>
    <w:lvl w:ilvl="8">
      <w:start w:val="1"/>
      <w:pStyle w:val="Heading9"/>
      <w:numFmt w:val="decimal"/>
      <w:lvlText w:val=""/>
      <w:lvlJc w:val="left"/>
      <w:pPr>
        <w:tabs>
          <w:tab w:val="num" w:pos="284"/>
        </w:tabs>
        <w:ind w:left="284" w:hanging="284"/>
      </w:pPr>
    </w:lvl>
  </w:abstractNum>
  <w:abstractNum w:abstractNumId="2">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pPr>
    <w:rPr>
      <w:rFonts w:ascii="Times New Roman CE" w:hAnsi="Times New Roman CE" w:eastAsia="Times New Roman CE" w:cs="Times New Roman CE"/>
      <w:color w:val="auto"/>
      <w:sz w:val="22"/>
      <w:szCs w:val="22"/>
      <w:lang w:val="cs-CZ" w:eastAsia="zh-CN" w:bidi="hi-IN"/>
    </w:rPr>
  </w:style>
  <w:style w:type="paragraph" w:styleId="Heading1">
    <w:name w:val="Heading 1"/>
    <w:basedOn w:val="Normal"/>
    <w:next w:val="TextBody"/>
    <w:qFormat/>
    <w:pPr>
      <w:keepNext w:val="true"/>
      <w:numPr>
        <w:ilvl w:val="0"/>
        <w:numId w:val="1"/>
      </w:numPr>
      <w:tabs>
        <w:tab w:val="clear" w:pos="284"/>
        <w:tab w:val="clear" w:pos="567"/>
        <w:tab w:val="clear" w:pos="851"/>
        <w:tab w:val="clear" w:pos="1134"/>
        <w:tab w:val="clear" w:pos="1418"/>
        <w:tab w:val="clear" w:pos="9072"/>
        <w:tab w:val="left" w:pos="113" w:leader="none"/>
        <w:tab w:val="left" w:pos="397" w:leader="none"/>
        <w:tab w:val="left" w:pos="680" w:leader="none"/>
        <w:tab w:val="left" w:pos="964" w:leader="none"/>
        <w:tab w:val="right" w:pos="8618" w:leader="none"/>
      </w:tabs>
      <w:spacing w:before="320" w:after="200"/>
      <w:ind w:left="908" w:hanging="454"/>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tabs>
        <w:tab w:val="clear" w:pos="284"/>
        <w:tab w:val="clear" w:pos="567"/>
        <w:tab w:val="clear" w:pos="851"/>
        <w:tab w:val="clear" w:pos="1134"/>
        <w:tab w:val="clear" w:pos="1418"/>
        <w:tab w:val="clear" w:pos="9072"/>
        <w:tab w:val="left" w:pos="57" w:leader="none"/>
        <w:tab w:val="left" w:pos="341" w:leader="none"/>
        <w:tab w:val="left" w:pos="624" w:leader="none"/>
        <w:tab w:val="left" w:pos="908" w:leader="none"/>
        <w:tab w:val="right" w:pos="8562" w:leader="none"/>
      </w:tabs>
      <w:spacing w:before="280" w:after="160"/>
      <w:ind w:left="1020" w:hanging="51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tabs>
        <w:tab w:val="clear" w:pos="284"/>
        <w:tab w:val="clear" w:pos="567"/>
        <w:tab w:val="clear" w:pos="851"/>
        <w:tab w:val="clear" w:pos="1134"/>
        <w:tab w:val="clear" w:pos="1418"/>
        <w:tab w:val="clear" w:pos="9072"/>
        <w:tab w:val="left" w:pos="171" w:leader="none"/>
        <w:tab w:val="left" w:pos="454" w:leader="none"/>
        <w:tab w:val="left" w:pos="738" w:leader="none"/>
        <w:tab w:val="right" w:pos="8392" w:leader="none"/>
      </w:tabs>
      <w:spacing w:before="240" w:after="120"/>
      <w:ind w:left="1360" w:hanging="680"/>
      <w:outlineLvl w:val="2"/>
    </w:pPr>
    <w:rPr>
      <w:rFonts w:ascii="Arial CE" w:hAnsi="Arial CE" w:eastAsia="Arial CE" w:cs="Arial CE"/>
      <w:b/>
      <w:bCs/>
      <w:kern w:val="2"/>
      <w:sz w:val="24"/>
      <w:szCs w:val="24"/>
    </w:rPr>
  </w:style>
  <w:style w:type="paragraph" w:styleId="Heading4">
    <w:name w:val="Heading 4"/>
    <w:basedOn w:val="Normal"/>
    <w:next w:val="TextBody"/>
    <w:qFormat/>
    <w:pPr>
      <w:numPr>
        <w:ilvl w:val="3"/>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160" w:after="120"/>
      <w:ind w:left="568" w:hanging="284"/>
      <w:outlineLvl w:val="3"/>
    </w:pPr>
    <w:rPr>
      <w:rFonts w:ascii="Arial CE" w:hAnsi="Arial CE" w:eastAsia="Arial CE" w:cs="Arial CE"/>
      <w:b/>
      <w:bCs/>
      <w:i/>
      <w:iCs/>
      <w:kern w:val="2"/>
    </w:rPr>
  </w:style>
  <w:style w:type="paragraph" w:styleId="Heading5">
    <w:name w:val="Heading 5"/>
    <w:basedOn w:val="Normal"/>
    <w:next w:val="TextBody"/>
    <w:qFormat/>
    <w:pPr>
      <w:keepNext w:val="true"/>
      <w:numPr>
        <w:ilvl w:val="4"/>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160" w:after="120"/>
      <w:ind w:left="852" w:hanging="284"/>
      <w:outlineLvl w:val="4"/>
    </w:pPr>
    <w:rPr>
      <w:rFonts w:ascii="Arial CE" w:hAnsi="Arial CE" w:eastAsia="Arial CE" w:cs="Arial CE"/>
      <w:b/>
      <w:bCs/>
      <w:i/>
      <w:iCs/>
      <w:kern w:val="2"/>
    </w:rPr>
  </w:style>
  <w:style w:type="paragraph" w:styleId="Heading6">
    <w:name w:val="Heading 6"/>
    <w:basedOn w:val="Normal"/>
    <w:next w:val="TextBody"/>
    <w:qFormat/>
    <w:pPr>
      <w:keepNext w:val="true"/>
      <w:numPr>
        <w:ilvl w:val="5"/>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160" w:after="120"/>
      <w:ind w:left="1135" w:hanging="284"/>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80" w:after="60"/>
      <w:ind w:left="3064" w:hanging="284"/>
      <w:outlineLvl w:val="6"/>
    </w:pPr>
    <w:rPr>
      <w:rFonts w:ascii="Arial CE" w:hAnsi="Arial CE" w:eastAsia="Arial CE" w:cs="Arial CE"/>
      <w:b/>
      <w:bCs/>
      <w:i/>
      <w:iCs/>
      <w:kern w:val="2"/>
    </w:rPr>
  </w:style>
  <w:style w:type="paragraph" w:styleId="Heading8">
    <w:name w:val="Heading 8"/>
    <w:basedOn w:val="Normal"/>
    <w:next w:val="TextBody"/>
    <w:qFormat/>
    <w:pPr>
      <w:keepNext w:val="true"/>
      <w:numPr>
        <w:ilvl w:val="7"/>
        <w:numId w:val="1"/>
      </w:numPr>
      <w:tabs>
        <w:tab w:val="clear" w:pos="284"/>
        <w:tab w:val="clear" w:pos="567"/>
        <w:tab w:val="clear" w:pos="851"/>
        <w:tab w:val="clear" w:pos="1134"/>
        <w:tab w:val="clear" w:pos="1418"/>
        <w:tab w:val="clear" w:pos="9072"/>
        <w:tab w:val="left" w:pos="227" w:leader="none"/>
        <w:tab w:val="left" w:pos="510" w:leader="none"/>
        <w:tab w:val="left" w:pos="794" w:leader="none"/>
        <w:tab w:val="right" w:pos="8448" w:leader="none"/>
      </w:tabs>
      <w:spacing w:before="80" w:after="60"/>
      <w:ind w:left="4028" w:hanging="624"/>
      <w:outlineLvl w:val="7"/>
    </w:pPr>
    <w:rPr>
      <w:rFonts w:ascii="Arial CE" w:hAnsi="Arial CE" w:eastAsia="Arial CE" w:cs="Arial CE"/>
      <w:b/>
      <w:bCs/>
      <w:i/>
      <w:iCs/>
      <w:kern w:val="2"/>
    </w:rPr>
  </w:style>
  <w:style w:type="paragraph" w:styleId="Heading9">
    <w:name w:val="Heading 9"/>
    <w:basedOn w:val="Normal"/>
    <w:next w:val="TextBody"/>
    <w:qFormat/>
    <w:pPr>
      <w:keepNext w:val="true"/>
      <w:numPr>
        <w:ilvl w:val="8"/>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80" w:after="60"/>
      <w:ind w:left="3972" w:hanging="284"/>
      <w:outlineLvl w:val="8"/>
    </w:pPr>
    <w:rPr>
      <w:b/>
      <w:bCs/>
      <w:i/>
      <w:iCs/>
      <w:kern w:val="2"/>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80"/>
      <w:jc w:val="both"/>
    </w:pPr>
    <w:rPr/>
  </w:style>
  <w:style w:type="paragraph" w:styleId="List">
    <w:name w:val="List"/>
    <w:basedOn w:val="TextBody"/>
    <w:pPr>
      <w:numPr>
        <w:ilvl w:val="0"/>
        <w:numId w:val="2"/>
      </w:numPr>
      <w:tabs>
        <w:tab w:val="left" w:pos="284" w:leader="none"/>
        <w:tab w:val="left" w:pos="567" w:leader="none"/>
        <w:tab w:val="left" w:pos="720" w:leader="none"/>
        <w:tab w:val="left" w:pos="851" w:leader="none"/>
        <w:tab w:val="left" w:pos="1134" w:leader="none"/>
        <w:tab w:val="left" w:pos="1418" w:leader="none"/>
        <w:tab w:val="right" w:pos="9072" w:leader="none"/>
      </w:tabs>
      <w:spacing w:before="20" w:after="100"/>
      <w:ind w:left="681"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187" w:leader="none"/>
        <w:tab w:val="left" w:pos="284" w:leader="none"/>
        <w:tab w:val="left" w:pos="567" w:leader="none"/>
        <w:tab w:val="left" w:pos="851" w:leader="none"/>
        <w:tab w:val="left" w:pos="1134" w:leader="none"/>
        <w:tab w:val="left" w:pos="1418" w:leader="none"/>
        <w:tab w:val="right" w:pos="9072" w:leader="none"/>
      </w:tabs>
      <w:spacing w:lineRule="exact" w:line="220" w:before="0" w:after="120"/>
      <w:ind w:left="187" w:hanging="187"/>
    </w:pPr>
    <w:rPr>
      <w:sz w:val="18"/>
      <w:szCs w:val="18"/>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Rejstk4">
    <w:name w:val="Rejstøík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5">
    <w:name w:val="Rejstøík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6">
    <w:name w:val="Rejstøík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7">
    <w:name w:val="Rejstøík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8">
    <w:name w:val="Rejstøík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Rejstk9">
    <w:name w:val="Rejstøík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Rejstkzkladn">
    <w:name w:val="Rejstøík základní"/>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Seznam2">
    <w:name w:val="Seznam 2"/>
    <w:basedOn w:val="List"/>
    <w:qFormat/>
    <w:pPr>
      <w:tabs>
        <w:tab w:val="clear" w:pos="720"/>
        <w:tab w:val="left" w:pos="284" w:leader="none"/>
        <w:tab w:val="left" w:pos="567" w:leader="none"/>
        <w:tab w:val="left" w:pos="851" w:leader="none"/>
        <w:tab w:val="left" w:pos="1080" w:leader="none"/>
        <w:tab w:val="left" w:pos="1134" w:leader="none"/>
        <w:tab w:val="left" w:pos="1418" w:leader="none"/>
        <w:tab w:val="right" w:pos="9072" w:leader="none"/>
      </w:tabs>
      <w:ind w:left="1080" w:hanging="397"/>
    </w:pPr>
    <w:rPr/>
  </w:style>
  <w:style w:type="paragraph" w:styleId="Seznam3">
    <w:name w:val="Seznam 3"/>
    <w:basedOn w:val="List"/>
    <w:qFormat/>
    <w:pPr>
      <w:tabs>
        <w:tab w:val="clear" w:pos="720"/>
        <w:tab w:val="left" w:pos="284" w:leader="none"/>
        <w:tab w:val="left" w:pos="567" w:leader="none"/>
        <w:tab w:val="left" w:pos="851" w:leader="none"/>
        <w:tab w:val="left" w:pos="1134" w:leader="none"/>
        <w:tab w:val="left" w:pos="1418" w:leader="none"/>
        <w:tab w:val="left" w:pos="1440" w:leader="none"/>
        <w:tab w:val="right" w:pos="9072" w:leader="none"/>
      </w:tabs>
      <w:ind w:left="1440" w:hanging="397"/>
    </w:pPr>
    <w:rPr/>
  </w:style>
  <w:style w:type="paragraph" w:styleId="Seznam4">
    <w:name w:val="Seznam 4"/>
    <w:basedOn w:val="List"/>
    <w:qFormat/>
    <w:pPr>
      <w:tabs>
        <w:tab w:val="clear" w:pos="720"/>
        <w:tab w:val="left" w:pos="284" w:leader="none"/>
        <w:tab w:val="left" w:pos="567" w:leader="none"/>
        <w:tab w:val="left" w:pos="851" w:leader="none"/>
        <w:tab w:val="left" w:pos="1134" w:leader="none"/>
        <w:tab w:val="left" w:pos="1418" w:leader="none"/>
        <w:tab w:val="left" w:pos="1800" w:leader="none"/>
        <w:tab w:val="right" w:pos="9072" w:leader="none"/>
      </w:tabs>
      <w:ind w:left="1800" w:hanging="397"/>
    </w:pPr>
    <w:rPr/>
  </w:style>
  <w:style w:type="paragraph" w:styleId="Seznam5">
    <w:name w:val="Seznam 5"/>
    <w:basedOn w:val="List"/>
    <w:qFormat/>
    <w:pPr>
      <w:tabs>
        <w:tab w:val="clear" w:pos="720"/>
        <w:tab w:val="left" w:pos="284" w:leader="none"/>
        <w:tab w:val="left" w:pos="567" w:leader="none"/>
        <w:tab w:val="left" w:pos="851" w:leader="none"/>
        <w:tab w:val="left" w:pos="1134" w:leader="none"/>
        <w:tab w:val="left" w:pos="1418" w:leader="none"/>
        <w:tab w:val="left" w:pos="2160" w:leader="none"/>
        <w:tab w:val="right" w:pos="9072" w:leader="none"/>
      </w:tabs>
      <w:ind w:left="2160" w:hanging="397"/>
    </w:pPr>
    <w:rPr/>
  </w:style>
  <w:style w:type="paragraph" w:styleId="Seznamsodrkami">
    <w:name w:val="Seznam s odrážkami"/>
    <w:basedOn w:val="List"/>
    <w:qFormat/>
    <w:pPr>
      <w:numPr>
        <w:ilvl w:val="0"/>
        <w:numId w:val="3"/>
      </w:numPr>
      <w:tabs>
        <w:tab w:val="clear" w:pos="720"/>
        <w:tab w:val="left" w:pos="284" w:leader="none"/>
        <w:tab w:val="left" w:pos="567" w:leader="none"/>
        <w:tab w:val="left" w:pos="851" w:leader="none"/>
        <w:tab w:val="left" w:pos="1134" w:leader="none"/>
        <w:tab w:val="left" w:pos="1418" w:leader="none"/>
        <w:tab w:val="right" w:pos="9072" w:leader="none"/>
      </w:tabs>
      <w:ind w:left="568" w:hanging="284"/>
    </w:pPr>
    <w:rPr/>
  </w:style>
  <w:style w:type="paragraph" w:styleId="Seznamsodrkami2">
    <w:name w:val="Seznam s odrážkami 2"/>
    <w:basedOn w:val="Seznamsodrkami"/>
    <w:qFormat/>
    <w:pPr>
      <w:spacing w:before="20" w:after="0"/>
      <w:ind w:left="811" w:hanging="357"/>
    </w:pPr>
    <w:rPr/>
  </w:style>
  <w:style w:type="paragraph" w:styleId="Seznamsodrkami3">
    <w:name w:val="Seznam s odrážkami 3"/>
    <w:basedOn w:val="Seznamsodrkami"/>
    <w:qFormat/>
    <w:pPr>
      <w:ind w:left="1440" w:hanging="284"/>
    </w:pPr>
    <w:rPr/>
  </w:style>
  <w:style w:type="paragraph" w:styleId="Seznamsodrkami4">
    <w:name w:val="Seznam s odrážkami 4"/>
    <w:basedOn w:val="Seznamsodrkami"/>
    <w:qFormat/>
    <w:pPr>
      <w:ind w:left="1800" w:hanging="284"/>
    </w:pPr>
    <w:rPr/>
  </w:style>
  <w:style w:type="paragraph" w:styleId="Seznamsodrkami5">
    <w:name w:val="Seznam s odrážkami 5"/>
    <w:basedOn w:val="Seznamsodrkami"/>
    <w:qFormat/>
    <w:pPr>
      <w:ind w:left="2160" w:hanging="284"/>
    </w:pPr>
    <w:rPr/>
  </w:style>
  <w:style w:type="paragraph" w:styleId="Pokraovnseznamu">
    <w:name w:val="Pokraèování seznamu"/>
    <w:basedOn w:val="List"/>
    <w:qFormat/>
    <w:pPr>
      <w:numPr>
        <w:ilvl w:val="0"/>
        <w:numId w:val="4"/>
      </w:numPr>
      <w:tabs>
        <w:tab w:val="clear" w:pos="720"/>
        <w:tab w:val="left" w:pos="284" w:leader="none"/>
        <w:tab w:val="left" w:pos="567" w:leader="none"/>
        <w:tab w:val="left" w:pos="851" w:leader="none"/>
        <w:tab w:val="left" w:pos="1134" w:leader="none"/>
        <w:tab w:val="left" w:pos="1418" w:leader="none"/>
        <w:tab w:val="right" w:pos="9072" w:leader="none"/>
      </w:tabs>
      <w:spacing w:before="20" w:after="160"/>
    </w:pPr>
    <w:rPr/>
  </w:style>
  <w:style w:type="paragraph" w:styleId="Pokraovnseznamu2">
    <w:name w:val="Pokraèování seznamu 2"/>
    <w:basedOn w:val="Pokraovnseznamu"/>
    <w:qFormat/>
    <w:pPr>
      <w:ind w:left="1080" w:hanging="397"/>
    </w:pPr>
    <w:rPr/>
  </w:style>
  <w:style w:type="paragraph" w:styleId="Pokraovnseznamu3">
    <w:name w:val="Pokraèování seznamu 3"/>
    <w:basedOn w:val="Pokraovnseznamu"/>
    <w:qFormat/>
    <w:pPr>
      <w:ind w:left="1440" w:hanging="397"/>
    </w:pPr>
    <w:rPr/>
  </w:style>
  <w:style w:type="paragraph" w:styleId="Pokraovnseznamu4">
    <w:name w:val="Pokraèování seznamu 4"/>
    <w:basedOn w:val="Pokraovnseznamu"/>
    <w:qFormat/>
    <w:pPr>
      <w:ind w:left="1800" w:hanging="397"/>
    </w:pPr>
    <w:rPr/>
  </w:style>
  <w:style w:type="paragraph" w:styleId="Pokraovnseznamu5">
    <w:name w:val="Pokraèování seznamu 5"/>
    <w:basedOn w:val="Pokraovnseznamu"/>
    <w:qFormat/>
    <w:pPr>
      <w:ind w:left="2160" w:hanging="397"/>
    </w:pPr>
    <w:rPr/>
  </w:style>
  <w:style w:type="paragraph" w:styleId="Slovanseznam">
    <w:name w:val="Èíslovaný seznam"/>
    <w:basedOn w:val="List"/>
    <w:qFormat/>
    <w:pPr>
      <w:numPr>
        <w:ilvl w:val="0"/>
        <w:numId w:val="5"/>
      </w:numPr>
      <w:tabs>
        <w:tab w:val="clear" w:pos="720"/>
        <w:tab w:val="left" w:pos="284" w:leader="none"/>
        <w:tab w:val="left" w:pos="567" w:leader="none"/>
        <w:tab w:val="left" w:pos="851" w:leader="none"/>
        <w:tab w:val="left" w:pos="1134" w:leader="none"/>
        <w:tab w:val="left" w:pos="1418" w:leader="none"/>
        <w:tab w:val="right" w:pos="9072" w:leader="none"/>
      </w:tabs>
    </w:pPr>
    <w:rPr/>
  </w:style>
  <w:style w:type="paragraph" w:styleId="Slovanseznam2">
    <w:name w:val="Èíslovaný seznam 2"/>
    <w:basedOn w:val="Slovanseznam"/>
    <w:qFormat/>
    <w:pPr>
      <w:ind w:left="1080" w:hanging="397"/>
    </w:pPr>
    <w:rPr/>
  </w:style>
  <w:style w:type="paragraph" w:styleId="Slovanseznam3">
    <w:name w:val="Èíslovaný seznam 3"/>
    <w:basedOn w:val="Slovanseznam"/>
    <w:qFormat/>
    <w:pPr>
      <w:ind w:left="1440" w:hanging="397"/>
    </w:pPr>
    <w:rPr/>
  </w:style>
  <w:style w:type="paragraph" w:styleId="Slovanseznam4">
    <w:name w:val="Èíslovaný seznam 4"/>
    <w:basedOn w:val="Slovanseznam"/>
    <w:qFormat/>
    <w:pPr>
      <w:ind w:left="1800" w:hanging="397"/>
    </w:pPr>
    <w:rPr/>
  </w:style>
  <w:style w:type="paragraph" w:styleId="Slovanseznam5">
    <w:name w:val="Èíslovaný seznam 5"/>
    <w:basedOn w:val="Slovanseznam"/>
    <w:qFormat/>
    <w:pPr>
      <w:ind w:left="2160" w:hanging="397"/>
    </w:pPr>
    <w:rPr/>
  </w:style>
  <w:style w:type="paragraph" w:styleId="Obrzekstextem">
    <w:name w:val="Obrázek s textem"/>
    <w:basedOn w:val="TextBody"/>
    <w:next w:val="Normal"/>
    <w:qFormat/>
    <w:pPr>
      <w:keepNext w:val="true"/>
      <w:pBdr>
        <w:top w:val="single" w:sz="12" w:space="1" w:color="000000" w:shadow="1"/>
        <w:left w:val="single" w:sz="12" w:space="1" w:color="000000" w:shadow="1"/>
        <w:bottom w:val="single" w:sz="12" w:space="1" w:color="000000" w:shadow="1"/>
        <w:right w:val="single" w:sz="12" w:space="1" w:color="000000" w:shadow="1"/>
      </w:pBdr>
      <w:shd w:fill="E5E5E5" w:val="clear"/>
    </w:pPr>
    <w:rPr/>
  </w:style>
  <w:style w:type="paragraph" w:styleId="Contents1">
    <w:name w:val="TOC 1"/>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spacing w:before="180" w:after="120"/>
    </w:pPr>
    <w:rPr>
      <w:rFonts w:ascii="Arial CE" w:hAnsi="Arial CE" w:eastAsia="Arial CE" w:cs="Arial CE"/>
      <w:b/>
      <w:bCs/>
      <w:sz w:val="24"/>
      <w:szCs w:val="24"/>
    </w:rPr>
  </w:style>
  <w:style w:type="paragraph" w:styleId="Contents2">
    <w:name w:val="TOC 2"/>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360" w:hanging="0"/>
    </w:pPr>
    <w:rPr/>
  </w:style>
  <w:style w:type="paragraph" w:styleId="Contents3">
    <w:name w:val="TOC 3"/>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720" w:hanging="0"/>
    </w:pPr>
    <w:rPr/>
  </w:style>
  <w:style w:type="paragraph" w:styleId="Contents4">
    <w:name w:val="TOC 4"/>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1080" w:hanging="0"/>
    </w:pPr>
    <w:rPr/>
  </w:style>
  <w:style w:type="paragraph" w:styleId="Obsahzkladn">
    <w:name w:val="Obsah základní"/>
    <w:basedOn w:val="Normal"/>
    <w:qFormat/>
    <w:pPr>
      <w:tabs>
        <w:tab w:val="left" w:pos="284" w:leader="none"/>
        <w:tab w:val="left" w:pos="567" w:leader="none"/>
        <w:tab w:val="left" w:pos="851" w:leader="none"/>
        <w:tab w:val="left" w:pos="1134" w:leader="none"/>
        <w:tab w:val="left" w:pos="1418" w:leader="none"/>
        <w:tab w:val="right" w:pos="8640" w:leader="dot"/>
        <w:tab w:val="right" w:pos="9072" w:leader="none"/>
      </w:tabs>
    </w:pPr>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left" w:pos="284" w:leader="none"/>
        <w:tab w:val="left" w:pos="567" w:leader="none"/>
        <w:tab w:val="left" w:pos="851" w:leader="none"/>
        <w:tab w:val="left" w:pos="1134" w:leader="none"/>
        <w:tab w:val="left" w:pos="1418" w:leader="none"/>
        <w:tab w:val="center" w:pos="4536" w:leader="none"/>
        <w:tab w:val="right" w:pos="9072"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center" w:pos="4536" w:leader="none"/>
        <w:tab w:val="right" w:pos="9072" w:leader="none"/>
      </w:tabs>
    </w:pPr>
    <w:rPr/>
  </w:style>
  <w:style w:type="paragraph" w:styleId="Sender">
    <w:name w:val="Envelope Return"/>
    <w:basedOn w:val="Normal"/>
    <w:pPr/>
    <w:rPr>
      <w:sz w:val="20"/>
      <w:szCs w:val="20"/>
    </w:rPr>
  </w:style>
  <w:style w:type="paragraph" w:styleId="Seznamsodo">
    <w:name w:val="Seznam s od. &quot;o&quot;"/>
    <w:basedOn w:val="Seznamsodrkami"/>
    <w:qFormat/>
    <w:pPr>
      <w:numPr>
        <w:ilvl w:val="0"/>
        <w:numId w:val="6"/>
      </w:numPr>
      <w:ind w:left="567" w:hanging="283"/>
    </w:pPr>
    <w:rPr/>
  </w:style>
  <w:style w:type="paragraph" w:styleId="Titulek">
    <w:name w:val="Titulek"/>
    <w:basedOn w:val="TextBody"/>
    <w:next w:val="TextBody"/>
    <w:qFormat/>
    <w:pPr/>
    <w:rPr/>
  </w:style>
  <w:style w:type="paragraph" w:styleId="Seznamsod">
    <w:name w:val="Seznam s od."/>
    <w:basedOn w:val="Seznamsodrkami"/>
    <w:qFormat/>
    <w:pPr>
      <w:numPr>
        <w:ilvl w:val="0"/>
        <w:numId w:val="7"/>
      </w:numPr>
      <w:ind w:left="567"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JV-SAB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30T18:22:00Z</dcterms:created>
  <dc:creator>Ji�� Vo��ek</dc:creator>
  <dc:description/>
  <dc:language>en-US</dc:language>
  <cp:lastModifiedBy>Ji�� Vo��ek</cp:lastModifiedBy>
  <cp:lastPrinted>1995-10-01T19:28:00Z</cp:lastPrinted>
  <dcterms:modified xsi:type="dcterms:W3CDTF">1995-10-01T20:05:00Z</dcterms:modified>
  <cp:revision>11</cp:revision>
  <dc:subject/>
  <dc:title>Sou�asn� trendy v oblasti IS/IT</dc:title>
</cp:coreProperties>
</file>