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A - INFORMAČNÍ ANALÝZA (vychází z metody ISAC)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 xml:space="preserve">Informační analýza </w:t>
      </w:r>
      <w:r>
        <w:rPr/>
        <w:t>je metoda strukturované analýzy IS, která je zaměřena na zjišťování a modelování činností probíhajících v podniku (organizaci, firmě, instituci) a na modelování procesů informačního systému podporujícího tyto činnosti. Jejím hlavním účelem je odhalit, které informace potřebují a používají uživatelé informačního systému (nemusí nezbytně být automatizovaný) a jaké jsou podle jejich zkušeností problémy a nedostatky v existujícím informačním systému podniku.</w:t>
      </w:r>
    </w:p>
    <w:p>
      <w:pPr>
        <w:pStyle w:val="Normal"/>
        <w:spacing w:lineRule="atLeast" w:line="240" w:before="120" w:after="0"/>
        <w:rPr/>
      </w:pPr>
      <w:r>
        <w:rPr/>
        <w:t xml:space="preserve">Metoda vychází z modelování a analýzy stávajícího stavu podnikového systému a jeho informační podpory (informačního systému). Model slouží k formálnímu vyjádření toků (z počátku jak informačních tak materiálních, v dalších krocích již pouze informačních) a k odhalení příčin zjištěných problémů (chybějící vstupní  data a informace pro zajištění informačních proceů, duplicitní toky, chybné toky apod.). </w:t>
      </w:r>
    </w:p>
    <w:p>
      <w:pPr>
        <w:pStyle w:val="Normal"/>
        <w:spacing w:lineRule="atLeast" w:line="240" w:before="120" w:after="0"/>
        <w:rPr/>
      </w:pPr>
      <w:r>
        <w:rPr/>
        <w:t>Původně byla metoda používána i pro návrh požadovaného systému (doplnění nedostatků a opravení chyb v tocích i procesech). V současné době jsou k analýze a návrhu potřebného IS používány vhodnější metody a nástroje (např. v rámci strukturovaných postupů analýzy a návrhu IS se jedná o metody funkční a datové analýzy a modelování využívající nástroje jako jsou diagramy datových toků a diagramy entit a vztahů).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Metoda IA</w:t>
      </w:r>
      <w:r>
        <w:rPr/>
        <w:t xml:space="preserve"> používá pro vyjádření modelů </w:t>
      </w:r>
      <w:r>
        <w:rPr>
          <w:b/>
          <w:bCs/>
        </w:rPr>
        <w:t>grafické nástroje</w:t>
      </w:r>
      <w:r>
        <w:rPr/>
        <w:t xml:space="preserve"> - diagramy nazývané A-graf (Activity graf - graf činností) a I-graf (Information graf - graf toku dat a informací, informační  graf) - viz dále. Grafické nástroje jsou doplněny textovou dokumentací (tabulky problémů včetně jejich priorit, textové definice činností a procesů, definice struktury informačních toků apod.)</w:t>
      </w:r>
    </w:p>
    <w:p>
      <w:pPr>
        <w:pStyle w:val="Normal"/>
        <w:spacing w:lineRule="atLeast" w:line="240" w:before="120" w:after="0"/>
        <w:rPr/>
      </w:pPr>
      <w:r>
        <w:rPr/>
        <w:t xml:space="preserve">IA zároveň doporučuje vhodný </w:t>
      </w:r>
      <w:r>
        <w:rPr>
          <w:b/>
          <w:bCs/>
        </w:rPr>
        <w:t>postup (techniku)</w:t>
      </w:r>
      <w:r>
        <w:rPr/>
        <w:t xml:space="preserve"> práce analytika. Důraz je kladen n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w:rPr>
          <w:b/>
          <w:bCs/>
        </w:rPr>
        <w:t xml:space="preserve">způsob myšlení, </w:t>
      </w:r>
      <w:r>
        <w:rPr/>
        <w:t>který je skryt pod informační  analýzou (strukturovaně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w:rPr>
          <w:b/>
          <w:bCs/>
        </w:rPr>
        <w:t xml:space="preserve">způsob práce </w:t>
      </w:r>
      <w:r>
        <w:rPr/>
        <w:t>(postup práce - od výstupů ke vstupům, hierarchický rozklad shora dolů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120" w:after="0"/>
        <w:ind w:left="283" w:hanging="283"/>
        <w:rPr/>
      </w:pPr>
      <w:r>
        <w:rPr>
          <w:b/>
          <w:bCs/>
        </w:rPr>
        <w:t xml:space="preserve">způsob zobrazení </w:t>
      </w:r>
      <w:r>
        <w:rPr/>
        <w:t xml:space="preserve">(grafického znázornění) - pomocí dvou  typů diagramů </w:t>
      </w:r>
      <w:r>
        <w:rPr>
          <w:b/>
          <w:bCs/>
        </w:rPr>
        <w:t>A-graf</w:t>
      </w:r>
      <w:r>
        <w:rPr/>
        <w:t xml:space="preserve">u a </w:t>
      </w:r>
      <w:r>
        <w:rPr>
          <w:b/>
          <w:bCs/>
        </w:rPr>
        <w:t>I-graf</w:t>
      </w:r>
      <w:r>
        <w:rPr/>
        <w:t xml:space="preserve">u 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 xml:space="preserve">Vychází se ze současného stavu systému. </w:t>
      </w:r>
      <w:r>
        <w:rPr/>
        <w:t xml:space="preserve"> Cílem je odhalit problémy v informační podpoře a nalézt řešení pro odhalené problémy. Není však možné navrhnout  opravdu dobré, uspokojující řešení, pokud nejsou jasné všechny podstatné problémy, úzká místa, požadavky a přání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V této souvislosti lze rozlišit dva myšlenkové přístupy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w:rPr/>
        <w:t>problémově orientovaný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 w:before="120" w:after="0"/>
        <w:ind w:left="283" w:hanging="283"/>
        <w:rPr/>
      </w:pPr>
      <w:r>
        <w:rPr/>
        <w:t>na řešení orientovaný.</w:t>
      </w:r>
    </w:p>
    <w:p>
      <w:pPr>
        <w:pStyle w:val="Normal"/>
        <w:spacing w:lineRule="atLeast" w:line="240" w:before="120" w:after="0"/>
        <w:rPr/>
      </w:pPr>
      <w:r>
        <w:rPr/>
        <w:t xml:space="preserve">Většina lidí inklinuje k tomu, že přemýšlí o řešení dříve (jak určitou záležitost vyřešit), než je úplně jasný problém - co je třeba řešit. To často  vede k řešení polovičnímu. Metoda IA doporučuje  se nejdříve zaměřit na odhalení  </w:t>
      </w:r>
      <w:r>
        <w:rPr>
          <w:b/>
          <w:bCs/>
        </w:rPr>
        <w:t xml:space="preserve">problémů </w:t>
      </w:r>
      <w:r>
        <w:rPr/>
        <w:t xml:space="preserve"> a jejich příčin.</w:t>
      </w:r>
    </w:p>
    <w:p>
      <w:pPr>
        <w:pStyle w:val="Normal"/>
        <w:spacing w:lineRule="atLeast" w:line="240" w:before="120" w:after="0"/>
        <w:rPr/>
      </w:pPr>
      <w:r>
        <w:rPr/>
        <w:t xml:space="preserve">Metoda Informační Analýzy je charakteristická přístupem </w:t>
      </w:r>
      <w:r>
        <w:rPr>
          <w:b/>
          <w:bCs/>
        </w:rPr>
        <w:t xml:space="preserve">shora-dolů </w:t>
      </w:r>
      <w:r>
        <w:rPr/>
        <w:t xml:space="preserve">a </w:t>
      </w:r>
      <w:r>
        <w:rPr>
          <w:b/>
          <w:bCs/>
        </w:rPr>
        <w:t xml:space="preserve">analýzou původu </w:t>
      </w:r>
      <w:r>
        <w:rPr/>
        <w:t>(origin-analysis)</w:t>
      </w:r>
    </w:p>
    <w:p>
      <w:pPr>
        <w:pStyle w:val="Normal"/>
        <w:spacing w:lineRule="atLeast" w:line="240" w:before="120" w:after="0"/>
        <w:rPr/>
      </w:pPr>
      <w:r>
        <w:rPr/>
        <w:t xml:space="preserve">Postupovat  </w:t>
      </w:r>
      <w:r>
        <w:rPr>
          <w:b/>
          <w:bCs/>
        </w:rPr>
        <w:t xml:space="preserve">shora dolů </w:t>
      </w:r>
      <w:r>
        <w:rPr/>
        <w:t>znamená nejdříve analýzu na globální (všeobecné úrovni) a krok po kroku analýzu podrobnější a podrobnější (</w:t>
      </w:r>
      <w:r>
        <w:rPr>
          <w:rFonts w:eastAsia="Symbol" w:cs="Symbol" w:ascii="Symbol" w:hAnsi="Symbol"/>
        </w:rPr>
        <w:t>¯</w:t>
      </w:r>
      <w:r>
        <w:rPr/>
        <w:t>).</w:t>
      </w:r>
    </w:p>
    <w:p>
      <w:pPr>
        <w:pStyle w:val="Normal"/>
        <w:spacing w:lineRule="atLeast" w:line="240" w:before="120" w:after="0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13360</wp:posOffset>
                </wp:positionV>
                <wp:extent cx="5271135" cy="3660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66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object w:dxaOrig="8298" w:dyaOrig="52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4.9pt;height:264.65pt" filled="f" o:ole="">
                                  <v:imagedata r:id="rId3" o:title=""/>
                                </v:shape>
                                <o:OLEObject Type="Embed" ProgID="" ShapeID="ole_rId2" DrawAspect="Content" ObjectID="_495034242" r:id="rId2"/>
                              </w:object>
                            </w:r>
                          </w:p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ázek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Postup shora dolů v 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288.2pt;mso-wrap-distance-left:0pt;mso-wrap-distance-right:7.1pt;mso-wrap-distance-top:0pt;mso-wrap-distance-bottom:0pt;margin-top:16.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tLeast" w:line="240" w:before="120" w:after="0"/>
                        <w:rPr/>
                      </w:pPr>
                      <w:r>
                        <w:rPr/>
                        <w:object w:dxaOrig="8298" w:dyaOrig="52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4.9pt;height:264.65pt" filled="f" o:ole="">
                            <v:imagedata r:id="rId5" o:title=""/>
                          </v:shape>
                          <o:OLEObject Type="Embed" ProgID="" ShapeID="ole_rId4" DrawAspect="Content" ObjectID="_2135707494" r:id="rId4"/>
                        </w:object>
                      </w:r>
                    </w:p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ázek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Postup shora dolů v 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Výraz "</w:t>
      </w:r>
      <w:r>
        <w:rPr>
          <w:b/>
          <w:bCs/>
        </w:rPr>
        <w:t>původ</w:t>
      </w:r>
      <w:r>
        <w:rPr/>
        <w:t xml:space="preserve">" má v informační analýze  velice důležité místo. Je základem při modelování systému na každé hierarchické úrovni při postupu shora dolů.  V prvním kroku - analýze činností se doporučuje začít charakteristikou </w:t>
      </w:r>
      <w:r>
        <w:rPr>
          <w:b/>
          <w:bCs/>
        </w:rPr>
        <w:t>produktu</w:t>
      </w:r>
      <w:r>
        <w:rPr/>
        <w:t xml:space="preserve">(ů) systému (tj. výstupů - toho co systém produkuje - auta, knihy, oděvy, nabídky, faktury apod.). Od produktu postupujeme zpět krok po kroku až k původu produktu (vstupům). Identifikují se </w:t>
      </w:r>
      <w:r>
        <w:rPr>
          <w:b/>
          <w:bCs/>
        </w:rPr>
        <w:t>činnosti</w:t>
      </w:r>
      <w:r>
        <w:rPr/>
        <w:t>, které produkt vytvářejí. K produkci jsou třeba určité vstupy (</w:t>
      </w:r>
      <w:r>
        <w:rPr>
          <w:b/>
          <w:bCs/>
        </w:rPr>
        <w:t>původ produktu</w:t>
      </w:r>
      <w:r>
        <w:rPr/>
        <w:t>). Činnosti (aktivity) transformují vstupy na výstupy (produkty). Obdobný postup se doporučuje při analýze procesů informačního systému (od výstupních infomací přes procesy ke vstupním datům).</w:t>
      </w:r>
    </w:p>
    <w:p>
      <w:pPr>
        <w:pStyle w:val="Normal"/>
        <w:spacing w:lineRule="atLeast" w:line="240" w:before="120" w:after="0"/>
        <w:rPr/>
      </w:pPr>
      <w:r>
        <w:rPr/>
        <w:t>Výhodou postupu směrem vzad (od produktu k původu) místo vpřed, by mělo být ulehčení identifikace činností/procesů a jejich vstupů (případně včetně problematických míst - nedostatečné a chybějící vstupy pro vyprodukování výstupu, chybějící procesy apod.)</w:t>
      </w:r>
    </w:p>
    <w:p>
      <w:pPr>
        <w:pStyle w:val="Normal"/>
        <w:spacing w:lineRule="atLeast" w:line="240" w:before="120" w:after="0"/>
        <w:rPr/>
      </w:pPr>
      <w:r>
        <w:rPr/>
        <w:t>Pozn.: Systémem se rozumí:</w:t>
        <w:br/>
        <w:t xml:space="preserve">- v případě analýzy činností např. organizace, oddělení apod., </w:t>
        <w:br/>
        <w:t>- při vlastní informační analýze se jedná o informační systém v rámci např. organizace, oddělení...  tedy  předmět zkoumání.</w:t>
      </w:r>
    </w:p>
    <w:p>
      <w:pPr>
        <w:pStyle w:val="Normal"/>
        <w:spacing w:lineRule="atLeast" w:line="240" w:before="120" w:after="0"/>
        <w:rPr/>
      </w:pPr>
      <w:r>
        <w:rPr/>
        <w:t>V IA  je pozornost zaměna na to "</w:t>
      </w:r>
      <w:r>
        <w:rPr>
          <w:b/>
          <w:bCs/>
        </w:rPr>
        <w:t>CO</w:t>
      </w:r>
      <w:r>
        <w:rPr/>
        <w:t xml:space="preserve">" (JAKÉ informace) </w:t>
      </w:r>
      <w:r>
        <w:rPr>
          <w:b/>
          <w:bCs/>
        </w:rPr>
        <w:t xml:space="preserve">a </w:t>
      </w:r>
      <w:r>
        <w:rPr/>
        <w:t>"</w:t>
      </w:r>
      <w:r>
        <w:rPr>
          <w:b/>
          <w:bCs/>
        </w:rPr>
        <w:t>PROČ</w:t>
      </w:r>
      <w:r>
        <w:rPr/>
        <w:t xml:space="preserve">" je třeba a ne na to, "jak" se to dělá. Jak (ve smyslu algoritmu či přesného postupu) jsou informace produkovány je předmětem pozornosti až v průběhu detailní informační analýzy (kdy se např. zjišťuje, proč jsou určité infomace chybné). </w:t>
      </w:r>
    </w:p>
    <w:p>
      <w:pPr>
        <w:pStyle w:val="Normal"/>
        <w:spacing w:lineRule="atLeast" w:line="240" w:before="120" w:after="0"/>
        <w:rPr/>
      </w:pPr>
      <w:r>
        <w:rPr/>
        <w:t>Např.: proto aby mohla být zákazníkovi zaslána faktura, musíme vědět jeho adresu, objem a druhy zboží, které si koupil, platné ceny zboží a datum nákupu. Jestliže tyto informace budeme mít až rok poté, co zákazník zboží koupil, je to pozdě. Ale na druhé straně  pro vystavení faktury nepotřebujeme informace o stavu skladu ani o platech zaměstnanců a nemusíme se zajímat o to , jaký je přesně postup vystavování faktury (jestli se nejdříve vyplňuje adresa zákazníka nebo datum nákupu, na kolik desetinných míst se počítá celková cena apod.).</w:t>
      </w:r>
    </w:p>
    <w:p>
      <w:pPr>
        <w:pStyle w:val="Normal"/>
        <w:spacing w:lineRule="atLeast" w:line="240" w:before="120" w:after="0"/>
        <w:rPr/>
      </w:pPr>
      <w:r>
        <w:rPr/>
        <w:t>Výhodou koncentrace pozornosti na CO a PROČ je to, že analytik není rozptylován technickými nebo moc detailními hledisky. Stejně tak se nedělá rozdíl mezi informacemi produkovanými člověkem nebo počítačem.</w:t>
      </w:r>
    </w:p>
    <w:p>
      <w:pPr>
        <w:pStyle w:val="Normal"/>
        <w:spacing w:lineRule="atLeast" w:line="240" w:before="120" w:after="0"/>
        <w:rPr/>
      </w:pPr>
      <w:r>
        <w:rPr/>
        <w:t>V pozdějších fázích procesu analýzy a návrhu  si pochopitelně pozornost zaslouží i aspekt "JAK".</w:t>
      </w:r>
    </w:p>
    <w:p>
      <w:pPr>
        <w:pStyle w:val="Normal"/>
        <w:spacing w:lineRule="atLeast" w:line="240" w:before="120" w:after="0"/>
        <w:rPr/>
      </w:pPr>
      <w:r>
        <w:rPr/>
        <w:t>Výchozím bodem při vývoji infromačního systému je znalost organizace (firmy, podniku ...) a její primární  CÍL. Všechno, co se v organizaci dělá, musí podporovat a pomáhat dosažení tohoto cíle. To znamená, že všechny činnosti i procesy musí být nutné - buď přímo k dosažení cíle nebo k jeho podpoře.</w:t>
      </w:r>
    </w:p>
    <w:p>
      <w:pPr>
        <w:pStyle w:val="Normal"/>
        <w:spacing w:lineRule="atLeast" w:line="240" w:before="120" w:after="0"/>
        <w:rPr/>
      </w:pPr>
      <w:r>
        <w:rPr/>
        <w:t xml:space="preserve">Důležitým bodem je zjistit, </w:t>
      </w:r>
      <w:r>
        <w:rPr>
          <w:b/>
          <w:bCs/>
        </w:rPr>
        <w:t xml:space="preserve">JAKÉ informace </w:t>
      </w:r>
      <w:r>
        <w:rPr/>
        <w:t xml:space="preserve">uživatelé potřebují, aby mohli v organizaci plnit své úkoly.  Jaké </w:t>
      </w:r>
      <w:r>
        <w:rPr>
          <w:b/>
          <w:bCs/>
        </w:rPr>
        <w:t xml:space="preserve">problémy </w:t>
      </w:r>
      <w:r>
        <w:rPr/>
        <w:t>a úzká místa podle jejich zkušenosti existují a které z nich jsou spojeny s  informační podporou a informačním systémem?</w:t>
      </w:r>
    </w:p>
    <w:p>
      <w:pPr>
        <w:pStyle w:val="Normal"/>
        <w:spacing w:lineRule="atLeast" w:line="240" w:before="120" w:after="0"/>
        <w:rPr/>
      </w:pPr>
      <w:r>
        <w:rPr/>
        <w:t>Během Informační analýzy se informace o organizaci získávají pomocí studia dostupných dokumentů (firmní strategie, organizační schéma a organizační řád, popisy funkčních míst, pracovní náplně, směrnice, normy, platné zákony v dané oblasti. apod.),  interview, případně dotazníky a sledováním činnosti (pozorování)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b/>
          <w:bCs/>
          <w:sz w:val="24"/>
          <w:szCs w:val="24"/>
          <w:u w:val="single"/>
        </w:rPr>
        <w:t>Postup práce</w:t>
      </w:r>
      <w:r>
        <w:rPr/>
        <w:t xml:space="preserve">  v průběhu IA by měl být následující (kroky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 w:before="120" w:after="0"/>
        <w:ind w:left="283" w:hanging="283"/>
        <w:rPr/>
      </w:pPr>
      <w:r>
        <w:rPr>
          <w:b/>
          <w:bCs/>
          <w:sz w:val="24"/>
          <w:szCs w:val="24"/>
        </w:rPr>
        <w:t>Analýza činností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activity analysis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w:rPr/>
        <w:t>Jaké jsou hlavní produkty organizace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w:rPr/>
        <w:t>Jaké hlavní činnosti nutné k vyprodukování produktu probíhají a  jak jsou na sobě vzájemně závislé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w:rPr/>
        <w:t>Jaké vstupy (zboží a informace) jsou k provádění těchto činností  potřeba?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283" w:hanging="0"/>
        <w:rPr/>
      </w:pPr>
      <w:r>
        <w:rPr/>
        <w:t xml:space="preserve">Výsledek je zachycen v </w:t>
      </w:r>
      <w:r>
        <w:rPr>
          <w:b/>
          <w:bCs/>
        </w:rPr>
        <w:t xml:space="preserve">grafu činností </w:t>
      </w:r>
      <w:r>
        <w:rPr/>
        <w:t>(activity graph, A-graf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émová analýza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283" w:hanging="0"/>
        <w:rPr/>
      </w:pPr>
      <w:r>
        <w:rPr/>
        <w:t>Průběžně se během analýzy činností  zjišťují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w:rPr>
          <w:b/>
          <w:bCs/>
        </w:rPr>
        <w:t xml:space="preserve">Problémy </w:t>
      </w:r>
      <w:r>
        <w:rPr/>
        <w:t>a úzká místa týkající se analyzovaných činností a toků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w:rPr>
          <w:b/>
          <w:bCs/>
        </w:rPr>
        <w:t xml:space="preserve">Přání </w:t>
      </w:r>
      <w:r>
        <w:rPr/>
        <w:t xml:space="preserve">a </w:t>
      </w:r>
      <w:r>
        <w:rPr>
          <w:b/>
          <w:bCs/>
        </w:rPr>
        <w:t>požadavky</w:t>
      </w:r>
      <w:r>
        <w:rPr/>
        <w:t xml:space="preserve"> týkající se zajištění činností.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283" w:hanging="0"/>
        <w:rPr/>
      </w:pPr>
      <w:r>
        <w:rPr/>
        <w:t xml:space="preserve">Výsledek je zachycen v </w:t>
      </w:r>
      <w:r>
        <w:rPr>
          <w:b/>
          <w:bCs/>
        </w:rPr>
        <w:t xml:space="preserve">seznamu problémů. </w:t>
      </w:r>
      <w:r>
        <w:rPr/>
        <w:t xml:space="preserve"> Tento seznam je dobré doplnit o priority potřeby řešení zjištěných problémů a požadavků. Dále analyzovat, kterých organizačních jednotek či  funkčních míst se problémy týkají, se kterými činnostmi souvisejí, jaké jsou možné příčiny a důsledky neřešení uvedených problémů a požadavků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>Vymezení oblasti zájmu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283" w:hanging="0"/>
        <w:rPr>
          <w:sz w:val="24"/>
          <w:szCs w:val="24"/>
        </w:rPr>
      </w:pPr>
      <w:r>
        <w:rPr/>
        <w:t>Po zodpovězení výše uvedených otázek se v  A-grafu vyznačí činnosti, které uvedené problémy způsobují, resp jichž se problémy a požadavky týkají. Tento krok označuje metoda IA jako "</w:t>
      </w:r>
      <w:r>
        <w:rPr>
          <w:b/>
          <w:bCs/>
        </w:rPr>
        <w:t xml:space="preserve">objektovou analýzu" </w:t>
      </w:r>
      <w:r>
        <w:rPr/>
        <w:t xml:space="preserve">(ve  smyslu vymezení, co je objektem zájmu). Výsledek je zachycen v </w:t>
      </w:r>
      <w:r>
        <w:rPr>
          <w:b/>
          <w:bCs/>
        </w:rPr>
        <w:t xml:space="preserve">O-grafu </w:t>
      </w:r>
      <w:r>
        <w:rPr/>
        <w:t>(Object-graf). V O-grafu jsou zachyceny pouze problémové  činnosti a jejich vstupy a výstupy (tzv. input sets (vstupní množiny) a output sets (výstupní množiny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w:rPr>
          <w:b/>
          <w:bCs/>
          <w:sz w:val="24"/>
          <w:szCs w:val="24"/>
        </w:rPr>
        <w:t>Informační analýza (analýza informačních toků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283" w:hanging="0"/>
        <w:rPr/>
      </w:pPr>
      <w:r>
        <w:rPr/>
        <w:t xml:space="preserve">Jestliže jsou problémy a požadavky  spojeny s poskytováním informací, je dalším krokem vlastní </w:t>
      </w:r>
      <w:r>
        <w:rPr>
          <w:b/>
          <w:bCs/>
        </w:rPr>
        <w:t>Informační analýza</w:t>
      </w:r>
      <w:r>
        <w:rPr/>
        <w:t xml:space="preserve">. Pozornost je zaměřena na informace a data ("hmota" a její zpracování  se nezobrazuje - většinou se nahradí informacemi, nutnými ke sledování hmotných toků tj. např. dodací list (obsahující informace o dodávaném zboží), karta materiálu (obsahující informace o stavu materiálu na skladě a o jeho obratech) apod.).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283" w:hanging="0"/>
        <w:rPr/>
      </w:pPr>
      <w:r>
        <w:rPr/>
        <w:t>Potom se podrobněji analyzují vyznačené činnosti tak, že se hledají procesy, které zajistí  zpracování dat a poskytování potřebných informací pro zajištění uvedených činností. Pokračuje se (shora dolů) až do takové úrovně podrobnosti,  kdy jsou dostatečně jasné příčiny problémů a je možné vymezit jejich možná řešení (přidáním procesů zpracování dat, změnou toků dat, produkováním chybějících výstupů apod.) 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283" w:hanging="0"/>
        <w:rPr/>
      </w:pPr>
      <w:r>
        <w:rPr/>
        <w:t xml:space="preserve">Jestliže nejsou problémy spojeny s dodáváním informací, ale např. s neodpovídajícím investičním zajištěním výroby nebo s nevhodnou organizační strukturou, je informační analýza zbytečná. Místo analýzy IS je třeba se věnovat podtatě problémů (musí nastoupit odborníci na danou oblast).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283" w:hanging="0"/>
        <w:rPr/>
      </w:pPr>
      <w:r>
        <w:rPr/>
        <w:t xml:space="preserve">Tento přístup se nazývá </w:t>
      </w:r>
      <w:r>
        <w:rPr>
          <w:b/>
          <w:bCs/>
        </w:rPr>
        <w:t xml:space="preserve">analýza původu informací </w:t>
      </w:r>
      <w:r>
        <w:rPr/>
        <w:t>(information origin analysis). Výsledek je vyjádřen v Informačním grafu (</w:t>
      </w:r>
      <w:r>
        <w:rPr>
          <w:b/>
          <w:bCs/>
        </w:rPr>
        <w:t>I-graf</w:t>
      </w:r>
      <w:r>
        <w:rPr/>
        <w:t>)</w:t>
      </w:r>
      <w:r>
        <w:rPr>
          <w:b/>
          <w:bCs/>
        </w:rPr>
        <w:t>.</w:t>
      </w:r>
    </w:p>
    <w:p>
      <w:pPr>
        <w:pStyle w:val="Normal"/>
        <w:spacing w:lineRule="atLeast" w:line="240" w:before="12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stroje IA</w:t>
      </w:r>
    </w:p>
    <w:p>
      <w:pPr>
        <w:pStyle w:val="Normal"/>
        <w:spacing w:lineRule="atLeast" w:line="240" w:before="120" w:after="0"/>
        <w:rPr/>
      </w:pPr>
      <w:r>
        <w:rPr/>
        <w:t>Výsledky analýzy v průběhu informační analýzy se zobrazují v diagramech pomocí grafických symbolů. Konvence grafického vyjádření musí být velice striktně dodržovány. Výhodou využívání formálních grafických  technik je, že podávají  přehled o podstatě předmětu zkoumání, mnohem rychleji, než je tomu u psaného textu.</w:t>
      </w:r>
    </w:p>
    <w:p>
      <w:pPr>
        <w:pStyle w:val="Normal"/>
        <w:spacing w:lineRule="atLeast" w:line="240" w:before="120" w:after="0"/>
        <w:rPr/>
      </w:pPr>
      <w:r>
        <w:rPr/>
        <w:t>Individuálně zavedené techniky způsobují, že jsou digarmy  obtížně interpretovatelné a vyžadují více dalšího vysvětlení, zatímco obecně používané konvence činí techniky přístupnější.</w:t>
      </w:r>
    </w:p>
    <w:p>
      <w:pPr>
        <w:pStyle w:val="Normal"/>
        <w:spacing w:lineRule="atLeast" w:line="240" w:before="120" w:after="0"/>
        <w:rPr/>
      </w:pPr>
      <w:r>
        <w:rPr/>
        <w:t>Diagramy (grafy) v informační analýze používají pouze několik grafických symbolů k vyjádření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w:rPr>
          <w:b/>
          <w:bCs/>
        </w:rPr>
        <w:t xml:space="preserve">množiny informací </w:t>
      </w:r>
      <w:r>
        <w:rPr/>
        <w:t xml:space="preserve">(information set) - vyjadřuje existenci  dat/informací sdružených na jednom  místě, např., skladová karta, objednávka zákazníka  apod. (není podstatná forma dat, ale jejich strutura)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283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-121920</wp:posOffset>
                </wp:positionV>
                <wp:extent cx="925830" cy="3454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345600"/>
                          <a:chOff x="0" y="0"/>
                          <a:chExt cx="925920" cy="34560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91512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76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0800"/>
                              <a:ext cx="146520" cy="33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0"/>
                              <a:ext cx="780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5040"/>
                            <a:ext cx="13968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5pt;margin-top:-9.6pt;width:72.85pt;height:27.15pt" coordorigin="2031,-192" coordsize="1457,543">
                <v:group id="shape_0" style="position:absolute;left:2048;top:-192;width:1440;height:543">
                  <v:line id="shape_0" from="2048,335" to="3259,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43,-175" to="3473,35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260,-192" to="3488,-1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2031,-184" to="2250,33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93165</wp:posOffset>
                </wp:positionH>
                <wp:positionV relativeFrom="paragraph">
                  <wp:posOffset>320675</wp:posOffset>
                </wp:positionV>
                <wp:extent cx="925830" cy="3454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345600"/>
                          <a:chOff x="0" y="0"/>
                          <a:chExt cx="925920" cy="34560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91512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76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0800"/>
                              <a:ext cx="146520" cy="33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0"/>
                              <a:ext cx="780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5040"/>
                            <a:ext cx="13968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5pt;margin-top:25.25pt;width:72.85pt;height:27.15pt" coordorigin="1879,505" coordsize="1457,543">
                <v:group id="shape_0" style="position:absolute;left:1896;top:505;width:1440;height:543">
                  <v:line id="shape_0" from="1896,1032" to="3107,103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091,522" to="3321,104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108,505" to="3336,50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879,513" to="2098,103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360680</wp:posOffset>
                </wp:positionV>
                <wp:extent cx="77152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28.4pt" to="164.95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617855</wp:posOffset>
                </wp:positionV>
                <wp:extent cx="752475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8.65pt" to="155.2pt,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6015</wp:posOffset>
                </wp:positionH>
                <wp:positionV relativeFrom="paragraph">
                  <wp:posOffset>1120775</wp:posOffset>
                </wp:positionV>
                <wp:extent cx="925830" cy="34544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345600"/>
                          <a:chOff x="0" y="0"/>
                          <a:chExt cx="925920" cy="34560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91512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76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0800"/>
                              <a:ext cx="146520" cy="33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0"/>
                              <a:ext cx="780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5040"/>
                            <a:ext cx="13968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5pt;margin-top:88.25pt;width:72.85pt;height:27.15pt" coordorigin="1789,1765" coordsize="1457,543">
                <v:group id="shape_0" style="position:absolute;left:1806;top:1765;width:1440;height:543">
                  <v:line id="shape_0" from="1806,2292" to="3017,22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001,1782" to="3231,230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018,1765" to="3246,176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89,1773" to="2008,229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 xml:space="preserve">hmotné množiny </w:t>
      </w:r>
      <w:r>
        <w:rPr/>
        <w:t>(material set) - vyjadřuje existenci hmoty [materiálu,  zboží], např.  automobil, surové železo apod.),</w:t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66825</wp:posOffset>
                </wp:positionH>
                <wp:positionV relativeFrom="paragraph">
                  <wp:posOffset>500380</wp:posOffset>
                </wp:positionV>
                <wp:extent cx="75247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9.4pt" to="158.95pt,3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smíšené množiny </w:t>
      </w:r>
      <w:r>
        <w:rPr/>
        <w:t>(mixed set) - vyjadřuje existenci hmoty  (viz. výše) spojenou s informacemi,  např. dodávka knih, kterou se rozumí fyzicky dodané knihy spolu s informacemi o nich na dodacím listě),</w:t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67050</wp:posOffset>
                </wp:positionH>
                <wp:positionV relativeFrom="paragraph">
                  <wp:posOffset>325755</wp:posOffset>
                </wp:positionV>
                <wp:extent cx="981075" cy="0"/>
                <wp:effectExtent l="6350" t="69850" r="635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5.65pt" to="318.7pt,25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informačního toku </w:t>
      </w:r>
      <w:r>
        <w:rPr/>
        <w:t xml:space="preserve">(information flow) - vyjadřuje tok  informací/dat potřebných pro činnosti/procesy a produkovaných  činnostmi/procesy,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2575</wp:posOffset>
                </wp:positionH>
                <wp:positionV relativeFrom="paragraph">
                  <wp:posOffset>294005</wp:posOffset>
                </wp:positionV>
                <wp:extent cx="866775" cy="0"/>
                <wp:effectExtent l="9525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23.15pt" to="190.45pt,23.15pt" stroked="t" o:allowincell="f" style="position:absolute">
                <v:stroke color="black" weight="190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hmotného toku </w:t>
      </w:r>
      <w:r>
        <w:rPr/>
        <w:t xml:space="preserve">(information nebo mixed flow) - vyjadřuje tok  hmoty spojené s informacemi o této hmotě  do/z činnosti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40" w:before="120" w:after="0"/>
        <w:ind w:left="283" w:hanging="2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290830</wp:posOffset>
                </wp:positionV>
                <wp:extent cx="124460" cy="5778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7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25pt;margin-top:22.9pt;width:9.75pt;height:4.5pt;mso-wrap-style:none;v-text-anchor:middle">
                <v:fill o:detectmouseclick="t" type="solid" color2="white"/>
                <v:stroke color="black" weight="1908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činnosti/procesu </w:t>
      </w:r>
      <w:r>
        <w:rPr/>
        <w:t xml:space="preserve">(activity/proces) -  vyjadřuje transformaci  vstupních dat/informací/hmoty na  výstupní data/informace/hmotu. 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[obr. k příkladu]</w:t>
      </w:r>
    </w:p>
    <w:p>
      <w:pPr>
        <w:pStyle w:val="Normal"/>
        <w:spacing w:lineRule="atLeast" w:line="240" w:before="120" w:after="0"/>
        <w:rPr/>
      </w:pPr>
      <w:r>
        <w:rPr/>
        <w:t>Příklad znázorňuje A-graf (graf činností) pro výsek činností firmy zabývající se zásilkovým obchdem s knihami.</w:t>
      </w:r>
    </w:p>
    <w:p>
      <w:pPr>
        <w:pStyle w:val="Normal"/>
        <w:spacing w:lineRule="atLeast" w:line="240" w:before="120" w:after="0"/>
        <w:rPr/>
      </w:pPr>
      <w:r>
        <w:rPr>
          <w:u w:val="single"/>
        </w:rPr>
        <w:t>Objednávka od zákazníka</w:t>
      </w:r>
      <w:r>
        <w:rPr/>
        <w:t xml:space="preserve"> se </w:t>
      </w:r>
      <w:r>
        <w:rPr>
          <w:u w:val="single"/>
        </w:rPr>
        <w:t>zaregistruje</w:t>
      </w:r>
      <w:r>
        <w:rPr/>
        <w:t xml:space="preserve">. Knihy dodané od nakladatelství se též </w:t>
      </w:r>
      <w:r>
        <w:rPr>
          <w:u w:val="single"/>
        </w:rPr>
        <w:t>zaregistrují a uskladní se</w:t>
      </w:r>
      <w:r>
        <w:rPr/>
        <w:t xml:space="preserve">. Činnost </w:t>
      </w:r>
      <w:r>
        <w:rPr>
          <w:u w:val="single"/>
        </w:rPr>
        <w:t>zajištění dodávky zákazníkovi</w:t>
      </w:r>
      <w:r>
        <w:rPr/>
        <w:t xml:space="preserve"> se provádí na základě objednávky a stavu knih na skladě. Připraví se dodávka knih pro zákazníka a pošle se mu (nebo se mu předá). Vystaví se se faktura a zašle se (nebo předá) zákazníkovi a zároveň se u nakladatelství objednají knihy, které nebyly na skladě.</w:t>
      </w:r>
    </w:p>
    <w:p>
      <w:pPr>
        <w:pStyle w:val="Normal"/>
        <w:spacing w:lineRule="atLeast" w:line="240" w:before="120" w:after="0"/>
        <w:rPr/>
      </w:pPr>
      <w:r>
        <w:rPr/>
        <w:t xml:space="preserve">Vstupní </w:t>
      </w:r>
      <w:r>
        <w:rPr>
          <w:u w:val="single"/>
        </w:rPr>
        <w:t>information sets</w:t>
      </w:r>
      <w:r>
        <w:rPr/>
        <w:t xml:space="preserve"> (množiny (toky) informací) jsou umístěny v horní části grafu, výstupní ve spodní části. Vstupní i výstupní množiny jsou propojeny činnost</w:t>
        <w:softHyphen/>
        <w:t>mi. Činnost (anglicky activity) transformuje vstupy na výstupy (hmotné, smíšené či datové), v informačních grafech  proces transformuje vstupní data/informace na výstupní data/informace.</w:t>
      </w:r>
    </w:p>
    <w:p>
      <w:pPr>
        <w:pStyle w:val="Normal"/>
        <w:spacing w:lineRule="atLeast" w:line="240" w:before="120" w:after="0"/>
        <w:rPr/>
      </w:pPr>
      <w:r>
        <w:rPr/>
        <w:t>Tok dat v grafu je předpokládán shora dolů. Jinak je nutné směr toku dat vyjádřit pomocí šipky. V příkladě jde o případ složeného toku "aktuální sklad". Sklad se aktualizuje s použitím knih a informacích o nich (množství, dodavatel, cena ...) dodaných od nakladatelství a dříve aktualizovaného skladu.</w:t>
      </w:r>
    </w:p>
    <w:p>
      <w:pPr>
        <w:pStyle w:val="Normal"/>
        <w:spacing w:lineRule="atLeast" w:line="240" w:before="12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Formální pravidla:</w:t>
      </w:r>
    </w:p>
    <w:p>
      <w:pPr>
        <w:pStyle w:val="Normal"/>
        <w:spacing w:lineRule="atLeast" w:line="240" w:before="120" w:after="0"/>
        <w:rPr/>
      </w:pPr>
      <w:r>
        <w:rPr/>
        <w:t>Každá činnost musí mít nejméně jeden vstup a jeden výstup.</w:t>
      </w:r>
    </w:p>
    <w:p>
      <w:pPr>
        <w:pStyle w:val="Normal"/>
        <w:spacing w:lineRule="atLeast" w:line="240" w:before="120" w:after="0"/>
        <w:rPr/>
      </w:pPr>
      <w:r>
        <w:rPr/>
        <w:t>Každá činnost a každá množina musí mít jasný a jednoznačný název, vyjadřující, o co se jedná.</w:t>
      </w:r>
    </w:p>
    <w:p>
      <w:pPr>
        <w:pStyle w:val="Normal"/>
        <w:spacing w:lineRule="atLeast" w:line="240" w:before="120" w:after="0"/>
        <w:rPr/>
      </w:pPr>
      <w:r>
        <w:rPr/>
        <w:t>Každá činnost(proces) má jednoznačné číslo (vyjadřuje identifikaci v rámci úrovně, ne pořadí provádění).</w:t>
      </w:r>
    </w:p>
    <w:p>
      <w:pPr>
        <w:pStyle w:val="Normal"/>
        <w:spacing w:lineRule="atLeast" w:line="240" w:before="120" w:after="0"/>
        <w:rPr/>
      </w:pPr>
      <w:r>
        <w:rPr/>
        <w:t xml:space="preserve">Pozn.: </w:t>
        <w:br/>
      </w:r>
      <w:r>
        <w:rPr>
          <w:u w:val="single"/>
        </w:rPr>
        <w:t>Informatin set</w:t>
      </w:r>
      <w:r>
        <w:rPr/>
        <w:t xml:space="preserve"> = "množina informací" vyjadřuje tok  dat/informací( např. doklad)</w:t>
      </w:r>
    </w:p>
    <w:p>
      <w:pPr>
        <w:pStyle w:val="Normal"/>
        <w:spacing w:lineRule="atLeast" w:line="240" w:before="120" w:after="0"/>
        <w:rPr/>
      </w:pPr>
      <w:r>
        <w:rPr>
          <w:u w:val="single"/>
        </w:rPr>
        <w:t>Mixed set</w:t>
      </w:r>
      <w:r>
        <w:rPr/>
        <w:t xml:space="preserve"> = "smíšená množina" (vyjadřuje tok dat/informací spolu s hmotou).</w:t>
      </w:r>
    </w:p>
    <w:p>
      <w:pPr>
        <w:pStyle w:val="Normal"/>
        <w:spacing w:lineRule="atLeast" w:line="240" w:before="120" w:after="0"/>
        <w:rPr/>
      </w:pPr>
      <w:r>
        <w:rPr>
          <w:u w:val="single"/>
        </w:rPr>
        <w:t>Material set</w:t>
      </w:r>
      <w:r>
        <w:rPr/>
        <w:t xml:space="preserve"> = "hmotná množina" (vyjadřuje hmotný  /materiální tok).</w:t>
      </w:r>
    </w:p>
    <w:p>
      <w:pPr>
        <w:pStyle w:val="Normal"/>
        <w:spacing w:lineRule="atLeast" w:line="240" w:before="120" w:after="0"/>
        <w:rPr/>
      </w:pPr>
      <w:r>
        <w:rPr>
          <w:u w:val="single"/>
        </w:rPr>
        <w:t>Activity</w:t>
      </w:r>
      <w:r>
        <w:rPr/>
        <w:t xml:space="preserve"> = činnost</w:t>
      </w:r>
    </w:p>
    <w:p>
      <w:pPr>
        <w:pStyle w:val="Normal"/>
        <w:spacing w:lineRule="atLeast" w:line="240" w:before="120" w:after="0"/>
        <w:rPr/>
      </w:pPr>
      <w:r>
        <w:rPr/>
        <w:t xml:space="preserve">Příklad dále znázorňuje výsledek problémové analýzy. Bylo zjištěno, že nejvíce chyb je ve fakturách (špatná jména, adresy, ceny) a v registrovaných objednávkách. Proto byly při "objektové analýze" identifikovány jako problémové a pro další postup zajímavé činnosti </w:t>
      </w:r>
      <w:r>
        <w:rPr>
          <w:u w:val="single"/>
        </w:rPr>
        <w:t xml:space="preserve">registrace objednávek </w:t>
      </w:r>
      <w:r>
        <w:rPr/>
        <w:t xml:space="preserve">a </w:t>
      </w:r>
      <w:r>
        <w:rPr>
          <w:u w:val="single"/>
        </w:rPr>
        <w:t>zajištění dodávky zákazníkovi</w:t>
      </w:r>
      <w:r>
        <w:rPr/>
        <w:t xml:space="preserve"> (vyznačeny oválem). Tyto činnosti budou předmětem podrobnější analýzy.</w:t>
      </w:r>
    </w:p>
    <w:p>
      <w:pPr>
        <w:pStyle w:val="Normal"/>
        <w:spacing w:lineRule="atLeast" w:line="240" w:before="120" w:after="0"/>
        <w:rPr/>
      </w:pPr>
      <w:r>
        <w:rPr/>
        <w:t>Vyznačení problémové oblasti je důležitý krok při IA. Vše, co není do problémové oblasti zařazeno, nebude předmětem řešení.</w:t>
      </w:r>
    </w:p>
    <w:p>
      <w:pPr>
        <w:pStyle w:val="Normal"/>
        <w:spacing w:lineRule="atLeast" w:line="240" w:before="120" w:after="0"/>
        <w:rPr/>
      </w:pPr>
      <w:r>
        <w:rPr/>
        <w:t xml:space="preserve">V tomto příkladě:  vyčleněním činnosti </w:t>
      </w:r>
      <w:r>
        <w:rPr>
          <w:u w:val="single"/>
        </w:rPr>
        <w:t>doplňování skladu</w:t>
      </w:r>
      <w:r>
        <w:rPr>
          <w:u w:val="none"/>
        </w:rPr>
        <w:t xml:space="preserve"> </w:t>
      </w:r>
      <w:r>
        <w:rPr/>
        <w:t>z problémové oblasti je vyjádřeno: "činnost doplňování skladu bude ponechána, tak jak je". Jestliže byste chtěli činnost doplňování skladu zlepšit, je třeba tuto činnost zahrnout do problémové oblasti.</w:t>
      </w:r>
    </w:p>
    <w:p>
      <w:pPr>
        <w:pStyle w:val="Normal"/>
        <w:spacing w:lineRule="atLeast" w:line="240" w:before="120" w:after="0"/>
        <w:rPr/>
      </w:pPr>
      <w:r>
        <w:rPr/>
        <w:t>V O-grafu jsou znázorněny vyznačené činnosti z problémové oblasti. V horní části grafu jsou vstupní množiny (toky), ve spodní části jsou výstupní množiny.</w:t>
      </w:r>
    </w:p>
    <w:p>
      <w:pPr>
        <w:pStyle w:val="Normal"/>
        <w:spacing w:lineRule="atLeast" w:line="240" w:before="120" w:after="0"/>
        <w:rPr/>
      </w:pPr>
      <w:r>
        <w:rPr/>
        <w:t>Z původního O-grafu je odvozen I-graf.</w:t>
      </w:r>
    </w:p>
    <w:p>
      <w:pPr>
        <w:pStyle w:val="Normal"/>
        <w:spacing w:lineRule="atLeast" w:line="240" w:before="120" w:after="0"/>
        <w:rPr/>
      </w:pPr>
      <w:r>
        <w:rPr/>
        <w:t>Rozdíly A-graf / I-graf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 w:before="120" w:after="0"/>
        <w:ind w:left="566" w:hanging="566"/>
        <w:rPr/>
      </w:pPr>
      <w:r>
        <w:rPr/>
        <w:t>I-graf je modelem pouze informačního systému (ne podnikového systému jako celku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 w:before="120" w:after="0"/>
        <w:ind w:left="283" w:hanging="283"/>
        <w:rPr/>
      </w:pPr>
      <w:r>
        <w:rPr/>
        <w:t xml:space="preserve">odstraní se všechny materiální a smíšené toky (množiny)  nebo se nahradí </w:t>
      </w:r>
      <w:r>
        <w:rPr>
          <w:u w:val="single"/>
        </w:rPr>
        <w:t>informačními toky</w:t>
      </w:r>
      <w:r>
        <w:rPr/>
        <w:t xml:space="preserve"> (množinami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 w:before="120" w:after="0"/>
        <w:ind w:left="283" w:hanging="283"/>
        <w:rPr/>
      </w:pPr>
      <w:r>
        <w:rPr/>
        <w:t xml:space="preserve">hledají se </w:t>
      </w:r>
      <w:r>
        <w:rPr>
          <w:u w:val="single"/>
        </w:rPr>
        <w:t>procesy</w:t>
      </w:r>
      <w:r>
        <w:rPr/>
        <w:t xml:space="preserve">  zpracování dat/informací pro podporu problémových činností informacemi - některé činnosti (zabývající se pouze zpracováním hmoty) jsou mimo oblast zájmu - v okolí systému, do systému pouze vstupují data, o průběhu těchto činností (pokud jsou podstatná z pohledu problémové analýzy).</w:t>
      </w:r>
    </w:p>
    <w:p>
      <w:pPr>
        <w:pStyle w:val="Normal"/>
        <w:spacing w:lineRule="atLeast" w:line="240" w:before="120" w:after="0"/>
        <w:rPr/>
      </w:pPr>
      <w:r>
        <w:rPr/>
        <w:t>Je-li potřeba, informační toky (množiny) a procesy se analyzují do větší podrobnosti (kdy je možné nalézt příčinu problémů a jejich možné řešení).</w:t>
      </w:r>
    </w:p>
    <w:p>
      <w:pPr>
        <w:pStyle w:val="Normal"/>
        <w:spacing w:lineRule="atLeast" w:line="240" w:before="120" w:after="0"/>
        <w:rPr/>
      </w:pPr>
      <w:r>
        <w:rPr/>
        <w:t xml:space="preserve">Příklad: informační tok </w:t>
      </w:r>
      <w:r>
        <w:rPr>
          <w:u w:val="single"/>
        </w:rPr>
        <w:t>faktura a údaje o knihách</w:t>
      </w:r>
      <w:r>
        <w:rPr/>
        <w:t xml:space="preserve"> je složen ze dvou toků </w:t>
      </w:r>
      <w:r>
        <w:rPr>
          <w:u w:val="single"/>
        </w:rPr>
        <w:t>faktury</w:t>
      </w:r>
      <w:r>
        <w:rPr/>
        <w:t xml:space="preserve"> a </w:t>
      </w:r>
      <w:r>
        <w:rPr>
          <w:u w:val="single"/>
        </w:rPr>
        <w:t>údajů o knihách</w:t>
      </w:r>
      <w:r>
        <w:rPr/>
        <w:t xml:space="preserve">. Tyto toky jsou produkovány dvěma procesy (formální zápis složeného toku - informační množiny: </w:t>
      </w:r>
      <w:r>
        <w:rPr>
          <w:u w:val="single"/>
        </w:rPr>
        <w:t>faktura a údaje o knihách</w:t>
      </w:r>
      <w:r>
        <w:rPr/>
        <w:t xml:space="preserve"> = </w:t>
      </w:r>
      <w:r>
        <w:rPr>
          <w:u w:val="single"/>
        </w:rPr>
        <w:t>faktura</w:t>
      </w:r>
      <w:r>
        <w:rPr/>
        <w:t xml:space="preserve"> a </w:t>
      </w:r>
      <w:r>
        <w:rPr>
          <w:u w:val="single"/>
        </w:rPr>
        <w:t>údaje o knihách</w:t>
      </w:r>
      <w:r>
        <w:rPr/>
        <w:t xml:space="preserve"> ). At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\TEMPLATE\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1T12:35:00Z</dcterms:created>
  <dc:creator>MS WORD</dc:creator>
  <dc:description/>
  <dc:language>en-US</dc:language>
  <cp:lastModifiedBy>MS WORD</cp:lastModifiedBy>
  <dcterms:modified xsi:type="dcterms:W3CDTF">1996-10-21T14:31:00Z</dcterms:modified>
  <cp:revision>6</cp:revision>
  <dc:subject/>
  <dc:title>IA - INFORMA�N� ANAL�ZA (vych�z� z metody ISAC)</dc:title>
</cp:coreProperties>
</file>