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000" w:after="60"/>
        <w:rPr>
          <w:sz w:val="106"/>
          <w:szCs w:val="106"/>
        </w:rPr>
      </w:pPr>
      <w:r>
        <w:rPr>
          <w:sz w:val="106"/>
          <w:szCs w:val="106"/>
        </w:rPr>
        <w:t>Cestovní kancelář</w:t>
      </w:r>
    </w:p>
    <w:p>
      <w:pPr>
        <w:pStyle w:val="Normal"/>
        <w:spacing w:before="120" w:after="0"/>
        <w:jc w:val="center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Dokumentace ke zkouškovému příkladu</w:t>
      </w:r>
    </w:p>
    <w:p>
      <w:pPr>
        <w:pStyle w:val="Normal"/>
        <w:spacing w:before="120" w:after="5000"/>
        <w:jc w:val="center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IT_360 Databáze</w:t>
      </w:r>
    </w:p>
    <w:p>
      <w:pPr>
        <w:pStyle w:val="Normal"/>
        <w:spacing w:before="120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ichal Kec</w:t>
      </w:r>
    </w:p>
    <w:p>
      <w:pPr>
        <w:pStyle w:val="Normal"/>
        <w:spacing w:before="120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Fakulta informatiky a statistiky</w:t>
      </w:r>
    </w:p>
    <w:p>
      <w:pPr>
        <w:pStyle w:val="Normal"/>
        <w:spacing w:before="120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4. semestr</w:t>
      </w:r>
    </w:p>
    <w:p>
      <w:pPr>
        <w:pStyle w:val="Normal"/>
        <w:spacing w:before="120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xkecm01@vse.cz </w:t>
      </w:r>
    </w:p>
    <w:p>
      <w:pPr>
        <w:pStyle w:val="Normal"/>
        <w:spacing w:before="120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ypracováno 10.5.2000</w:t>
      </w:r>
    </w:p>
    <w:p>
      <w:pPr>
        <w:pStyle w:val="Titulek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/>
            </w:rPr>
            <w:instrText xml:space="preserve"> OBSAH \o "1-3" </w:instrText>
          </w:r>
          <w:r>
            <w:rPr>
              <w:caps/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/>
            </w:rPr>
            <w:t>1. Popis reality</w:t>
            <w:tab/>
          </w: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/>
            </w:rPr>
            <w:instrText xml:space="preserve"> TLAČPŘEJÍTNA _Toc484416435  </w:instrText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caps/>
              <w:sz w:val="20"/>
              <w:szCs w:val="20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 Evidence dopravců</w:t>
            <w:tab/>
          </w:r>
          <w:r>
            <w:fldChar w:fldCharType="begin"/>
          </w:r>
          <w:r>
            <w:rPr>
              <w:lang w:val="en-US"/>
            </w:rPr>
            <w:instrText xml:space="preserve"> TLAČPŘEJÍTNA _Toc4844164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 Soupis typů zájezdů</w:t>
            <w:tab/>
          </w:r>
          <w:r>
            <w:fldChar w:fldCharType="begin"/>
          </w:r>
          <w:r>
            <w:rPr>
              <w:lang w:val="en-US"/>
            </w:rPr>
            <w:instrText xml:space="preserve"> TLAČPŘEJÍTNA _Toc4844164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 Evidence zájezdů</w:t>
            <w:tab/>
          </w:r>
          <w:r>
            <w:fldChar w:fldCharType="begin"/>
          </w:r>
          <w:r>
            <w:rPr>
              <w:lang w:val="en-US"/>
            </w:rPr>
            <w:instrText xml:space="preserve"> TLAČPŘEJÍTNA _Toc4844164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 Evidence zákazníků</w:t>
            <w:tab/>
          </w:r>
          <w:r>
            <w:fldChar w:fldCharType="begin"/>
          </w:r>
          <w:r>
            <w:rPr>
              <w:lang w:val="en-US"/>
            </w:rPr>
            <w:instrText xml:space="preserve"> TLAČPŘEJÍTNA _Toc4844164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ERA diagram na konceptuální úrovni</w:t>
            <w:tab/>
          </w:r>
          <w:r>
            <w:fldChar w:fldCharType="begin"/>
          </w:r>
          <w:r>
            <w:rPr>
              <w:lang w:val="en-US"/>
            </w:rPr>
            <w:instrText xml:space="preserve"> TLAČPŘEJÍTNA _Toc4844164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Konceptuální datový model z S-Designoru</w:t>
            <w:tab/>
          </w:r>
          <w:r>
            <w:fldChar w:fldCharType="begin"/>
          </w:r>
          <w:r>
            <w:rPr>
              <w:lang w:val="en-US"/>
            </w:rPr>
            <w:instrText xml:space="preserve"> TLAČPŘEJÍTNA _Toc4844164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Logická struktura databáze z S-Designoru</w:t>
            <w:tab/>
          </w:r>
          <w:r>
            <w:fldChar w:fldCharType="begin"/>
          </w:r>
          <w:r>
            <w:rPr>
              <w:lang w:val="en-US"/>
            </w:rPr>
            <w:instrText xml:space="preserve"> TLAČPŘEJÍTNA _Toc4844164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Integritní omezení:</w:t>
            <w:tab/>
          </w:r>
          <w:r>
            <w:fldChar w:fldCharType="begin"/>
          </w:r>
          <w:r>
            <w:rPr>
              <w:lang w:val="en-US"/>
            </w:rPr>
            <w:instrText xml:space="preserve"> TLAČPŘEJÍTNA _Toc4844164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Realizace návrhu databáze</w:t>
            <w:tab/>
          </w:r>
          <w:r>
            <w:fldChar w:fldCharType="begin"/>
          </w:r>
          <w:r>
            <w:rPr>
              <w:lang w:val="en-US"/>
            </w:rPr>
            <w:instrText xml:space="preserve"> TLAČPŘEJÍTNA _Toc4844164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 Definice tabulek:</w:t>
            <w:tab/>
          </w:r>
          <w:r>
            <w:fldChar w:fldCharType="begin"/>
          </w:r>
          <w:r>
            <w:rPr>
              <w:lang w:val="en-US"/>
            </w:rPr>
            <w:instrText xml:space="preserve"> TLAČPŘEJÍTNA _Toc4844164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 Definice integritních omezení:</w:t>
            <w:tab/>
          </w:r>
          <w:r>
            <w:fldChar w:fldCharType="begin"/>
          </w:r>
          <w:r>
            <w:rPr>
              <w:lang w:val="en-US"/>
            </w:rPr>
            <w:instrText xml:space="preserve"> TLAČPŘEJÍTNA _Toc4844164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 Definice přístupových práv:</w:t>
            <w:tab/>
          </w:r>
          <w:r>
            <w:fldChar w:fldCharType="begin"/>
          </w:r>
          <w:r>
            <w:rPr>
              <w:lang w:val="en-US"/>
            </w:rPr>
            <w:instrText xml:space="preserve"> TLAČPŘEJÍTNA _Toc4844164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4 Naplnění tabulek daty:</w:t>
            <w:tab/>
          </w:r>
          <w:r>
            <w:fldChar w:fldCharType="begin"/>
          </w:r>
          <w:r>
            <w:rPr>
              <w:lang w:val="en-US"/>
            </w:rPr>
            <w:instrText xml:space="preserve"> TLAČPŘEJÍTNA _Toc4844164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4.1 Tabulka </w:t>
          </w:r>
          <w:r>
            <w:rPr>
              <w:b/>
              <w:bCs/>
              <w:lang w:val="en-US"/>
            </w:rPr>
            <w:t>DOPRAVCE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TLAČPŘEJÍTNA _Toc4844164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4.2 Tabulka </w:t>
          </w:r>
          <w:r>
            <w:rPr>
              <w:b/>
              <w:bCs/>
              <w:lang w:val="en-US"/>
            </w:rPr>
            <w:t>TYP_ZAJEZDU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TLAČPŘEJÍTNA _Toc4844164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4.3 Tabulka </w:t>
          </w:r>
          <w:r>
            <w:rPr>
              <w:b/>
              <w:bCs/>
              <w:lang w:val="en-US"/>
            </w:rPr>
            <w:t>ZAJEZD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TLAČPŘEJÍTNA _Toc4844164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4.4 Tabulka </w:t>
          </w:r>
          <w:r>
            <w:rPr>
              <w:b/>
              <w:bCs/>
              <w:lang w:val="en-US"/>
            </w:rPr>
            <w:t>OBJEDNAVKA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TLAČPŘEJÍTNA _Toc4844164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4.5 Tabulka </w:t>
          </w:r>
          <w:r>
            <w:rPr>
              <w:b/>
              <w:bCs/>
              <w:lang w:val="en-US"/>
            </w:rPr>
            <w:t>ZAKAZNIK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TLAČPŘEJÍTNA _Toc4844164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Popis reality</w:t>
      </w:r>
    </w:p>
    <w:p>
      <w:pPr>
        <w:pStyle w:val="Text1"/>
        <w:rPr/>
      </w:pPr>
      <w:r>
        <w:rPr/>
        <w:t>Příklad popisuje malou cestovní kancelář. Společnost nabízí každoročně několik různých druhů obdobných zájezdů lišících se především termínem a následně cenou. Firma nemá vlastní dopravu, proto má pro každý konkrétní typ zájezdu smluvního dopravce. Zákazníci si vybírají nejprve typ zájezdu z typového katalogu, poté si na pobočce sjednají příslušný termín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Evidence dopravc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firma může mít více dopravc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dopravce je jednoznačně určen svým identifikačním čísl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 xml:space="preserve">může být dopravce, který momentálně nezajišťuje žádný </w:t>
      </w:r>
      <w:r>
        <w:rPr>
          <w:i/>
          <w:iCs/>
        </w:rPr>
        <w:t>typ zájezdu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Soupis typů zájezd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je vypsáno více typů zájezdů se zadanými parametry (destinace, typ stravování a pobyt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 xml:space="preserve">každý typ zájezdu je zajišťován pouze jedním </w:t>
      </w:r>
      <w:r>
        <w:rPr>
          <w:i/>
          <w:iCs/>
        </w:rPr>
        <w:t>dopravc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 xml:space="preserve">může být typ zájezdu, který není zajišťován žádným </w:t>
      </w:r>
      <w:r>
        <w:rPr>
          <w:i/>
          <w:iCs/>
        </w:rPr>
        <w:t>dopravcem</w:t>
      </w:r>
      <w:r>
        <w:rPr/>
        <w:t xml:space="preserve"> (vlastní doprava zákazník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 xml:space="preserve">typ zájezdu nemusí aktuálně obsahovat žádné </w:t>
      </w:r>
      <w:r>
        <w:rPr>
          <w:i/>
          <w:iCs/>
        </w:rPr>
        <w:t>zájezdy</w:t>
      </w:r>
      <w:r>
        <w:rPr/>
        <w:t xml:space="preserve"> (nejsou vypsány pro dané období)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Evidence zájezd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zájezd je jednoznačně identifikován pomocí svého identifikačního čís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 xml:space="preserve">obecné atributy přebírá od </w:t>
      </w:r>
      <w:r>
        <w:rPr>
          <w:i/>
          <w:iCs/>
        </w:rPr>
        <w:t>typu zájezd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nemůže být netypový zájez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jednotlivé zájezdy (nebo spíše turnusy) se liší dobou konání, délkou pobytu (a následně cenou) a počtem míst (kapacitou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 xml:space="preserve">jeden zájezd si může samozřejmě objednat více </w:t>
      </w:r>
      <w:r>
        <w:rPr>
          <w:i/>
          <w:iCs/>
        </w:rPr>
        <w:t>zákazníků</w:t>
      </w:r>
      <w:r>
        <w:rPr/>
        <w:t xml:space="preserve">, může také být zájezd, který si zatím neobjednal žádný </w:t>
      </w:r>
      <w:r>
        <w:rPr>
          <w:i/>
          <w:iCs/>
        </w:rPr>
        <w:t>zákazník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Evidence zákazník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každý zákazník má vlastní identifikační čísl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 xml:space="preserve">jeden zákazník si může objednat i více </w:t>
      </w:r>
      <w:r>
        <w:rPr>
          <w:i/>
          <w:iCs/>
        </w:rPr>
        <w:t>zájezd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 xml:space="preserve">zákazník v databázi nemusí mít momentálně objednaný </w:t>
      </w:r>
      <w:r>
        <w:rPr>
          <w:i/>
          <w:iCs/>
        </w:rPr>
        <w:t>zájezd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ERA diagram na konceptuální úrovni</w:t>
      </w:r>
    </w:p>
    <w:p>
      <w:pPr>
        <w:pStyle w:val="Normal"/>
        <w:jc w:val="center"/>
        <w:rPr/>
      </w:pPr>
      <w:r>
        <w:rPr/>
        <w:object w:dxaOrig="9516" w:dyaOrig="8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8pt;height:420.25pt" filled="f" o:ole="">
            <v:imagedata r:id="rId3" o:title=""/>
          </v:shape>
          <o:OLEObject Type="Embed" ProgID="" ShapeID="ole_rId2" DrawAspect="Content" ObjectID="_258429153" r:id="rId2"/>
        </w:objec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Konceptuální datový model z S-Designoru</w:t>
      </w:r>
    </w:p>
    <w:p>
      <w:pPr>
        <w:pStyle w:val="Normal"/>
        <w:spacing w:before="0" w:after="1000"/>
        <w:jc w:val="center"/>
        <w:rPr/>
      </w:pPr>
      <w:r>
        <w:rPr/>
        <w:drawing>
          <wp:inline distT="0" distB="0" distL="0" distR="0">
            <wp:extent cx="4352925" cy="2385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ageBreakBefore w:val="false"/>
        <w:tabs>
          <w:tab w:val="clear" w:pos="708"/>
          <w:tab w:val="left" w:pos="0" w:leader="none"/>
        </w:tabs>
        <w:ind w:left="0" w:hanging="0"/>
        <w:rPr/>
      </w:pPr>
      <w:r>
        <w:rPr/>
        <w:t>Logická struktura databáze z S-Designoru</w:t>
      </w:r>
    </w:p>
    <w:p>
      <w:pPr>
        <w:pStyle w:val="Normal"/>
        <w:spacing w:before="0" w:after="1000"/>
        <w:jc w:val="center"/>
        <w:rPr/>
      </w:pPr>
      <w:r>
        <w:rPr/>
        <w:drawing>
          <wp:inline distT="0" distB="0" distL="0" distR="0">
            <wp:extent cx="6047740" cy="2261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Integritní omezení:</w:t>
      </w:r>
    </w:p>
    <w:p>
      <w:pPr>
        <w:pStyle w:val="Text1"/>
        <w:rPr/>
      </w:pPr>
      <w:r>
        <w:rPr>
          <w:b/>
          <w:bCs/>
        </w:rPr>
        <w:t>Entitní integrita</w:t>
      </w:r>
      <w:r>
        <w:rPr/>
        <w:t xml:space="preserve"> je zabezpečena důsledným používáním jedinečných primárních klíčů ve všech entitách. Systém neumožní uživateli zadat dva shodné primární klíče.</w:t>
      </w:r>
    </w:p>
    <w:p>
      <w:pPr>
        <w:pStyle w:val="Text1"/>
        <w:rPr/>
      </w:pPr>
      <w:r>
        <w:rPr>
          <w:b/>
          <w:bCs/>
        </w:rPr>
        <w:t>Referenční integrita</w:t>
      </w:r>
      <w:r>
        <w:rPr/>
        <w:t xml:space="preserve"> byla vyřešena použitím tzv. triggerů s použitím S-Designoru. Soustava triggerů zabraňující výskytu dceřinných entit odkazujících na neexistující výskyty primárního klíče v rodičovské entitě následujícím způsobem:</w:t>
      </w:r>
    </w:p>
    <w:p>
      <w:pPr>
        <w:pStyle w:val="Text1"/>
        <w:numPr>
          <w:ilvl w:val="0"/>
          <w:numId w:val="6"/>
        </w:numPr>
        <w:tabs>
          <w:tab w:val="clear" w:pos="708"/>
          <w:tab w:val="left" w:pos="0" w:leader="none"/>
        </w:tabs>
        <w:ind w:left="340" w:hanging="0"/>
        <w:rPr/>
      </w:pPr>
      <w:r>
        <w:rPr/>
        <w:t xml:space="preserve">Pro operace </w:t>
      </w:r>
      <w:r>
        <w:rPr>
          <w:i/>
          <w:iCs/>
        </w:rPr>
        <w:t>UPDATE</w:t>
      </w:r>
      <w:r>
        <w:rPr/>
        <w:t xml:space="preserve"> a </w:t>
      </w:r>
      <w:r>
        <w:rPr>
          <w:i/>
          <w:iCs/>
        </w:rPr>
        <w:t>DELETE</w:t>
      </w:r>
      <w:r>
        <w:rPr/>
        <w:t xml:space="preserve"> je zavedená kaskádovitá referenční integrita, tzn. že v případě úpravy nebo rušení určitého řádku relace budou upraveny či vymazány i všechny další řádky z relací, do kterých byla hodnota primárního klíče z rušeného řádku doplněna jako cizí klíč (potomci).</w:t>
      </w:r>
    </w:p>
    <w:p>
      <w:pPr>
        <w:pStyle w:val="Text1"/>
        <w:numPr>
          <w:ilvl w:val="0"/>
          <w:numId w:val="6"/>
        </w:numPr>
        <w:tabs>
          <w:tab w:val="clear" w:pos="708"/>
          <w:tab w:val="left" w:pos="0" w:leader="none"/>
        </w:tabs>
        <w:ind w:left="340" w:hanging="0"/>
        <w:rPr/>
      </w:pPr>
      <w:r>
        <w:rPr/>
        <w:t xml:space="preserve">Pro operaci </w:t>
      </w:r>
      <w:r>
        <w:rPr>
          <w:i/>
          <w:iCs/>
        </w:rPr>
        <w:t>INSERT</w:t>
      </w:r>
      <w:r>
        <w:rPr/>
        <w:t xml:space="preserve"> je vždy kontrolována existence rodiče.</w:t>
      </w:r>
    </w:p>
    <w:p>
      <w:pPr>
        <w:pStyle w:val="Text1"/>
        <w:rPr/>
      </w:pPr>
      <w:r>
        <w:rPr>
          <w:b/>
          <w:bCs/>
        </w:rPr>
        <w:t>Doménová integrita</w:t>
      </w:r>
      <w:r>
        <w:rPr/>
        <w:t xml:space="preserve"> je zajištěna pomocí tzv. </w:t>
      </w:r>
      <w:r>
        <w:rPr>
          <w:i/>
          <w:iCs/>
        </w:rPr>
        <w:t>checků</w:t>
      </w:r>
      <w:r>
        <w:rPr/>
        <w:t xml:space="preserve"> již na úrovni databáze (jednotlivé checky byly nadefinovány již v S-Designoru). Na úrovni aplikace se pak ve formulářích hojně využívá seznamů, z nichž uživatel vybírá jednu z možných hodnot. Tímto způsobem je tedy ošetřeno zadávání nepřípustných hodnot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Realizace návrhu databáze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Definice tabulek:</w:t>
      </w:r>
    </w:p>
    <w:tbl>
      <w:tblPr>
        <w:tblW w:w="96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5"/>
      </w:tblGrid>
      <w:tr>
        <w:trPr>
          <w:tblHeader w:val="true"/>
        </w:trPr>
        <w:tc>
          <w:tcPr>
            <w:tcW w:w="9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ript definující strukturu tabulek</w:t>
            </w:r>
          </w:p>
        </w:tc>
      </w:tr>
      <w:tr>
        <w:trPr/>
        <w:tc>
          <w:tcPr>
            <w:tcW w:w="9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============================================================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--   Table: ZAKAZNIK                                       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============================================================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reate table ZAKAZNIK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(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D_ZAKAZNIKA  SMALLINT               not null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onstraint CKC_ID_ZAKAZNIKA_ZAKAZNIK check (ID_ZAKAZNIKA &gt;= 1)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JMENO_Z       VARCHAR2(60)           not null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ADRESA_Z      VARCHAR2(50)           not null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MESTO_Z       VARCHAR2(30)           not null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TELEFON_Z     VARCHAR2(20)           null    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onstraint PK_ZAKAZNIK primary key (ID_ZAKAZNIKA)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============================================================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--   Table: DOPRAVCE                                       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============================================================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reate table DOPRAVC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(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D_DOPRAVCE   SMALLINT               not null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onstraint CKC_ID_DOPRAVCE_DOPRAVCE check (ID_DOPRAVCE &gt;= 1)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JMENO_D       VARCHAR2(60)           not null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ADRESA_D      VARCHAR2(50)           not null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MESTO_D       VARCHAR2(30)           not null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TELEFON_D     VARCHAR2(20)           null    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K_OSOBA_D     VARCHAR2(50)           null    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onstraint PK_DOPRAVCE primary key (ID_DOPRAVCE)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============================================================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--   Table: TYP_ZAJEZDU                                    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============================================================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reate table TYP_ZAJEZDU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(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D_TYPU       SMALLINT               not null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onstraint CKC_ID_TYPU_TYP_ZAJE check (ID_TYPU &gt;= 1)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TYP_ZAJEZDU   VARCHAR2(20)           not null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onstraint CKC_TYP_ZAJEZDU_TYP_ZAJE check (TYP_ZAJEZDU in ('poznávací','pobytový','jiný'))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STRAVOVANI    VARCHAR2(20)           not null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onstraint CKC_STRAVOVANI_TYP_ZAJE check (STRAVOVANI in ('vlastní','polopenze','plná penze','jiné'))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ESTINACE     VARCHAR2(100)          not null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ID_DOPRAVCE   SMALLINT               null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onstraint CKC_ID_DOPRAVCE_TYP_ZAJE check (ID_DOPRAVCE is null or (ID_DOPRAVCE &gt;= 1))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onstraint PK_TYP_ZAJEZDU primary key (ID_TYPU)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============================================================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--   Index: RELATION_45_FK                                 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============================================================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reate index RELATION_45_FK on TYP_ZAJEZDU (ID_DOPRAVCE asc)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============================================================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--   Table: ZAJEZD                                         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============================================================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reate table ZAJEZD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(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D_ZAJEZDU    SMALLINT               not null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onstraint CKC_ID_ZAJEZDU_ZAJEZD check (ID_ZAJEZDU &gt;= 1)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D_TYPU       SMALLINT               not null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onstraint CKC_ID_TYPU_ZAJEZD check (ID_TYPU &gt;= 1)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TERMIN        DATE                   not null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DELKA         SMALLINT               null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onstraint CKC_DELKA_ZAJEZD check (DELKA is null or (DELKA &gt;= 0))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ENA          NUMBER(8,2)            not null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onstraint CKC_CENA_ZAJEZD check (CENA &gt;= 0)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KAPACITA      SMALLINT               not null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onstraint CKC_KAPACITA_ZAJEZD check (KAPACITA &gt;= 1)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onstraint PK_ZAJEZD primary key (ID_ZAJEZDU)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============================================================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--   Index: RELATION_9_FK                                  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============================================================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reate index RELATION_9_FK on ZAJEZD (ID_TYPU asc)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============================================================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--   Table: OBJEDNAVKA                                     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============================================================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reate table OBJEDNAVKA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(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D_ZAKAZNIKA  SMALLINT               not null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onstraint CKC_ID_ZAKAZNIKA_OBJEDNAV check (ID_ZAKAZNIKA &gt;= 1)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D_ZAJEZDU    SMALLINT               not null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onstraint CKC_ID_ZAJEZDU_OBJEDNAV check (ID_ZAJEZDU &gt;= 1)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ATUM_O       DATE                   not null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PLATBA        VARCHAR(10)            not null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ZALOHA        NUMBER(8,2)            null    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onstraint PK_OBJEDNAVKA primary key (ID_ZAKAZNIKA, ID_ZAJEZDU)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============================================================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--   Index: RELATION_35_FK2                                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============================================================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reate index RELATION_35_FK2 on OBJEDNAVKA (ID_ZAKAZNIKA asc)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============================================================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--   Index: RELATION_35_FK                                 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============================================================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reate index RELATION_35_FK on OBJEDNAVKA (ID_ZAJEZDU asc)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Definice integritních omezení:</w:t>
      </w:r>
    </w:p>
    <w:tbl>
      <w:tblPr>
        <w:tblW w:w="96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5"/>
      </w:tblGrid>
      <w:tr>
        <w:trPr>
          <w:tblHeader w:val="true"/>
        </w:trPr>
        <w:tc>
          <w:tcPr>
            <w:tcW w:w="9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ript definující integrační omezení</w:t>
            </w:r>
          </w:p>
        </w:tc>
      </w:tr>
      <w:tr>
        <w:trPr/>
        <w:tc>
          <w:tcPr>
            <w:tcW w:w="9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Integrity package declaratio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reate or replace package IntegrityPackage AS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procedure InitNestLeve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unction GetNestLevel return numb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procedure NextNestLeve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procedure PreviousNestLeve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 IntegrityPackag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Integrity package definitio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reate or replace package body IntegrityPackage AS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NestLevel numb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Procedure to initialize the trigger nest level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procedure InitNestLevel is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NestLevel := 0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Function to return the trigger nest level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unction GetNestLevel return number is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NestLevel is null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NestLevel := 0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 if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eturn(NestLevel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Procedure to increase the trigger nest level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procedure NextNestLevel is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NestLevel is null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NestLevel := 0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 if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NestLevel := NestLevel + 1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Procedure to decrease the trigger nest level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procedure PreviousNestLevel is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NestLevel := NestLevel - 1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 IntegrityPackag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After update trigger "tua_dopravce" for table "DOPRAVCE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reate trigger tua_dopravce after updat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f ID_DOPRAVC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n DOPRAVCE for each row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eclar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_error  exceptio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no            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msg           char(200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ummy            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ound            boolea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Package.NextNestLeve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Modify parent code of "DOPRAVCE" for all children in "TYP_ZAJEZDU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(updating('ID_DOPRAVCE') and :old.ID_DOPRAVCE != :new.ID_DOPRAVCE)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update TYP_ZAJEZDU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set   ID_DOPRAVCE = :new.ID_DOPRAVC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ere  ID_DOPRAVCE = :old.ID_DOPRAVC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 if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Package.PreviousNestLeve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gestion des erreurs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xceptio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en integrity_error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Package.InitNestLeve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aise_application_error(errno, errmsg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After delete trigger "tda_dopravce" for table "DOPRAVCE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reate trigger tda_dopravce after delet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n DOPRAVCE for each row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eclar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_error  exceptio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no            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msg           char(200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ummy            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ound            boolea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Package.NextNestLeve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Delete all children in "TYP_ZAJEZDU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elete TYP_ZAJEZDU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ere  ID_DOPRAVCE = :old.ID_DOPRAVC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Package.PreviousNestLeve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gestion des erreurs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xceptio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en integrity_error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Package.InitNestLeve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aise_application_error(errno, errmsg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Before insert trigger "tib_objednavka" for table "OBJEDNAVKA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reate trigger tib_objednavka before insert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n OBJEDNAVKA for each row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eclar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_error  exceptio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no            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msg           char(200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ummy            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ound            boolea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Declaration of InsertChildParentExist constraint for the parent "ZAKAZNIK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ursor cpk1_objednavka(var_id_zakaznika integer) is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select 1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rom   ZAKAZNIK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ere  ID_ZAKAZNIKA = var_id_zakaznika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and   var_id_zakaznika is not nul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Declaration of InsertChildParentExist constraint for the parent "ZAJEZD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ursor cpk2_objednavka(var_id_zajezdu integer) is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select 1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rom   ZAJEZD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ere  ID_ZAJEZDU = var_id_zajezdu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and   var_id_zajezdu is not nul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Parent "ZAKAZNIK" must exist when inserting a child in "OBJEDNAVKA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:new.ID_ZAKAZNIKA is not null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pen  cpk1_objednavka(:new.ID_ZAKAZNIKA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etch cpk1_objednavka into dummy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ound := cpk1_objednavka%FOU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lose cpk1_objednavka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not found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no  := -20002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msg := 'Parent does not exist in "ZAKAZNIK". Cannot create child in "OBJEDNAVKA".'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aise integrity_erro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 if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 if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Parent "ZAJEZD" must exist when inserting a child in "OBJEDNAVKA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:new.ID_ZAJEZDU is not null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pen  cpk2_objednavka(:new.ID_ZAJEZDU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etch cpk2_objednavka into dummy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ound := cpk2_objednavka%FOU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lose cpk2_objednavka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not found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no  := -20002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msg := 'Parent does not exist in "ZAJEZD". Cannot create child in "OBJEDNAVKA".'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aise integrity_erro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 if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 if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Errors handling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xceptio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en integrity_error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aise_application_error(errno, errmsg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Before update trigger "tub_objednavka" for table "OBJEDNAVKA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reate trigger tub_objednavka before updat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f ID_ZAKAZNIKA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D_ZAJEZDU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n OBJEDNAVKA for each row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eclar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_error  exceptio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no            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msg           char(200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ummy            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ound            boolea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seq NUMB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Declaration of UpdateChildParentExist constraint for the parent "ZAKAZNIK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ursor cpk1_objednavka(var_id_zakaznika integer) is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select 1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rom   ZAKAZNIK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ere  ID_ZAKAZNIKA = var_id_zakaznika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and   var_id_zakaznika is not nul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Declaration of UpdateChildParentExist constraint for the parent "ZAJEZD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ursor cpk2_objednavka(var_id_zajezdu integer) is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select 1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rom   ZAJEZD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ere  ID_ZAJEZDU = var_id_zajezdu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and   var_id_zajezdu is not nul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seq := IntegrityPackage.GetNestLeve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Parent "ZAKAZNIK" must exist when updating a child in "OBJEDNAVKA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if (:new.ID_ZAKAZNIKA is not null) and (seq = 0) then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pen  cpk1_objednavka(:new.ID_ZAKAZNIKA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etch cpk1_objednavka into dummy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ound := cpk1_objednavka%FOU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lose cpk1_objednavka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not found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no  := -20003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msg := 'Parent does not exist in "ZAKAZNIK". Cannot update child in "OBJEDNAVKA".'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aise integrity_erro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 if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 if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Parent "ZAJEZD" must exist when updating a child in "OBJEDNAVKA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if (:new.ID_ZAJEZDU is not null) and (seq = 0) then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pen  cpk2_objednavka(:new.ID_ZAJEZDU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etch cpk2_objednavka into dummy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ound := cpk2_objednavka%FOU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lose cpk2_objednavka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not found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no  := -20003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msg := 'Parent does not exist in "ZAJEZD". Cannot update child in "OBJEDNAVKA".'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aise integrity_erro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 if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 if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Errors handling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xceptio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en integrity_error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aise_application_error(errno, errmsg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Before insert trigger "tib_typ_zajezdu" for table "TYP_ZAJEZDU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reate trigger tib_typ_zajezdu before insert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n TYP_ZAJEZDU for each row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eclar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_error  exceptio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no            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msg           char(200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ummy            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ound            boolea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Declaration of InsertChildParentExist constraint for the parent "DOPRAVCE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ursor cpk1_typ_zajezdu(var_id_dopravce integer) is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select 1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rom   DOPRAVC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ere  ID_DOPRAVCE = var_id_dopravc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and   var_id_dopravce is not nul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Parent "DOPRAVCE" must exist when inserting a child in "TYP_ZAJEZDU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:new.ID_DOPRAVCE is not null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pen  cpk1_typ_zajezdu(:new.ID_DOPRAVCE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etch cpk1_typ_zajezdu into dummy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ound := cpk1_typ_zajezdu%FOU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lose cpk1_typ_zajezdu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not found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no  := -20002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msg := 'Parent does not exist in "DOPRAVCE". Cannot create child in "TYP_ZAJEZDU".'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aise integrity_erro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 if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 if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Errors handling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xceptio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en integrity_error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aise_application_error(errno, errmsg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Before update trigger "tub_typ_zajezdu" for table "TYP_ZAJEZDU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reate trigger tub_typ_zajezdu before updat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f ID_TYPU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D_DOPRAVC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n TYP_ZAJEZDU for each row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eclar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_error  exceptio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no            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msg           char(200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ummy            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ound            boolea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seq NUMB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Declaration of UpdateChildParentExist constraint for the parent "DOPRAVCE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ursor cpk1_typ_zajezdu(var_id_dopravce integer) is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select 1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rom   DOPRAVC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ere  ID_DOPRAVCE = var_id_dopravc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and   var_id_dopravce is not nul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seq := IntegrityPackage.GetNestLeve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Parent "DOPRAVCE" must exist when updating a child in "TYP_ZAJEZDU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if (:new.ID_DOPRAVCE is not null) and (seq = 0) then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pen  cpk1_typ_zajezdu(:new.ID_DOPRAVCE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etch cpk1_typ_zajezdu into dummy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ound := cpk1_typ_zajezdu%FOU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lose cpk1_typ_zajezdu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not found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no  := -20003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msg := 'Parent does not exist in "DOPRAVCE". Cannot update child in "TYP_ZAJEZDU".'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aise integrity_erro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 if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 if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Errors handling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xceptio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en integrity_error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aise_application_error(errno, errmsg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After update trigger "tua_typ_zajezdu" for table "TYP_ZAJEZDU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reate trigger tua_typ_zajezdu after updat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f ID_TYPU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D_DOPRAVC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n TYP_ZAJEZDU for each row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eclar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_error  exceptio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no            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msg           char(200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ummy            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ound            boolea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Package.NextNestLeve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Modify parent code of "TYP_ZAJEZDU" for all children in "ZAJEZD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(updating('ID_TYPU') and :old.ID_TYPU != :new.ID_TYPU)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update ZAJEZD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set   ID_TYPU = :new.ID_TYPU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ere  ID_TYPU = :old.ID_TYPU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 if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Package.PreviousNestLeve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gestion des erreurs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xceptio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en integrity_error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Package.InitNestLeve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aise_application_error(errno, errmsg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After delete trigger "tda_typ_zajezdu" for table "TYP_ZAJEZDU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reate trigger tda_typ_zajezdu after delet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n TYP_ZAJEZDU for each row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eclar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_error  exceptio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no            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msg           char(200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ummy            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ound            boolea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Package.NextNestLeve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Delete all children in "ZAJEZD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elete ZAJEZD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ere  ID_TYPU = :old.ID_TYPU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Package.PreviousNestLeve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gestion des erreurs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xceptio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en integrity_error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Package.InitNestLeve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aise_application_error(errno, errmsg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Before insert trigger "tib_zajezd" for table "ZAJEZD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reate trigger tib_zajezd before insert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n ZAJEZD for each row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eclar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_error  exceptio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no            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msg           char(200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ummy            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ound            boolea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Declaration of InsertChildParentExist constraint for the parent "TYP_ZAJEZDU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ursor cpk1_zajezd(var_id_typu integer) is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select 1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rom   TYP_ZAJEZDU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ere  ID_TYPU = var_id_typu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and   var_id_typu is not nul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Parent "TYP_ZAJEZDU" must exist when inserting a child in "ZAJEZD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:new.ID_TYPU is not null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pen  cpk1_zajezd(:new.ID_TYPU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etch cpk1_zajezd into dummy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ound := cpk1_zajezd%FOU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lose cpk1_zajez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not found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no  := -20002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msg := 'Parent does not exist in "TYP_ZAJEZDU". Cannot create child in "ZAJEZD".'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aise integrity_erro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 if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 if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Errors handling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xceptio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en integrity_error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aise_application_error(errno, errmsg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Before update trigger "tub_zajezd" for table "ZAJEZD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reate trigger tub_zajezd before updat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f ID_ZAJEZDU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D_TYPU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n ZAJEZD for each row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eclar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_error  exceptio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no            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msg           char(200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ummy            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ound            boolea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seq NUMB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Declaration of UpdateChildParentExist constraint for the parent "TYP_ZAJEZDU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ursor cpk1_zajezd(var_id_typu integer) is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select 1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rom   TYP_ZAJEZDU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ere  ID_TYPU = var_id_typu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and   var_id_typu is not nul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seq := IntegrityPackage.GetNestLeve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Parent "TYP_ZAJEZDU" must exist when updating a child in "ZAJEZD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if (:new.ID_TYPU is not null) and (seq = 0) then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pen  cpk1_zajezd(:new.ID_TYPU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etch cpk1_zajezd into dummy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ound := cpk1_zajezd%FOU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lose cpk1_zajez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not found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no  := -20003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msg := 'Parent does not exist in "TYP_ZAJEZDU". Cannot update child in "ZAJEZD".'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aise integrity_erro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 if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 if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Errors handling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xceptio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en integrity_error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aise_application_error(errno, errmsg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After update trigger "tua_zajezd" for table "ZAJEZD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reate trigger tua_zajezd after updat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f ID_ZAJEZDU,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D_TYPU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n ZAJEZD for each row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eclar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_error  exceptio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no            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msg           char(200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ummy            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ound            boolea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Package.NextNestLeve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Modify parent code of "ZAJEZD" for all children in "OBJEDNAVKA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(updating('ID_ZAJEZDU') and :old.ID_ZAJEZDU != :new.ID_ZAJEZDU)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update OBJEDNAVKA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set   ID_ZAJEZDU = :new.ID_ZAJEZDU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ere  ID_ZAJEZDU = :old.ID_ZAJEZDU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 if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Package.PreviousNestLeve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gestion des erreurs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xceptio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en integrity_error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Package.InitNestLeve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aise_application_error(errno, errmsg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After delete trigger "tda_zajezd" for table "ZAJEZD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reate trigger tda_zajezd after delet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n ZAJEZD for each row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eclar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_error  exceptio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no            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msg           char(200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ummy            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ound            boolea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Package.NextNestLeve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Delete all children in "OBJEDNAVKA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elete OBJEDNAVKA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ere  ID_ZAJEZDU = :old.ID_ZAJEZDU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Package.PreviousNestLeve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gestion des erreurs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xceptio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en integrity_error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Package.InitNestLeve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aise_application_error(errno, errmsg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After update trigger "tua_zakaznik" for table "ZAKAZNIK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reate trigger tua_zakaznik after updat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f ID_ZAKAZNIKA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n ZAKAZNIK for each row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eclar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_error  exceptio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no            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msg           char(200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ummy            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ound            boolea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Package.NextNestLeve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Modify parent code of "ZAKAZNIK" for all children in "OBJEDNAVKA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(updating('ID_ZAKAZNIKA') and :old.ID_ZAKAZNIKA != :new.ID_ZAKAZNIKA)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update OBJEDNAVKA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set   ID_ZAKAZNIKA = :new.ID_ZAKAZNIKA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ere  ID_ZAKAZNIKA = :old.ID_ZAKAZNIKA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 if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Package.PreviousNestLeve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gestion des erreurs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xceptio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en integrity_error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Package.InitNestLeve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aise_application_error(errno, errmsg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After delete trigger "tda_zakaznik" for table "ZAKAZNIK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reate trigger tda_zakaznik after delet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n ZAKAZNIK for each row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eclar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_error  exceptio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no            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rrmsg           char(200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ummy            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ound            boolea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Package.NextNestLeve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Delete all children in "OBJEDNAVKA"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elete OBJEDNAVKA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ere  ID_ZAKAZNIKA = :old.ID_ZAKAZNIKA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Package.PreviousNestLeve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--  gestion des erreurs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xceptio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en integrity_error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tegrityPackage.InitNestLeve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aise_application_error(errno, errmsg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Definice přístupových práv:</w:t>
      </w:r>
    </w:p>
    <w:p>
      <w:pPr>
        <w:pStyle w:val="Text1"/>
        <w:rPr/>
      </w:pPr>
      <w:r>
        <w:rPr/>
        <w:t>V databázi jsou definována tato práva pro následující uživatel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702" w:leader="none"/>
        </w:tabs>
        <w:ind w:left="566" w:hanging="566"/>
        <w:rPr/>
      </w:pPr>
      <w:r>
        <w:rPr>
          <w:b/>
          <w:bCs/>
        </w:rPr>
        <w:t>STUDENT</w:t>
      </w:r>
      <w:r>
        <w:rPr/>
        <w:tab/>
        <w:t xml:space="preserve">práva pro operaci </w:t>
      </w:r>
      <w:r>
        <w:rPr>
          <w:i/>
          <w:iCs/>
        </w:rPr>
        <w:t>SELEC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702" w:leader="none"/>
        </w:tabs>
        <w:ind w:left="283" w:hanging="283"/>
        <w:rPr/>
      </w:pPr>
      <w:r>
        <w:rPr>
          <w:b/>
          <w:bCs/>
        </w:rPr>
        <w:t>IT_360</w:t>
      </w:r>
      <w:r>
        <w:rPr/>
        <w:tab/>
        <w:t xml:space="preserve">práva pro operace </w:t>
      </w:r>
      <w:r>
        <w:rPr>
          <w:i/>
          <w:iCs/>
        </w:rPr>
        <w:t>SELECT, INSERT, UPDATE a DELETE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Naplnění tabulek daty: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 xml:space="preserve">Tabulka </w:t>
      </w:r>
      <w:r>
        <w:rPr>
          <w:b/>
          <w:bCs/>
        </w:rPr>
        <w:t>DOPRAVCE</w:t>
      </w:r>
    </w:p>
    <w:tbl>
      <w:tblPr>
        <w:tblW w:w="952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5"/>
        <w:gridCol w:w="2415"/>
        <w:gridCol w:w="1770"/>
        <w:gridCol w:w="900"/>
        <w:gridCol w:w="1665"/>
        <w:gridCol w:w="1440"/>
      </w:tblGrid>
      <w:tr>
        <w:trPr>
          <w:trHeight w:val="250" w:hRule="atLeast"/>
        </w:trPr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color w:val="000000"/>
                <w:sz w:val="18"/>
                <w:szCs w:val="18"/>
              </w:rPr>
              <w:t>ID_DOPRAVCE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color w:val="000000"/>
                <w:sz w:val="18"/>
                <w:szCs w:val="18"/>
              </w:rPr>
              <w:t>JMENO_D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color w:val="000000"/>
                <w:sz w:val="18"/>
                <w:szCs w:val="18"/>
              </w:rPr>
              <w:t>ADRESA_D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color w:val="000000"/>
                <w:sz w:val="18"/>
                <w:szCs w:val="18"/>
              </w:rPr>
              <w:t>MESTO_D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color w:val="000000"/>
                <w:sz w:val="18"/>
                <w:szCs w:val="18"/>
              </w:rPr>
              <w:t>TELEFON_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color w:val="000000"/>
                <w:sz w:val="18"/>
                <w:szCs w:val="18"/>
              </w:rPr>
              <w:t>K_OSOBA_D</w:t>
            </w:r>
          </w:p>
        </w:tc>
      </w:tr>
      <w:tr>
        <w:trPr>
          <w:trHeight w:val="250" w:hRule="atLeast"/>
        </w:trPr>
        <w:tc>
          <w:tcPr>
            <w:tcW w:w="13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První sro</w:t>
            </w:r>
          </w:p>
        </w:tc>
        <w:tc>
          <w:tcPr>
            <w:tcW w:w="17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Jezdecká 32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Praha 1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987 65 12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3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Druhák Jan - dopravc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U les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Třebíč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Druhák Jan</w:t>
            </w:r>
          </w:p>
        </w:tc>
      </w:tr>
      <w:tr>
        <w:trPr>
          <w:trHeight w:val="250" w:hRule="atLeast"/>
        </w:trPr>
        <w:tc>
          <w:tcPr>
            <w:tcW w:w="13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TransBus v.o.s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Dopravní 185/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Liberec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426 756 6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ing. Veselá</w:t>
            </w:r>
          </w:p>
        </w:tc>
      </w:tr>
      <w:tr>
        <w:trPr>
          <w:trHeight w:val="250" w:hRule="atLeast"/>
        </w:trPr>
        <w:tc>
          <w:tcPr>
            <w:tcW w:w="13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4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Autobusy Brno a.s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U cyklodromu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Brno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05 32 21 65 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Jinšů Václav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 xml:space="preserve">Tabulka </w:t>
      </w:r>
      <w:r>
        <w:rPr>
          <w:b/>
          <w:bCs/>
        </w:rPr>
        <w:t>TYP_ZAJEZDU</w:t>
      </w:r>
    </w:p>
    <w:tbl>
      <w:tblPr>
        <w:tblW w:w="667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1335"/>
        <w:gridCol w:w="1230"/>
        <w:gridCol w:w="1875"/>
        <w:gridCol w:w="1335"/>
      </w:tblGrid>
      <w:tr>
        <w:trPr>
          <w:trHeight w:val="25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color w:val="000000"/>
                <w:sz w:val="18"/>
                <w:szCs w:val="18"/>
              </w:rPr>
              <w:t>ID_TYPU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color w:val="000000"/>
                <w:sz w:val="18"/>
                <w:szCs w:val="18"/>
              </w:rPr>
              <w:t>TYP_ZAJEZDU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color w:val="000000"/>
                <w:sz w:val="18"/>
                <w:szCs w:val="18"/>
              </w:rPr>
              <w:t>STRAVOVANI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color w:val="000000"/>
                <w:sz w:val="18"/>
                <w:szCs w:val="18"/>
              </w:rPr>
              <w:t>DESTINACE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color w:val="000000"/>
                <w:sz w:val="18"/>
                <w:szCs w:val="18"/>
              </w:rPr>
              <w:t>ID_DOPRAVCE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pobytový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polopenze</w:t>
            </w:r>
          </w:p>
        </w:tc>
        <w:tc>
          <w:tcPr>
            <w:tcW w:w="1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Kanárské ostrovy</w:t>
            </w:r>
          </w:p>
        </w:tc>
        <w:tc>
          <w:tcPr>
            <w:tcW w:w="13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poznávací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plná penze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Řecko - Athény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poznávací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vlastní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České Středohoří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pobytový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vlastní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Kypr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poznávací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polopenze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Itálie - Řím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 xml:space="preserve">Tabulka </w:t>
      </w:r>
      <w:r>
        <w:rPr>
          <w:b/>
          <w:bCs/>
        </w:rPr>
        <w:t>ZAJEZD</w:t>
      </w:r>
    </w:p>
    <w:tbl>
      <w:tblPr>
        <w:tblW w:w="565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0"/>
        <w:gridCol w:w="900"/>
        <w:gridCol w:w="1125"/>
        <w:gridCol w:w="690"/>
        <w:gridCol w:w="690"/>
        <w:gridCol w:w="1020"/>
      </w:tblGrid>
      <w:tr>
        <w:trPr>
          <w:trHeight w:val="250" w:hRule="atLeast"/>
        </w:trPr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color w:val="000000"/>
                <w:sz w:val="18"/>
                <w:szCs w:val="18"/>
              </w:rPr>
              <w:t>ID_ZAJEZDU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color w:val="000000"/>
                <w:sz w:val="18"/>
                <w:szCs w:val="18"/>
              </w:rPr>
              <w:t>ID_TYPU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color w:val="000000"/>
                <w:sz w:val="18"/>
                <w:szCs w:val="18"/>
              </w:rPr>
              <w:t>TERMIN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color w:val="000000"/>
                <w:sz w:val="18"/>
                <w:szCs w:val="18"/>
              </w:rPr>
              <w:t>DELKA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color w:val="000000"/>
                <w:sz w:val="18"/>
                <w:szCs w:val="18"/>
              </w:rPr>
              <w:t>KAPACITA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1.6.2000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7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17000</w:t>
            </w:r>
          </w:p>
        </w:tc>
        <w:tc>
          <w:tcPr>
            <w:tcW w:w="1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30.6.20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8 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3.7.20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1.1.20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32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 xml:space="preserve">Tabulka </w:t>
      </w:r>
      <w:r>
        <w:rPr>
          <w:b/>
          <w:bCs/>
        </w:rPr>
        <w:t>OBJEDNAVKA</w:t>
      </w:r>
    </w:p>
    <w:tbl>
      <w:tblPr>
        <w:tblW w:w="550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1230"/>
        <w:gridCol w:w="1020"/>
        <w:gridCol w:w="1020"/>
        <w:gridCol w:w="795"/>
      </w:tblGrid>
      <w:tr>
        <w:trPr>
          <w:trHeight w:val="25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color w:val="000000"/>
                <w:sz w:val="18"/>
                <w:szCs w:val="18"/>
              </w:rPr>
              <w:t>ID_ZAKAZNIKA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color w:val="000000"/>
                <w:sz w:val="18"/>
                <w:szCs w:val="18"/>
              </w:rPr>
              <w:t>ID_ZAJEZDU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color w:val="000000"/>
                <w:sz w:val="18"/>
                <w:szCs w:val="18"/>
              </w:rPr>
              <w:t>DATUM_O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color w:val="000000"/>
                <w:sz w:val="18"/>
                <w:szCs w:val="18"/>
              </w:rPr>
              <w:t>PLATBA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color w:val="000000"/>
                <w:sz w:val="18"/>
                <w:szCs w:val="18"/>
              </w:rPr>
              <w:t>ZALOHA</w:t>
            </w:r>
          </w:p>
        </w:tc>
      </w:tr>
      <w:tr>
        <w:trPr>
          <w:trHeight w:val="250" w:hRule="atLeast"/>
        </w:trPr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1.2.2000</w:t>
            </w:r>
          </w:p>
        </w:tc>
        <w:tc>
          <w:tcPr>
            <w:tcW w:w="1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faktura</w:t>
            </w:r>
          </w:p>
        </w:tc>
        <w:tc>
          <w:tcPr>
            <w:tcW w:w="7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2.3.2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na dřevo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25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3.5.2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faktur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2.2.2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faktur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5.5.2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předem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5000</w:t>
            </w:r>
          </w:p>
        </w:tc>
      </w:tr>
      <w:tr>
        <w:trPr>
          <w:trHeight w:val="25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1.2.2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převodem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 xml:space="preserve">Tabulka </w:t>
      </w:r>
      <w:r>
        <w:rPr>
          <w:b/>
          <w:bCs/>
        </w:rPr>
        <w:t>ZAKAZNIK</w:t>
      </w:r>
    </w:p>
    <w:tbl>
      <w:tblPr>
        <w:tblW w:w="83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1875"/>
        <w:gridCol w:w="1560"/>
        <w:gridCol w:w="1875"/>
        <w:gridCol w:w="1560"/>
      </w:tblGrid>
      <w:tr>
        <w:trPr>
          <w:trHeight w:val="25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color w:val="000000"/>
                <w:sz w:val="18"/>
                <w:szCs w:val="18"/>
              </w:rPr>
              <w:t>ID_ZAKAZNIKA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color w:val="000000"/>
                <w:sz w:val="18"/>
                <w:szCs w:val="18"/>
              </w:rPr>
              <w:t>JMENO_Z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color w:val="000000"/>
                <w:sz w:val="18"/>
                <w:szCs w:val="18"/>
              </w:rPr>
              <w:t>ADRESA_Z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color w:val="000000"/>
                <w:sz w:val="18"/>
                <w:szCs w:val="18"/>
              </w:rPr>
              <w:t>MESTO_Z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color w:val="000000"/>
                <w:sz w:val="18"/>
                <w:szCs w:val="18"/>
              </w:rPr>
              <w:t>TELEFON_Z</w:t>
            </w:r>
          </w:p>
        </w:tc>
      </w:tr>
      <w:tr>
        <w:trPr>
          <w:trHeight w:val="250" w:hRule="atLeast"/>
        </w:trPr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Pepa Novák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U lampárny 30</w:t>
            </w:r>
          </w:p>
        </w:tc>
        <w:tc>
          <w:tcPr>
            <w:tcW w:w="1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Praha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602 65 68</w:t>
            </w:r>
          </w:p>
        </w:tc>
      </w:tr>
      <w:tr>
        <w:trPr>
          <w:trHeight w:val="25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Vašků Jiří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U hrobu 3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Zelená Míl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0325 65 65 78</w:t>
            </w:r>
          </w:p>
        </w:tc>
      </w:tr>
      <w:tr>
        <w:trPr>
          <w:trHeight w:val="25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Pepa Zdep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V olšinách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Praha 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782 32 65</w:t>
            </w:r>
          </w:p>
        </w:tc>
      </w:tr>
      <w:tr>
        <w:trPr>
          <w:trHeight w:val="25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Soběslav Stepil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U háječku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Horní dolní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Kamzík Mrakoslav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Veselá 32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Lhota u studánk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E" w:hAnsi="Courier New CE" w:eastAsia="Courier New CE" w:cs="Courier New CE"/>
                <w:color w:val="000000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color w:val="000000"/>
                <w:sz w:val="18"/>
                <w:szCs w:val="18"/>
              </w:rPr>
              <w:t>321 231 32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94" w:right="1021" w:gutter="567" w:header="720" w:top="776" w:footer="992" w:bottom="104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Courier New CE">
    <w:charset w:val="ee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  <w:t>10.5.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okumentace ke zkouškovému příkladu</w:t>
      <w:tab/>
      <w:tab/>
      <w:t>Michal Kec</w:t>
    </w:r>
  </w:p>
  <w:p>
    <w:pPr>
      <w:pStyle w:val="Header"/>
      <w:pBdr>
        <w:bottom w:val="single" w:sz="6" w:space="1" w:color="000000"/>
      </w:pBdr>
      <w:rPr/>
    </w:pPr>
    <w:r>
      <w:rPr/>
      <w:t>IT 36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E" w:hAnsi="Arial CE" w:eastAsia="Arial CE" w:cs="Arial CE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E" w:hAnsi="Arial CE" w:eastAsia="Arial CE" w:cs="Arial CE"/>
      <w:b/>
      <w:bCs/>
      <w:i/>
      <w:iCs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5000" w:after="60"/>
      <w:jc w:val="center"/>
    </w:pPr>
    <w:rPr>
      <w:rFonts w:ascii="Arial CE" w:hAnsi="Arial CE" w:eastAsia="Arial CE" w:cs="Arial CE"/>
      <w:b/>
      <w:bCs/>
      <w:smallCaps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#1"/>
    <w:basedOn w:val="Normal"/>
    <w:qFormat/>
    <w:pPr>
      <w:spacing w:lineRule="auto" w:line="288" w:before="0" w:after="60"/>
      <w:ind w:firstLine="34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pageBreakBefore/>
      <w:spacing w:before="120" w:after="120"/>
      <w:jc w:val="center"/>
    </w:pPr>
    <w:rPr>
      <w:rFonts w:ascii="Arial CE" w:hAnsi="Arial CE" w:eastAsia="Arial CE" w:cs="Arial CE"/>
      <w:b/>
      <w:bC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25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25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525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525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525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525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525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525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525" w:leader="dot"/>
      </w:tabs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8:44:00Z</dcterms:created>
  <dc:creator>Michal Kec</dc:creator>
  <dc:description/>
  <dc:language>en-US</dc:language>
  <cp:lastModifiedBy>Michal Kec</cp:lastModifiedBy>
  <dcterms:modified xsi:type="dcterms:W3CDTF">2001-01-25T18:44:00Z</dcterms:modified>
  <cp:revision>2</cp:revision>
  <dc:subject/>
  <dc:title>CESTOVNÍ KANCELÁŘ</dc:title>
</cp:coreProperties>
</file>