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IT_420 - Komunikační technologie a služby</w:t>
      </w:r>
    </w:p>
    <w:p>
      <w:pPr>
        <w:pStyle w:val="H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émata semestrálních prací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Říjen 2002 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Výběr témat:  od 4.10. (9 hod), do 25.10. (16 hod) prostřednictvím e- Odevzdání práce: 15.11. do 11.30 hod.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(do e-kit a vytištěnou na sekretariát KIT- v úředních hodinách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1/ Sítě GSM. Principy přenosu, další rozvoj zejména datových technologií HSCSD, GPRS ( jejich teoretická i praktická omezení v CZ - včetně kvantifikace, požadavky na provozovatele i uživatele). Rozvoj služeb a jejich klasifikace - koncepční, celosvětově i v CZ. Ceníky poskytovatelů služeb v ČR - zhodnocení a srovnání. /2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 </w:t>
      </w:r>
      <w:r>
        <w:rPr>
          <w:kern w:val="2"/>
          <w:sz w:val="24"/>
        </w:rPr>
        <w:t xml:space="preserve">9/ Frame Relay - specifikace, rozvoj ( FR Forum, ATM Forum - FUNI), vztah k ATM - i výhled, hlas přes FR. Dostupnost v ČR, požadované zařízení pro připojení, ceny služeb. /1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11/ ISDN - Euro-ISDN. teor. zázemí, specifikace, nabízené funkce. Stav v CZ, ceny připojení. Prostředky a náklady na připojení PC (ISDN adaptery), telefonu a faxu. Ceny služeb, připojovacích komponent, vlastních ISDN zařízení v CZ. Zhodnoťte náklady na připojení na ISP přes ISDN, pevnou linku, FWA - diskutujte vhodné oblasti využití./1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15/ Datové přenosy po rozvodech kabelové televize. Koncept, systémové řešení, kabelové modemy (standardizace) a jejich charakteristiky. Řešení přístupu k mediu v obou směrech ( včetně formátů). Příklad sítě, s využitím pro datové přenosy, s popisem činnosti. Nabídka modemů a služeb - svět, CZ včetně cen. /1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16/ Technologie xDSL. Teoretické zázemí, oblasti využití - omezení, druhy  (tabulka)- základní charakteristiky (současný provoz telefonu příp. ISDN). Výhled využívání ve světě a v CR. Ceny zařízení a služeb - svět i ČR. (1)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18/ Satelitní komunikace - GOS, MOS, LOS pro hlasové i datové služby (včetně VSAT). Teoretické zázemí (tabulka). Satelitní sítě a služby - současný stav i výhled ( tabulka), vhodné oblasti využití. nabídka zařízení a služeb v ČR. Perspektivy rozvoje. (2)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24/ VPN (Virtual Private Network), architektury, prostředky pro vytváření ( v různých prostředích - LAN, IP sítě).  Subjekty nabízející VPN jako službu, zejména v ČR (náklady, přínosy)./3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25/ IP sítě pro integrovaný přenos dat, hlasu a videa jako prostředek úsporné vnitrofiremní komunikace. Architektury, prostředky, zhodnocení, příklady./2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27/ Liberalizace telekomunikací v ČR. Telekomunikační zákon ČR (vztah k EU) a jeho praktické dopady, konkretizace postupů úplné liberalizace komunikací v ČR (termíny, dopady - číslovaní stanic apod.). Alternativní operátoři a jejich služby (popis, náklady, tabulka). Stav liberalizace v ČR proti stavu v EU. (1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0/ Kmitočtové spektrum a jeho využití pro komunikace - obecně a specificky v ČR (ČTU). Volné a regulované frekvence - národní kmitočtová tabulka (MDS, ČTU), stav a výhled v ČR. (1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1. Webové služby. Definice,  koncept, architektura, prostředky,  realizace, přínosy, omezení, konkurence produktů/platforem – srovnání (tabulka), nabídka produktů a služeb na trhu ( svět a ČR)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2. Sítě WLAN ( dle 802.11, Hyper LAN/2), technologie Bluetooth. WLAN - rozvoj standardů,architektura (obrázky) – zejména popis MAC, oblasti využití, produkty na trhu, přínosy a problémy, ceny ( alespon 3 produkty na CZ trhu). Bluetooth - architektury (obrázky), oblasti využití, rozvoj, prostředky na trhu, přínosy a problémy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4.  Vysokorychlostní Internet) - koncept, záměry, realizace (Evropa, USA), předpokládané aplikace. (1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5. QoS na Internetu - proč zajištovat, prostředky pro řešení - koncept, standardy - jejich obsah (včetně RFC)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7. Sítě s dodáváním dle obsahu (Content Delivery Networking), přepínání obsahu (content switching). Koncepty, prostředky, aplikace 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38. Sítě FWA - rozvoj standardů, architektura (obrázek), oblasti využívání, prostředky a služby na trhu (zejména CZ), náklady ( alespon 2 nabídky CZ). Vztah k pevnému spoji, ISDN (včetně nákladů - tabulka)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Přehled produktů. Ethernet ( 100M, 1G, 10G) - rozbočovače, sítové karty, přepínače.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Rozdělení produktů do skupin, hlavní světoví výrobci, dodavatelé na CZ trhu. Zdroje informací o produktech na Internetu. Sestavení formuláře zahrnujícího charakteristiky produktů. Vyplnění formuláře pro produkty na CZ trhu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Přehled produktů - směrovače.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Rozdělení produktů do skupin, hlavní světoví výrobci, dodavatelé na CZ trhu. Zdroje informací o produktech na Internetu. Sestavení formuláře zahrnujícího charakteristiky produktů. Vyplnění formuláře pro produkty na CZ trhu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"Ethernet" dle 802.3 - 100M, 1G, 10G. Délky segmentů,  maximální rozsahy sítě ( pro jednotlivé rychlosti při sdíleném, přepínaném, kombinovaném Ethernetu) - tabulky. Příklady zapojení s diskuzí přínosů. Duplexní Ethernet - podmínky pro jeho využívání ( v HW i aplikacích). Potřebné změny v HW a aplikacích při přechodu ze 100M na 1G a 10G. Konzultujte u dodavatele v CZ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43. ISP v CZ. Pro vybrané 3 ISP ( alespon jeden z největších) popište jejich sít včetně připojení do NIX, zahraniční konektivity ( rychlosti a technologie) a konkrétní zapojení připojovacího bodu ( takového, který umožnuje připojení větším počtem různých přístupových technologií). (1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44. Videokonference. Teoretické zázemí. Navrhněte systém (prostředky, náklady) - schema -  pro videokonferenci 2 účastníků s  PC s využitím ISDN ( end to end), komutované linky a Internetu. Diskutujte omezení. 2 nabídky z CZ. (3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45. EAI - integrace podnikových aplikací, BPI – integrace podnikových procesů. Klasifikace prostředků, jejich výrobci a charakteristiky. Subjekty a produkty na světovém a CZ trhu. (3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46. E-obchodování na Internetu. Programové prostředky pro vytváření e-obchodu B2C. Klasifikace, vlastnosti prostředků, jejich výrobci a charakteristiky. Subjekty a produkty na CZ a světovém trhu. Návrh formuláře a jeho vyplnění pro prostředky/produkty na CZ trhu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50. Zabezpečení sítí WLAN. Řízení přístupu k WLAN (WEP, 802.1x), řízení přístupu k síti za WLAN (varianty zabezpečení přístupu pomocí různých typů firewallů –VLAN, Horatio, NoCatNet, ...). Nabídka možností zabezpečení u jednotlivých výrobců WLAN produktů. (1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51. Peer-to-Peer Networks. Principy těchto sítí. Oblasti využití v podnikové oblasti (zálohování, komunikace uživatelů, distribuce videa, distribuce programového vybavení, využití výpočetního výkonu, ...). Přehled programového vybavení pro podnikovou oblast. Programové nástroje pro vývoj P2P sítí. (2)</w:t>
      </w:r>
    </w:p>
    <w:p>
      <w:pPr>
        <w:pStyle w:val="Normal"/>
        <w:spacing w:lineRule="auto" w:line="360" w:before="120" w:after="0"/>
        <w:rPr/>
      </w:pPr>
      <w:r>
        <w:rPr>
          <w:kern w:val="2"/>
          <w:sz w:val="24"/>
          <w:lang w:val="en-US"/>
        </w:rPr>
        <w:t xml:space="preserve">52. Multicast. </w:t>
      </w:r>
      <w:r>
        <w:rPr>
          <w:kern w:val="2"/>
          <w:sz w:val="24"/>
        </w:rPr>
        <w:t>Principy. Multicast na úrovni ethernetu. Multicast v síti IP (dense a sparse mode). Aplikace využivající multicast – kategorizace, vlastnosti produktů, výrobci, ceny). Síť MBone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53. Všechny různé přístupové technologie ( zejména k  Internetu). Krátký přehled, ale přesná a rozsáhlá tabulka zahrnující všechny významné charakteristiky (vlastnosti, rychlosti, náklady, …) těchto přístupových technologií. Zpracování tabulky ( předem schválené) pro všechny technologie. (2)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54. Inteligentní sítě. Koncept, aplikace, nové přínosy, realizace - prostředky. (2)</w:t>
      </w:r>
    </w:p>
    <w:p>
      <w:pPr>
        <w:pStyle w:val="Normal"/>
        <w:spacing w:lineRule="auto" w:line="360" w:before="120" w:after="0"/>
        <w:rPr/>
      </w:pPr>
      <w:r>
        <w:rPr>
          <w:kern w:val="2"/>
          <w:sz w:val="24"/>
        </w:rPr>
        <w:t xml:space="preserve">55. Datové přenosy po rozvodech napájecího napětí – 220V. Koncept, systémové řešení, přednosti, omezení,  technické prostředky a jejich charakteristiky ( standardizace). Příklad sítě s využitím pro datové přenosy, s popisem činnosti. Nabídka produktů a služeb - svět, CZ včetně cen. /1/ 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>56. eBXML – definice, koncept, architektura, přínosy, standardizace, rozšíření v praktických aplikacích. Produkty na světovém trhu. (2)</w:t>
      </w:r>
    </w:p>
    <w:p>
      <w:pPr>
        <w:pStyle w:val="Normal"/>
        <w:spacing w:lineRule="auto" w:line="360" w:before="120" w:after="0"/>
        <w:rPr>
          <w:kern w:val="2"/>
          <w:sz w:val="24"/>
        </w:rPr>
      </w:pPr>
      <w:r>
        <w:rPr>
          <w:kern w:val="2"/>
          <w:sz w:val="24"/>
        </w:rPr>
        <w:t xml:space="preserve">57.  Pobočkové ústředny na čs. trhu, jejich vlastnosti (tabulka s výkladem), rozvoj funkcí; cenové relace - alespoň 3 nabídky. Využití pro datovou komunikaci. Funkce při připojení PC jako alternativa LAN pro lokální i vzdálenou komunikaci PC (schema propojení, náklady). /2/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9:46:00Z</dcterms:created>
  <dc:creator>jandos</dc:creator>
  <dc:description>Filtr T602 id: </dc:description>
  <dc:language>en-US</dc:language>
  <cp:lastModifiedBy>Michal Kec</cp:lastModifiedBy>
  <cp:lastPrinted>1999-10-08T08:42:00Z</cp:lastPrinted>
  <dcterms:modified xsi:type="dcterms:W3CDTF">2002-10-01T21:46:00Z</dcterms:modified>
  <cp:revision>8</cp:revision>
  <dc:subject/>
  <dc:title>                                     Semestrální práce z TECHPIS</dc:title>
</cp:coreProperties>
</file>