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METODY ZPRACOVÁNÍ INFORMACÍ</w:t>
      </w:r>
    </w:p>
    <w:p>
      <w:pPr>
        <w:pStyle w:val="Heading1"/>
        <w:rPr/>
      </w:pPr>
      <w:r>
        <w:rPr/>
        <w:t>- Znalostní systém pro vyhledávání dokumentů</w:t>
      </w:r>
    </w:p>
    <w:p>
      <w:pPr>
        <w:pStyle w:val="Heading2"/>
        <w:rPr/>
      </w:pPr>
      <w:r>
        <w:rPr/>
        <w:t>"INTELIGENTNÍ"  VYHLEDÁVACÍ  SYSTÉM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CHEN H.: Knowledge  based document retrieval: Framework and design.Journal of Information Science, 18, 1992  s. 293 - 314.  Elsevier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H. Chen, MIS Department, College of Business and Public Administration, University of Arizona, Tucson, USA</w:t>
      </w:r>
    </w:p>
    <w:p>
      <w:pPr>
        <w:pStyle w:val="Heading3"/>
        <w:rPr/>
      </w:pPr>
      <w:r>
        <w:rPr/>
        <w:t>Znalostní systém METACAT pro vyhledávání dokumentů:</w:t>
      </w:r>
    </w:p>
    <w:p>
      <w:pPr>
        <w:pStyle w:val="Heading4"/>
        <w:rPr/>
      </w:pPr>
      <w:r>
        <w:rPr/>
        <w:t xml:space="preserve">CÍL: 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dložit uživateli rozumný soubor relevantních záznamů (citací)</w:t>
      </w:r>
    </w:p>
    <w:p>
      <w:pPr>
        <w:pStyle w:val="Heading4"/>
        <w:rPr/>
      </w:pPr>
      <w:r>
        <w:rPr/>
        <w:t>FUNKCE SYSTÉMU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tvoření profilu uživatel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dentifikace požadavku na vyhledá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ávrh vyhledávací strateg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dpora uživatele při vyhledává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dpora uživatele při optimalizaci dotazu</w:t>
      </w:r>
    </w:p>
    <w:p>
      <w:pPr>
        <w:pStyle w:val="Heading4"/>
        <w:rPr/>
      </w:pPr>
      <w:r>
        <w:rPr/>
        <w:t xml:space="preserve">PODSTATA 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utomatické využívání expertních znalostí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nalostí o problematice, jíž se dokumenty týkají (předmětná oblast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nalostí o indexování (klasifikační schema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ocedurální znalosti vyhledávacích strategií informačních specialis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nalosti chování uživatele při vyhledávání</w:t>
      </w:r>
    </w:p>
    <w:p>
      <w:pPr>
        <w:pStyle w:val="Heading4"/>
        <w:rPr/>
      </w:pPr>
      <w:r>
        <w:rPr/>
        <w:t>INFORMATION  STORAGE  AND  RETRIEVAL viz Fig. 1 v 1)</w:t>
      </w:r>
    </w:p>
    <w:p>
      <w:pPr>
        <w:pStyle w:val="Heading3"/>
        <w:rPr/>
      </w:pPr>
      <w:r>
        <w:rPr/>
        <w:t>UKLÁDÁNÍ  A  VYHLEDÁVÁNÍ  INFORMACÍ</w:t>
      </w:r>
    </w:p>
    <w:p>
      <w:pPr>
        <w:pStyle w:val="Heading4"/>
        <w:rPr/>
      </w:pPr>
      <w:r>
        <w:rPr/>
        <w:t>TYPY ZNALOST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nalosti pro indexování (classification scheme knowledge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nalosti o předmětné oblasti, jíž se dokumenty týkají (subject area knowledge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nalosti o funkcích vyhledávacího systému (system knowledge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SOBY (information agents)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 xml:space="preserve">UŽIVATEL: </w:t>
        <w:tab/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obecně nemá znalosti o indexování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znalosti předmětné oblasti a vyhledávacího systému velmi různé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 xml:space="preserve">INDEXÁTOR:  </w:t>
        <w:tab/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hluboké znalosti indexování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přehledné znalosti předmětné oblasti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nezabývá se vyhledáváním dokumentů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KNIHOVNÍK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hluboké znalosti indexování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hluboké znalosti vyhledávacího systému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přehledné znalosti předmětné oblast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PROBLÉM 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nejistota v indexování a ve formulaci dotazů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nepravděpodobnost přesného souhlasu deskriptorů vybraných indexátorem  a uživatelem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stává se, že indexátor vybere při opakované indexaci dokumentu jiné klíče, než při prvním indexování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ravděpodobnost, že dva různí lidé popíší stejně jeden objekt je menší než 20%</w:t>
      </w:r>
    </w:p>
    <w:p>
      <w:pPr>
        <w:pStyle w:val="Heading4"/>
        <w:rPr/>
      </w:pPr>
      <w:r>
        <w:rPr/>
        <w:t>ARCHITEKTURA   SYSTÉMU   METACAT  viz Fig. 2 v 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ETACAT: PRACOVNÍ TABULE - RÁMCE</w:t>
      </w:r>
    </w:p>
    <w:p>
      <w:pPr>
        <w:pStyle w:val="Heading4"/>
        <w:rPr/>
      </w:pPr>
      <w:r>
        <w:rPr/>
        <w:t>USER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ser_id: (number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du_level: (literal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du_field: (literal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ubject_familiarity: (low, medium, high: MEDIUM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dexing_ familiarity: (low, medium, high: LOW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ystem_ familiarity: (low, medium, high: LOW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e_created: (literal)</w:t>
      </w:r>
    </w:p>
    <w:p>
      <w:pPr>
        <w:pStyle w:val="Heading4"/>
        <w:rPr/>
      </w:pPr>
      <w:r>
        <w:rPr/>
        <w:t>TASK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ser_id: (number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ype_of_material: (literal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urpose_of_search: (literal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umber_of_hits_expected: (number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cency_of_publication: (number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xpected_recall_level: (low, medium, high: MEDIUM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xpected_precision_level: (low, medium, high: MEDIUM)</w:t>
      </w:r>
    </w:p>
    <w:p>
      <w:pPr>
        <w:pStyle w:val="Heading4"/>
        <w:rPr/>
      </w:pPr>
      <w:r>
        <w:rPr/>
        <w:t>QUER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uthors: (list of literals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itles:  (list of literals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ll_numbers: (list of literals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arch_terms: (list of literals)</w:t>
      </w:r>
    </w:p>
    <w:p>
      <w:pPr>
        <w:pStyle w:val="Heading4"/>
        <w:rPr/>
      </w:pPr>
      <w:r>
        <w:rPr/>
        <w:t>INDEX_TERMS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lected_index_terms: (list of literals)</w:t>
      </w:r>
    </w:p>
    <w:p>
      <w:pPr>
        <w:pStyle w:val="Heading4"/>
        <w:rPr/>
      </w:pPr>
      <w:r>
        <w:rPr/>
        <w:t>CITATIONS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lected_citations: (list of literals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ACAT  -  USER MODEL BUILDER  a  TASK MODEL BUILDER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užívají se pravidla typu IF ... THEN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elkem je asi 20 pravidel</w:t>
      </w:r>
    </w:p>
    <w:p>
      <w:pPr>
        <w:pStyle w:val="Heading4"/>
        <w:rPr/>
      </w:pPr>
      <w:r>
        <w:rPr/>
        <w:t>USER MODEL BUILDER: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Požádá o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ser_id: (number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du_level: (literal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du_field: (literal)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Odvodí subject_familiarity: (LOW, MEDIUM, HIGH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EFAULT subject_familiarity = MEDIU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F graduate level THEN subject_familiarity = HIG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F freshmen or sophomoro THEN subject_familiarity = LOW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Odvodí indexing_familiarity: (LOW, MEDIUM, HIGH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EFAULT indexing_familiarity = LOW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F Information Science major THEN indexing_familiarity = HIGH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Při opakovaném používání se zvyšuje system_ familiarity: (LOW, MEDIUM, HIGH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EFAULT system_familiarity = LOW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F několikrát prováděno vyhledávání THEN system_familiarity = MEDIU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F mnohokrát prováděno vyhledávání THEN system_familiarity = HIGH</w:t>
      </w:r>
    </w:p>
    <w:p>
      <w:pPr>
        <w:pStyle w:val="Heading4"/>
        <w:rPr/>
      </w:pPr>
      <w:r>
        <w:rPr/>
        <w:t>TASK  MODEL  BUILDER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 xml:space="preserve">Požádá o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ype_of_material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ype_of_material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urpose_of_sear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ecency_of_publication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umber_of_hits_expected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Průběžně aplikuje tři typy heuristik (pravidel)</w:t>
      </w:r>
    </w:p>
    <w:p>
      <w:pPr>
        <w:pStyle w:val="Textspsmenkem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avidla zajišťující, že typ vyhledávaného materiálu a účel  vyhledávání jsou v souladu s uživatelovým profilem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uživatelé s nižší znalostí problematiky vyžadují spíše  přehledové materiál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uživatelé s vyšší znalostí vyžadují materiály na vyšší odborné úrovni</w:t>
      </w:r>
    </w:p>
    <w:p>
      <w:pPr>
        <w:pStyle w:val="Textspsmenkem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avidla týkající se Library of Congress Subject Headings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IF uživatel chce sborník z kongresu THEN do klíčových slov Congress</w:t>
      </w:r>
    </w:p>
    <w:p>
      <w:pPr>
        <w:pStyle w:val="Textspsmenkem"/>
        <w:numPr>
          <w:ilvl w:val="0"/>
          <w:numId w:val="5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avidla týkající se přesnosti a úplnosti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více vzdělaní uživatelé vyžadují vyšší úplnost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začátečníci nevyžadují vysokou úplnost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začátečníci vyžadují vysokou přesnost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říklady pravidel: (x = počet uživatelem očekávaných citací)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IF očekávaná úroveň úplnosti je nízká (střední, vysoká) THEN systém by měl vygenerovat 0.5 * x  (x,  2 * x) citací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IF očekávaná úroveň přesnosti je nízká (střední, vysoká) THEN systém by měl vygenerovat 2 * x  (1.5 * x,  x) citací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říklad: Pro učitele zajímajícího se o dokumenty pro svou výzkumnou práci  je třeba se pokusit nalézt 4x více citací než žádal.</w:t>
      </w:r>
    </w:p>
    <w:p>
      <w:pPr>
        <w:pStyle w:val="Heading3"/>
        <w:rPr/>
      </w:pPr>
      <w:r>
        <w:rPr/>
        <w:t>ZNALOSTI  O  SLOVECH - SUFFIXING ALGORITH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ovník 28 000 kořenů slov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30 pravidel pro práci se suffixy (ive, ion, tion, en, ions, ...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íklad: ..E -&gt; .. IVE  ( creatE -&gt; creatIVE 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elkem se rozeznává asi 80 000 slov</w:t>
      </w:r>
    </w:p>
    <w:p>
      <w:pPr>
        <w:pStyle w:val="Heading4"/>
        <w:rPr/>
      </w:pPr>
      <w:r>
        <w:rPr/>
        <w:t>STOP WORD LIS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60 slov (on, in, at, ..., she, he, I, ..., would, could, will, ...)</w:t>
      </w:r>
    </w:p>
    <w:p>
      <w:pPr>
        <w:pStyle w:val="Heading4"/>
        <w:rPr/>
      </w:pPr>
      <w:r>
        <w:rPr/>
        <w:t>ONLINE THESAURUS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3 500 slov (část LCSH Handbook in machine readable form)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říklad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Term: Computers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Type of term: nil                {* = nedeskriptor, nil = deskriptor}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NT: electronic-data-procesing             {seznam podřazených deskriptorů}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fifth-generation-computers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BT: machine-theory                        {seznam nadřazených deskriptorů}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RT: calculators                           {seznam asociovaných deskriptorů}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USE: nil                                  {synonymní deskriptory}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UF: electronic-computer electronic-brain  {synonymní nedeskriptory}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Number of citations {if needed}: 56       {počet citací}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Matched citations {if needed}:            {seznam citací}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"Introduction to Computers" "Computers"</w:t>
      </w:r>
    </w:p>
    <w:p>
      <w:pPr>
        <w:pStyle w:val="Heading3"/>
        <w:rPr/>
      </w:pPr>
      <w:r>
        <w:rPr/>
        <w:t xml:space="preserve">HEURISTICKÉ  PROCEDURY </w:t>
      </w:r>
    </w:p>
    <w:p>
      <w:pPr>
        <w:pStyle w:val="Heading4"/>
        <w:rPr/>
      </w:pPr>
      <w:r>
        <w:rPr/>
        <w:t>KNOWN ITEM INSTANTANTIER</w:t>
      </w:r>
    </w:p>
    <w:p>
      <w:pPr>
        <w:pStyle w:val="Textspsmenky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Uživatel zadá některé relevantní záznamy (pokud je zná).</w:t>
      </w:r>
    </w:p>
    <w:p>
      <w:pPr>
        <w:pStyle w:val="Textspsmenky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Systém použije klasifikaci těchto záznamů k nalezení dalších záznamů, které posoudí uživatel.</w:t>
      </w:r>
    </w:p>
    <w:p>
      <w:pPr>
        <w:pStyle w:val="Textspsmenky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Opakuje se bod b).</w:t>
      </w:r>
    </w:p>
    <w:p>
      <w:pPr>
        <w:pStyle w:val="Heading4"/>
        <w:rPr/>
      </w:pPr>
      <w:r>
        <w:rPr/>
        <w:t>HEURISTIC KEYWORD SEARCHER</w:t>
      </w:r>
    </w:p>
    <w:p>
      <w:pPr>
        <w:pStyle w:val="Textspsmenky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Uživatel zadá vyhledávací výraz.</w:t>
      </w:r>
    </w:p>
    <w:p>
      <w:pPr>
        <w:pStyle w:val="Textspsmenky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Systém používá 10 různých funkcí, které různým způsobem porovnávají vyhledávací výraz s deskriptory dokumentů.</w:t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>Vyvolá se funkce s největší váhou a pak se opakuje:</w:t>
      </w:r>
    </w:p>
    <w:p>
      <w:pPr>
        <w:pStyle w:val="Normal"/>
        <w:rPr/>
      </w:pPr>
      <w:r>
        <w:rPr/>
        <w:t xml:space="preserve">      </w:t>
      </w:r>
      <w:r>
        <w:rPr/>
        <w:t>if nalezen deskriptor</w:t>
      </w:r>
    </w:p>
    <w:p>
      <w:pPr>
        <w:pStyle w:val="Normal"/>
        <w:rPr/>
      </w:pPr>
      <w:r>
        <w:rPr/>
        <w:t xml:space="preserve">        </w:t>
      </w:r>
      <w:r>
        <w:rPr/>
        <w:t>then konec</w:t>
      </w:r>
    </w:p>
    <w:p>
      <w:pPr>
        <w:pStyle w:val="Normal"/>
        <w:rPr/>
      </w:pPr>
      <w:r>
        <w:rPr/>
        <w:t xml:space="preserve">        </w:t>
      </w:r>
      <w:r>
        <w:rPr/>
        <w:t>else volej funkci s nižší váhou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KLADY FUNKC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hlas deskriptoru s vyhledávacím termín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hlas deskriptoru s vyhledávacím termínem rozšířeným o suffix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hlas s nedeskriptorem z tezaur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Heading4"/>
        <w:rPr/>
      </w:pPr>
      <w:r>
        <w:rPr/>
        <w:t>THESAURUS BROWSER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užívá se, když uživatel není spokojen s výsledky předchozích procedur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sledkem je skupina deskriptor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sud nalezené deskriptory jsou výchozími uzly pro prohledávání tezaur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zaurus se chápe jako síť, jednotlivé deskriptory jsou uzly, odkazy jsou spoj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euristik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říve se navštěvují uzly s malým počtem sousedů, mají specifičtější význam než uzly s větším počtem soused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říve se využívají odkazy na podřazené deskriptory, pak na  asociované a nakonec na nadřazené deskriptory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říve se využívají bližší deskriptory než vzdálenějš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použije se deskriptor vzdálený o více než dva odkaz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i prohledávání tezauru se využívá speciální algoritmus větvení a mezí. (Oproti předchozímu algoritmu se doba prohledávání snížila z desítek  minut na desítky sekund a podstatně se zlepšila relev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CAT  -  FUNKČNÍ SCHÉMA</w:t>
      </w:r>
    </w:p>
    <w:p>
      <w:pPr>
        <w:pStyle w:val="Normal"/>
        <w:rPr/>
      </w:pPr>
      <w:r>
        <w:rPr/>
        <w:t xml:space="preserve">      </w:t>
      </w:r>
      <w:r>
        <w:rPr/>
        <w:t>PROGRAM:   6.000 řádků</w:t>
      </w:r>
    </w:p>
    <w:p>
      <w:pPr>
        <w:pStyle w:val="Normal"/>
        <w:rPr/>
      </w:pPr>
      <w:r>
        <w:rPr/>
        <w:t xml:space="preserve">                 </w:t>
      </w:r>
      <w:r>
        <w:rPr/>
        <w:t>Franz LISP, Opus 42</w:t>
      </w:r>
    </w:p>
    <w:p>
      <w:pPr>
        <w:pStyle w:val="Normal"/>
        <w:rPr/>
      </w:pPr>
      <w:r>
        <w:rPr/>
        <w:t xml:space="preserve">                 </w:t>
      </w:r>
      <w:r>
        <w:rPr/>
        <w:t>OS: SUN/3.FLAVORS</w:t>
      </w:r>
    </w:p>
    <w:p>
      <w:pPr>
        <w:pStyle w:val="Normal"/>
        <w:rPr/>
      </w:pPr>
      <w:r>
        <w:rPr/>
        <w:t xml:space="preserve"> </w:t>
      </w:r>
      <w:r>
        <w:rPr/>
        <w:t>viz Fig. 6 v 1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KLAD VYHLEDÁVÁNÍ SE SYSTÉMEM METAC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živatel:  MBA  student,  major:  M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žadavek: 50  citací,  1973 - 198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základní  matematické  učebn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ybrané  kroky  konzultace  (trvala  celkem  19 min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* * *  SOLICIT  TASK  INFORMATION * *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at  is  the  purpose  of  your  search?  Is  it  fo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  Class  or  course  read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  A  class  project  or  pa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  A  research  paper (for  publicatio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  Thesis  or  dissert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  Ot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* * * KNOWN ITEM SEARCH * *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lease identify a  few relevant citations known to  you. Based on which this  system will be  able to suggest  similar citations 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yo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 AUT   Use  when  you  know the  name of the author editor, corporate author (conference, company, name, etc.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 TIL   Use  when you know the  title of  the book, journal, series, et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 A-T   Use when you know both the author and the tit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 NUM   Use when you know the call numb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 NON    Use  when  you  do  not  have  any   of  the   above information. The system will suggest other approa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==&gt;         * * * HEURISTIC KEYWORD SEARCHER * *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system has derived the following subject heading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 MATHEMATICS -- EXAMINATIONS, QUESTIONS, ET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2 MATHEMATICS -- STUDY AND TEACHING (SECONDARY) -- GRE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3 MATHEMATICS, ANCI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4 MATHEMATICS                                                 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5 MATHEMATICS -- 1961 -                                       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6 MATHEMATICS -- STUDY AND TEACHING (ELAMENTAR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7 MATHEMATICS -- STUDY AND TEACHING (HIGHER)                  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8 MATHEMATICS -- STUDY AND TEACHING -- MOLDAVI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9 MATHEMATICS -- HANDBOOKS, MANUALS, ET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 MATHEMATICS -- PROBLEMS, EXERCISES, ET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ýsledek:  mnoho citací,  žádná nebyla  uživatelem považována za  relevant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==&gt;             * * * THESAURUS BROWSING * * *          (10 sec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system has derived the following subject heading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 SCIE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2 ALGEBRA                              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3 ARITHMETIC                           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4 CALCULUS                             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5 DYMANIC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6 EQUA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7 GAME THEO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8 GEOMETRY                             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9 NUMBERS, THEORY OF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 TRIGONOMETRY                          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* = položky, vybrané uživatele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ýsledek:  12  citací,  všechny  byly  uživatelem  považovány  za  relevant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dnocení konzultace uživatelem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ystém významně pomohl formulovat dotaz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překvapivá schopnost  systému rychle nabízet  další sémanticky zajímavé termín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nadnost použití - podobnost s běžným automatickým katalog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METACAT  -  HLAVNÍ  RYSY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Pokus o návrh systému pro vyhledávání informací na základě znalostí (heuristik) informačních specialistů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Aplikace umělé inteligence (znalostního inženýrství) v informační vědě (vyhledávacích systémech)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Reprezentace znalostí o předmětné oblasti a její klasifikaci (DEWEY, tezaurus) je doplněna heuristickými procedurami pro hledání deskriptorů  odpovídajících dotazu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Přechod k více deklarativnímu pojetí činnosti uživatele (sdělí, CO chce a systém rozhodne JAK to provede pomocí různých vyhledávacích funkcí)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Simulace vyhledávacích strategií nejlepších knihovníků v referenčních službách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Modelování uživatele a jeho informačního požadavku s využitím základních heuristických pravidel. (Další pravidla budou získána výzkumem.)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Asistence systému v celém procesu vyhledávání - od formulace dotazu a výběru vyhledávací strategie přes vlastní vyhledání až k prezentaci výsledků a jejich hodnocení uživatelem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Systém vychází z funkcí klasických vyhledávacích metod s invertovanými soubory; ukazuje však, že "inteligentní" používání těchto funkcí vede k efektivnějšímu vyhledává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IZI211 - Metody zpracování informací</w:t>
      <w:tab/>
      <w:tab/>
      <w:t>10. přednášk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sslovnm">
    <w:name w:val="Text s èíslováním"/>
    <w:basedOn w:val="Normal"/>
    <w:qFormat/>
    <w:pPr>
      <w:numPr>
        <w:ilvl w:val="0"/>
        <w:numId w:val="2"/>
      </w:numPr>
      <w:ind w:left="284" w:hanging="283"/>
    </w:pPr>
    <w:rPr/>
  </w:style>
  <w:style w:type="paragraph" w:styleId="Textsodrkami">
    <w:name w:val="text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sodrkami2">
    <w:name w:val="text s odrážkami 2"/>
    <w:basedOn w:val="Textsodrkami"/>
    <w:qFormat/>
    <w:pPr>
      <w:ind w:left="567" w:hanging="283"/>
    </w:pPr>
    <w:rPr/>
  </w:style>
  <w:style w:type="paragraph" w:styleId="Textsodrkami3">
    <w:name w:val="text s odrážkami 3"/>
    <w:basedOn w:val="Textsodrkami2"/>
    <w:qFormat/>
    <w:pPr>
      <w:ind w:left="851" w:hanging="283"/>
    </w:pPr>
    <w:rPr/>
  </w:style>
  <w:style w:type="paragraph" w:styleId="Textsodsazenm">
    <w:name w:val="Text s odsazením"/>
    <w:basedOn w:val="Normal"/>
    <w:qFormat/>
    <w:pPr>
      <w:ind w:left="284" w:hanging="0"/>
    </w:pPr>
    <w:rPr/>
  </w:style>
  <w:style w:type="paragraph" w:styleId="Textspsmenky">
    <w:name w:val="Text s písmenky"/>
    <w:basedOn w:val="Textsslovnm"/>
    <w:qFormat/>
    <w:pPr>
      <w:numPr>
        <w:ilvl w:val="0"/>
        <w:numId w:val="4"/>
      </w:numPr>
    </w:pPr>
    <w:rPr/>
  </w:style>
  <w:style w:type="paragraph" w:styleId="Textsodrkami4">
    <w:name w:val="text s odrážkami 4"/>
    <w:basedOn w:val="Textsodrkami3"/>
    <w:qFormat/>
    <w:pPr>
      <w:ind w:left="1134" w:hanging="283"/>
    </w:pPr>
    <w:rPr/>
  </w:style>
  <w:style w:type="paragraph" w:styleId="Textspsmenkem">
    <w:name w:val="Text s písmenkem"/>
    <w:basedOn w:val="Normal"/>
    <w:qFormat/>
    <w:pPr>
      <w:numPr>
        <w:ilvl w:val="0"/>
        <w:numId w:val="5"/>
      </w:numPr>
      <w:ind w:left="567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3:37:00Z</dcterms:created>
  <dc:creator>RICHARD  NOVOTNÝ</dc:creator>
  <dc:description/>
  <dc:language>en-US</dc:language>
  <cp:lastModifiedBy>Richard Novotný</cp:lastModifiedBy>
  <cp:lastPrinted>1995-12-12T14:57:00Z</cp:lastPrinted>
  <dcterms:modified xsi:type="dcterms:W3CDTF">1996-10-19T12:23:00Z</dcterms:modified>
  <cp:revision>3</cp:revision>
  <dc:subject/>
  <dc:title> METODY ZPRACOVÁNÍ INFORMACÍ</dc:title>
</cp:coreProperties>
</file>