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TODY ZPRACOVÁNÍ INFORMACÍ</w:t>
      </w:r>
    </w:p>
    <w:p>
      <w:pPr>
        <w:pStyle w:val="Heading1"/>
        <w:rPr/>
      </w:pPr>
      <w:r>
        <w:rPr/>
        <w:t>- Informační zdroje, informace o firm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y prezentované v zimním semestru 1995/96 na přednáškách předmětu IZI211 pro 3. semestr bakalářského studia oboru informatika na FIS VŠE.  Tento soubor obsahuje materiály k tématům "Informační zdroje" a "Informace o firmách".</w:t>
      </w:r>
    </w:p>
    <w:p>
      <w:pPr>
        <w:pStyle w:val="Heading2"/>
        <w:rPr/>
      </w:pPr>
      <w:r>
        <w:rPr/>
        <w:t>VÝVOJ INFORMAČNÍCH STŘEDISEK</w:t>
      </w:r>
    </w:p>
    <w:p>
      <w:pPr>
        <w:pStyle w:val="Normal"/>
        <w:rPr/>
      </w:pPr>
      <w:r>
        <w:rPr/>
        <w:t>Cíl: poskytovat technické a hospodářské inform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ké země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833 založena Jednota pro povzbuzení průmyslu v Čechách,   součástí odborná knihovn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chnická knihovna VUT Brno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eřejná technická dokumentační činnost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ruhá polovina 30. let - 50 000 bibliografických záznam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Škodovy závody Plzeň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. 1920 technická knihovna obsahuje cca 30 000 svaz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930 - systematický katalog, desetinné třídě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pracováváno cca 300 odborných časopis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dobné služby: Zbrojovka Brno, Kolben-Daněk, Baťa Zlín,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klad hospodářských informací: The Mercantile Agency, založena 1841, USA (dnes DUN &amp; BRADSTREET)</w:t>
      </w:r>
    </w:p>
    <w:p>
      <w:pPr>
        <w:pStyle w:val="Heading3"/>
        <w:rPr/>
      </w:pPr>
      <w:r>
        <w:rPr/>
        <w:t>Aplikace výpočetní a komunikační technik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dukce bibliografických záznamů v elektronické formě,  obchod s nim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žnost automatizovaně provádět rešerše v rozsáhlých  souborech bibliografických záznam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žnost přístupu ke vzdáleným databází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voj uživatelsky příjemných dotazovacích jazyků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řístupňování faktografických databází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řístupňování úplných textů dokumentů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řesňování charakteristik obsahu dokumentů,  rozšiřování možností výběru dokumentů podle obsahu</w:t>
      </w:r>
    </w:p>
    <w:p>
      <w:pPr>
        <w:pStyle w:val="Heading3"/>
        <w:rPr/>
      </w:pPr>
      <w:r>
        <w:rPr/>
        <w:t>DIALOG INFORMATION SERVICE (DIALOG)  PALO ALTO, KALIFORNIE, USA</w:t>
      </w:r>
    </w:p>
    <w:p>
      <w:pPr>
        <w:pStyle w:val="Normal"/>
        <w:rPr/>
      </w:pPr>
      <w:r>
        <w:rPr/>
        <w:t>Vlasák, R.:  Světové informační systémy a služby - Informační průmysl. Praha, Univerzita Karlova 1993, 178 s.</w:t>
      </w:r>
    </w:p>
    <w:p>
      <w:pPr>
        <w:pStyle w:val="Heading4"/>
        <w:rPr/>
      </w:pPr>
      <w:r>
        <w:rPr/>
        <w:t>VÝVOJ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63: firma Lockheed Missiles and Space Company založila laboratoř pro výzkum a vývoj automatizovaného zpracování informací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65: dialogový systém vyhledávání v bázi bibliografických záznamů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1968: konkurs na vývoj informačního systému pro NASA vyvinut RECON (Remote Console Information </w:t>
        <w:tab/>
        <w:t>Retrieval Services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72: počátek komerčních služeb databázového centra, název  Dialog  Information  Servi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81: samostatný podnik v rámci Lockheed Corporatio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86: 70 000 uživatel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88: součást informačního koncernu Knight - Ridder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átek 90. let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00 000 uživatelů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íce než 400 databází různých oborů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es 100 000 000 záznamů nebo úplných textů dokumentů</w:t>
      </w:r>
    </w:p>
    <w:p>
      <w:pPr>
        <w:pStyle w:val="Heading4"/>
        <w:rPr/>
      </w:pPr>
      <w:r>
        <w:rPr/>
        <w:t>PŘÍKLADY DALŠÍCH SLUŽEB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pojování na centra poskytující jiné typy informačních služeb (např. na Official Airline Guide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owledge index: zjednodušený přístup k cca 30 databázím večer a o víkendech pro uživatele z domácích PC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dukce a rozesílání  vlastních  kompaktních disků - Dialog On Disc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bor databází "Classroom Instruction Program" pro školy,  cena jedné hodiny 15 dolarů (průměrná cena jinak cca 80 dolarů)</w:t>
      </w:r>
    </w:p>
    <w:p>
      <w:pPr>
        <w:pStyle w:val="Heading3"/>
        <w:rPr/>
      </w:pPr>
      <w:r>
        <w:rPr/>
        <w:t>PŘÍKLADY DALŠÍCH DATABÁZOVÝCH CENTER</w:t>
      </w:r>
    </w:p>
    <w:p>
      <w:pPr>
        <w:pStyle w:val="Heading4"/>
        <w:rPr/>
      </w:pPr>
      <w:r>
        <w:rPr/>
        <w:t>COMPUSERVE  INFORMATION  SERVICE (USA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úplné tex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 000 000  uživatelů v  roce  1992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s 1 700 databází.</w:t>
      </w:r>
    </w:p>
    <w:p>
      <w:pPr>
        <w:pStyle w:val="Heading4"/>
        <w:rPr/>
      </w:pPr>
      <w:r>
        <w:rPr/>
        <w:t>DOW  JONES: např. plné texty Wall Street Journal</w:t>
      </w:r>
    </w:p>
    <w:p>
      <w:pPr>
        <w:pStyle w:val="Heading4"/>
        <w:rPr/>
      </w:pPr>
      <w:r>
        <w:rPr/>
        <w:t>EVROPA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-STAR,  Questel, Pergamon Infoline,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íť EURONET-DIANE zahrnující přes padesát menších  databázových  center, zpřístupněno přes 800 databází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Heading2"/>
        <w:rPr/>
      </w:pPr>
      <w:r>
        <w:rPr/>
        <w:t>INFOMAČNÍ STŘEDISKA ČR</w:t>
      </w:r>
    </w:p>
    <w:p>
      <w:pPr>
        <w:pStyle w:val="Normal"/>
        <w:rPr/>
      </w:pPr>
      <w:r>
        <w:rPr/>
        <w:t>Königová, M. - Hánová, E.: Vznik a vývoj informačních institucí  v  ČSR.  1. vydání. Praha, MŠMT 1988, 214 s.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1945: Technické dokumentační středisko, integrací dokumentačních   středisek Škodových závodů, ČKD, </w:t>
        <w:tab/>
        <w:t>Zbrojovky Brno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1951: Čs. ústav pro technickou a hospodářskou dokumentaci   5 dokumentačních měsíčníků, ročně 1000 </w:t>
        <w:tab/>
        <w:t>rešerší, 100 000 anot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átek 50. let: Knihovna vysokých škol technických odebírá  2 500 titulů zahraničních odborných časopis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voj závodních technických knihoven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agnace ve druhé polovině 50. le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šedesátá léta: - počátek využití počítačů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utomatizovaný Rešeršní, Dokumentační a Informační Systém (ARDIS), pro počítače MINSK 22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66: založeno Ústředí vědeckých, technických  a ekonomických informací (ÚVTEI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stupné budování soustavy odvětvových a oborových   informačních středis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pad organizační struktury po 1989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91: vznik Národního informačního střediska  z ÚVTE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chod středisek do tržního prostředí,  např.: DEZA, INFORMETAL,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čekává se podobný vývoj dalších středis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lbertina Icome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echnika kompaktních dis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dávání vlastních titul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ešeršní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OTEL: dialogové  služby dostupné pomocí modemu nebo veřejné datové  sítě EuroTel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elkově prudký vývoj</w:t>
      </w:r>
    </w:p>
    <w:p>
      <w:pPr>
        <w:pStyle w:val="Heading3"/>
        <w:rPr/>
      </w:pPr>
      <w:r>
        <w:rPr/>
        <w:t>NÁRODNÍ INFORMAČNÍ STŘEDISKO (Havelkova 22, Praha 3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alytické přehledové studie o vývoji a prognózách vývoje oblastí průmyslu a věd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mé dialogové spojení na 10 databázových center s více  než 600 databázem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nformace o zahraničních firmá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ptávka a nabídka výrobků a služeb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stavy, veletrhy, konferen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atent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ezinárodní nor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legislativa zemí ES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chodní statistiky podle komodi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astní báze da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s. odborní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s. podni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ferenční středisko na další zdroje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nformační institu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nformační soubory a systé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emináře, konference, výstavy</w:t>
      </w:r>
    </w:p>
    <w:p>
      <w:pPr>
        <w:pStyle w:val="Heading2"/>
        <w:rPr/>
      </w:pPr>
      <w:r>
        <w:rPr/>
        <w:t>KOMPAKTNÍ DISK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chnologie CD-ROM (Compact Disc - Read Only Memory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apacita jednoho disku (přibližně): 600 MB = 40  disket = 300  000 normalizovaných stran text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robní náklady: již při sérii 100 ks menší než 500 Kč/ks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veden na trh 1985, firma Philips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 roce 1989  600 titulů na americkém trh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čátkem 1990 1500 titul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 roce 1992 přes 2500 titul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dávány nejen tradiční databáze, ale i sharewareové programy, slovníky, encyklopedie, vzdělávací programy, multimediální dokumenty,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nkurence databázových center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platí se za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vybrané záznam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dobu pobytu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komunikační lin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lze zjistit, jaké informace uživatel převzal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výhoda: obtížnější aktualiz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jvětší vydavatel: SilverPlatter Information Inc., 150 titul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eský vydavatel: Albertina Icome s.r.o.</w:t>
      </w:r>
    </w:p>
    <w:p>
      <w:pPr>
        <w:pStyle w:val="Heading2"/>
        <w:rPr/>
      </w:pPr>
      <w:r>
        <w:rPr/>
        <w:t>INFORMACE NA DLANI</w:t>
      </w:r>
    </w:p>
    <w:p>
      <w:pPr>
        <w:pStyle w:val="Normal"/>
        <w:rPr/>
      </w:pPr>
      <w:r>
        <w:rPr/>
        <w:t xml:space="preserve">Karen, V. - Kadleček, J. - Krejčí R.: Informace na dlani'94, katalog  CD-ROM  a  dalších  informačních </w:t>
        <w:tab/>
        <w:t>zdrojů. 1. vydání., Praha, Albertina icome s.r.o. 1994, 176 s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pisy téměř 800 databází, naprostá většina na CD-RO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0 různých obla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oblastí a databáz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BLIOGRAFIE A KNIHOVNICTVÍ: (celkem cca 70 databází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Boston SPA Conferences On CD-ROM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320 000 publikovaných sborníků z konferencí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nejstarší z roku 1787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D-Theses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170 000 záznamů o francouzských  disertacích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všechny obor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očátek 1972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ISTORIE A OSOBNOSTI: (celkem 10 databází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etternich na CD-RO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World Bigraphical Index, obsahuje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German Biographical Archive:  280 000 osobností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Archivo Biografico de Espana, Portugal e Iberoamerica: 200 000 osobností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British Biographical Archive 170 000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BCHODNÍ A EKONOMICKÉ INFORMACE (celkem cca 70 databází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BI/INFORM Research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bibliografické údaje + výtažek cca 150 slov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k polovině záznamů plné texty v BUSINESS PERIODICALS ONDISC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retrospektiva od 1987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uropean Taxation Data On CD-ROM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nejkompletnější databáze daňové problematiky v Evropě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lné texty daňové legislativ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většina států Evropy včetně Střední a Východní Evrop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LOVĚK A PŘÍROD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ĚJINY A SOUČASNOS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AZYK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...</w:t>
      </w:r>
    </w:p>
    <w:p>
      <w:pPr>
        <w:pStyle w:val="Heading2"/>
        <w:rPr/>
      </w:pPr>
      <w:r>
        <w:rPr/>
        <w:t>INFORMACE O FIRMÁ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č  a  jaké  informace  o  firmá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mpetitor  Intelligen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ak firma sděluje informace o sobě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iskové  informace  o  firmá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yntetické  informace  o  firmá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ancelářská inform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nkovní inform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alytické dokumen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hledávání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draz inovačního procesu v dokumente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edování trendů vývoje</w:t>
      </w:r>
    </w:p>
    <w:p>
      <w:pPr>
        <w:pStyle w:val="Heading3"/>
        <w:rPr/>
      </w:pPr>
      <w:r>
        <w:rPr/>
        <w:t>PROČ A JAKÉ INFORMACE O FIRMÁCH</w:t>
      </w:r>
    </w:p>
    <w:p>
      <w:pPr>
        <w:pStyle w:val="Normal"/>
        <w:rPr/>
      </w:pPr>
      <w:r>
        <w:rPr/>
        <w:t>Babka, M.: Kde a jak hledat  informace o firmách., 1.vydání. Praha, Management Press 1994. 174 s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utnost znát záměry partnerů (dodavatelů) i konkurentů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ím firma může ohrozit?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Lze se na firmu spolehnout?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97790</wp:posOffset>
                </wp:positionV>
                <wp:extent cx="1280795" cy="5492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7.7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- shromažďování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69720</wp:posOffset>
                </wp:positionH>
                <wp:positionV relativeFrom="paragraph">
                  <wp:posOffset>79375</wp:posOffset>
                </wp:positionV>
                <wp:extent cx="640080" cy="0"/>
                <wp:effectExtent l="508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.25pt" to="17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analýza         </w:t>
        <w:tab/>
        <w:tab/>
        <w:tab/>
        <w:t>informací o firmách</w:t>
      </w:r>
    </w:p>
    <w:p>
      <w:pPr>
        <w:pStyle w:val="Normal"/>
        <w:ind w:firstLine="708"/>
        <w:rPr/>
      </w:pPr>
      <w:r>
        <w:rPr/>
        <w:t>- vyhodnocování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80. léta, USA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vědomnění si japonské konkuren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znik oboru  Competitor Intelligence - C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amostatná oddělení CI u velkých fir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984 vznik "Society of Competitor Intelligence Professionals" (SCIP),  v současné době přes 2000 člen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990 evropská dceřinná organizace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edování aktivity firem a poskytování informací o nich podstatně starší než CI, viz např. Dun &amp; Brad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: MegaChip Inc., USA - přední výrobce polovodič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lovina 80. let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levné polovodiče z Japonsk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lučování amerických producentů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rychlé oslabení pozice MegaChip Inc. na trh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zhodnutí vytvořit agresivní strategii na základě  včasné znalosti situace a vývoje trhu</w:t>
      </w:r>
      <w:r>
        <w:br w:type="page"/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kce informačních mamažerů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získání hodnotících údajů o japonských a amerických konkurentech  z rozsáhlého průzkumu bází dat a dalších zdrojů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nalezení údajů o marketingové studii v bibliografické databázi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zakoupení studie, ta obsahovala i prognózu vývoje polovodičů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zjistili nebezpečí plynoucí z technologie RISC, MegaChip používal technologii CISC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zjišťování vlivu technologie RISC na produkci polovodičů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 xml:space="preserve">vyhledávání a analýza relevantních tiskových zpráv, např.  "Sun Microsystems podepsali smlouvu s AT&amp;T </w:t>
        <w:tab/>
        <w:t>na vývoj nového počítače, což posílí šance na prosazení jejich RISC systému jako normy."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rozbory finanční pozice a investičních potenciálů konkurentů</w:t>
      </w:r>
    </w:p>
    <w:p>
      <w:pPr>
        <w:pStyle w:val="Heading3"/>
        <w:rPr/>
      </w:pPr>
      <w:r>
        <w:rPr/>
        <w:t>COMPETITOR INTELLIGEN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>BUSSINES INTELLIGENCE</w:t>
      </w:r>
      <w:r>
        <w:rPr/>
        <w:t xml:space="preserve"> (R. G. Kelly, 1961): Monitorování externího prostředí firmy s cílem získat relevantní informace pro rozhodovací procesy firm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>COMPETITOR INTELLIGENCE</w:t>
      </w:r>
      <w:r>
        <w:rPr/>
        <w:t>: Proces shromažďování, analýzy a aplikací informací o silných a slabých stránkách konkurence s cílem formulovat úspěšnou strategii podniku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e více definicí, používá se i (obecnější) pojem Company Intelligen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I by měla být součástí analýzy SWOT  (Strengths, Weaknesses, Opportunities, Threats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utným předpokladem jsou informace o firmá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budeme se zabývat veřejně nebo komerčně dostupnými informacemi, převážně  z elektronických zdrojů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xistují i jiné možnosti, které nepatří do CI a nejsou předmětem našeho zájmu, např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ákup konkurenčního zboží pro porovnání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etahování zaměstnanců i s firemními informacemi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průmyslových odpadů konkurence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Heading2"/>
        <w:rPr/>
      </w:pPr>
      <w:r>
        <w:rPr/>
        <w:t>JAK FIRMA SDĚLUJE INFORMACE O SOBĚ</w:t>
      </w:r>
    </w:p>
    <w:p>
      <w:pPr>
        <w:pStyle w:val="Heading3"/>
        <w:rPr/>
      </w:pPr>
      <w:r>
        <w:rPr/>
        <w:t>Z DONUCEN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 obchodním rejstříku, na základě povinnosti dané obchodním zákon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eskému statistickému úřadu na základě zákona č. 278/1992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řejným mediím, pokud chce předejít zveřejnění informace  na základě samostatného pátrání novinářů</w:t>
      </w:r>
    </w:p>
    <w:p>
      <w:pPr>
        <w:pStyle w:val="Heading3"/>
        <w:rPr/>
      </w:pPr>
      <w:r>
        <w:rPr/>
        <w:t>PLATÍ ZA ZVEŘEJNĚNÍ S CÍLEM ZÍSKAT PROSPĚCH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 reklamách (má význam i statistika reklamních aktivit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 firemních katalozích</w:t>
      </w:r>
    </w:p>
    <w:p>
      <w:pPr>
        <w:pStyle w:val="Heading3"/>
        <w:rPr/>
      </w:pPr>
      <w:r>
        <w:rPr/>
        <w:t>NECHTĚNĚ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hlas ekolog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hlas zdravotní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avební povol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volení pro specifické komodity (zbraně, léky,...)</w:t>
      </w:r>
    </w:p>
    <w:p>
      <w:pPr>
        <w:pStyle w:val="Heading3"/>
        <w:rPr/>
      </w:pPr>
      <w:r>
        <w:rPr/>
        <w:t>TISKOVÉ INFORMACE O FIRMÁCH</w:t>
      </w:r>
    </w:p>
    <w:p>
      <w:pPr>
        <w:pStyle w:val="Normal"/>
        <w:rPr/>
      </w:pPr>
      <w:r>
        <w:rPr/>
        <w:t xml:space="preserve">Příklad: "Sun Microsystems podepsali smlouvu s AT&amp;T na vývoj nového  počítače, což posílí šance na </w:t>
        <w:tab/>
        <w:t>prosazení jejich RISC systému jako normy."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lmi ceněné i zprávy z regionálního a místního tisku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F DNES, 12. října 1994:</w:t>
      </w:r>
    </w:p>
    <w:p>
      <w:pPr>
        <w:pStyle w:val="Normal"/>
        <w:ind w:left="567" w:hanging="0"/>
        <w:rPr/>
      </w:pPr>
      <w:r>
        <w:rPr/>
        <w:t xml:space="preserve">    </w:t>
      </w:r>
      <w:r>
        <w:rPr/>
        <w:t xml:space="preserve">Více než 60 amerických deníků  a časopisů je přístupných z běžných osobních  počítačů. Jsou  mezi nimi nejznámější tituly:  časopis Time a listy The Washington Post, The Chicago Tribune, v omezené míře i </w:t>
        <w:tab/>
        <w:t>The New York Times. Několik dalších, včetně Business Week, People, Newsweek, 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droje tiskových zpráv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konomické  zpravodajství  ČTK  (online,  fixní  předplatné, soubory Průmysl, Merkur, Finance, Privatizace,.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hospodářských informací (součást Firemního monitoru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šechny americké a významné západoevropské ekonomické tiskoviny zachyceny v elektronických bázích da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dustry Index (1200 periodik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TS PROMPT (1000 periodik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BI-INFORM (800 periodik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Heading2"/>
        <w:rPr/>
      </w:pPr>
      <w:r>
        <w:rPr/>
        <w:t>SYNTETICKÉ INFORMACE O FIRMÁ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ancelářská inform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nkovní inform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alytické dokumen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Heading3"/>
        <w:rPr/>
      </w:pPr>
      <w:r>
        <w:rPr/>
        <w:t>KANCELÁŘSKÁ INFORMACE (obvykle uváděné údaje)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ázev, adresa, telefon, telefax, telex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dentifikační číslo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bor činnosti (obvykle kód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pis činnosti (výrobkové skupiny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doucí pracovníc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et zaměstnac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k založ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ční obrat (prodej) a zis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díl export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kladní kapitál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astníc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ceřinné a jinak přidružené společnost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nkovní spoj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lší ukazatele z roční bilance a výkazu příjmů</w:t>
      </w:r>
    </w:p>
    <w:p>
      <w:pPr>
        <w:pStyle w:val="Heading3"/>
        <w:rPr/>
      </w:pPr>
      <w:r>
        <w:rPr/>
        <w:t>DUN  &amp;  BRADSTREET  INTERNATIONAL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841 založení firmy Mercantile Agenc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33 vznik Dun &amp; Bradstreet spojením s podnikem J.M. Bradstreet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 současné době mezinárodní společnost do které patří Dun &amp; Bradstreet  Information  Services, IMS International,  A.C. Nielsen, Moody's Investors  Service,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ca 60 000 zaměstnanc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40 zemí a teritori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ektronická podniková databáze, finanční a profilové informace o 18 milionech  podnicí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klady poskytovaných služeb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věření bonity fir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ískání nebo doplnění charakteristiky fir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hledávání případných obchodních partner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moc při inkasu nedobytných pohledáv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jznámější produkt: International  Business Information Report (BIR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ancelářská inform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kazatele hodnoty firmy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kazatele celkového stavu a trendů vývoje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čet zaměstnanců, obrat, zisk, ztráta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daje o osobách ve vede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časnost  plateb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  <w:r>
        <w:br w:type="page"/>
      </w:r>
    </w:p>
    <w:p>
      <w:pPr>
        <w:pStyle w:val="Heading4"/>
        <w:rPr/>
      </w:pPr>
      <w:r>
        <w:rPr/>
        <w:t>INTERNATIONAL BUSINESS INFORMATION REPORTS</w:t>
      </w:r>
    </w:p>
    <w:p>
      <w:pPr>
        <w:pStyle w:val="Normal"/>
        <w:rPr/>
      </w:pPr>
      <w:r>
        <w:rPr/>
        <w:t>charakteristika a hodnocení firmy, zejména z finančního a platebního hlediska</w:t>
      </w:r>
    </w:p>
    <w:p>
      <w:pPr>
        <w:pStyle w:val="Normal"/>
        <w:rPr/>
      </w:pPr>
      <w:r>
        <w:rPr/>
        <w:t>Uvodní  stránka: název  a adresa firmy, každé firmě  je  přiděleno  registrační  číslo, tzv.DUNS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 obsahuj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&amp;B rating - index skutečné "hmatatelné" čisté hodnoty firmy (Net Worth).  Ukazatel finanční síly firm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NDITION - celkový stav firmy (STRONG, GOOD, FAIR, POOR)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END - vývoj stavu firmy (DOWN, EVEN, UP)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AYMENT SCORE - údaj o  tom jak  daná firma  rychle platí svoje účt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UMMARY - základní údaje o firmě - kdy firma začala, typ firmy,  registrační číslo, počet zaměstnanců, </w:t>
        <w:tab/>
        <w:t>obrat, výše prodeje, zisk nebo  ztráta, čistá hodnota firmy, upsaný kapitál, vložený kapitál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INCIPALS - vedení firmy (jmenovitě)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ECIAL EVENTS - zvláštní údaje z tisku, např. že firmě vyhořel sklad  nebo že  se firma přestěhovala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UBLIC NOTICE INFORMATION - údaje o soudních řízení firmy nebo proti firmě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AYMENT REPORTED - jedna z nejdůležitějších částí BIR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kazuje, jak firma platí svoje závazky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Obsahuje výpis (cca 3 až 6 měsíců  dozadu), jak byly jednotlivé platby zpožděny nebo v předstihu, popř. v </w:t>
        <w:tab/>
        <w:t>souladu s termínem  platby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Firmě je přiděleno PAYMENT SCORE -  v rozmezí od 1 do 100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znamy se odkupují od významných dodavatelů sledované firm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rozsah BIR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lká a zavedená firma - 10 i více  stran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irma se dvěma zaměstnanci, v provozu  rok nebo - 2  stran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ždy snaha sehnat všechna data a informace v maximální struktuře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klady dalších poskytovaných zpráv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AYMENT ANALYSIS REPORTS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zšíření položky  PAYMENT REPORTED  z BIR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daje o platbách evidovány 24 měsíců nazpět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lze získat podrobnější přehled o platební morálce potencionálního  partnera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UNS FINANCIAL PROFILES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rovnání hodnot z balance sheet za poslední 3 roky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hodné v případě uvažované těsnější spolupráce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DUSTRY NORM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kazuje  určité  hodnoty, v jakých  by  se měl podnik pohybovat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dniky jsou sledované podle oborů (např. stavebnictví), oblastí a podle velikosti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e sledováno 14 indexů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ANKOVNÍ INFORM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ce, které banka shromažďuje o klientech a je ochotna je poskytnou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utno respektovat bankovní tajemství (zákon č. 21/1992 sb.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nky se snaží poskytovat údaje svým klientům i o klientech jiných ban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WIFT (Society for Worldwide Interbank Telecommunic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údajů z bankovní informac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DENTIFIKAČNÍ ÚDAJE 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ázev a adres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ávní form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atum založe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kladní kapitál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ména manažer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last aktivit firm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FINČNÍ HODNOCENÍ FIRMY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věruschopnost, rámcová výše úvěr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av kont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latební morálk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elková bonita  a trend finanční situ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OPLŇKOVÉ ÚDAJE: 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daje o emisi cenných papír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daje o exportu a závazcích do zahraničí</w:t>
      </w:r>
    </w:p>
    <w:p>
      <w:pPr>
        <w:pStyle w:val="Heading3"/>
        <w:rPr/>
      </w:pPr>
      <w:r>
        <w:rPr/>
        <w:t>ANALYTICKÉ DOKUMEN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sledek  sběru dat  a informací,  jejich analýzy  a syntézy  nových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klad struktury analytické zprávy o firmě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ručná charakteristika fir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voj cen akcií, rating, dividend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ržní situace, velikost trh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dhad produkce a příjmů (podle segmentů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dhad odbytu nového produkt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tvrtletní výkazy příjm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ční výkazy příjm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toku hotovost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nvestiční záměr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áze INVESTEXT (Thompson Financial Networks)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polupráce 270 bank a poradenských fir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udie o 21 000 společnostech, 53 průmyslových obore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áze Pharmaceutical Company Profiles (IMSWorld Publications Ltd.)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udie až o 100 straná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ena cca 26 000 Kčs / studie</w:t>
      </w:r>
    </w:p>
    <w:p>
      <w:pPr>
        <w:pStyle w:val="Heading3"/>
        <w:rPr/>
      </w:pPr>
      <w:r>
        <w:rPr/>
        <w:t>VYHLEDÁVÁNÍ INFORMACÍ O FIRMÁCH (POZNÁMKY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utnost využívat více zdroj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blém závislosti zdroj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ce firmy Dun &amp; Bradstreet uvedeny např. v databázích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&amp;B Swiss Company Info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wiss Companies Full Financial Dat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&amp;B European Dun's Market Identifie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32760</wp:posOffset>
                </wp:positionH>
                <wp:positionV relativeFrom="paragraph">
                  <wp:posOffset>204470</wp:posOffset>
                </wp:positionV>
                <wp:extent cx="0" cy="1828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6.1pt" to="238.8pt,3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rejstříkové soudy, ČS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3175</wp:posOffset>
                </wp:positionV>
                <wp:extent cx="310896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25pt" to="353.95pt,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86840</wp:posOffset>
                </wp:positionH>
                <wp:positionV relativeFrom="paragraph">
                  <wp:posOffset>3175</wp:posOffset>
                </wp:positionV>
                <wp:extent cx="0" cy="914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25pt" to="109.2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3175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25pt" to="354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Špaček            </w:t>
        <w:tab/>
        <w:tab/>
        <w:t xml:space="preserve">Albertina          </w:t>
        <w:tab/>
        <w:tab/>
        <w:t>Casus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software s.r.o.   </w:t>
        <w:tab/>
        <w:t xml:space="preserve">          icome s.r.o.       </w:t>
        <w:tab/>
        <w:t xml:space="preserve">           s.r.o.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reditní agentury samy zjišťují informace z více zdroj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reditní agentury spolupracují (GlobalScan, EuroGate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utnost evidovat původ informací</w:t>
      </w:r>
    </w:p>
    <w:p>
      <w:pPr>
        <w:pStyle w:val="Heading2"/>
        <w:rPr/>
      </w:pPr>
      <w:r>
        <w:rPr/>
        <w:t>VYHLEDÁVÁNÍ INFORMACÍ O KONKURENTECH NEBO PARTNERECH</w:t>
      </w:r>
    </w:p>
    <w:p>
      <w:pPr>
        <w:pStyle w:val="Heading4"/>
        <w:rPr/>
      </w:pPr>
      <w:r>
        <w:rPr/>
        <w:t>Postup: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definice výběrových kriterií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výběr informačních zdrojů (s ohledem na kriteria dle 1)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vyhledání všech firem na úrovni základní charakteristiky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výběr rozhodujících firem (největších konkurentů, nejvhodnějších partnerů)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prověřování a doplňování základních charakteristik pro vybrané firmy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průběžné sledování nově vzniklých firem</w:t>
      </w:r>
    </w:p>
    <w:p>
      <w:pPr>
        <w:pStyle w:val="Heading3"/>
        <w:rPr/>
      </w:pPr>
      <w:r>
        <w:rPr/>
        <w:t>OBOROVÉ KLASIFIKACE - POZNÁMK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SA: SIC (Standard Industrial Classification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xistují národní úpravy SIC (narušení kompatibility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užívají se i podrobnější rozpracování (Predicasts, Dun &amp; Bradstreet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vropská společenství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orová klasifikace N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armonized System (HS - jednotný systém kódového značení pro celní deklarace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R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KEČ (Oborová Klasifikace Ekonomických Činností), ekvivalent N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KPOV, JKV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d 1.1. 1994 ČSÚ vydává SKP (Standardní Klasifikace Produkce), (vychází z NACE, bere v úvahu HS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blém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načná rozmanitos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"mělkost"  klasifik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íceoborovost podniků (řeší se přidělením více oborových kódů, jeden může být primární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lší kritérie výběru fir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ídlo (většinou bez problémů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eritoriální působnost (obtížné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elikost firmy (problém kriteria velikosti firmy)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roční obrat (přesná definice použitá v konrétní databázi?)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zisk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tržní hodnota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očet zaměstnanců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...</w:t>
      </w:r>
    </w:p>
    <w:p>
      <w:pPr>
        <w:pStyle w:val="Heading3"/>
        <w:rPr/>
      </w:pPr>
      <w:r>
        <w:rPr/>
        <w:t>JEDNOZNAČNÁ IDENTIFIKACE FIRM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blém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ůzná jména jedné fir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měny adres, více adres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zájemná propojenost fir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UNS (Dun Universal Numbering System), doporučeno OS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&amp;B uvádí v některých bázích registrační číslo přidělené místním úřad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ěmecko: každý den aktualizován EcoRegister  (údaje o nových registracích, rušení registrací, úpadek, platební neschopnost, změny jmína, statutu, sídla, ...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R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astá registrace různých firem se stejným názvem (M-TRADE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jvhodnější IČO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atabáze podnikové inzerce (DPI, Albertina), vhodné pro ověření aktuálnosti</w:t>
      </w:r>
    </w:p>
    <w:p>
      <w:pPr>
        <w:pStyle w:val="Heading3"/>
        <w:rPr/>
      </w:pPr>
      <w:r>
        <w:rPr/>
        <w:t>STRUKTURA A VLASTNICKÉ VZTAHY FIR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utná znalost právní formy, velikost, sídlo (zem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vlastnických vztahů a struktur velkých korporací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Who Owns Whom:vlastnické vztahy 25 000 mateřských podniků, 300 000 poboček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Wer gehoert zu wem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isclosure spectrum Ownership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orporate Affilations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R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lektronická verze obchodního věstník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utná znalost podniku, ze které vznikl privatizovaný podnik    (viz Registr ČSÚ)</w:t>
      </w:r>
    </w:p>
    <w:p>
      <w:pPr>
        <w:pStyle w:val="Heading3"/>
        <w:rPr/>
      </w:pPr>
      <w:r>
        <w:rPr/>
        <w:t>FINANČNÍ SITUACE FIR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dělení zdrojů podle "vydatnosti" obsažených finančních da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rubé finanční údaj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uze bilanční dat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měrové ukazatel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odnocení a doporuče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ed vyhledávání nutná přesná identifikace fir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ěkteré databáze přímo navigují k finančním dokumentům uloženým v jiných databázích (např. D&amp;B Dun's Market Identifiers)</w:t>
      </w:r>
    </w:p>
    <w:p>
      <w:pPr>
        <w:pStyle w:val="Heading3"/>
        <w:rPr/>
      </w:pPr>
      <w:r>
        <w:rPr/>
        <w:t>VÝROBKY A TRH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dnoduché mapování produkce: prodejny, veletrhy, prospek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Thomas New Industrial Products: novinky na trhu dopravních, elektronických, ..., výrobků a systém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PTS New Products Anouncements: plné texty tiskových oznámení o zaváděnínových výrob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Consumer Reports: elektronická forma časopisu  vydávaného Unií spotřebitelů, US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Market Direction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500 studií, 76 komodit, (Francie, Itálie, Španělsko, Německo, Velká Britanie, Japonsko, USA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andardní struktura: velikost trhu, segmentace trhu, distribuční kanály, hlavní firmy, profil spotřebitele,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 ČR významná Databáze Podnikatelské Inzerce</w:t>
      </w:r>
    </w:p>
    <w:p>
      <w:pPr>
        <w:pStyle w:val="Heading3"/>
        <w:rPr/>
      </w:pPr>
      <w:r>
        <w:rPr/>
        <w:t>TECHNICKÁ A INTELEKTUÁLNÍ POTEN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 chod firmy rozhodující osobnosti (ředitelé, manažeři, specialisté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uvádějí ředitele a hlavní manažer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Firen Info Bank: pro 60 000 firem jména a zařazení většiny manažer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znamné změny i v tisk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ha Kdo je kdo - Česká republika (5 000 osobností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Marquis Who's Who (80 000 osobností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alýza patentové a publikační aktivi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e patentů (např. World Patent Index)</w:t>
      </w:r>
    </w:p>
    <w:p>
      <w:pPr>
        <w:pStyle w:val="Heading3"/>
        <w:rPr/>
      </w:pPr>
      <w:r>
        <w:rPr/>
        <w:t>INTERPRETACE INFORMACÍ O FIRMÁCH</w:t>
      </w:r>
    </w:p>
    <w:p>
      <w:pPr>
        <w:pStyle w:val="Normal"/>
        <w:rPr/>
      </w:pPr>
      <w:r>
        <w:rPr/>
        <w:t>Babka,  M.:  Kde  a  jak  hledat  informace o firmách, 1. vyd. Praha, Management Press 1994. 174 s.</w:t>
      </w:r>
    </w:p>
    <w:p>
      <w:pPr>
        <w:pStyle w:val="Heading4"/>
        <w:rPr/>
      </w:pPr>
      <w:r>
        <w:rPr/>
        <w:t>OKRUHY PROBLÉMŮ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ávní form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vislost na zemi registr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xistence firem lišících se pouze právní formo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likost fir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elké podniky podle obchodů na burz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čet zaměstnanc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ční obra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hodné jsou časové řady údajů (výroční zprávy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díl na trh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inanční dokument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roční zpráva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zprávy představensta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účetní výkaz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oznámky a vysvětlivky k účetním výkazům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auditorské zpráv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ypy výročních zpráv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nekonsolidovaná (individuální)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konsolidovaná (souhrnná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zájemná srovnatelnost zpráv, jednotné metodik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odnocení fir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finanční pozice   (likvidita, finanční úroveň,  rentabilita, hodnota akcií, ...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ating (příklady)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Dun &amp; Bradstreet: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1 (strong)    2 (good)   3 (fair)  4 (poor)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Creditreform pro ČR: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obchodní spojení se doporučuje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obchodní spojení je přípustné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obchodní spojení se nezamítá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obchodní spojení se je otázkou důvěry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obchodní spojení se nedoporučuje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obchodní spojení se zamítá</w:t>
      </w:r>
    </w:p>
    <w:p>
      <w:pPr>
        <w:pStyle w:val="Textsodrkami4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566"/>
        <w:rPr/>
      </w:pPr>
      <w:r>
        <w:rPr/>
        <w:t>s obchodním spojením je nutné vyčka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ce o bankrote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RN ročně cca  12 000,   Velká Britanie   70 000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hlášené a ukončené konkursní řízení v databázi EcoRegister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ignály před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 ČR Obchodní věstník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lze usoudit i z Databáze podnikatelské inzer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věrečná zpráva o firmě</w:t>
      </w:r>
    </w:p>
    <w:p>
      <w:pPr>
        <w:pStyle w:val="Heading3"/>
        <w:rPr/>
      </w:pPr>
      <w:r>
        <w:rPr/>
        <w:t>ZPRÁVA O FIRMĚ</w:t>
      </w:r>
    </w:p>
    <w:p>
      <w:pPr>
        <w:pStyle w:val="Heading4"/>
        <w:rPr/>
      </w:pPr>
      <w:r>
        <w:rPr/>
        <w:t>ZÁKLADNÍ OTÁZK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hu se na firmu spolehnout jako na partnera?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ím mě firma může ohrozit jao konkurent?   (V čem je lepší a v čem horší?)</w:t>
      </w:r>
    </w:p>
    <w:p>
      <w:pPr>
        <w:pStyle w:val="Heading4"/>
        <w:rPr/>
      </w:pPr>
      <w:r>
        <w:rPr/>
        <w:t>OKRUHY DÍLČÍCH OTÁZEK O FIRM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ídlo, oblast působnost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ávní forma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dy a kde registrován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ruktura majitelů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teré firmy mají stejného vlastník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rat a zisk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odnoty hlavních finamnčních ukazatelů v poslední dob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lacení úč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věrové zatížení, druhy úvěr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 kterých bank vedeny účt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odnocení bankam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de získává investi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ožnosti zisku dalších investic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sledky případného hodnocení nezávislými agenturam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o firma produkuje nyní a co produkovala dřív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ak často mění výrobkový sortimen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díl na trh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odnocení výrobků firmo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odnocení výrobků zákazní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odukce nebezpečných odpadů a způsob jejich likvid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áří výrobního zaříze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lavní zákazníci firmy, oblasti jejich působe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ztahy s klíčovými dodavatel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aký image se snaží firma vytvoři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júspěšnější odbytové cesty a prodejní metod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enová politik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a firemní ceny jsou pevné nebo kolísají (a případně proč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působ a rozsah rekla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onkurenti firmy, hlavní oblasti konkuren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e firma dobře vedena nebo žije pouze ze své pověst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ěková skladba a kvalifikace management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edchozí působiště vedoucích pracovní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utná kvalifikace personál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působ školení personál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ztahy s odbory a personál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ípadná soudní řízení firmy a manažerů, výsledky říze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ztahy s finančními nebo jinými státními úřad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forma a rozsah vlastního výzkumu a vývoj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lastnictví patentů, kdy končí ochrana paten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licenční smlouv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lastnictví chráněných vzorů</w:t>
      </w:r>
    </w:p>
    <w:p>
      <w:pPr>
        <w:pStyle w:val="Heading2"/>
        <w:rPr/>
      </w:pPr>
      <w:r>
        <w:rPr/>
        <w:t>ODRAZ  INOVAČNÍHO  PROCESU  V  DOKUMENTECH</w:t>
      </w:r>
    </w:p>
    <w:p>
      <w:pPr>
        <w:pStyle w:val="Normal"/>
        <w:rPr/>
      </w:pPr>
      <w:r>
        <w:rPr>
          <w:b/>
          <w:bCs/>
          <w:i/>
          <w:iCs/>
        </w:rPr>
        <w:t>1. VZNIK INVENCE</w:t>
      </w:r>
      <w:r>
        <w:rPr/>
        <w:t xml:space="preserve"> - základní výzkum</w:t>
      </w:r>
    </w:p>
    <w:p>
      <w:pPr>
        <w:pStyle w:val="Normal"/>
        <w:rPr/>
      </w:pPr>
      <w:r>
        <w:rPr/>
        <w:t xml:space="preserve">     </w:t>
      </w:r>
      <w:r>
        <w:rPr/>
        <w:t>Dokumenty: publikace ve vědeckých časopisech, sbornících, monografiích</w:t>
      </w:r>
    </w:p>
    <w:p>
      <w:pPr>
        <w:pStyle w:val="Normal"/>
        <w:rPr/>
      </w:pPr>
      <w:r>
        <w:rPr/>
        <w:t xml:space="preserve">     </w:t>
      </w:r>
      <w:r>
        <w:rPr/>
        <w:t>Vyhodnocování: prostřednictvím bibliografických informačních souborů a systémů</w:t>
      </w:r>
    </w:p>
    <w:p>
      <w:pPr>
        <w:pStyle w:val="Normal"/>
        <w:rPr/>
      </w:pPr>
      <w:r>
        <w:rPr>
          <w:b/>
          <w:bCs/>
          <w:i/>
          <w:iCs/>
        </w:rPr>
        <w:t xml:space="preserve">2. PŘÍPRAVA VÝROBY </w:t>
      </w:r>
      <w:r>
        <w:rPr/>
        <w:t>- aplikovaný výzkum a vývoj</w:t>
      </w:r>
    </w:p>
    <w:p>
      <w:pPr>
        <w:pStyle w:val="Normal"/>
        <w:rPr/>
      </w:pPr>
      <w:r>
        <w:rPr/>
        <w:t xml:space="preserve">     </w:t>
      </w:r>
      <w:r>
        <w:rPr/>
        <w:t>Dokumenty: patentové přihlášky a spisy</w:t>
      </w:r>
    </w:p>
    <w:p>
      <w:pPr>
        <w:pStyle w:val="Normal"/>
        <w:rPr/>
      </w:pPr>
      <w:r>
        <w:rPr/>
        <w:t xml:space="preserve">     </w:t>
      </w:r>
      <w:r>
        <w:rPr/>
        <w:t>Vyhodnocování: s využitím patentových informačních souborů a bází d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REALIZACE VE VÝROBĚ</w:t>
      </w:r>
    </w:p>
    <w:p>
      <w:pPr>
        <w:pStyle w:val="Normal"/>
        <w:rPr/>
      </w:pPr>
      <w:r>
        <w:rPr/>
        <w:t xml:space="preserve">     </w:t>
      </w:r>
      <w:r>
        <w:rPr/>
        <w:t>Dokumenty: firemní a obchodně ekonomické informace</w:t>
      </w:r>
    </w:p>
    <w:p>
      <w:pPr>
        <w:pStyle w:val="Normal"/>
        <w:rPr/>
      </w:pPr>
      <w:r>
        <w:rPr/>
        <w:t xml:space="preserve">     </w:t>
      </w:r>
      <w:r>
        <w:rPr/>
        <w:t>Vyhodnocování: s využitím hospodářských bází dat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běr špičkových fir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jištění informačních zdroj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alýza fir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struktur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činnosti tvůrčích pracovní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publikační aktivit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patentové aktivit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výrobkových inov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technologických inov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alýza investičních akcí</w:t>
      </w:r>
    </w:p>
    <w:p>
      <w:pPr>
        <w:pStyle w:val="Heading4"/>
        <w:rPr/>
      </w:pPr>
      <w:r>
        <w:rPr/>
        <w:t>VÝBĚR ŠPIČKOVÝCH FIREM V OBORU: většinou intelektuálně</w:t>
      </w:r>
    </w:p>
    <w:p>
      <w:pPr>
        <w:pStyle w:val="Heading4"/>
        <w:rPr/>
      </w:pPr>
      <w:r>
        <w:rPr/>
        <w:t>ZAJIŠTĚNÍ INFORMAČNÍCH ZDROJŮ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běr vhodných externích zdrojů s dostatečnou retrospektivo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áze fir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aten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dborné literatur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firemní literatur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šerš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ískání potřebných primárních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tvoření lokálního účelového informačního souboru (báze dat)</w:t>
      </w:r>
    </w:p>
    <w:p>
      <w:pPr>
        <w:pStyle w:val="Heading4"/>
        <w:rPr/>
      </w:pPr>
      <w:r>
        <w:rPr/>
        <w:t>ANALÝZA STRUKTUR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íl: charakterizovat organizační STRUKTURU sledované firm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incip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1097915" cy="5492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7.45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118360</wp:posOffset>
                </wp:positionH>
                <wp:positionV relativeFrom="paragraph">
                  <wp:posOffset>131445</wp:posOffset>
                </wp:positionV>
                <wp:extent cx="128079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10.35pt;width:100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změny výrobní,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76835</wp:posOffset>
                </wp:positionV>
                <wp:extent cx="731520" cy="0"/>
                <wp:effectExtent l="508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05pt" to="166.7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echnologické,</w:t>
        <w:tab/>
        <w:tab/>
        <w:tab/>
        <w:t>změny organizační</w:t>
      </w:r>
    </w:p>
    <w:p>
      <w:pPr>
        <w:pStyle w:val="Normal"/>
        <w:ind w:firstLine="708"/>
        <w:rPr/>
      </w:pPr>
      <w:r>
        <w:rPr/>
        <w:t>vývojové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 poznání rozvojových tendencí ŠPIČKOVÝCH FIREM se odvozují rozvojové tendence VÝROBNÍHO OBORU</w:t>
      </w:r>
    </w:p>
    <w:p>
      <w:pPr>
        <w:pStyle w:val="Heading4"/>
        <w:rPr/>
      </w:pPr>
      <w:r>
        <w:rPr/>
        <w:t>ANALÝZA ČINNOSTI TVŮRČÍCH PRACOVNÍKŮ (výzkumu, vývoje, řízení)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et pracovní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ruktura dle věcných oblast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ruktura ŘEŠITELSKÝCH TÝMŮ pomocí citační analýz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polečné autorstv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polečné citová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asový vývoj týmů</w:t>
      </w:r>
    </w:p>
    <w:p>
      <w:pPr>
        <w:pStyle w:val="Normal"/>
        <w:rPr/>
      </w:pPr>
      <w:r>
        <w:rPr/>
        <w:t>=&gt;  charakteristika výzkumné a vývojové činnosti firm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NALÝZA PUBLIKAČNÍ AKTIVITY:</w:t>
      </w:r>
    </w:p>
    <w:p>
      <w:pPr>
        <w:pStyle w:val="Normal"/>
        <w:rPr/>
      </w:pPr>
      <w:r>
        <w:rPr/>
        <w:t xml:space="preserve"> </w:t>
      </w:r>
      <w:r>
        <w:rPr/>
        <w:t>analýza publikační aktivity podle jednotlivých témat</w:t>
      </w:r>
    </w:p>
    <w:p>
      <w:pPr>
        <w:pStyle w:val="Normal"/>
        <w:rPr/>
      </w:pPr>
      <w:r>
        <w:rPr/>
        <w:t>=&gt; rozpoznání tendencí VÝZKUMU</w:t>
      </w:r>
    </w:p>
    <w:p>
      <w:pPr>
        <w:pStyle w:val="Heading4"/>
        <w:rPr/>
      </w:pPr>
      <w:r>
        <w:rPr/>
        <w:t>ANALÝZA PATENTOVÉ AKTIVIT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alýza patentové aktivity podle jednotlivých typů výrobků a technologi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lativní patentová pozice firm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upeň monopolizace v obor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upeň koncentrace vývoje firm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áří a rozsah platnosti patentů</w:t>
      </w:r>
    </w:p>
    <w:p>
      <w:pPr>
        <w:pStyle w:val="Normal"/>
        <w:rPr/>
      </w:pPr>
      <w:r>
        <w:rPr/>
        <w:t>=&gt; rozpoznání tendencí VÝVOJE nových výrobků a technologií</w:t>
      </w:r>
    </w:p>
    <w:p>
      <w:pPr>
        <w:pStyle w:val="Heading4"/>
        <w:rPr/>
      </w:pPr>
      <w:r>
        <w:rPr/>
        <w:t>ANALÝZA VÝROBKOVÝCH INOV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etnost inovací - v čase, v obor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měny výrobkové struktur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tipování rozvojových skupin výrob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ovační tempo v oboru</w:t>
      </w:r>
    </w:p>
    <w:p>
      <w:pPr>
        <w:pStyle w:val="Heading4"/>
        <w:rPr/>
      </w:pPr>
      <w:r>
        <w:rPr/>
        <w:t>ANALÝZA TECHNOLOGICKÝCH INOV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tipování špičkových technologií  v  obor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vinky v oblasti technologi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měny výrobních kapacit firmy</w:t>
      </w:r>
    </w:p>
    <w:p>
      <w:pPr>
        <w:pStyle w:val="Heading4"/>
        <w:rPr/>
      </w:pPr>
      <w:r>
        <w:rPr/>
        <w:t>ANALÝZA INVESTIČNÍCH AK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ynamika investic v čas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ruktura investic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ěcná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eritoriál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měny výrobních kapaci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IZI211 - Metody zpracování informací</w:t>
      <w:tab/>
      <w:tab/>
      <w:t>4. přednáš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E" w:hAnsi="Arial CE" w:eastAsia="Arial CE" w:cs="Arial CE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sslovnm">
    <w:name w:val="Text s èíslováním"/>
    <w:basedOn w:val="Normal"/>
    <w:qFormat/>
    <w:pPr>
      <w:numPr>
        <w:ilvl w:val="0"/>
        <w:numId w:val="2"/>
      </w:numPr>
      <w:ind w:left="284" w:hanging="283"/>
    </w:pPr>
    <w:rPr/>
  </w:style>
  <w:style w:type="paragraph" w:styleId="Textsodrkami">
    <w:name w:val="text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sodrkami2">
    <w:name w:val="text s odrážkami 2"/>
    <w:basedOn w:val="Textsodrkami"/>
    <w:qFormat/>
    <w:pPr>
      <w:ind w:left="567" w:hanging="283"/>
    </w:pPr>
    <w:rPr/>
  </w:style>
  <w:style w:type="paragraph" w:styleId="Textsodrkami3">
    <w:name w:val="text s odrážkami 3"/>
    <w:basedOn w:val="Textsodrkami2"/>
    <w:qFormat/>
    <w:pPr>
      <w:ind w:left="851" w:hanging="283"/>
    </w:pPr>
    <w:rPr/>
  </w:style>
  <w:style w:type="paragraph" w:styleId="Textsodsazenm">
    <w:name w:val="Text s odsazením"/>
    <w:basedOn w:val="Normal"/>
    <w:qFormat/>
    <w:pPr>
      <w:ind w:left="284" w:hanging="0"/>
    </w:pPr>
    <w:rPr/>
  </w:style>
  <w:style w:type="paragraph" w:styleId="Textspsmenky">
    <w:name w:val="Text s písmenky"/>
    <w:basedOn w:val="Textsslovnm"/>
    <w:qFormat/>
    <w:pPr>
      <w:numPr>
        <w:ilvl w:val="0"/>
        <w:numId w:val="4"/>
      </w:numPr>
    </w:pPr>
    <w:rPr/>
  </w:style>
  <w:style w:type="paragraph" w:styleId="Textsodrkami4">
    <w:name w:val="text s odrážkami 4"/>
    <w:basedOn w:val="Textsodrkami3"/>
    <w:qFormat/>
    <w:pPr>
      <w:ind w:left="1134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3:35:00Z</dcterms:created>
  <dc:creator>RICHARD NOVOTNÝ</dc:creator>
  <dc:description/>
  <dc:language>en-US</dc:language>
  <cp:lastModifiedBy>Richard Novotný</cp:lastModifiedBy>
  <dcterms:modified xsi:type="dcterms:W3CDTF">1996-10-18T17:41:00Z</dcterms:modified>
  <cp:revision>3</cp:revision>
  <dc:subject/>
  <dc:title/>
</cp:coreProperties>
</file>