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TODY ZPRACOVÁNÍ INFORMACÍ</w:t>
      </w:r>
    </w:p>
    <w:p>
      <w:pPr>
        <w:pStyle w:val="Heading1"/>
        <w:rPr/>
      </w:pPr>
      <w:r>
        <w:rPr/>
        <w:t>- Informační zdroje, ukládání a vyhledávání inform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y prezentované v zimním semestru 1995/96 na přednáškách předmětu IZI211 pro 3. semestr bakalářského studia oboru informatika na FIS VŠE. Tento soubor obsahuje materiály k tematům "Informační zdroje" a "Ukládání a vyhledávání informací"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ČNÍ  ZDROJE  V  INFORMAČNÍM  PROCE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33655</wp:posOffset>
                </wp:positionV>
                <wp:extent cx="640715" cy="3663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2.65pt;width:50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661160</wp:posOffset>
                </wp:positionH>
                <wp:positionV relativeFrom="paragraph">
                  <wp:posOffset>33655</wp:posOffset>
                </wp:positionV>
                <wp:extent cx="732155" cy="36639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2.65pt;width:57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0485</wp:posOffset>
                </wp:positionV>
                <wp:extent cx="548640" cy="0"/>
                <wp:effectExtent l="6985" t="70485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5.55pt" to="123.55pt,5.55pt" stroked="t" o:allowincell="f" style="position:absolute">
                <v:stroke color="black" weight="1260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32760</wp:posOffset>
                </wp:positionH>
                <wp:positionV relativeFrom="paragraph">
                  <wp:posOffset>70485</wp:posOffset>
                </wp:positionV>
                <wp:extent cx="457200" cy="0"/>
                <wp:effectExtent l="0" t="70485" r="508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55pt" to="274.75pt,5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Tvůrce</w:t>
        <w:tab/>
        <w:tab/>
        <w:tab/>
        <w:t>Uživatel</w:t>
        <w:tab/>
        <w:tab/>
        <w:tab/>
        <w:t>komunikace informací v prostoru a</w:t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>ča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03276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70485" r="3175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8.45pt" to="274.75pt,8.45pt" stroked="t" o:allowincell="f" style="position:absolute">
                <v:stroke color="black" weight="6480" dashstyle="shortdot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přímá komunikace informací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52600</wp:posOffset>
                </wp:positionH>
                <wp:positionV relativeFrom="paragraph">
                  <wp:posOffset>-2540</wp:posOffset>
                </wp:positionV>
                <wp:extent cx="0" cy="274320"/>
                <wp:effectExtent l="70485" t="0" r="698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0.2pt" to="138pt,21.3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35480</wp:posOffset>
                </wp:positionH>
                <wp:positionV relativeFrom="paragraph">
                  <wp:posOffset>-2540</wp:posOffset>
                </wp:positionV>
                <wp:extent cx="0" cy="274320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-0.2pt" to="152.4pt,21.3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09800</wp:posOffset>
                </wp:positionH>
                <wp:positionV relativeFrom="paragraph">
                  <wp:posOffset>-2540</wp:posOffset>
                </wp:positionV>
                <wp:extent cx="0" cy="274320"/>
                <wp:effectExtent l="69850" t="0" r="698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0.2pt" to="174pt,21.3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392680</wp:posOffset>
                </wp:positionH>
                <wp:positionV relativeFrom="paragraph">
                  <wp:posOffset>-2540</wp:posOffset>
                </wp:positionV>
                <wp:extent cx="0" cy="274320"/>
                <wp:effectExtent l="69850" t="0" r="698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0.2pt" to="188.4pt,21.3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1661160</wp:posOffset>
                </wp:positionH>
                <wp:positionV relativeFrom="paragraph">
                  <wp:posOffset>70485</wp:posOffset>
                </wp:positionV>
                <wp:extent cx="915035" cy="100647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1512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5.55pt;width:72pt;height:79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70485</wp:posOffset>
                </wp:positionV>
                <wp:extent cx="640715" cy="27495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55pt;width:50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15875</wp:posOffset>
                </wp:positionV>
                <wp:extent cx="54864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25pt" to="123.55pt,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vůrce</w:t>
      </w:r>
    </w:p>
    <w:p>
      <w:pPr>
        <w:pStyle w:val="Normal"/>
        <w:rPr/>
      </w:pPr>
      <w:r>
        <w:rPr/>
        <w:tab/>
        <w:tab/>
        <w:tab/>
        <w:tab/>
        <w:t>ZDROJ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289560</wp:posOffset>
                </wp:positionH>
                <wp:positionV relativeFrom="paragraph">
                  <wp:posOffset>33655</wp:posOffset>
                </wp:positionV>
                <wp:extent cx="640715" cy="36639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2.65pt;width:50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INFORMACÍ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21080</wp:posOffset>
                </wp:positionH>
                <wp:positionV relativeFrom="paragraph">
                  <wp:posOffset>70485</wp:posOffset>
                </wp:positionV>
                <wp:extent cx="548640" cy="0"/>
                <wp:effectExtent l="5080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5.55pt" to="123.55pt,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vů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ČNÍ PRAMENY, ZDROJE A SLUŽBY</w:t>
      </w:r>
    </w:p>
    <w:p>
      <w:pPr>
        <w:pStyle w:val="Heading3"/>
        <w:rPr/>
      </w:pPr>
      <w:r>
        <w:rPr/>
        <w:t>INFORMAČNÍ ZDROJ:</w:t>
      </w:r>
    </w:p>
    <w:p>
      <w:pPr>
        <w:pStyle w:val="Normal"/>
        <w:rPr/>
      </w:pPr>
      <w:r>
        <w:rPr/>
        <w:t>Systém, který je reálným  nebo  potencionálním  nositelem, zprostředkovatelem nebo šiřitelem informací.</w:t>
      </w:r>
    </w:p>
    <w:p>
      <w:pPr>
        <w:pStyle w:val="Heading3"/>
        <w:rPr/>
      </w:pPr>
      <w:r>
        <w:rPr/>
        <w:t>INFORMAČNÍ SLUŽBA:</w:t>
      </w:r>
    </w:p>
    <w:p>
      <w:pPr>
        <w:pStyle w:val="Normal"/>
        <w:rPr/>
      </w:pPr>
      <w:r>
        <w:rPr/>
        <w:t>Činnost, jejímž cílem je zprostředkování  informací uživateli.</w:t>
      </w:r>
    </w:p>
    <w:p>
      <w:pPr>
        <w:pStyle w:val="Heading3"/>
        <w:rPr/>
      </w:pPr>
      <w:r>
        <w:rPr/>
        <w:t>INFORMAČNÍ PRAMEN:</w:t>
      </w:r>
    </w:p>
    <w:p>
      <w:pPr>
        <w:pStyle w:val="Normal"/>
        <w:rPr/>
      </w:pPr>
      <w:r>
        <w:rPr/>
        <w:t>Prostředek komunikace tvořený nosičem (nebo i nositelem) informací a množinou na něm (v něm) fixovaných informac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LENĚNÍ INFORMAČNÍCH ZDROJ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jaké informace: 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droje politických informac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droje právních informac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droje ekonomických informac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typ informací: 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droje textových informac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droje obrazových informac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droje zvukových  informac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droje faktografických informac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  <w:r>
        <w:br w:type="page"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ostupnost: 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eřejné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omerč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lší hlediska ...</w:t>
      </w:r>
    </w:p>
    <w:p>
      <w:pPr>
        <w:pStyle w:val="Heading3"/>
        <w:rPr/>
      </w:pPr>
      <w:r>
        <w:rPr/>
        <w:t>CHARAKTERISTIKY INFORMAČNÍHO ZDROJ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yp informac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ozsah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úplnos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etrospektiv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erioda aktualiza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ducen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stupnos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ena</w:t>
      </w:r>
    </w:p>
    <w:p>
      <w:pPr>
        <w:pStyle w:val="Heading2"/>
        <w:rPr/>
      </w:pPr>
      <w:r>
        <w:rPr/>
        <w:t>TYPY INFORMAČNÍCH SLUŽEB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půjční služb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ibliografické služb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ešeršní služb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dresní šíření informac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gnetopáskové služb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ialogové informační služb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nzultační služb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udijně rozborová činnost</w:t>
      </w:r>
    </w:p>
    <w:p>
      <w:pPr>
        <w:pStyle w:val="Heading2"/>
        <w:rPr/>
      </w:pPr>
      <w:r>
        <w:rPr/>
        <w:t>ZDROJE INFORMAC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lastní paměť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kument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lastní informační systé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iné osob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ozhlas, televize, tisk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tabázová centra (informační střediska)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nihovny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mpaktní disky (CD-ROM)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droje informací o firmách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ibliografické informační zdroje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lnotextové informační  zdroj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rgány stání správ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...</w:t>
      </w:r>
    </w:p>
    <w:p>
      <w:pPr>
        <w:pStyle w:val="Heading2"/>
        <w:rPr/>
      </w:pPr>
      <w:r>
        <w:rPr/>
        <w:t>DOKUMENT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i/>
          <w:iCs/>
        </w:rPr>
        <w:t xml:space="preserve">Knihy </w:t>
      </w:r>
      <w:r>
        <w:rPr/>
        <w:t>- monografie,  učební texty,  slovníky,  encyklopedi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i/>
          <w:iCs/>
        </w:rPr>
        <w:t xml:space="preserve">Periodika </w:t>
      </w:r>
      <w:r>
        <w:rPr/>
        <w:t>- časopisy,  věstníky,  zpravodaje,  bulletin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i/>
          <w:iCs/>
        </w:rPr>
        <w:t xml:space="preserve">Výzkumné </w:t>
      </w:r>
      <w:r>
        <w:rPr/>
        <w:t xml:space="preserve">a </w:t>
      </w:r>
      <w:r>
        <w:rPr>
          <w:b/>
          <w:bCs/>
          <w:i/>
          <w:iCs/>
        </w:rPr>
        <w:t>vývojové zpráv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i/>
          <w:iCs/>
        </w:rPr>
        <w:t>Diplomové</w:t>
      </w:r>
      <w:r>
        <w:rPr/>
        <w:t xml:space="preserve">, </w:t>
      </w:r>
      <w:r>
        <w:rPr>
          <w:b/>
          <w:bCs/>
          <w:i/>
          <w:iCs/>
        </w:rPr>
        <w:t xml:space="preserve">rigorózní </w:t>
      </w:r>
      <w:r>
        <w:rPr/>
        <w:t xml:space="preserve">a </w:t>
      </w:r>
      <w:r>
        <w:rPr>
          <w:b/>
          <w:bCs/>
          <w:i/>
          <w:iCs/>
        </w:rPr>
        <w:t>disertační prá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eciální literatur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i/>
          <w:iCs/>
        </w:rPr>
        <w:t xml:space="preserve">Doklady </w:t>
      </w:r>
      <w:r>
        <w:rPr/>
        <w:t>- zápisy, záznamy, zprávy, výkazy, deníky, seznamy, poznámky, protokoly, hlášení, 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tentová  literatur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droje: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Patentové informační a databázové služby -PIS,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Patentservis,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Úřad průmyslového vlastnictv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ešerše provádějí patentoví zástupci,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seznam Profit č. 44/92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sdruženi v: Česká komora patentových zástupců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rm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ákon ČNR č. 201/1992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třeba zavést asi 5000 evropských norem</w:t>
      </w:r>
    </w:p>
    <w:p>
      <w:pPr>
        <w:pStyle w:val="Heading2"/>
        <w:rPr/>
      </w:pPr>
      <w:r>
        <w:rPr/>
        <w:t>KNIHOVNY - Z HISTORI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nález písma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hieroglyfické - Egypt, 4. tisíciletí př. n. l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línové - Mezopotámie,  4. tisíciletí př. n. l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brázkové - Čína,  3. tisíciletí př. n. l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hláskové (abeceda) - Féničané  ve 2. tisíciletí př.n.l. vývojem řecké, latink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nižní obchod v Athénách již na přelomu  4. a 5. století př.n.l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nihovna v Platónově akademii v  Athénách ve 4. století př.n.l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lexandrijská knihovna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aložená v roce 284 př.n.l. u přístavu Alexandria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30 000 knih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700 000 papyrusových svitků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řepisování knih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ničena r.  642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 roce 1995 nová knihovna, prostory pro 8 000 000 svazků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znamná řecká knihovna od 2. století př. n. l. v Pergamonu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 roku 1000 v Evropě knihovny zejména v klášterech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kriptoria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libri catenati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niverzitní knihovny (počátek v 11. století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rálovské a šlechtické knihovny (počátek v 13. století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nález knihtisku okolo  roku  1450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álové knihovny (Versailles, Cambridge, ...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árodní knihovny zakládány  v 17. a  18. stolet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Ústřední  národní knihovna ve Florencii roku 1747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nihovna Britského muzea roku  1759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ongresová knihovna ve Washingtonu roku 1800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půjční  knihovny v 18. stolet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ozvoj veřejných lidových  knihoven  v 19.  století v US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nihovny velkých měst milionové fondy knih počátkem 20. stolet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liv počítačů a telekomunikací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1966 počítačem podporovaná knihovna LIBRRARY US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nihovní systémy, OCLC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elekronické zpracování text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multimedi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řechod od čtenáře dokumentů k uživateli informací</w:t>
      </w:r>
    </w:p>
    <w:p>
      <w:pPr>
        <w:pStyle w:val="Heading3"/>
        <w:rPr/>
      </w:pPr>
      <w:r>
        <w:rPr/>
        <w:t>THE BRITISH LIBRARY DOCUMENT SUPPLY CENTRE</w:t>
      </w:r>
    </w:p>
    <w:p>
      <w:pPr>
        <w:pStyle w:val="Normal"/>
        <w:rPr/>
      </w:pPr>
      <w:r>
        <w:rPr/>
        <w:t>pouze dokumenty týkající se výzkumu</w:t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049"/>
        <w:gridCol w:w="1644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ní přírustek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asopisy </w:t>
            </w:r>
            <w:r>
              <w:rPr/>
              <w:t>(titulů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ihy</w:t>
            </w:r>
            <w:r>
              <w:rPr/>
              <w:t xml:space="preserve"> (svazků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3 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ktorské disertace (US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 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ktorské disertace (UK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orts in microform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 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ference Proceedings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 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ská literatur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žadavky 1990/91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UK                         2 511 690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ámoř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fotokopie                   747 818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ůjčky                       34 891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elkem     3 289 399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862 zaměstnanc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53 900 čtv. metrů podlahové ploch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205 km polic</w:t>
      </w:r>
    </w:p>
    <w:p>
      <w:pPr>
        <w:pStyle w:val="Heading3"/>
        <w:rPr/>
      </w:pPr>
      <w:r>
        <w:rPr/>
        <w:t>CENTRE GEORGES POMPIDOU  BIBLIOTHEQUE PUBLIQUE D'INFORMATION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400 000  svazk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2 391  časopis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2 470  dokumentárních  filmů na video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40 000  diapozitivů  na videodiscích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720 audio  a  video  pásek  pro výuku 121 jazyků a dialekt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nline katalog, 60 počítač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ddělení novinek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olný přístup</w:t>
      </w:r>
    </w:p>
    <w:p>
      <w:pPr>
        <w:pStyle w:val="Heading3"/>
        <w:rPr/>
      </w:pPr>
      <w:r>
        <w:rPr/>
        <w:t>KONGRESOVÁ KNIHOVNA VE WASHINGTON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ficiálně založena 1800, 900 knih tříděných podle formát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814 zničena, znovu vybudována s využitím soukromé knihovny Thomase Jefferson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asifikace věd Francise Bacon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900 vytvořeno LCSH - Library of Congress Subjects Headings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992: 90 milionů knihovních jednotek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25 milionů knih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ejména mapy, fotografie, rukopisy, magnetofonové pásk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árodní souborný  katalog fondů významných  knihoven  US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dává  většinu  katalogových záznamů do systému OCLC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ositel projektu MARC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oučástí knihovny je  Kongresová výzkumná služb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800 pracovníků, 500  z nich vysoce kvalifikovaní  analytici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ešeršní a studijně rozborové  služby pro senátory a členy Sněmovny reprezentantů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...</w:t>
      </w:r>
    </w:p>
    <w:p>
      <w:pPr>
        <w:pStyle w:val="Heading3"/>
        <w:rPr/>
      </w:pPr>
      <w:r>
        <w:rPr/>
        <w:t>NÁRODNÍ  KNIHOVN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ávo povinného výtisk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hromažďování bohemik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etodické řízení knihoven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znam všech knihoven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entrum meziknihovní výpůjční služb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nihovna odborné knihovnické a informační literatur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6 000 000 svazk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5 000 časopiseckých titul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00 katalog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2 studoven</w:t>
      </w:r>
    </w:p>
    <w:p>
      <w:pPr>
        <w:pStyle w:val="Heading3"/>
        <w:rPr/>
      </w:pPr>
      <w:r>
        <w:rPr/>
        <w:t>KNIHOVN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árodní knihovn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átní vědecké knihovn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 bývalých krajských městech, Kladně, Liberci, Olomouci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rávo povinného výtisk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Hradec Králové  700 000 svazk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lzeň  2 150 000 svazk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sokoškolské knihovny (střediska inovací v knihovnictví na západě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Ústřední ekonomická knihovna: 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800 000 svazk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1 000 časopiseckých titul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8 katalog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4 studovn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kresní knihovn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informační střediska region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egionální databáz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apojení na dialogové služb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řejné knihovn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peciální knihovny</w:t>
      </w:r>
    </w:p>
    <w:p>
      <w:pPr>
        <w:pStyle w:val="Heading3"/>
        <w:rPr/>
      </w:pPr>
      <w:r>
        <w:rPr/>
        <w:t>UKÁZKA VÝSTUPU Z DATABÁZE VSEKAT</w:t>
      </w:r>
    </w:p>
    <w:p>
      <w:pPr>
        <w:pStyle w:val="Normal"/>
        <w:rPr/>
      </w:pPr>
      <w:r>
        <w:rPr/>
        <w:t>ARNOLD, John - HOPE, Tony: Accounting for management decisions. 2.vyd New York, Prentice Hall 1990. 412 s., obr., tab., příl. ISBN 0-13-004391-5</w:t>
      </w:r>
    </w:p>
    <w:p>
      <w:pPr>
        <w:pStyle w:val="Normal"/>
        <w:rPr/>
      </w:pPr>
      <w:r>
        <w:rPr/>
        <w:t>KW: řízení hospodářské - rozhodování - informace ekonomická - účetnictví - teorie rozhodování</w:t>
      </w:r>
    </w:p>
    <w:p>
      <w:pPr>
        <w:pStyle w:val="Normal"/>
        <w:rPr/>
      </w:pPr>
      <w:r>
        <w:rPr/>
        <w:t>Znaky MDT: 338.24.021.4 - 336 - 657</w:t>
      </w:r>
    </w:p>
    <w:p>
      <w:pPr>
        <w:pStyle w:val="Normal"/>
        <w:rPr/>
      </w:pPr>
      <w:r>
        <w:rPr/>
        <w:t>Signatury: F 166033</w:t>
      </w:r>
    </w:p>
    <w:p>
      <w:pPr>
        <w:pStyle w:val="Normal"/>
        <w:rPr/>
      </w:pPr>
      <w:r>
        <w:rPr/>
        <w:t>Umístění: Ústřední ekonomická knihovna</w:t>
      </w:r>
    </w:p>
    <w:p>
      <w:pPr>
        <w:pStyle w:val="Heading2"/>
        <w:rPr/>
      </w:pPr>
      <w:r>
        <w:rPr/>
        <w:t>ROZDĚLENÍ INFORMAČNÍCH PRAMENŮ Z HLEDISKA ZPRACOVÁNÍ V INFORMAČNÍM PROCESU</w:t>
      </w:r>
    </w:p>
    <w:p>
      <w:pPr>
        <w:pStyle w:val="Normal"/>
        <w:rPr/>
      </w:pPr>
      <w:r>
        <w:rPr/>
        <w:t>Původní dílo</w:t>
        <w:tab/>
        <w:tab/>
        <w:t>PRIMÁRNÍ</w:t>
      </w:r>
    </w:p>
    <w:p>
      <w:pPr>
        <w:pStyle w:val="Normal"/>
        <w:rPr/>
      </w:pPr>
      <w:r>
        <w:rPr/>
        <w:t>Odvozené dílo              SEKUNDÁR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undární pramen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formují o existenci primárního pramen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astupují  primární  pramen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prostředkovávají  přístup  k  primárnímu  pramen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artoték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okumentografické báze dat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eferátové časopis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bibliografické časopis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bsahové časopis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itační rejstříky</w:t>
      </w:r>
    </w:p>
    <w:p>
      <w:pPr>
        <w:pStyle w:val="Heading2"/>
        <w:rPr/>
      </w:pPr>
      <w:r>
        <w:rPr/>
        <w:t>ANALÝZA   DOKUMENTU</w:t>
      </w:r>
    </w:p>
    <w:p>
      <w:pPr>
        <w:pStyle w:val="Normal"/>
        <w:rPr/>
      </w:pPr>
      <w:r>
        <w:rPr/>
        <w:t>Účel: vyhledávání informací podle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 xml:space="preserve">formálních  znaků (autor, rok vydání, ...)                   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obsahu (o čem to je)</w:t>
      </w:r>
    </w:p>
    <w:p>
      <w:pPr>
        <w:pStyle w:val="Normal"/>
        <w:rPr/>
      </w:pPr>
      <w:r>
        <w:rPr/>
        <w:t>=&gt;   analýza dokumentu</w:t>
      </w:r>
    </w:p>
    <w:p>
      <w:pPr>
        <w:pStyle w:val="Normal"/>
        <w:rPr/>
      </w:pPr>
      <w:r>
        <w:rPr/>
        <w:t xml:space="preserve">            </w:t>
      </w:r>
      <w:r>
        <w:rPr/>
        <w:t>formální                                obsahová</w:t>
      </w:r>
    </w:p>
    <w:p>
      <w:pPr>
        <w:pStyle w:val="Normal"/>
        <w:ind w:firstLine="708"/>
        <w:rPr/>
      </w:pPr>
      <w:r>
        <w:rPr/>
        <w:t>formální popis                      charakteristika obsahu</w:t>
      </w:r>
    </w:p>
    <w:p>
      <w:pPr>
        <w:pStyle w:val="Normal"/>
        <w:ind w:left="708" w:firstLine="708"/>
        <w:rPr/>
      </w:pPr>
      <w:r>
        <w:rPr/>
        <w:t>bibliografický   záznam</w:t>
      </w:r>
    </w:p>
    <w:p>
      <w:pPr>
        <w:pStyle w:val="Heading2"/>
        <w:rPr/>
      </w:pPr>
      <w:r>
        <w:rPr/>
        <w:t>BIBLIOGRAFICKÝ   ZÁZNAM</w:t>
      </w:r>
    </w:p>
    <w:p>
      <w:pPr>
        <w:pStyle w:val="Normal"/>
        <w:rPr/>
      </w:pPr>
      <w:r>
        <w:rPr/>
        <w:t>viz ČSN 01 0195 Bibliografický a katalogizační záznam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účinnost od 1. 10. 1992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rčena pro knihovny, informační střediska,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TRUKTURA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oupisné  údaj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členěné  údaj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okační  údaj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pisné  údaj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harakteristika  obsah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lužební 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Y DLE ROZSAHU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ákladní zázna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áznam pro národní bibliografii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áznam pro specielní úč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KTERÉ SOUVISÍCÍ NORM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ČSN 01 0180 Mezinárodní desetinné třídě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ČSN 01 0188 Tvorba předmětových hesel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ČSN 01 0194 Referát a anotace</w:t>
      </w:r>
    </w:p>
    <w:p>
      <w:pPr>
        <w:pStyle w:val="Heading3"/>
        <w:rPr/>
      </w:pPr>
      <w:r>
        <w:rPr/>
        <w:t>STRUKTURA BIBLIOGRAFICKÉHO ZÁZNAM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oupisné  údaj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áhlaví (autor, název dokumentu 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otační znak selekčního jazyka klasifikačního typ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ýraz předmětového selekčního jazyk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členěné  údaj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atum schvále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atum obhajob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atum účinnosti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okační  údaj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ignatura = adresa dokumentu v primárním fond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igla = zkratka instituce vlastnící dokument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pisné  údaj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alší údaje o autorech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akladatelstv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ydání (pořadí, datum,...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ozsah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ISBN, ISSN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harakteristika  obsah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anota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eferá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lužební  údaj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řírůstkové číslo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ód zpracovatel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Heading3"/>
        <w:rPr/>
      </w:pPr>
      <w:r>
        <w:rPr/>
        <w:t>STANDARDNÍ  ČÍSLO  DOKUMENT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ednoznačná  dokumenta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jstručnější  adresa  dokumentu</w:t>
      </w:r>
    </w:p>
    <w:p>
      <w:pPr>
        <w:pStyle w:val="Heading4"/>
        <w:rPr/>
      </w:pPr>
      <w:r>
        <w:rPr/>
        <w:t>ISSN -INTERNATIONAL STANDARD SERIAL NUMBER</w:t>
      </w:r>
    </w:p>
    <w:p>
      <w:pPr>
        <w:pStyle w:val="Normal"/>
        <w:rPr/>
      </w:pPr>
      <w:r>
        <w:rPr/>
        <w:t>ČSN 01 0187  Mezinárodní standardní číslování seriálových publikací (ISS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93 ČASOPIS INFORMAČNÍCH PRACOVNÍKŮ, KNIHOVNÍKŮ A UŽIVATELŮ INFORMACÍ</w:t>
      </w:r>
    </w:p>
    <w:p>
      <w:pPr>
        <w:pStyle w:val="Normal"/>
        <w:rPr/>
      </w:pPr>
      <w:r>
        <w:rPr/>
        <w:t xml:space="preserve">     </w:t>
      </w:r>
      <w:r>
        <w:rPr/>
        <w:t>ISSN 0862-9382</w:t>
      </w:r>
    </w:p>
    <w:p>
      <w:pPr>
        <w:pStyle w:val="Heading4"/>
        <w:rPr/>
      </w:pPr>
      <w:r>
        <w:rPr/>
        <w:t>ISBN - INTERNATIONAL STANDARD BOOK NUMBER</w:t>
      </w:r>
    </w:p>
    <w:p>
      <w:pPr>
        <w:pStyle w:val="Normal"/>
        <w:rPr/>
      </w:pPr>
      <w:r>
        <w:rPr/>
        <w:t>viz ČSN 01 0189  Mezinárodní standardní číslování knih (IS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:</w:t>
      </w:r>
    </w:p>
    <w:p>
      <w:pPr>
        <w:pStyle w:val="Normal"/>
        <w:rPr/>
      </w:pPr>
      <w:r>
        <w:rPr/>
        <w:t>Smetáček, V.: Informace o informacích. Praha, GRADA 1993, 152 s., ISBN 80-85623-22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BN = ČTYŘI SKUPINY ČÍSELNÝCH ÚDAJŮ ODDĚLENÉ POMLČKAMI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. Skupina vydavatelů (národní, administrativně-teritoriální, ...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0 - publikace v angličtině (USA, UK, Kanada, ...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2 - publikace ve francouzštině (včetně kanadských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3 - publikace v němčině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92 - publikace mezinárodních organizac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2. Identifikace vydavatele v rámci skupin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3. Identifikace dokumentu v rámci vydavatel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4. Kontrolní číslo</w:t>
      </w:r>
    </w:p>
    <w:p>
      <w:pPr>
        <w:pStyle w:val="Heading2"/>
        <w:rPr/>
      </w:pPr>
      <w:r>
        <w:rPr/>
        <w:t>CHARAKTERISTIKA OBSAHU</w:t>
      </w:r>
    </w:p>
    <w:p>
      <w:pPr>
        <w:pStyle w:val="Heading4"/>
        <w:rPr/>
      </w:pPr>
      <w:r>
        <w:rPr/>
        <w:t>ANOTACE, REFERÁ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ogicky, sémanticky a syntakticky ucelený tex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zniká přeformulováním primárního text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ývají samostatně publikovány</w:t>
      </w:r>
    </w:p>
    <w:p>
      <w:pPr>
        <w:pStyle w:val="Heading4"/>
        <w:rPr/>
      </w:pPr>
      <w:r>
        <w:rPr/>
        <w:t>VĚCNÉ SELEKČNÍ JAZYK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íklady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líčová slov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MD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louží pro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řádá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ukládá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yhledávání</w:t>
      </w:r>
    </w:p>
    <w:p>
      <w:pPr>
        <w:pStyle w:val="Heading3"/>
        <w:rPr/>
      </w:pPr>
      <w:r>
        <w:rPr/>
        <w:t>ANOTA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pravidla do 500 znak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ručná charakteristika z hlediska obsahu, určení, formy, 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á vysvětlující nebo doporučující ráz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ůže být součástí primárního dokument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vádí se v sekundárních dokumentech, (např. v tematických plánech, v katalogizačních lístcích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avidla pro tvorbu dána v ČSN 01 0194 referát a anotace</w:t>
      </w:r>
    </w:p>
    <w:p>
      <w:pPr>
        <w:pStyle w:val="Heading3"/>
        <w:rPr/>
      </w:pPr>
      <w:r>
        <w:rPr/>
        <w:t>REFERÁ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ákladní  údaje o obsahu dle osnovy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téma, předmět, charakter a cíl prá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užité metod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ýsledk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ávěr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blast využit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bvykle cca 1000 znaků, maximálně do 2500 znak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avidla pro tvorbu dána v  ČSN 01 0194 Referát a anota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vádí  se  v  primárních  i  sekundárních  pramenech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cházejí referátové časopisy a sborníky</w:t>
      </w:r>
      <w:r>
        <w:br w:type="page"/>
      </w:r>
    </w:p>
    <w:p>
      <w:pPr>
        <w:pStyle w:val="Heading2"/>
        <w:rPr/>
      </w:pPr>
      <w:r>
        <w:rPr/>
        <w:t>SELEKČNÍ  JAZYKY</w:t>
      </w:r>
    </w:p>
    <w:p>
      <w:pPr>
        <w:pStyle w:val="Heading4"/>
        <w:rPr/>
      </w:pPr>
      <w:r>
        <w:rPr/>
        <w:t>ZPŮSOB POUŽITÍ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i vstupním zpracování pro charakteristiku obsahu, výsledkem jsou indexované dokument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i analýze požadavku na vyhledání dokumentů, výsledkem je indexovaný požadavek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i vyhledávání se porovnávají indexované dokumenty s indexovaným požadavk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indexování                            </w:t>
        <w:tab/>
        <w:tab/>
        <w:tab/>
        <w:tab/>
        <w:t>analýza požadavku</w:t>
      </w:r>
    </w:p>
    <w:p>
      <w:pPr>
        <w:pStyle w:val="Normal"/>
        <w:rPr/>
      </w:pPr>
      <w:r>
        <w:rPr/>
        <w:t xml:space="preserve">            </w:t>
      </w:r>
      <w:r>
        <w:rPr/>
        <w:t>dokumentů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732155" cy="4578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3.15pt;width:57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838200</wp:posOffset>
                </wp:positionH>
                <wp:positionV relativeFrom="paragraph">
                  <wp:posOffset>40005</wp:posOffset>
                </wp:positionV>
                <wp:extent cx="732155" cy="4578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3.15pt;width:57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209800</wp:posOffset>
                </wp:positionH>
                <wp:positionV relativeFrom="paragraph">
                  <wp:posOffset>40005</wp:posOffset>
                </wp:positionV>
                <wp:extent cx="823595" cy="4578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3.15pt;width:6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3489960</wp:posOffset>
                </wp:positionH>
                <wp:positionV relativeFrom="paragraph">
                  <wp:posOffset>40005</wp:posOffset>
                </wp:positionV>
                <wp:extent cx="823595" cy="4578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8pt;margin-top:3.15pt;width:6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4861560</wp:posOffset>
                </wp:positionH>
                <wp:positionV relativeFrom="paragraph">
                  <wp:posOffset>40005</wp:posOffset>
                </wp:positionV>
                <wp:extent cx="732155" cy="4578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8pt;margin-top:3.15pt;width:57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55320</wp:posOffset>
                </wp:positionH>
                <wp:positionV relativeFrom="paragraph">
                  <wp:posOffset>76835</wp:posOffset>
                </wp:positionV>
                <wp:extent cx="182880" cy="0"/>
                <wp:effectExtent l="47625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6.05pt" to="65.95pt,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69720</wp:posOffset>
                </wp:positionH>
                <wp:positionV relativeFrom="paragraph">
                  <wp:posOffset>76835</wp:posOffset>
                </wp:positionV>
                <wp:extent cx="640080" cy="0"/>
                <wp:effectExtent l="5080" t="70485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6.05pt" to="173.95pt,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3276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70485" r="508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6.05pt" to="274.75pt,6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312920</wp:posOffset>
                </wp:positionH>
                <wp:positionV relativeFrom="paragraph">
                  <wp:posOffset>76835</wp:posOffset>
                </wp:positionV>
                <wp:extent cx="548640" cy="0"/>
                <wp:effectExtent l="0" t="70485" r="508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6.05pt" to="382.75pt,6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dokumenty</w:t>
        <w:tab/>
        <w:t>indexované</w:t>
        <w:tab/>
        <w:tab/>
        <w:t>určení</w:t>
        <w:tab/>
        <w:tab/>
        <w:tab/>
        <w:t>indexovaný</w:t>
        <w:tab/>
        <w:tab/>
        <w:t>požadavek</w:t>
      </w:r>
    </w:p>
    <w:p>
      <w:pPr>
        <w:pStyle w:val="Normal"/>
        <w:rPr/>
      </w:pPr>
      <w:r>
        <w:rPr/>
        <w:tab/>
        <w:tab/>
        <w:t>dokumenty</w:t>
        <w:tab/>
        <w:tab/>
        <w:t>podobnosti</w:t>
        <w:tab/>
        <w:tab/>
        <w:t>požadavek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75560</wp:posOffset>
                </wp:positionH>
                <wp:positionV relativeFrom="paragraph">
                  <wp:posOffset>58420</wp:posOffset>
                </wp:positionV>
                <wp:extent cx="0" cy="457200"/>
                <wp:effectExtent l="69850" t="508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4.6pt" to="202.8pt,40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HITY</w:t>
      </w:r>
    </w:p>
    <w:p>
      <w:pPr>
        <w:pStyle w:val="Heading4"/>
        <w:rPr/>
      </w:pPr>
      <w:r>
        <w:rPr/>
        <w:t>DĚLENÍ SELEKČNÍCH JAZYKŮ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203960</wp:posOffset>
                </wp:positionH>
                <wp:positionV relativeFrom="paragraph">
                  <wp:posOffset>92075</wp:posOffset>
                </wp:positionV>
                <wp:extent cx="0" cy="18288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7.25pt" to="94.8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63880</wp:posOffset>
                </wp:positionH>
                <wp:positionV relativeFrom="paragraph">
                  <wp:posOffset>128270</wp:posOffset>
                </wp:positionV>
                <wp:extent cx="1463040" cy="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0.1pt" to="159.5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63880</wp:posOffset>
                </wp:positionH>
                <wp:positionV relativeFrom="paragraph">
                  <wp:posOffset>128270</wp:posOffset>
                </wp:positionV>
                <wp:extent cx="0" cy="9144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0.1pt" to="44.4pt,1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26920</wp:posOffset>
                </wp:positionH>
                <wp:positionV relativeFrom="paragraph">
                  <wp:posOffset>128270</wp:posOffset>
                </wp:positionV>
                <wp:extent cx="0" cy="91440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0.1pt" to="159.6pt,1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26920</wp:posOffset>
                </wp:positionH>
                <wp:positionV relativeFrom="paragraph">
                  <wp:posOffset>201295</wp:posOffset>
                </wp:positionV>
                <wp:extent cx="0" cy="182880"/>
                <wp:effectExtent l="6985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5.85pt" to="159.6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identifikační                     věcné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295400</wp:posOffset>
                </wp:positionH>
                <wp:positionV relativeFrom="paragraph">
                  <wp:posOffset>92075</wp:posOffset>
                </wp:positionV>
                <wp:extent cx="0" cy="18288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25pt" to="102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667000</wp:posOffset>
                </wp:positionH>
                <wp:positionV relativeFrom="paragraph">
                  <wp:posOffset>92075</wp:posOffset>
                </wp:positionV>
                <wp:extent cx="0" cy="182880"/>
                <wp:effectExtent l="6985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25pt" to="210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95400</wp:posOffset>
                </wp:positionH>
                <wp:positionV relativeFrom="paragraph">
                  <wp:posOffset>-54610</wp:posOffset>
                </wp:positionV>
                <wp:extent cx="137160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4.3pt" to="209.95pt,-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</w:t>
      </w:r>
      <w:r>
        <w:rPr/>
        <w:t>systematické               předmětové</w:t>
      </w:r>
    </w:p>
    <w:p>
      <w:pPr>
        <w:pStyle w:val="Normal"/>
        <w:rPr/>
      </w:pPr>
      <w:r>
        <w:rPr/>
        <w:t xml:space="preserve">                           </w:t>
      </w:r>
      <w:r>
        <w:rPr/>
        <w:t>(klasifikační)</w:t>
      </w:r>
    </w:p>
    <w:p>
      <w:pPr>
        <w:pStyle w:val="Heading3"/>
        <w:rPr/>
      </w:pPr>
      <w:r>
        <w:rPr/>
        <w:t>SYSTEMATICKÉ SELEKČNÍ JAZYKY</w:t>
      </w:r>
    </w:p>
    <w:p>
      <w:pPr>
        <w:pStyle w:val="Normal"/>
        <w:rPr/>
      </w:pPr>
      <w:r>
        <w:rPr/>
        <w:t>PRINCIP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ierarchické třídě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řídy jsou dány pře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 DĚJIN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jstarší pořádání informací vůbec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nihovna v Nippur (Sumérská říše), 2500 př.n.l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ystematické uspořádá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nihy z oblasti matematiky, astronomie, mediciny, lingvistiky, historie, mytologie, astrologie, teologi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lexandrijská knihovn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atalog 120 svazků, autor Zenodotos Kalimachos (260-210 př.n.l.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lasifikace na poezii, právo, filozofii, historii, rétoriku a různé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nály čínská dynastie Han, polovina 1. století: císařská knihovna 11 000 svazků, členění na díla klasická, filozofii, poezii, vojenství, matematiku a lékařstv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876 Deweyovo desetinné třídě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895 Mezinárodní desetinné třídění (MDT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nes nejrozšířenějš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yvinuto z Deweyova třídění</w:t>
      </w:r>
      <w:r>
        <w:br w:type="page"/>
      </w:r>
    </w:p>
    <w:p>
      <w:pPr>
        <w:pStyle w:val="Heading4"/>
        <w:rPr/>
      </w:pPr>
      <w:r>
        <w:rPr/>
        <w:t>MEZINÁRODNÍ  DESETINNÉ  TŘÍDĚNÍ (UDC,  MDT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niverzální hierarchicky uspořádaná třídící soustava používající  desetinné  notace  pro  indexování všech druhů dokumentů které mají vztah  k jednotlivým oblastem lidského vědě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iz ČSN 01 0180 Mezinárodní desetinné třídě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10 hlavních tříd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0   Obecnosti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1   Filosofie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2   Náboženství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3   Společenské vědy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4   v současnosti volná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5   Matematika. Přírodní vědy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6   Užité vědy. Lékařství. Technika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7   Umění. Sport. Hry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8   Jazyky. Jazykověda. Krásná literatura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9   Zeměpis. Životopisy. Dějiny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ÍKLAD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6         </w:t>
        <w:tab/>
        <w:tab/>
        <w:t>Užité vědy. Lékařství. Technika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66        </w:t>
        <w:tab/>
        <w:tab/>
        <w:t>Chemické inženýrství. Chemické výrobky atd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666       </w:t>
        <w:tab/>
        <w:tab/>
        <w:t>Sklo. Keramika. Smalt. Umělé kameny. Cement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666.1     </w:t>
        <w:tab/>
        <w:tab/>
        <w:t>Sklářský průmysl. Sklářská technologie. Sklo všeobecně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666.15    </w:t>
        <w:tab/>
        <w:tab/>
        <w:t>Tabulové sklo. Ploché sklo všeobecně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666.155   </w:t>
        <w:tab/>
        <w:t>Vrstvené bezpečnostní sklo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666.155.5</w:t>
        <w:tab/>
        <w:t>Netříštivé sklo. Neprůstřelné sklo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abulky MDT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úplné   cca 130 000  znak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třední    (30 - 40 tisíc znaků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krácené   (asi 10 000 znaků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peciální (tematické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lavní, jednoduché  znaky: 6, 66, 666, 666.1, 666.15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ložené  znaky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622 + 699    hornictví a hutnictv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17 : 7   Etika a umění. Etika ve vztahu k umě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7 : 17  Umění a etika. Umění ve vztahu k eti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368 :: 61  Pojistné lékařstv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[622 + 699] (485)  Hornictví a hutnictví ve Švédsk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šeobecné  pomocné  znak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( )   místo    </w:t>
        <w:tab/>
        <w:tab/>
        <w:t>(485) Švédsko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=    jazyk    </w:t>
        <w:tab/>
        <w:tab/>
        <w:t>=850  Češtin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orma dokumentu, etnika, plemena, národy, čas ...</w:t>
      </w:r>
    </w:p>
    <w:p>
      <w:pPr>
        <w:pStyle w:val="Heading3"/>
        <w:rPr/>
      </w:pPr>
      <w:r>
        <w:rPr/>
        <w:t>PŘEDMĚTOVÉ   SELEKČNÍ  JAZYKY</w:t>
      </w:r>
    </w:p>
    <w:p>
      <w:pPr>
        <w:pStyle w:val="Heading4"/>
        <w:rPr/>
      </w:pPr>
      <w:r>
        <w:rPr/>
        <w:t>PRINCIP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lovní vyjádření obsahu hesle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eslo = jedno nebo několik slov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esla abecedně uspořádána</w:t>
      </w:r>
    </w:p>
    <w:p>
      <w:pPr>
        <w:pStyle w:val="Heading4"/>
        <w:rPr/>
      </w:pPr>
      <w:r>
        <w:rPr/>
        <w:t>PROBLÉM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ynonymi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omonymi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ágnost přirozeného jazyka</w:t>
      </w:r>
      <w:r>
        <w:br w:type="page"/>
      </w:r>
    </w:p>
    <w:p>
      <w:pPr>
        <w:pStyle w:val="Heading4"/>
        <w:rPr/>
      </w:pPr>
      <w:r>
        <w:rPr/>
        <w:t>DĚLENÍ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-106045</wp:posOffset>
                </wp:positionV>
                <wp:extent cx="0" cy="36576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8.35pt" to="102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63880</wp:posOffset>
                </wp:positionH>
                <wp:positionV relativeFrom="paragraph">
                  <wp:posOffset>-106045</wp:posOffset>
                </wp:positionV>
                <wp:extent cx="731520" cy="0"/>
                <wp:effectExtent l="6985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-8.35pt" to="101.95pt,-8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113030</wp:posOffset>
                </wp:positionV>
                <wp:extent cx="2468880" cy="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8.9pt" to="202.75pt,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6680</wp:posOffset>
                </wp:positionH>
                <wp:positionV relativeFrom="paragraph">
                  <wp:posOffset>113030</wp:posOffset>
                </wp:positionV>
                <wp:extent cx="0" cy="182880"/>
                <wp:effectExtent l="6985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8.9pt" to="8.4pt,2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75560</wp:posOffset>
                </wp:positionH>
                <wp:positionV relativeFrom="paragraph">
                  <wp:posOffset>113030</wp:posOffset>
                </wp:positionV>
                <wp:extent cx="0" cy="18288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8.9pt" to="202.8pt,2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koordinované                              postkoordinované</w:t>
      </w:r>
    </w:p>
    <w:p>
      <w:pPr>
        <w:pStyle w:val="Normal"/>
        <w:rPr/>
      </w:pPr>
      <w:r>
        <w:rPr>
          <w:i/>
          <w:iCs/>
        </w:rPr>
        <w:t>- pevně daná slovní spojení</w:t>
      </w:r>
      <w:r>
        <w:rPr/>
        <w:t xml:space="preserve">             </w:t>
      </w:r>
      <w:r>
        <w:rPr>
          <w:i/>
          <w:iCs/>
        </w:rPr>
        <w:t>- možnost skládámí pojmů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. předmětová hesla                          . klíčová slov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</w:t>
      </w:r>
      <w:r>
        <w:rPr>
          <w:i/>
          <w:iCs/>
        </w:rPr>
        <w:t>. deskriptor</w:t>
      </w:r>
    </w:p>
    <w:p>
      <w:pPr>
        <w:pStyle w:val="Heading4"/>
        <w:rPr/>
      </w:pPr>
      <w:r>
        <w:rPr/>
        <w:t>PŘEDMĚTOVÁ HESLA</w:t>
      </w:r>
    </w:p>
    <w:p>
      <w:pPr>
        <w:pStyle w:val="Normal"/>
        <w:rPr/>
      </w:pPr>
      <w:r>
        <w:rPr/>
        <w:t>PRINCIP:</w:t>
      </w:r>
    </w:p>
    <w:p>
      <w:pPr>
        <w:pStyle w:val="Normal"/>
        <w:rPr/>
      </w:pPr>
      <w:r>
        <w:rPr/>
        <w:t>Všechna temata dokumentů nebo dotazů jsou vyjádřena hesly pevné struktury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íklady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Traktory - zemědělství - příručk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lsko - dějiny - přehled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ámky (budovy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ámky (zařízení zavírac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HODA:</w:t>
      </w:r>
    </w:p>
    <w:p>
      <w:pPr>
        <w:pStyle w:val="Normal"/>
        <w:rPr/>
      </w:pPr>
      <w:r>
        <w:rPr/>
        <w:t>Relativně přesné vyjádření tema dokumentu při vstupním zprac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ÝHOD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btížná formulace dotazu běžným uživatele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vyhovuje interdisciplinárním dotazům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iz ČSN 01 0188 Tvorba předmětových hesel</w:t>
      </w:r>
    </w:p>
    <w:p>
      <w:pPr>
        <w:pStyle w:val="Heading3"/>
        <w:rPr/>
      </w:pPr>
      <w:r>
        <w:rPr/>
        <w:t>POSTKOORDINOVANÉ SELEKČNÍ JAZYKY</w:t>
      </w:r>
    </w:p>
    <w:p>
      <w:pPr>
        <w:pStyle w:val="Normal"/>
        <w:rPr/>
      </w:pPr>
      <w:r>
        <w:rPr/>
        <w:t>PRINCIP:</w:t>
      </w:r>
    </w:p>
    <w:p>
      <w:pPr>
        <w:pStyle w:val="Normal"/>
        <w:rPr/>
      </w:pPr>
      <w:r>
        <w:rPr/>
        <w:t>Vyjádření obsahu pomocí volné kombinace klíčových slov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íčová slova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 názvu  dokumentu, odstavc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 anotace, referát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 plného text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TEZAURUS</w:t>
      </w:r>
      <w:r>
        <w:rPr/>
        <w:t xml:space="preserve"> = řízený a měnitelný slovník klíčových slov (pokladnice, soubor bohatství)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bsahuje deskriptory a nedeskriptory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deskriptor ... používá se k indexování a vyhledávání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nedeskriptor ... nahrazuje se deskriptorem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 </w:t>
      </w:r>
      <w:r>
        <w:rPr/>
        <w:t>Vyjadřuje vztahy deskriptorů pomocí odkazů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1139"/>
        <w:gridCol w:w="1302"/>
      </w:tblGrid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az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kratka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sky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icky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deskriptor -&gt; deskriptor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z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riptor -&gt; nedeskriptor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kv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F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nadřazený deskriptor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podřazený deskriptor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T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asociovaný deskriptor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dkaz ad se používá zejména pro vyjádření vztahů: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celek   - část celku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předmět - užití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předmět - vlastnost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proces  - prostředek</w:t>
      </w:r>
    </w:p>
    <w:p>
      <w:pPr>
        <w:pStyle w:val="Textsodrkami3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566"/>
        <w:rPr/>
      </w:pPr>
      <w:r>
        <w:rPr/>
        <w:t>příčina - účine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PŘÍKLAD Z TEZAURU INSPEC</w:t>
      </w:r>
    </w:p>
    <w:p>
      <w:pPr>
        <w:pStyle w:val="Normal"/>
        <w:rPr/>
      </w:pPr>
      <w:r>
        <w:rPr/>
        <w:t>Deskriptor</w:t>
        <w:tab/>
        <w:tab/>
        <w:t>INFORMATION ANALYSIS</w:t>
      </w:r>
    </w:p>
    <w:p>
      <w:pPr>
        <w:pStyle w:val="Normal"/>
        <w:rPr/>
      </w:pPr>
      <w:r>
        <w:rPr/>
        <w:t>ekvivalentní</w:t>
        <w:tab/>
        <w:t xml:space="preserve">UF    </w:t>
        <w:tab/>
        <w:t>Citation Analysis</w:t>
      </w:r>
    </w:p>
    <w:p>
      <w:pPr>
        <w:pStyle w:val="Normal"/>
        <w:rPr/>
      </w:pPr>
      <w:r>
        <w:rPr/>
        <w:t xml:space="preserve">podřazený      </w:t>
        <w:tab/>
        <w:t xml:space="preserve">NT    </w:t>
        <w:tab/>
        <w:t>Abstracting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Cataloguing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Classification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Indexing</w:t>
      </w:r>
    </w:p>
    <w:p>
      <w:pPr>
        <w:pStyle w:val="Normal"/>
        <w:rPr/>
      </w:pPr>
      <w:r>
        <w:rPr/>
        <w:t xml:space="preserve">nadřazený      </w:t>
        <w:tab/>
        <w:t xml:space="preserve">BT    </w:t>
        <w:tab/>
        <w:t>Information Science</w:t>
      </w:r>
    </w:p>
    <w:p>
      <w:pPr>
        <w:pStyle w:val="Normal"/>
        <w:rPr/>
      </w:pPr>
      <w:r>
        <w:rPr/>
        <w:t xml:space="preserve">asociovaný     </w:t>
        <w:tab/>
        <w:t xml:space="preserve">RT    </w:t>
        <w:tab/>
        <w:t>Information Centres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Information Retrieval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Information Services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Information Storage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Information Use</w:t>
      </w:r>
    </w:p>
    <w:p>
      <w:pPr>
        <w:pStyle w:val="Heading2"/>
        <w:rPr/>
      </w:pPr>
      <w:r>
        <w:rPr/>
        <w:t>POČÍTAČE V KNIHOVNÁCH</w:t>
      </w:r>
    </w:p>
    <w:p>
      <w:pPr>
        <w:pStyle w:val="Heading3"/>
        <w:rPr/>
      </w:pPr>
      <w:r>
        <w:rPr/>
        <w:t>OBLASTI VYUŽÍVÁNÍ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ospodářské a administrativní řízení knihovn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evidence dokument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evidence čtenář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evidence výpůjček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töcklová,  A.:  Chystáte  se automatizovat provoz knihovny? I'94, 36, 1994 č. 6, s. 155 - 161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töcklová,  A.:  Chystáte  se automatizovat provoz knihovny? I'94, 36, 1994 č. 7-8, s.188 - 195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hledávání dokument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dle identifikačních znak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dle obsah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munika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nihovní sítě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ouborné katalog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přístupňování úplných text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ompaktní disk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etrospektivní konverz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Heading3"/>
        <w:rPr/>
      </w:pPr>
      <w:r>
        <w:rPr/>
        <w:t>KNIHOVNÍ SYSTÉMY (SÍTĚ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cíl: 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polupráce knihoven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jednotná katalogizace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ozšíření služeb uživatelům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CLC  (Online Computer Library Center), Dublin, USA: souborný katalog knihoven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1964:  54 knihoven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1993:  16 000 knihoven,  40 zemí, 27 000 000 záznamů,   400 000 000 dokument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oční přírůstek okolo 2 000 000 záznam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vorba katalogu všech periodik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1987: údaje o více než  650 000  periodikách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stavuje bázi dat BookDat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ydavatelské plány více než 900 nakladatelství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etrokonverze knihovních  katalog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lasák, R.: Světové informační systémy a služby Informační průmysl. Praha, Univerzita Karlova 1993, 178 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ASLIN - Czech And  Slovak Library Information Network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árodní knihovna v Praz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lovenská Národní knihovna v Martině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Moravské zemská knihovna v Brně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Univerzitní knihovna v Bratislavě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voboda, M.: CASLIN v roce nula. I'94, 36, 1994, č. 6, s. 152 - 154.</w:t>
      </w:r>
    </w:p>
    <w:p>
      <w:pPr>
        <w:pStyle w:val="Heading2"/>
        <w:rPr/>
      </w:pPr>
      <w:r>
        <w:rPr/>
        <w:t>VÝMĚNNÉ FORMÁTY</w:t>
      </w:r>
    </w:p>
    <w:p>
      <w:pPr>
        <w:pStyle w:val="Normal"/>
        <w:rPr/>
      </w:pPr>
      <w:r>
        <w:rPr/>
        <w:t>Problém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vidence a  vyhledávání  dokumentů ve  vlastních informačních  fondech i  ve fondech  jiných knihoven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běr dokumentů  z  produkce  nakladatelství  pro nák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ná podmínka řešení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ednotný  způsob  popisu  dokumentů  zahrnující i elektronické  zpracování  (výměnný formát).</w:t>
      </w:r>
    </w:p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ngresová  knihovna USA, šedesátá léta: výměnný formát MARC - Machine Readable Catalog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stupný vznik variant: US-MARC, UK-MARC, ... (cca 90 variant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NIMARC - jednotný formát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KS - Modulární Automatizovaný Knihovnický  Systém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užívá NK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lastní výměnný formát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možný přechod do UNIMARC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oklasová B.: Od výměnného formátu k UNIMARCU. in  Automatizace knihovnických systémů, Praha, SKIP 1992, s. 39 - 43.</w:t>
      </w:r>
    </w:p>
    <w:p>
      <w:pPr>
        <w:pStyle w:val="Heading2"/>
        <w:rPr/>
      </w:pPr>
      <w:r>
        <w:rPr/>
        <w:t>KNIHOVNY - TRENDY VÝVOJE</w:t>
      </w:r>
    </w:p>
    <w:p>
      <w:pPr>
        <w:pStyle w:val="Normal"/>
        <w:rPr/>
      </w:pPr>
      <w:r>
        <w:rPr/>
        <w:t>FAKTA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abídka dokumentů  (knih, časopisů,  ...) prudce roste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ostou ceny dokumentů, drahá jsou i nová media (video, ...)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nožství technicky snadno dostupných  informací je ohromné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ze  hovořit o světové kolektivní  paměti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lze přečíst všechny materiály dostupné k danému tématu, často ani zlom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SLEDK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měna podstaty knihovnické práce (získat, zařadit do organizovaných fondů, půjčovat dokument):</w:t>
      </w:r>
    </w:p>
    <w:p>
      <w:pPr>
        <w:pStyle w:val="Normal"/>
        <w:rPr/>
      </w:pPr>
      <w:r>
        <w:rPr/>
        <w:t xml:space="preserve">     </w:t>
      </w:r>
      <w:r>
        <w:rPr/>
        <w:t>čtenář zapůjčených dokumentů ----&gt; uživatel informac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řeba dodat informaci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 jakékoliv   formě  (text, obraz, zvuk, video,...)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a jakémkoliv nosiči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tam, kde ji uživatel potřebuje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kud možno okamžité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nihovny ---&gt; informační centr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mercionalizace služeb</w:t>
      </w:r>
    </w:p>
    <w:p>
      <w:pPr>
        <w:pStyle w:val="Normal"/>
        <w:rPr/>
      </w:pPr>
      <w:r>
        <w:rPr/>
        <w:t>Vlasák, R.: Na prahu radikálních změn v pojetí knihovnických služeb. in Automatizace knihovnických systémů 1993, Praha, SKIP 1993, s. 4 - 11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i/>
        <w:iCs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669280" cy="0"/>
              <wp:effectExtent l="6350" t="6350" r="635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47.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IZI211 - Metody zpracování informací</w:t>
      <w:tab/>
      <w:tab/>
      <w:t>3. přednáš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E" w:hAnsi="Arial CE" w:eastAsia="Arial CE" w:cs="Arial CE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CE" w:hAnsi="Arial CE" w:eastAsia="Arial CE" w:cs="Arial C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outlineLvl w:val="3"/>
    </w:pPr>
    <w:rPr>
      <w:b/>
      <w:bCs/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sslovnm">
    <w:name w:val="Text s èíslováním"/>
    <w:basedOn w:val="Normal"/>
    <w:qFormat/>
    <w:pPr>
      <w:numPr>
        <w:ilvl w:val="0"/>
        <w:numId w:val="2"/>
      </w:numPr>
      <w:ind w:left="284" w:hanging="283"/>
    </w:pPr>
    <w:rPr/>
  </w:style>
  <w:style w:type="paragraph" w:styleId="Textsodrkami">
    <w:name w:val="text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extsodrkami2">
    <w:name w:val="text s odrážkami 2"/>
    <w:basedOn w:val="Textsodrkami"/>
    <w:qFormat/>
    <w:pPr>
      <w:ind w:left="567" w:hanging="283"/>
    </w:pPr>
    <w:rPr/>
  </w:style>
  <w:style w:type="paragraph" w:styleId="Textsodrkami3">
    <w:name w:val="text s odrážkami 3"/>
    <w:basedOn w:val="Textsodrkami2"/>
    <w:qFormat/>
    <w:pPr>
      <w:ind w:left="851" w:hanging="283"/>
    </w:pPr>
    <w:rPr/>
  </w:style>
  <w:style w:type="paragraph" w:styleId="Textsodsazenm">
    <w:name w:val="Text s odsazením"/>
    <w:basedOn w:val="Normal"/>
    <w:qFormat/>
    <w:pPr>
      <w:ind w:left="284" w:hanging="0"/>
    </w:pPr>
    <w:rPr/>
  </w:style>
  <w:style w:type="paragraph" w:styleId="Textspsmenky">
    <w:name w:val="Text s písmenky"/>
    <w:basedOn w:val="Textsslovnm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9T13:39:00Z</dcterms:created>
  <dc:creator>RICHARD NOVOTNÝ</dc:creator>
  <dc:description/>
  <dc:language>en-US</dc:language>
  <cp:lastModifiedBy>Richard Novotný</cp:lastModifiedBy>
  <cp:lastPrinted>1996-10-18T17:08:00Z</cp:lastPrinted>
  <dcterms:modified xsi:type="dcterms:W3CDTF">1996-10-18T19:16:00Z</dcterms:modified>
  <cp:revision>7</cp:revision>
  <dc:subject/>
  <dc:title/>
</cp:coreProperties>
</file>