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TODY ZPRACOVÁNÍ INFORMACÍ </w:t>
      </w:r>
    </w:p>
    <w:p>
      <w:pPr>
        <w:pStyle w:val="Heading1"/>
        <w:rPr/>
      </w:pPr>
      <w:r>
        <w:rPr/>
        <w:t>- Úvo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Materiály prezentované v zimním semestru 1995/96 na přednáškách předmětu IZI211 pro 3. semestr bakalářského studia oboru informatika na FIS VŠE. Tento soubor obsahuje materiály k úvodní přednášc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Ne peníz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le informace a znalos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jsou nejdůležitějším aspekt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oučasné ekonomiky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J.Naisbitt: Megatrends</w:t>
      </w:r>
    </w:p>
    <w:p>
      <w:pPr>
        <w:pStyle w:val="Heading3"/>
        <w:rPr/>
      </w:pPr>
      <w:r>
        <w:rPr/>
        <w:t>CÍL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oč je informací třeb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aké informace lze naléz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kde informace hleda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ak informace efektivně vyhledávat, role počítač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ak zpracovat nalezené inform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teratura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AUCH, J.: Metody zpracování informací I - Informační zdroje a služby. Praha, VŠE 1994, 55 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omítané slides včetně dalších materiálů k dispozici na GOPHER - u časopis  ... I'92, I'93, I'94, I'95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JPEK, J.: Knihovnická a informační studia. Opava, Slezská univerzita 1992, 73 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ICKERY, B. - VICKERY, A.: Information Science in theory and practice. London, Butterworths 1994, 384 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BOUČKOVÁ, J. a kol.: Zpracování a užití odborných informací. Praha, SNTL 1990, 204 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ALTON, G. - McGILL, M.: Introduction to Modern Information Retrieval. Tokyo, McGraw-Hill Book Company Japan 1983, 448 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BUDIL, J. - KASTL, J.: Automatizované informační systémy VTI-III. Praha, SPN 1989, 180 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PADOVÁ STUDIE</w:t>
      </w:r>
    </w:p>
    <w:p>
      <w:pPr>
        <w:pStyle w:val="Normal"/>
        <w:ind w:left="567" w:hanging="567"/>
        <w:rPr/>
      </w:pPr>
      <w:r>
        <w:rPr/>
        <w:t>podle: Roberts, N. - Clarke D.: Information analysis and acquisition: Case studies of manufacturing firms. Department of Information Studies, University of Sheffield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- 40 zaměstnanců, obrat 900 000 GBP</w:t>
      </w:r>
    </w:p>
    <w:p>
      <w:pPr>
        <w:pStyle w:val="Normal"/>
        <w:ind w:left="708" w:hanging="0"/>
        <w:rPr/>
      </w:pPr>
      <w:r>
        <w:rPr/>
        <w:t>- regulátory teplot plynu pro parní kotle elektráren jedna instalace za 7 000 - 50 000 GB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 INFORMAČNÍHO POŽADAVK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ychle nasycený tr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ozhodnutí prodávat v Austráli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jeden z vedoucích přesvědčen, že Austrálie je rostoucí tr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minulý rok ze 14. největšího zákazníka UK na 7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nebyl systematický průzkum t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</w:t>
      </w:r>
      <w:r>
        <w:rPr/>
        <w:t>Managing Directo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6920</wp:posOffset>
                </wp:positionH>
                <wp:positionV relativeFrom="paragraph">
                  <wp:posOffset>61595</wp:posOffset>
                </wp:positionV>
                <wp:extent cx="0" cy="18288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85pt" to="159.6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97790</wp:posOffset>
                </wp:positionV>
                <wp:extent cx="22860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7pt" to="253.15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9640</wp:posOffset>
                </wp:positionH>
                <wp:positionV relativeFrom="paragraph">
                  <wp:posOffset>97790</wp:posOffset>
                </wp:positionV>
                <wp:extent cx="0" cy="914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7pt" to="73.2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97790</wp:posOffset>
                </wp:positionV>
                <wp:extent cx="0" cy="914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7pt" to="130.8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84120</wp:posOffset>
                </wp:positionH>
                <wp:positionV relativeFrom="paragraph">
                  <wp:posOffset>97790</wp:posOffset>
                </wp:positionV>
                <wp:extent cx="0" cy="9144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7.7pt" to="195.6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15640</wp:posOffset>
                </wp:positionH>
                <wp:positionV relativeFrom="paragraph">
                  <wp:posOffset>97790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7pt" to="253.2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Technical       Sales          Production        Finance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Manager        Manager      Manager          Manag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brá komunikace na neformální úrovn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ní knihovna ani jiné informační zaříz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ales Manager má malou znalost australského energetického průmyslu a omezení impor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firma nikdy neoperovala v Austrá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Director pověřil Sales Managera do 14 dnů zprávu o Australském trhu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POŽADAVKU</w:t>
      </w:r>
    </w:p>
    <w:p>
      <w:pPr>
        <w:pStyle w:val="Normal"/>
        <w:rPr/>
      </w:pPr>
      <w:r>
        <w:rPr/>
        <w:t>Sales Manager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dna sekretářk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perativní zajišťování odbytu, ne dlouhodobé plánová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stování, styk s lidm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eaktivní, energický, rychle řeší problém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už na svém místě</w:t>
      </w:r>
    </w:p>
    <w:p>
      <w:pPr>
        <w:pStyle w:val="Normal"/>
        <w:rPr/>
      </w:pPr>
      <w:r>
        <w:rPr/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obchodní prostředí (trading context) - pravidla, předpisy, kvóty, cla, dokumentace, normy, ...</w:t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organizace a řízení elektráre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entrálně  nebo  regionáln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de  se  dělají  rozhodnutí  o  nákupu  zařízení</w:t>
      </w:r>
    </w:p>
    <w:p>
      <w:pPr>
        <w:pStyle w:val="Textspsmenky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umístění, množství a typy elektráre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hlí, plyn, nafta, atomová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ypy kotl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ísta s více elektrárn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had: zpráva bude za 6 - 7 dní, ne dél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í, že jen část pracovního čas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í, že je třeba mít rezervu, nenechal si 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CE PRO ZÍSKÁNÍ INFORMAC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 xml:space="preserve">Dopis na australské velvyslanectví, krátký, obecný; očekávání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ormální obchodní pravidl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kladní informace o  elektrárná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esta  k  dalším  zdrojům 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>
          <w:b/>
          <w:bCs/>
          <w:i/>
          <w:iCs/>
        </w:rPr>
        <w:t>za týden:</w:t>
      </w:r>
      <w:r>
        <w:rPr/>
        <w:t xml:space="preserve"> telefon sekretářky, na velvyslanectví stovky dopisů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Návštěva místní veřejné knihovn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ikdy nepoužil, ale slyšel, že knihovníci pomáhají manažerů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světlil, že chce informace o elektrárnách v Austráli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kázán na polici, seznámen s katalog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álo relevantních a navíc zastaralých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tížné a pomalé hledá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diskutoval s personálem, zdál se mladý a nezkušený a vypadal že nemá čas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Osobní kontakt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námí poradili osoby v Austrálii, kteří mohou poradi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asový posun, 5 nepřesvědčivých a 3 neuskutečnitelné hovory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vzájemně  si odporující  domněnky a  rad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decentralizovaně řízená dodávka elektřiny, státem řízená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ní způsob, jak  prověřit  inform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tyři dny pokusů, 2 hodiny hovorů, téměř  bez  úspě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dní  uplynulo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má informace o obchodování s  Austráli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má informace o elektrárnách v  Austráli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JAK MĚL SALES MANAGER POSTUPO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Í PROSTŘED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bchodní komora - informace, kontakty Regional British Overseas Trade Board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ávštěva zástup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ints to Exporters: Australi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ountry Profile: Australi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tabáze informací o výrobcích a průmyslu v zámoř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ustralská komise pro ochranu domácího průmysl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ustrade v budově velvyslanectv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pora obchodu s Australi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ondýnské kanceláře společností ochotné poskytnout informace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Electricity  trust  of  South  Australia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Energy Commision of New South Wales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ístní knihovna uchovává literaturu British Overseas Trad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ÁRNY (organizace,  řízení, umístění, množstí, typy,...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formuloval přesně požadavky při návštěvě knihov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o se mohl dovědět?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ustralské publikace - Electricity Supply Association of Australia plány rozvoje, zařízení a vybavení, umístění, ... / 4 - 5 dní dodá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peciální knihovn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knihovna Central Electricity Generating Board, Londýn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knihovna Electricity Council, Londý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eřejné podniky publikují zprávy o činnosti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Central Electricity Generating Board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State of Victoria Annual Report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Overseas Relations Library of the Electricity Council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roční zprávy z elektráre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nihovna uchovává literaturu British Overseas Trade Board, nežáda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ĚR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obrá analýza, hledá informace o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chodním prostředí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rganizaci a řízení elektráre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místění, množství a typech elektráre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hybné spolehnutí na přístup k velvyslanectv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matérské použití knihovn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přesná formulace požadavku na informace o elektrárná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razení prvním neúspěch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pokusil se o informace o obchodním prostřed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ersonál knihovny se nepokusil získat detaily co je třeb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využití místní obchodní komory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elmi  důležité  rozhodnutí, informace  k  němu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eden  dopis  a  čekání  na  odpověď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úspěšná  návštěva  knihovn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bytečné  telefony  do  Austrálie</w:t>
      </w:r>
    </w:p>
    <w:p>
      <w:pPr>
        <w:pStyle w:val="Normal"/>
        <w:rPr/>
      </w:pPr>
      <w:r>
        <w:rPr/>
        <w:t>= GBP 2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16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1.95pt,2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anažeři preferují osobní kontakty před studiem dokument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ýtus, že kontaktované osoby mají dost správných informací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RITERIA FOR INFORMATION SCIENCE</w:t>
      </w:r>
    </w:p>
    <w:p>
      <w:pPr>
        <w:pStyle w:val="Normal"/>
        <w:rPr/>
      </w:pPr>
      <w:r>
        <w:rPr/>
        <w:t xml:space="preserve">     </w:t>
      </w:r>
      <w:r>
        <w:rPr/>
        <w:t>(Institute of Information  Scientists, UK, 19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Znalosti a jejich komunikace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Zdroje informac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Teorie ukládání a vyhledávání informac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Systémy pro ukládání a vyhledávání informac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Šíření informac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Řízen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Technologie a její aplikace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Pomocné dovednost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ČNÍ OKRUH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kruh hromadných sdělovacích prostřed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kruh informací ve společenské správě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kruh hospodářských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kruh informací ve vědě a techni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kruh informací v kultuře a umě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kruh archivních informačních fond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. Wiener, 1954:</w:t>
      </w:r>
    </w:p>
    <w:p>
      <w:pPr>
        <w:pStyle w:val="Textsodsazenm"/>
        <w:rPr/>
      </w:pPr>
      <w:r>
        <w:rPr/>
        <w:t>Informace je název pro obsah  toho, co se vymění s  vnějším světem, když se mu přizpůsobujeme a působíme na něj svým přizpůsobováním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. Long, 1989:</w:t>
      </w:r>
    </w:p>
    <w:p>
      <w:pPr>
        <w:pStyle w:val="Textsodsazenm"/>
        <w:rPr/>
      </w:pPr>
      <w:r>
        <w:rPr/>
        <w:t>Informace je to, co vyplývá  z pečlivých analýz, zpracování a prezentace  dat  v  takové   formě,  která  bude  vhodná  pro rozhodovací proce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traka J.: Sociální  informatika, Terminologický a výkladový slovník   pro  posluchače   katedry  vědeckých   informací  a knihovnictví. Praha, Univerzita Karlova 1990, 217 s. :</w:t>
      </w:r>
    </w:p>
    <w:p>
      <w:pPr>
        <w:pStyle w:val="Textsodsazenm"/>
        <w:rPr/>
      </w:pPr>
      <w:r>
        <w:rPr>
          <w:b/>
          <w:bCs/>
          <w:i/>
          <w:iCs/>
        </w:rPr>
        <w:t xml:space="preserve">Informace - </w:t>
      </w:r>
      <w:r>
        <w:rPr/>
        <w:t>obecně  vědní  kategorie a kategorie  informologie  pro označení výsledku  odrazu  popř. samoodrazu v systému (fysikálním,  biologickém,  sociálním,  strojovém),  jakož  i prostředku  přenosu  resp.  sdělování  tohoto výsledku uvnitř systému a mezi systémy; .................. (ještě dalších 19 řádků definic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FORMACE PO NAŠ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z latinského informo   -  informar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formatio = vytváření  a  poskytování určité  představ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 formam ... do obrazu ... im Bilde ... ćtre ¸ jour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acovní definice: Informace je to, co je komunikováno v rámci informačních  proces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ŘI SLOŽKY INFORMACE</w:t>
      </w:r>
    </w:p>
    <w:p>
      <w:pPr>
        <w:pStyle w:val="Heading4"/>
        <w:rPr/>
      </w:pPr>
      <w:r>
        <w:rPr/>
        <w:t>SDĚLENÍ (MESSAGE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bsah informace pro příjemce</w:t>
      </w:r>
    </w:p>
    <w:p>
      <w:pPr>
        <w:pStyle w:val="Heading4"/>
        <w:rPr/>
      </w:pPr>
      <w:r>
        <w:rPr/>
        <w:t>DATA  (ELEMENTS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jádření informace v komunikačním jazyce: slova, čísla, znaky, zvuky, grafické prvky, ...</w:t>
      </w:r>
    </w:p>
    <w:p>
      <w:pPr>
        <w:pStyle w:val="Heading4"/>
        <w:rPr/>
      </w:pPr>
      <w:r>
        <w:rPr/>
        <w:t>NOSIČ (MEDIUM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fyzický prostředek uložení a přenosu informa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OMĚR INTERNÍCH A EXTERNÍCH INFORMACÍ VE FIRMĚ</w:t>
      </w:r>
    </w:p>
    <w:p>
      <w:pPr>
        <w:pStyle w:val="Normal"/>
        <w:rPr/>
      </w:pPr>
      <w:r>
        <w:rPr/>
        <w:t>podle  WIGGINS R.E.: Viewpoint - A conceptual framework for information resources management. International Journal of Information Management, (1988), 8, str. 5 -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terní informace                Externí inform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*- - - - - - - - -  * * * * * * * * * * * </w:t>
      </w:r>
    </w:p>
    <w:p>
      <w:pPr>
        <w:pStyle w:val="Normal"/>
        <w:rPr/>
      </w:pPr>
      <w:r>
        <w:rPr/>
        <w:t xml:space="preserve">1%           </w:t>
        <w:tab/>
        <w:t>* *     strate-     *                    *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*   *     gické       *                 *</w:t>
      </w:r>
    </w:p>
    <w:p>
      <w:pPr>
        <w:pStyle w:val="Normal"/>
        <w:rPr/>
      </w:pPr>
      <w:r>
        <w:rPr/>
        <w:t xml:space="preserve">                      </w:t>
      </w:r>
      <w:r>
        <w:rPr/>
        <w:t>* - - *- - - - - - - - -  *- - - - - - -*</w:t>
      </w:r>
    </w:p>
    <w:p>
      <w:pPr>
        <w:pStyle w:val="Normal"/>
        <w:rPr/>
      </w:pPr>
      <w:r>
        <w:rPr/>
        <w:t>4%                *       *     řídící        *           *</w:t>
      </w:r>
    </w:p>
    <w:p>
      <w:pPr>
        <w:pStyle w:val="Normal"/>
        <w:rPr/>
      </w:pPr>
      <w:r>
        <w:rPr/>
        <w:t xml:space="preserve">                    </w:t>
      </w:r>
      <w:r>
        <w:rPr/>
        <w:t>*- - - - -*- - - - - - - - - -*- - - - *</w:t>
      </w:r>
    </w:p>
    <w:p>
      <w:pPr>
        <w:pStyle w:val="Normal"/>
        <w:rPr/>
      </w:pPr>
      <w:r>
        <w:rPr/>
        <w:t>20%            *           *   analytické  *       *</w:t>
      </w:r>
    </w:p>
    <w:p>
      <w:pPr>
        <w:pStyle w:val="Normal"/>
        <w:rPr/>
      </w:pPr>
      <w:r>
        <w:rPr/>
        <w:t xml:space="preserve">                  </w:t>
      </w:r>
      <w:r>
        <w:rPr/>
        <w:t>*- - - - - - -* - - - - - - - - -*- - -*</w:t>
      </w:r>
    </w:p>
    <w:p>
      <w:pPr>
        <w:pStyle w:val="Normal"/>
        <w:rPr/>
      </w:pPr>
      <w:r>
        <w:rPr/>
        <w:t xml:space="preserve">                 </w:t>
      </w:r>
      <w:r>
        <w:rPr/>
        <w:t>*               *  operativní   *   *</w:t>
      </w:r>
    </w:p>
    <w:p>
      <w:pPr>
        <w:pStyle w:val="Normal"/>
        <w:rPr/>
      </w:pPr>
      <w:r>
        <w:rPr/>
        <w:t>75%         *                 *                    * *</w:t>
      </w:r>
    </w:p>
    <w:p>
      <w:pPr>
        <w:pStyle w:val="Normal"/>
        <w:rPr/>
      </w:pPr>
      <w:r>
        <w:rPr/>
        <w:t xml:space="preserve">               </w:t>
      </w:r>
      <w:r>
        <w:rPr/>
        <w:t>* * * * * * * * * * * - - - - - - - -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USTHOUSE  FORTE PLC  (PŘÍKLAD ANALÝZY FIRMY)</w:t>
      </w:r>
    </w:p>
    <w:p>
      <w:pPr>
        <w:pStyle w:val="Normal"/>
        <w:rPr/>
      </w:pPr>
      <w:r>
        <w:rPr/>
        <w:t>Profiled by: K. Jones, P. Mason Dept. of Information Studies, The University of Sheffield April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mestrální práce z předmětu Obchodní informace v rámci masterského programu Informační studia na Universitě v Sheffieldu)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ůběh řeš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oužité zdroje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snova zpráv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ukázky zpráv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ekapitulace použitých znalostí a dovednost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ŮBĚH ŘEŠEN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ozhodnutí sebrat co nejvíce informací z co nejvíce různých zdroj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dostatek času pro on line práci a práci v knihovná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etoda: prvotní hromadění informací, pak uspořádání a vyhodnoc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získáno 500 stránek informací z on line databáz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dexovány a katalogizová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užití Who'is who,  Who Owns Who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kopie tří posledních výročních zpráv z  Trusthouse Forte PLC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hledání v databázi "Books in Print" - autobiografie Lorda Forte a mnoho dalších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terview se středními manažery (řídícími pracovníky, kteří potvrdili některé z výsledků</w:t>
      </w:r>
    </w:p>
    <w:p>
      <w:pPr>
        <w:pStyle w:val="Heading3"/>
        <w:rPr/>
      </w:pPr>
      <w:r>
        <w:rPr/>
        <w:t>POUŽITÉ  ZDROJE  INFORMACÍ:</w:t>
      </w:r>
    </w:p>
    <w:p>
      <w:pPr>
        <w:pStyle w:val="Normal"/>
        <w:rPr/>
      </w:pPr>
      <w:r>
        <w:rPr/>
        <w:t>FINANCIAL TIMES FULL TEXT - Dialog 622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300 stránek podrobně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ětšina článků od Davida Churchilla, psali mu, neozval s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noho materiálů se opakovalo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použitelné jako klíč k informacím uloženým jind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zprávy ze společnosti reflektovány v INVES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L - Dialog 500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elmi vhodný zdroj, data duplikována v Datast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 / INFORM  - Dialog 15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elmi málo informací o Trusthouse 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OMPASS UK - Dialog 591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oužito místo Kellys, Directory of Directors, UK Trade Names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elmi užitečný zdroj přesných informací o Trusthouse 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OSURE, MANAGEMENT CONTENTS, MOODYS, PREDICASTS, ICC, BIOGRAPHICAL INDEX, BOOKS IN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EX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zlatý důl informací o Trusthouse  Fort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7 zpráv psaných různými účetní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STREAM - hlavní zdroj inform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FORTE, C.: "Forte". Pan 1986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HF PLC: Annual Reports 1988/1989/1990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INTZBERG, H.: "The Strategy Process". Prentice Hall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ONES, TT. - Cockerill, T.: Structure and Performance of Industries". PHILIP ALLEN 1984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NSOFF, I.: Corporate Strategy. Penguin 198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NOVA ZPRÁVY</w:t>
      </w:r>
    </w:p>
    <w:p>
      <w:pPr>
        <w:pStyle w:val="Normal"/>
        <w:rPr/>
      </w:pPr>
      <w:r>
        <w:rPr/>
        <w:t>SECTION 1 - DESCRIPTIVE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1   THF and Forte Chronology          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3   THF strategy                      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4   Milestone events                  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6   THF Executives                    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7   Company/subsidiary structure      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8   THF philosophy/mission            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9   Activities                         </w:t>
      </w:r>
    </w:p>
    <w:p>
      <w:pPr>
        <w:pStyle w:val="Normal"/>
        <w:ind w:left="284" w:hanging="0"/>
        <w:rPr/>
      </w:pPr>
      <w:r>
        <w:rPr/>
        <w:t xml:space="preserve">10  THF stock vs. leisure sector       </w:t>
      </w:r>
    </w:p>
    <w:p>
      <w:pPr>
        <w:pStyle w:val="Normal"/>
        <w:ind w:left="284" w:hanging="0"/>
        <w:rPr/>
      </w:pPr>
      <w:r>
        <w:rPr/>
        <w:t xml:space="preserve">11  Rocco Forte                        </w:t>
      </w:r>
    </w:p>
    <w:p>
      <w:pPr>
        <w:pStyle w:val="Normal"/>
        <w:ind w:left="284" w:hanging="0"/>
        <w:rPr/>
      </w:pPr>
      <w:r>
        <w:rPr/>
        <w:t>12  Employe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 - FINANCIAL ANALYTICAL</w:t>
      </w:r>
    </w:p>
    <w:p>
      <w:pPr>
        <w:pStyle w:val="Normal"/>
        <w:ind w:left="284" w:hanging="0"/>
        <w:rPr/>
      </w:pPr>
      <w:r>
        <w:rPr/>
        <w:t>13  Sales by world region</w:t>
      </w:r>
    </w:p>
    <w:p>
      <w:pPr>
        <w:pStyle w:val="Normal"/>
        <w:ind w:left="284" w:hanging="0"/>
        <w:rPr/>
      </w:pPr>
      <w:r>
        <w:rPr/>
        <w:t>14  Sales by product</w:t>
      </w:r>
    </w:p>
    <w:p>
      <w:pPr>
        <w:pStyle w:val="Normal"/>
        <w:ind w:left="284" w:hanging="0"/>
        <w:rPr/>
      </w:pPr>
      <w:r>
        <w:rPr/>
        <w:t>15  Profit/product contributions</w:t>
      </w:r>
    </w:p>
    <w:p>
      <w:pPr>
        <w:pStyle w:val="Normal"/>
        <w:ind w:left="284" w:hanging="0"/>
        <w:rPr/>
      </w:pPr>
      <w:r>
        <w:rPr/>
        <w:t>16  Pre tax profits vs. Sales</w:t>
      </w:r>
    </w:p>
    <w:p>
      <w:pPr>
        <w:pStyle w:val="Normal"/>
        <w:ind w:left="284" w:hanging="0"/>
        <w:rPr/>
      </w:pPr>
      <w:r>
        <w:rPr/>
        <w:t>18  Profits with sales &amp; net assets</w:t>
      </w:r>
    </w:p>
    <w:p>
      <w:pPr>
        <w:pStyle w:val="Normal"/>
        <w:ind w:left="284" w:hanging="0"/>
        <w:rPr/>
      </w:pPr>
      <w:r>
        <w:rPr/>
        <w:t>19  Profit from capital employed</w:t>
      </w:r>
    </w:p>
    <w:p>
      <w:pPr>
        <w:pStyle w:val="Normal"/>
        <w:ind w:left="284" w:hanging="0"/>
        <w:rPr/>
      </w:pPr>
      <w:r>
        <w:rPr/>
        <w:t>20  Stock ratios</w:t>
      </w:r>
    </w:p>
    <w:p>
      <w:pPr>
        <w:pStyle w:val="Normal"/>
        <w:ind w:left="284" w:hanging="0"/>
        <w:rPr/>
      </w:pPr>
      <w:r>
        <w:rPr/>
        <w:t>24  Common ratios</w:t>
      </w:r>
    </w:p>
    <w:p>
      <w:pPr>
        <w:pStyle w:val="Normal"/>
        <w:ind w:left="284" w:hanging="0"/>
        <w:rPr/>
      </w:pPr>
      <w:r>
        <w:rPr/>
        <w:t>29  MAIN CONCLU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- SOURCES / EVALUATION</w:t>
      </w:r>
    </w:p>
    <w:p>
      <w:pPr>
        <w:pStyle w:val="Normal"/>
        <w:ind w:left="284" w:hanging="0"/>
        <w:rPr/>
      </w:pPr>
      <w:r>
        <w:rPr/>
        <w:t>30   Introduction</w:t>
      </w:r>
    </w:p>
    <w:p>
      <w:pPr>
        <w:pStyle w:val="Normal"/>
        <w:ind w:left="284" w:hanging="0"/>
        <w:rPr/>
      </w:pPr>
      <w:r>
        <w:rPr/>
        <w:t>32   Dialog Databases</w:t>
      </w:r>
    </w:p>
    <w:p>
      <w:pPr>
        <w:pStyle w:val="Normal"/>
        <w:ind w:left="284" w:hanging="0"/>
        <w:rPr/>
      </w:pPr>
      <w:r>
        <w:rPr/>
        <w:t>33   Bibliography</w:t>
      </w:r>
    </w:p>
    <w:p>
      <w:pPr>
        <w:pStyle w:val="Normal"/>
        <w:ind w:left="284" w:hanging="0"/>
        <w:rPr/>
      </w:pPr>
      <w:r>
        <w:rPr/>
        <w:t>34   Datastream information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- DESCRIPTIVE</w:t>
      </w:r>
    </w:p>
    <w:p>
      <w:pPr>
        <w:pStyle w:val="Normal"/>
        <w:rPr/>
      </w:pPr>
      <w:r>
        <w:rPr/>
        <w:t>THF and Forte Chronology:</w:t>
      </w:r>
    </w:p>
    <w:p>
      <w:pPr>
        <w:pStyle w:val="Normal"/>
        <w:rPr/>
      </w:pPr>
      <w:r>
        <w:rPr/>
        <w:t xml:space="preserve"> </w:t>
      </w:r>
      <w:r>
        <w:rPr/>
        <w:t>1908 Charles Forte narozen v Itálii</w:t>
      </w:r>
    </w:p>
    <w:p>
      <w:pPr>
        <w:pStyle w:val="Normal"/>
        <w:rPr/>
      </w:pPr>
      <w:r>
        <w:rPr/>
        <w:t xml:space="preserve"> 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>1934 Charles Forte otevírá Maedow Milk Bar v Londýně</w:t>
      </w:r>
    </w:p>
    <w:p>
      <w:pPr>
        <w:pStyle w:val="Normal"/>
        <w:rPr/>
      </w:pPr>
      <w:r>
        <w:rPr/>
        <w:t xml:space="preserve"> 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>1963 Aktiva 13 000 000 ç</w:t>
      </w:r>
    </w:p>
    <w:p>
      <w:pPr>
        <w:pStyle w:val="Normal"/>
        <w:rPr/>
      </w:pPr>
      <w:r>
        <w:rPr/>
        <w:t xml:space="preserve"> 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>1970 Charles Forte pasován na rytíře</w:t>
      </w:r>
    </w:p>
    <w:p>
      <w:pPr>
        <w:pStyle w:val="Normal"/>
        <w:rPr/>
      </w:pPr>
      <w:r>
        <w:rPr/>
        <w:t xml:space="preserve"> 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>1977 Získána Lyons Group UK hotels</w:t>
      </w:r>
    </w:p>
    <w:p>
      <w:pPr>
        <w:pStyle w:val="Normal"/>
        <w:rPr/>
      </w:pPr>
      <w:r>
        <w:rPr/>
        <w:t xml:space="preserve"> 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>1990 Aktiva 3 000 000 000 ç</w:t>
      </w:r>
    </w:p>
    <w:p>
      <w:pPr>
        <w:pStyle w:val="Normal"/>
        <w:rPr/>
      </w:pPr>
      <w:r>
        <w:rPr/>
        <w:t xml:space="preserve"> </w:t>
      </w:r>
      <w:r>
        <w:rPr/>
        <w:t>... - 43 údaj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F philosophy/mission:</w:t>
      </w:r>
    </w:p>
    <w:p>
      <w:pPr>
        <w:pStyle w:val="Normal"/>
        <w:rPr/>
      </w:pPr>
      <w:r>
        <w:rPr/>
        <w:t>"To improve profitability and earnings per share in order to encourage</w:t>
      </w:r>
    </w:p>
    <w:p>
      <w:pPr>
        <w:pStyle w:val="Normal"/>
        <w:rPr/>
      </w:pPr>
      <w:r>
        <w:rPr/>
        <w:t xml:space="preserve"> </w:t>
      </w:r>
      <w:r>
        <w:rPr/>
        <w:t>investment and to improve and expend the business."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"To recognise the importance of each and every employe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 - FINANCIAL ANALYTICAL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11 graf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12 tabul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2 schem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HF je složitá společnost operující globálně pomocí sítě zastoupení filiál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kcie THF jsou v současné době dobrou koupí vzhledem k velikosti základního jmění - THF vlastní hotely v nejdůležitějších městech světa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 současné době je THF zranitelná na mnoha místech, má problémy s likviditou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 roce 1991 poklesnou zisky z očekávaných 300 milionů na 210 milionů ç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oblémy částečně způsobeny poklesem turistiky vzhledem k válce v zálivu.</w:t>
      </w:r>
    </w:p>
    <w:p>
      <w:pPr>
        <w:pStyle w:val="Normal"/>
        <w:rPr/>
      </w:pPr>
      <w:r>
        <w:rPr/>
        <w:t xml:space="preserve">  </w:t>
      </w: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ord Forte, zakladatel firmy je stár přes 80 let. Není jasné, jak se jeho nástupci, Rocco Forte, podaří udržet firmu i když je zdatným manažere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UŽITÉ ZNALOSTI A DOVEDNOSTI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hledávání informací ve veřejně dostupných zdrojích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áce s výpočetní technikou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áce s aplikačním programovým vybavením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áce s databázemi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hodnocování dat, tvorba a interpretace grafů,</w:t>
      </w:r>
    </w:p>
    <w:p>
      <w:pPr>
        <w:pStyle w:val="Normal"/>
        <w:rPr/>
      </w:pPr>
      <w:r>
        <w:rPr/>
        <w:t>schopnost vypracovat informační studi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IZI211-Metody zpracování informací</w:t>
      <w:tab/>
      <w:tab/>
      <w:t>1. přednášk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slovnm">
    <w:name w:val="Text s èíslováním"/>
    <w:basedOn w:val="Normal"/>
    <w:qFormat/>
    <w:pPr>
      <w:numPr>
        <w:ilvl w:val="0"/>
        <w:numId w:val="2"/>
      </w:numPr>
      <w:ind w:left="284" w:hanging="283"/>
      <w:jc w:val="both"/>
    </w:pPr>
    <w:rPr>
      <w:rFonts w:ascii="Arial CE" w:hAnsi="Arial CE" w:eastAsia="Arial CE" w:cs="Arial CE"/>
    </w:rPr>
  </w:style>
  <w:style w:type="paragraph" w:styleId="Textsodrkami">
    <w:name w:val="text s odrážkami"/>
    <w:basedOn w:val="Normal"/>
    <w:qFormat/>
    <w:pPr>
      <w:numPr>
        <w:ilvl w:val="0"/>
        <w:numId w:val="3"/>
      </w:numPr>
      <w:ind w:left="283" w:hanging="283"/>
      <w:jc w:val="both"/>
    </w:pPr>
    <w:rPr>
      <w:rFonts w:ascii="Arial CE" w:hAnsi="Arial CE" w:eastAsia="Arial CE" w:cs="Arial C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CE" w:hAnsi="Arial CE" w:eastAsia="Arial CE" w:cs="Arial C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CE" w:hAnsi="Arial CE" w:eastAsia="Arial CE" w:cs="Arial CE"/>
    </w:rPr>
  </w:style>
  <w:style w:type="paragraph" w:styleId="Textspsmenky">
    <w:name w:val="Text s písmenky"/>
    <w:basedOn w:val="Textsslovnm"/>
    <w:qFormat/>
    <w:pPr>
      <w:numPr>
        <w:ilvl w:val="0"/>
        <w:numId w:val="4"/>
      </w:numPr>
      <w:ind w:left="284" w:hanging="283"/>
    </w:pPr>
    <w:rPr/>
  </w:style>
  <w:style w:type="paragraph" w:styleId="Textsodrkami2">
    <w:name w:val="text s odrážkami 2"/>
    <w:basedOn w:val="Textsodrkami"/>
    <w:qFormat/>
    <w:pPr>
      <w:ind w:left="567" w:hanging="283"/>
    </w:pPr>
    <w:rPr/>
  </w:style>
  <w:style w:type="paragraph" w:styleId="Textsodrkami3">
    <w:name w:val="text s odrážkami 3"/>
    <w:basedOn w:val="Textsodrkami2"/>
    <w:qFormat/>
    <w:pPr>
      <w:ind w:left="851" w:hanging="283"/>
    </w:pPr>
    <w:rPr/>
  </w:style>
  <w:style w:type="paragraph" w:styleId="Textsodsazenm">
    <w:name w:val="Text s odsazením"/>
    <w:basedOn w:val="Normal"/>
    <w:qFormat/>
    <w:pPr>
      <w:ind w:left="284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8:00Z</dcterms:created>
  <dc:creator>RICHARD NOVOTNÝ</dc:creator>
  <dc:description/>
  <dc:language>en-US</dc:language>
  <cp:lastModifiedBy>Richard Novotný</cp:lastModifiedBy>
  <dcterms:modified xsi:type="dcterms:W3CDTF">1996-10-05T15:22:00Z</dcterms:modified>
  <cp:revision>6</cp:revision>
  <dc:subject/>
  <dc:title/>
</cp:coreProperties>
</file>