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sWWW"/>
        <w:spacing w:before="100" w:after="100"/>
        <w:rPr>
          <w:b/>
          <w:b/>
          <w:i/>
          <w:i/>
          <w:sz w:val="36"/>
        </w:rPr>
      </w:pPr>
      <w:r>
        <w:rPr>
          <w:b/>
          <w:i/>
          <w:sz w:val="36"/>
        </w:rPr>
        <w:t>STANDARDY PREDMĚTU MAKROEKONOMIE II</w:t>
      </w:r>
    </w:p>
    <w:p>
      <w:pPr>
        <w:pStyle w:val="NormlnsWWW"/>
        <w:rPr>
          <w:b/>
          <w:b/>
          <w:i/>
          <w:i/>
        </w:rPr>
      </w:pPr>
      <w:r>
        <w:rPr>
          <w:b/>
          <w:i/>
        </w:rPr>
        <w:t>Struktura předmětu MAKROEKONOMIE II:</w:t>
      </w:r>
    </w:p>
    <w:p>
      <w:pPr>
        <w:pStyle w:val="Normal"/>
        <w:numPr>
          <w:ilvl w:val="0"/>
          <w:numId w:val="1"/>
        </w:numPr>
        <w:spacing w:before="100" w:after="100"/>
        <w:rPr/>
      </w:pPr>
      <w:r>
        <w:fldChar w:fldCharType="begin"/>
      </w:r>
      <w:r>
        <w:rPr>
          <w:rStyle w:val="InternetLink"/>
        </w:rPr>
        <w:instrText xml:space="preserve"> HYPERLINK "http://nb.vse.cz/kmae/" \l "m0"</w:instrText>
      </w:r>
      <w:r>
        <w:rPr>
          <w:rStyle w:val="InternetLink"/>
        </w:rPr>
        <w:fldChar w:fldCharType="separate"/>
      </w:r>
      <w:r>
        <w:rPr>
          <w:rStyle w:val="InternetLink"/>
        </w:rPr>
        <w:t>Úvod</w:t>
      </w:r>
      <w:r>
        <w:rPr>
          <w:rStyle w:val="InternetLink"/>
        </w:rPr>
        <w:fldChar w:fldCharType="end"/>
      </w:r>
    </w:p>
    <w:p>
      <w:pPr>
        <w:pStyle w:val="Normal"/>
        <w:numPr>
          <w:ilvl w:val="0"/>
          <w:numId w:val="1"/>
        </w:numPr>
        <w:spacing w:before="100" w:after="100"/>
        <w:rPr/>
      </w:pPr>
      <w:r>
        <w:fldChar w:fldCharType="begin"/>
      </w:r>
      <w:r>
        <w:rPr>
          <w:rStyle w:val="InternetLink"/>
        </w:rPr>
        <w:instrText xml:space="preserve"> HYPERLINK "http://nb.vse.cz/kmae/" \l "m1"</w:instrText>
      </w:r>
      <w:r>
        <w:rPr>
          <w:rStyle w:val="InternetLink"/>
        </w:rPr>
        <w:fldChar w:fldCharType="separate"/>
      </w:r>
      <w:r>
        <w:rPr>
          <w:rStyle w:val="InternetLink"/>
        </w:rPr>
        <w:t>Určení rovnovážné produkce</w:t>
      </w:r>
      <w:r>
        <w:rPr>
          <w:rStyle w:val="InternetLink"/>
        </w:rPr>
        <w:fldChar w:fldCharType="end"/>
      </w:r>
    </w:p>
    <w:p>
      <w:pPr>
        <w:pStyle w:val="Normal"/>
        <w:numPr>
          <w:ilvl w:val="0"/>
          <w:numId w:val="1"/>
        </w:numPr>
        <w:spacing w:before="100" w:after="100"/>
        <w:rPr/>
      </w:pPr>
      <w:r>
        <w:fldChar w:fldCharType="begin"/>
      </w:r>
      <w:r>
        <w:rPr>
          <w:rStyle w:val="InternetLink"/>
        </w:rPr>
        <w:instrText xml:space="preserve"> HYPERLINK "http://nb.vse.cz/kmae/" \l "m2"</w:instrText>
      </w:r>
      <w:r>
        <w:rPr>
          <w:rStyle w:val="InternetLink"/>
        </w:rPr>
        <w:fldChar w:fldCharType="separate"/>
      </w:r>
      <w:r>
        <w:rPr>
          <w:rStyle w:val="InternetLink"/>
        </w:rPr>
        <w:t>Model IS - LM. Fiskální a monetární politika</w:t>
      </w:r>
      <w:r>
        <w:rPr>
          <w:rStyle w:val="InternetLink"/>
        </w:rPr>
        <w:fldChar w:fldCharType="end"/>
      </w:r>
    </w:p>
    <w:p>
      <w:pPr>
        <w:pStyle w:val="Normal"/>
        <w:numPr>
          <w:ilvl w:val="0"/>
          <w:numId w:val="1"/>
        </w:numPr>
        <w:spacing w:before="100" w:after="100"/>
        <w:rPr/>
      </w:pPr>
      <w:r>
        <w:fldChar w:fldCharType="begin"/>
      </w:r>
      <w:r>
        <w:rPr>
          <w:rStyle w:val="InternetLink"/>
        </w:rPr>
        <w:instrText xml:space="preserve"> HYPERLINK "http://nb.vse.cz/kmae/" \l "m3"</w:instrText>
      </w:r>
      <w:r>
        <w:rPr>
          <w:rStyle w:val="InternetLink"/>
        </w:rPr>
        <w:fldChar w:fldCharType="separate"/>
      </w:r>
      <w:r>
        <w:rPr>
          <w:rStyle w:val="InternetLink"/>
        </w:rPr>
        <w:t>Otevřená ekonomika a determinace rovnovážné produkce</w:t>
      </w:r>
      <w:r>
        <w:rPr>
          <w:rStyle w:val="InternetLink"/>
        </w:rPr>
        <w:fldChar w:fldCharType="end"/>
      </w:r>
    </w:p>
    <w:p>
      <w:pPr>
        <w:pStyle w:val="Normal"/>
        <w:numPr>
          <w:ilvl w:val="0"/>
          <w:numId w:val="1"/>
        </w:numPr>
        <w:spacing w:before="100" w:after="100"/>
        <w:rPr/>
      </w:pPr>
      <w:r>
        <w:fldChar w:fldCharType="begin"/>
      </w:r>
      <w:r>
        <w:rPr>
          <w:rStyle w:val="InternetLink"/>
        </w:rPr>
        <w:instrText xml:space="preserve"> HYPERLINK "http://nb.vse.cz/kmae/" \l "m4"</w:instrText>
      </w:r>
      <w:r>
        <w:rPr>
          <w:rStyle w:val="InternetLink"/>
        </w:rPr>
        <w:fldChar w:fldCharType="separate"/>
      </w:r>
      <w:r>
        <w:rPr>
          <w:rStyle w:val="InternetLink"/>
        </w:rPr>
        <w:t>Agregátní poptávka a agregátní nabídka: úvod do analýzy</w:t>
      </w:r>
      <w:r>
        <w:rPr>
          <w:rStyle w:val="InternetLink"/>
        </w:rPr>
        <w:fldChar w:fldCharType="end"/>
      </w:r>
    </w:p>
    <w:p>
      <w:pPr>
        <w:pStyle w:val="Normal"/>
        <w:numPr>
          <w:ilvl w:val="0"/>
          <w:numId w:val="1"/>
        </w:numPr>
        <w:spacing w:before="100" w:after="100"/>
        <w:rPr/>
      </w:pPr>
      <w:r>
        <w:fldChar w:fldCharType="begin"/>
      </w:r>
      <w:r>
        <w:rPr>
          <w:rStyle w:val="InternetLink"/>
        </w:rPr>
        <w:instrText xml:space="preserve"> HYPERLINK "http://nb.vse.cz/kmae/" \l "m5"</w:instrText>
      </w:r>
      <w:r>
        <w:rPr>
          <w:rStyle w:val="InternetLink"/>
        </w:rPr>
        <w:fldChar w:fldCharType="separate"/>
      </w:r>
      <w:r>
        <w:rPr>
          <w:rStyle w:val="InternetLink"/>
        </w:rPr>
        <w:t>Trh práce, nezaměstnanost a Phillipsova křivka</w:t>
      </w:r>
      <w:r>
        <w:rPr>
          <w:rStyle w:val="InternetLink"/>
        </w:rPr>
        <w:fldChar w:fldCharType="end"/>
      </w:r>
    </w:p>
    <w:p>
      <w:pPr>
        <w:pStyle w:val="Normal"/>
        <w:numPr>
          <w:ilvl w:val="0"/>
          <w:numId w:val="1"/>
        </w:numPr>
        <w:spacing w:before="100" w:after="100"/>
        <w:rPr/>
      </w:pPr>
      <w:r>
        <w:fldChar w:fldCharType="begin"/>
      </w:r>
      <w:r>
        <w:rPr>
          <w:rStyle w:val="InternetLink"/>
        </w:rPr>
        <w:instrText xml:space="preserve"> HYPERLINK "http://nb.vse.cz/kmae/" \l "m6"</w:instrText>
      </w:r>
      <w:r>
        <w:rPr>
          <w:rStyle w:val="InternetLink"/>
        </w:rPr>
        <w:fldChar w:fldCharType="separate"/>
      </w:r>
      <w:r>
        <w:rPr>
          <w:rStyle w:val="InternetLink"/>
        </w:rPr>
        <w:t>Inflace</w:t>
      </w:r>
      <w:r>
        <w:rPr>
          <w:rStyle w:val="InternetLink"/>
        </w:rPr>
        <w:fldChar w:fldCharType="end"/>
      </w:r>
    </w:p>
    <w:p>
      <w:pPr>
        <w:pStyle w:val="Normal"/>
        <w:numPr>
          <w:ilvl w:val="0"/>
          <w:numId w:val="1"/>
        </w:numPr>
        <w:spacing w:before="100" w:after="240"/>
        <w:rPr/>
      </w:pPr>
      <w:r>
        <w:fldChar w:fldCharType="begin"/>
      </w:r>
      <w:r>
        <w:rPr>
          <w:rStyle w:val="InternetLink"/>
        </w:rPr>
        <w:instrText xml:space="preserve"> HYPERLINK "http://nb.vse.cz/kmae/" \l "m7"</w:instrText>
      </w:r>
      <w:r>
        <w:rPr>
          <w:rStyle w:val="InternetLink"/>
        </w:rPr>
        <w:fldChar w:fldCharType="separate"/>
      </w:r>
      <w:r>
        <w:rPr>
          <w:rStyle w:val="InternetLink"/>
        </w:rPr>
        <w:t>Dlouhodobý ekonomický růst</w:t>
      </w:r>
      <w:r>
        <w:rPr>
          <w:rStyle w:val="InternetLink"/>
        </w:rPr>
        <w:fldChar w:fldCharType="end"/>
      </w:r>
    </w:p>
    <w:p>
      <w:pPr>
        <w:pStyle w:val="Normal"/>
        <w:numPr>
          <w:ilvl w:val="0"/>
          <w:numId w:val="1"/>
        </w:numPr>
        <w:spacing w:before="100" w:after="240"/>
        <w:rPr/>
      </w:pPr>
      <w:r>
        <w:fldChar w:fldCharType="begin"/>
      </w:r>
      <w:r>
        <w:rPr>
          <w:rStyle w:val="InternetLink"/>
        </w:rPr>
        <w:instrText xml:space="preserve"> HYPERLINK "http://nb.vse.cz/kmae/" \l "lit"</w:instrText>
      </w:r>
      <w:r>
        <w:rPr>
          <w:rStyle w:val="InternetLink"/>
        </w:rPr>
        <w:fldChar w:fldCharType="separate"/>
      </w:r>
      <w:r>
        <w:rPr>
          <w:rStyle w:val="InternetLink"/>
        </w:rPr>
        <w:t>Literatura</w:t>
      </w:r>
      <w:r>
        <w:rPr>
          <w:rStyle w:val="InternetLink"/>
        </w:rPr>
        <w:fldChar w:fldCharType="end"/>
      </w:r>
    </w:p>
    <w:p>
      <w:pPr>
        <w:pStyle w:val="Normal"/>
        <w:numPr>
          <w:ilvl w:val="0"/>
          <w:numId w:val="1"/>
        </w:numPr>
        <w:spacing w:before="100" w:after="240"/>
        <w:rPr/>
      </w:pPr>
      <w:r>
        <w:fldChar w:fldCharType="begin"/>
      </w:r>
      <w:r>
        <w:rPr>
          <w:rStyle w:val="InternetLink"/>
        </w:rPr>
        <w:instrText xml:space="preserve"> HYPERLINK "http://nb.vse.cz/kmae/" \l "okruhy"</w:instrText>
      </w:r>
      <w:r>
        <w:rPr>
          <w:rStyle w:val="InternetLink"/>
        </w:rPr>
        <w:fldChar w:fldCharType="separate"/>
      </w:r>
      <w:r>
        <w:rPr>
          <w:rStyle w:val="InternetLink"/>
        </w:rPr>
        <w:t>Okruhy problémů ke státní zkoušce z Ekonomie (část Makroekonomie II)</w:t>
      </w:r>
      <w:r>
        <w:rPr>
          <w:rStyle w:val="InternetLink"/>
        </w:rPr>
        <w:fldChar w:fldCharType="end"/>
      </w:r>
    </w:p>
    <w:p>
      <w:pPr>
        <w:pStyle w:val="Normal"/>
        <w:numPr>
          <w:ilvl w:val="0"/>
          <w:numId w:val="1"/>
        </w:numPr>
        <w:spacing w:before="100" w:after="100"/>
        <w:rPr/>
      </w:pPr>
      <w:r>
        <w:fldChar w:fldCharType="begin"/>
      </w:r>
      <w:r>
        <w:rPr>
          <w:rStyle w:val="InternetLink"/>
        </w:rPr>
        <w:instrText xml:space="preserve"> HYPERLINK "http://nb.vse.cz/kmae/" \l "zap1"</w:instrText>
      </w:r>
      <w:r>
        <w:rPr>
          <w:rStyle w:val="InternetLink"/>
        </w:rPr>
        <w:fldChar w:fldCharType="separate"/>
      </w:r>
      <w:r>
        <w:rPr>
          <w:rStyle w:val="InternetLink"/>
        </w:rPr>
        <w:t>Zápočtový test (příklad 1)</w:t>
      </w:r>
      <w:r>
        <w:rPr>
          <w:rStyle w:val="InternetLink"/>
        </w:rPr>
        <w:fldChar w:fldCharType="end"/>
      </w:r>
    </w:p>
    <w:p>
      <w:pPr>
        <w:pStyle w:val="Normal"/>
        <w:numPr>
          <w:ilvl w:val="0"/>
          <w:numId w:val="1"/>
        </w:numPr>
        <w:spacing w:before="100" w:after="100"/>
        <w:rPr/>
      </w:pPr>
      <w:r>
        <w:fldChar w:fldCharType="begin"/>
      </w:r>
      <w:r>
        <w:rPr>
          <w:rStyle w:val="InternetLink"/>
        </w:rPr>
        <w:instrText xml:space="preserve"> HYPERLINK "http://nb.vse.cz/kmae/" \l "zap2"</w:instrText>
      </w:r>
      <w:r>
        <w:rPr>
          <w:rStyle w:val="InternetLink"/>
        </w:rPr>
        <w:fldChar w:fldCharType="separate"/>
      </w:r>
      <w:r>
        <w:rPr>
          <w:rStyle w:val="InternetLink"/>
        </w:rPr>
        <w:t>Zápočtový test (příklad 2)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100" w:after="100"/>
        <w:rPr/>
      </w:pPr>
      <w:hyperlink r:id="rId2">
        <w:r>
          <w:rPr>
            <w:rStyle w:val="InternetLink"/>
          </w:rPr>
          <w:t>Nové ukázky zápočtových testů</w:t>
        </w:r>
      </w:hyperlink>
    </w:p>
    <w:p>
      <w:pPr>
        <w:pStyle w:val="NormlnsWWW"/>
        <w:rPr/>
      </w:pPr>
      <w:r>
        <w:rPr>
          <w:b/>
          <w:i/>
        </w:rPr>
        <w:t>Úvod do makroekonomie</w:t>
      </w:r>
      <w:r>
        <w:rPr/>
        <w:br/>
        <w:t>Předmět makroekonomie. Školy makroekonomického myšlení. Makroekonomická politika.</w:t>
        <w:br/>
        <w:br/>
      </w:r>
      <w:r>
        <w:rPr>
          <w:b/>
          <w:i/>
        </w:rPr>
        <w:t>1) Určení rovnovážné produkce</w:t>
      </w:r>
      <w:r>
        <w:rPr/>
        <w:br/>
        <w:t>Předpoklady jednoduchého keynesiánského modelu určení produkce (důchodu) výdaji. Funkce spotřeby a funkce úspor. Agregátní poptávka v dvousektorové ekonomice. Rovnovážná úroveň produkce (důchodu). Determinace rovnovážné úrovně důchodu agregátní poptávkou. Určení rovnovážné produkce v dvousektorovém modelu: úloha plánovaných (zamýšlených) autonomních výdajů (autonomní spotřeby a autonomních investic) a sklonu ke spotřebě. Rovnováha autonomních výdajů a indukovaných úspor.</w:t>
        <w:br/>
        <w:t>Úloha a odvození multiplikátoru. Jednoduchý výdajový mul-tiplikátor a určení rovnovážné produkce.</w:t>
        <w:br/>
        <w:t>Vládní sektor a určení rovnovážné produkce. Úloha vládních nákupů zboží a služeb, daní a transferů. Disponibilní důchod a specifikace agregátní poptávky v třísektorovém modelu. Deter-minanty úrovně rovnovážné produkce v třísektorovém modelu. Mezní míra úniku. Rovnost celkových úniků a plánovaných autonomních výdajů. Multiplikátor vládních výdajů, daňový, transferových plateb a jednotkový multiplikátor. Automatické stabilizátory ekonomiky.</w:t>
        <w:br/>
        <w:t>Rovnovážná úroveň důchodu a rozpočet. Strukturální, cyklický a skutečný deficit (přebytek). Přímka rozpočtového deficitu.</w:t>
        <w:br/>
        <w:br/>
      </w:r>
      <w:r>
        <w:rPr>
          <w:b/>
          <w:i/>
        </w:rPr>
        <w:t>2) Model IS - LM. Monetární a fiskální politika</w:t>
      </w:r>
      <w:r>
        <w:rPr/>
        <w:br/>
        <w:t>Jednoduchý keynesiánský model určení důchodu a jeho rozšíře-ní: úroková sazba jako další determinanta agregátní poptávky. Předpoklady analýzy.</w:t>
        <w:br/>
        <w:t>Trh zboží a křivka IS. Závislost plánovaných (zamýšlených) autonomních výdajů na úrokové sazbě. Investiční poptávková funkce a její charakteristiky. Závislost autonomní spotřeby na úrokové sazbě. Složky plánovaných autonomních výdajů. Modifikace rovnice křivky agregátní poptávky s ohledem na zavedení závislosti poptávky po plánovaných autonomních výdajích na úrokové sazbě. Odvození a charakteristika křivky IS. Křivka IS a rovnováha na trhu zboží a služeb. Rovnice křivky IS. Sklon křivky IS a jeho determinanty. Poloha křivky IS a charakteristika bodů mimo ni.</w:t>
        <w:br/>
        <w:t>Trh aktiv a trh peněz. Poptávka po reálných peněžních zůstatcích a její činitele. Rovnováha na trhu aktiv (peněz), odvození a charakteristika křivky LM. Křivka LM a rovnováha na trhu aktiv (peněz). Rovnice křivky LM. Sklon křivky LM a jeho determinanty, poloha křivky LM a charakteristika bodů mimo ni.</w:t>
        <w:br/>
        <w:t>Současná rovnováha na trhu zboží a trhu aktiv (peněz) a její charakteristika: model IS - LM. Rovnovážný důchod a jeho determinace. Rovnovážná úroková sazba. Přizpůsobovací mechanismus. Změny vládních výdajů a posun křivky IS. Multiplikátor fiskální politiky. Změny monetární politiky a posun křivky LM. Multiplikátor monetární politiky.</w:t>
        <w:br/>
        <w:t>Hodnocení účinnosti fiskální politiky prismatem modelu IS-LM: účinnost fiskální politiky v ekonomice s pastí likvidity a v klasickém případě. Sklon křivek IS a LM a účinnost fiskální politiky. Částečný a úplný vytěsňovací efekt.</w:t>
        <w:br/>
        <w:t>Účinnost monetární politiky v ekonomice s pastí likvidity a v klasickém případě. Sklon křivky IS a LM a účinnost monetární politiky. Keynesiánský transmisní mechanismus a jeho charakteristika. Centrální banka (centrální autorita) a použití peněžní zásoby nebo úrokové sazby jako nástrojů monetární politiky. Nestabilita křivky IS a nestabilita křivky LM a volba nástrojů monetární politiky centrální bankou.</w:t>
        <w:br/>
        <w:t>Kriteria volby fiskální a monetární politiky a jejich kombinace (policy mix). Monetární přizpůsobení fiskální expanzi. Kriteria a důsledky alternativní volby fiskální a monetární politiky. Volba politik a struktura produkce.</w:t>
        <w:br/>
        <w:br/>
      </w:r>
      <w:r>
        <w:rPr>
          <w:b/>
          <w:i/>
        </w:rPr>
        <w:t>3) Otevřená ekonomika a determinace rovnovážné produkce</w:t>
      </w:r>
      <w:r>
        <w:rPr/>
        <w:br/>
        <w:t>Rovnovážná úroveň produkce (důchodu) a bilance zboží a slu-žeb (běžný účet). Čistý vývozy (bilance zboží a služeb) a jeho determinanty. Determinanty vývozu a dovozu. Účinky devalvace (depreciace) a revalvace (apreciace) na vývozy a dovozy domácí země. Autonomní vývozy. Funkce dovozu: autonomní dovozy a dovo-zy závislé na domácím důchodu. Mezní sklon k dovozu.</w:t>
        <w:br/>
        <w:t>Funkce čistého vývozu při fixních měnových kurzech a jeho determinanty: zahraniční důchod, domácí důchod a reálný měnový kurz. Specifikace agregátní poptávky s ohledem na zahrnutí čistého vývozu (bilance zboží a služeb). Odvození modelu rovnovážné produkce v otevřené ekonomice a rozbor jeho determinant. Multiplikátor otevřené ekonomiky (zahraničního obchodu). Některé identity otevřené ekonomiky. Multiplikátor běžného účtu. Čistý vývoz při flexibilních měnových kursech. Rovnovážná produkce v podmínkách flexibilního měnového kursu. Křivka IS a fixní a flexibilní měnové kursy v otevřené ekonomice.</w:t>
        <w:br/>
        <w:t>Platební bilance, běžný a kapitálový účet. Světová úroková sazba a domácí úroková sazba. Čistý kapitálový příliv a čistý kapitálový odliv. Křivka BP, její odvození a charakteristika. Sklon, poloha a body mimo křivku BP. Dokonalá a nedokonalá kapitálová mobilita. Určení rovnovážné produkce a platební bilance. Model IS-LM-BP a rovnovážná produkce při nedokonalé kapitálové mobilitě. Křivka IS a LM za předpokladu dokonalé kapitálové mobility a flexibilních měnových kurzů v otevřené ekonomice. Úloha rovnovážného reálného měnového kurzu.</w:t>
        <w:br/>
        <w:t>Mundell-Flemingův model, fiskální a monetární politika, dokonalá kapitálová mobilita a fixní a flexibilní měnové kurzy v malých otevřených ekonomikách. Fiskální expanze, dokonalá kapitálová mobilita a systém fixního měnového kurzu. Monetární politika, dokonalá kapitálová mobilita a fixní měnové kurzy: peněžní zásoba, platební bilance a endogenizace peněžní zásoby.</w:t>
        <w:br/>
        <w:t>Fiskální politika, dokonalá kapitálová mobilita a flexibilní měnový kurs. Fiskální expanze, dokonalá kapitálová mobilita, pružný měnový kurz a úplný mezinárodní vytěsňovací efekt. Apreciace měnového kurzu. Čistý a řízený floating. Monetární expanze, systém flexibilních měnových kurzů a dokonalá kapitálová mobilita. Depreciace měny a účinnost monetární expanze. Přizpůsobení měnového kurzu peněžní zásobě.</w:t>
        <w:br/>
        <w:t>Základní determinanty měnového kurzu v dlouhém období. Měnový kurz a parita kupní síly měny (PPP). Absolutní a relativní verze parity kupní síly měny. Zákon jediné ceny. Příčiny odchylek měnového kurzu od parity kupní síly.</w:t>
        <w:br/>
        <w:t xml:space="preserve">Parita kupní síly měny, nominální a reálný měnový kurz. Charakteristika reálného měnového kurzu a jeho determinant. </w:t>
        <w:br/>
        <w:t>Parita úrokových sazeb a determinace měnového kursu na mezinárodním měnovém trhu v krátkém období.</w:t>
        <w:br/>
        <w:br/>
      </w:r>
      <w:r>
        <w:rPr>
          <w:b/>
          <w:i/>
        </w:rPr>
        <w:t>4) Agregátní poptávka a agregátní nabídka: Úvod do analýzy</w:t>
      </w:r>
      <w:r>
        <w:rPr/>
        <w:br/>
        <w:t>Model agregátní poptávky a agregátní nabídky: úvodní charakteristika. Model agregátní poptávky a nabídky a ekonomický cyklus.</w:t>
        <w:br/>
        <w:t>Agregátní poptávka a její vlastnosti. Odvození křivky agregátní poptávky v uzavřené ekonomice z modelu IS-LM při různých cenových hladinách. Charakteristika křivky agregátní poptávky a rovnice křivky agregátní poptávky. Determinanty sklonu křivky agregátní poptávky. Vertikální křivka agregátní poptávky. Pigouův efekt a kontraindikující faktory. Poloha křivky agregátní poptávky. Body mimo křivku agregátní poptávky. Vlivy fiskální a monetární expanze a restrikce na křivku agregátní poptávky.</w:t>
        <w:br/>
        <w:t>Obecné technické a ekonomické základy agregátní nabídky. Produkční funkce. Mezní produktivita práce a mezní produktivita kapitálu. Křivka agregátní poptávky po práci: rovnost mezního produktu práce a reálné mzdy. Determinanty funkce agregátní nabídky.</w:t>
        <w:br/>
        <w:t>Klasická křivka agregátní nabídky: dokonale flexibilní mzdy a ceny. Charakteristika klasického přístupu ke křivce agregátní nabídky a její odvození. Křivka agregátní poptávky po práci: rovnost mezního produktu práce a reálné mzdy při plné zaměstnanosti. Přirozená míra nezaměstnanosti a potenciální produkt.</w:t>
        <w:br/>
        <w:t>Efekty fiskální expanze za předpokladu klasické křivky agregátní nabídky. Fiskální expanze a úplný vytěsňovací efekt. Efekty monetární expanze za předpokladu klasické křivky agregátní nabídky. Kvantitativní rovnice a neutralita peněz. Neměnnost reálných proměnných ekonomiky a neutralita peněz. Klasický koncept a fluktuace cenové hladiny: nevýznamnost nezaměstnanosti a cyklického kolísání ekonomiky v klasickém konceptu.</w:t>
        <w:br/>
        <w:t>Keynesiánská křivka krátkodobé agregátní nabídky (extrémní případ) a jeho předpoklady: fixní mzdy a ceny v krátkém období a konstantní mezní produkt práce.</w:t>
        <w:br/>
        <w:t>Efekty fiskální a monetární expanze za předpokladu keynesiánské křivky agregátní nabídky v extrémním případě.</w:t>
        <w:br/>
        <w:t>Pozitivně skloněná křivka agregátní nabídky v krátkém období (základní keynesiánská situace - statický model): fixní nominální mzdy. Odvození keynesiánské křivky agregátní nabídky v krátkém období pomocí produkční funkce a křivky mezního produktu práce (křivky agregátní poptávky po práci). Úloha reálné mzdy ve změnách zaměstnanosti a produkce. Vlastnosti křivky agregátní nabídky v krátkém období: sklon a poloha. Krátkodobé efekty fiskální a monetární expanze za předpokladu pozitivně skloněné křivky krátkodobé agregátní nabídky: současný růst reálného důchodu a cenové úrovně. Reálná mzda a rovnovážná reálná mzda.</w:t>
        <w:br/>
        <w:t>Dlouhodobé efekty fiskální a monetární expanze za předpokladu pozitivně skloněné křivky krátkodobé agregátní nabídky. Keynesiánská pozitivně skloněná křivka krátkodobé agregátní nabídky a účinky fiskální a monetární politiky.</w:t>
        <w:br/>
        <w:t>Fakultativně:</w:t>
        <w:br/>
        <w:t>Křivka krátkodobé agregátní nabídky: Friedmanův model mylného vnímání cenové úrovně pracovníky. Charakteristika fungování modelu a rovnice křivky agregátní nabídky. Předpoklad (hypotéza) přirozené míry.</w:t>
        <w:br/>
        <w:t>Lucasova křivka agregátní nabídky: nedokonalé informace a racionální očekávání. Rovnice Lucasovy křivky agregátní nabídky. Neúčinnost anticipovaných změn monetární a fiskální politiky na produkci a zaměstnanost.</w:t>
        <w:br/>
        <w:t>Teorie reálného ekonomického cyklu a její předpoklady. Nabídkové šoky a jejich efekty na produkci a zaměstnanost. Mezičasová (intertemporální) substituce a nabídka práce. Reálná agregátní nabídka a reálná agregátní poptávka. Efekty příznivého nabídkového šoku na agregátní nabídku a agregátní poptávku. Fiskální politika a teorie reálného ekonomického cyklu. Úloha peněz a cen v teorii reálného ekonomického cyklu. Nová keynesiánská ekonomie a rigidita mezd a cen: mikroekonomická fundace nepružnosti mezd a cen. Charakteristika modelu nové keynesiánské ekonomie. Menu costs, tvorba cen firmami v podmínkách nedokonalé konkurence (monopolu) a poptávkové makroekonomické externality.</w:t>
        <w:br/>
        <w:t xml:space="preserve">Dlouhodobé pracovní (mzdové) dohody a nepružnost mezd. </w:t>
        <w:br/>
        <w:t>Dlouhodobé cenové dohody a tvorba cen přirážkou.</w:t>
        <w:br/>
        <w:t>Reálná rigidita: model efektivních mezd a neexistence, resp. selhání koordinace.</w:t>
        <w:br/>
        <w:t>Ekonomický cyklus a nová keynesiánská ekonomie.</w:t>
        <w:br/>
        <w:br/>
      </w:r>
      <w:r>
        <w:rPr>
          <w:b/>
          <w:i/>
        </w:rPr>
        <w:t>5) Trh práce, nezaměstnanost a Phillipsova křivka</w:t>
      </w:r>
      <w:r>
        <w:rPr/>
        <w:br/>
        <w:t>Obecná charakteristika struktury trhu práce. Agregátní poptávka po práci a její determinanty. Křivka agregátní nabídky práce a její odvození z funkce celkového užitku domácnosti. Křivka agregátní nabídky práce a substituční a důchodový efekt.</w:t>
        <w:br/>
        <w:t>Rovnováha na trhu práce a její charakteristika.</w:t>
        <w:br/>
        <w:t>Klasický model trhu práce a makroekonomické souvislosti. Původní keynesiánský model, nepružné nominální mzdy a jejich makroekonomické důsledky.</w:t>
        <w:br/>
        <w:t>Nezaměstnanost a její charakteristiky: definice a měření. Míra nezaměstnanosti a její determinanty. Frikční, strukturální a cyklická nezaměstnanost. Doba trvání nezaměstnanosti a frekvence nezaměstnanosti. Dynamika zaměstnanosti a nezaměstnanosti, jednoduchý a rozšířený model.</w:t>
        <w:br/>
        <w:t>Přirozená míra nezaměstnanosti a její determinanty.</w:t>
        <w:br/>
        <w:t>Náklady frikční, strukturální a cyklické nezaměstnanosti. Okunův zákon.</w:t>
        <w:br/>
        <w:t>Původní mzdová Phillipsova křivka a její charakteristika. Mzdová Phillipsova křivka a nepružnost mezd. Modifikovaná Phillipsova křivka. Friedmanovo a Phelpsovo rozšíření původní mzdové Phillipsovy křivky o míru očekávané inflace. Substituce (tradeoff) mezi nezaměstnaností a inflací v krátkém období. Dlouhodobá Phillipsova křivka a neexistence substituce mezi nezaměstnaností (produkcí) a inflací v dlouhém období. Mechanismus adaptivního formování očekávané inflace. Statické očekávání. Rovnice rozšířené mzdové Phillipsovy křivky o očekávanou míru inflace a její rozbor. Přirozená míra nezaměstnanosti a NAIRU.</w:t>
        <w:br/>
        <w:t>Krátkodobá Phillipsova křivka, substituce (tradeoff) mezi inflací a nezaměstnaností v krátkém období a účinnost fiskální a monetární politiky.</w:t>
        <w:br/>
        <w:t>Rozšířená Phillipsova křivka a nabídkové šoky.</w:t>
        <w:br/>
        <w:t>Phillipsova křivka a formování racionálních očekávání.</w:t>
        <w:br/>
        <w:t>Rovnice křivky krátkodobé dynamické agregátní nabídky a Phillipsova křivka. Rozbor rovnice křivky krátkodobé dynamické agregátní nabídky. Mechanismus formování očekávané inflace a setrvačnost inflace.</w:t>
        <w:br/>
        <w:t>Křivka dlouhodobé agregátní nabídky a její charakteristika.</w:t>
        <w:br/>
        <w:br/>
      </w:r>
      <w:r>
        <w:rPr>
          <w:b/>
          <w:i/>
        </w:rPr>
        <w:t>6) Inflace</w:t>
      </w:r>
      <w:r>
        <w:rPr/>
        <w:br/>
        <w:t>Charakteristika inflace. Poptávková a nabídková inflace. Poptávková inflace a růst reálného důchodu. Odvození a charakteristika křivky SP, resp. křivky krátkodobé dynamické agregátní nabídky. Dlouhodobá Phillipsova křivka. Rovnice křivky SP a její rozbor.</w:t>
        <w:br/>
        <w:t>Determinace míry inflace a míry růstu reálného produktu. Odvození a charakteristika křivky DG, resp. křivky dynamické agregátní poptávky. Rozbor rovnice křivky DG.</w:t>
        <w:br/>
        <w:t>Determinace míry inflace a míry růstu reálného produktu a přizpůsobovací cesta za předpokladu adpativní (statické) metody formování očekávané inflace. Rozbor přizpůsobovací cesty. Přizpůsobovací cesta míry inflace a míry růstu produkce a předpoklad neměnnosti míry očekávané inflace. Přizpůsobovací cesta a racionální očekávání.</w:t>
        <w:br/>
        <w:t>Charakteristika nabídkové inflace. Nepříznivé nabídkové šoky, nabídková inflace a reálný produkt. Rozbor neutrálního, přizpůsobovacího a potlačovacího typu odezvy hospodářské politiky na inflační efekt nepříznivého nabídkového šoku. Nepříznivý nabídkový šok a míra očekávané inflace. Příznivý nabídkový šok, míra inlface a míra růstu produkce.</w:t>
        <w:br/>
        <w:t>Metody léčení inflace (dezinflace). Charakteristika metod (strategií) dezinflace cold turkey a gradualistické metody. Srovnání metody cold turkey a gradualistické metody. Náklady dezinflace a koeficient obětování.</w:t>
        <w:br/>
        <w:t>Důchodové politiky a léčení inflace.</w:t>
        <w:br/>
        <w:t>Transformace ekonomiky České republiky na ekonomiku tržní a problém účinného omezování inflace.</w:t>
        <w:br/>
        <w:br/>
      </w:r>
      <w:r>
        <w:rPr>
          <w:b/>
          <w:i/>
        </w:rPr>
        <w:t>7) Dlouhodobý ekonomický růst</w:t>
      </w:r>
      <w:r>
        <w:rPr/>
        <w:br/>
        <w:t>Produkční funkce a neoklasický model dlouhodobého ekonomického růstu. Průměrná produktivita práce. Výnosy z rozsahu. Kapitálová intenzita a intenzivní produkční funkce. Intenzivní produkční funkce a kapitálový koeficient. Pohyb po intenzivní produkční funkci a posun intenzivní produkční funkce nahoru v důsledku technologického pokroku. Solowův model: tempo (míra) růstu produktu a základní rovnice růstového účetnictví, rozbor a charakteristika determinant.</w:t>
        <w:br/>
        <w:t>Fakultativně:</w:t>
        <w:br/>
        <w:t>Solowův model, stabilní (stálý) stav a technologický pokrok. Úspory a základní rovnice akumulace kapitálu. Stabilní (stálý) stav jako dlouhodobá rovnovážná konstantní míra růstu produktu, kapitálu a pracovních sil.</w:t>
        <w:br/>
        <w:t>Optimální růst a zlaté pravidlo akumulace kapitálu.</w:t>
        <w:br/>
        <w:t>Neoklasický model růstu a rozdělování produktu na obyvatele na mzdu a zisk.</w:t>
        <w:br/>
        <w:t>Dlouhodobý ekonomický růst s technologickým pokrokem. Solowův model dlouhodobého růstu s technologickým pokrokem rozšiřujícím práci. Neutrální technologický pokrok a model ekonomického růstu.</w:t>
        <w:br/>
        <w:t>Teorie endogenního ekonomického růstu. Pozitivní externality kapitálových investic do fyzického kapitálu a lidského kapitálu. Rostoucí výnosy z rozsahu a jejich implikace pro dlouhodobý ekonomický růst. Teorie endogenního ekonomického růstu, technologický pokrok a růst obyvatelstva.</w:t>
        <w:br/>
        <w:t>Ekonomický růst, přírodní zdroje a životní prostředí.</w:t>
        <w:br/>
        <w:t>Politické, právní a ostatní institucionální podmínky ekonomického růstu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288036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226.7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lnsWWW"/>
        <w:rPr>
          <w:b/>
          <w:b/>
          <w:i/>
          <w:i/>
        </w:rPr>
      </w:pPr>
      <w:r>
        <w:rPr>
          <w:b/>
          <w:i/>
        </w:rPr>
        <w:t>Základní (povinná) literatura k Makroekonomii II</w:t>
      </w:r>
    </w:p>
    <w:p>
      <w:pPr>
        <w:pStyle w:val="Normal"/>
        <w:numPr>
          <w:ilvl w:val="0"/>
          <w:numId w:val="6"/>
        </w:numPr>
        <w:spacing w:before="100" w:after="100"/>
        <w:rPr/>
      </w:pPr>
      <w:r>
        <w:rPr/>
        <w:t>Mach, M. : Makroekonomie II pro inženýrské studium, 1. část, skripta VŠE, Praha 1995</w:t>
      </w:r>
    </w:p>
    <w:p>
      <w:pPr>
        <w:pStyle w:val="Normal"/>
        <w:numPr>
          <w:ilvl w:val="0"/>
          <w:numId w:val="6"/>
        </w:numPr>
        <w:spacing w:before="100" w:after="100"/>
        <w:rPr/>
      </w:pPr>
      <w:r>
        <w:rPr/>
        <w:t>Mach, M. .Makroekonomie II pro inženýrské studium, 2. část, skripta VŠE, Praha 1995</w:t>
      </w:r>
    </w:p>
    <w:p>
      <w:pPr>
        <w:pStyle w:val="Normal"/>
        <w:numPr>
          <w:ilvl w:val="0"/>
          <w:numId w:val="6"/>
        </w:numPr>
        <w:spacing w:before="100" w:after="100"/>
        <w:rPr/>
      </w:pPr>
      <w:r>
        <w:rPr/>
        <w:t>Dornbusch, R. - Fischer, S.: Makroekonomie, 6. vydání, Praha 1994, SPN a Nadace Economics.</w:t>
      </w:r>
    </w:p>
    <w:p>
      <w:pPr>
        <w:pStyle w:val="NormlnsWWW"/>
        <w:rPr/>
      </w:pPr>
      <w:r>
        <w:rPr/>
        <w:br/>
      </w:r>
      <w:r>
        <w:rPr>
          <w:b/>
          <w:i/>
        </w:rPr>
        <w:t>Doporučená literatura k Makroekonomii II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/>
        <w:t>Gordon, J. R.: Macroeconomics, 6th edition, Harper Collins College Publishers, 1993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/>
        <w:t>Froyen, T. R.: Macroeconomics. Theories and Policies. 2nd edition, Macmillan Publishing Company, New York, 1986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/>
        <w:t>Barro, J. R.: Macroeconomics, John Wiley § Sons. Inc., 4th edition, New York 1993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/>
        <w:t>Bailey, M. N.: Macroeconomics, Financial Markets, and the International Sector, R. D. Irwin, Inc., 1991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/>
        <w:t>Burda, M. - Wyplosz, Ch.: Macroeconomics. A European Text. Oxford University Press, 1993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/>
        <w:t>Felderer, B. - Homburg, S.: Makroekonomika a nová makroekonomika, Elita Bratislava 1995.</w:t>
      </w:r>
    </w:p>
    <w:p>
      <w:pPr>
        <w:pStyle w:val="NormlnsWWW"/>
        <w:rPr/>
      </w:pPr>
      <w:r>
        <w:rPr/>
        <w:br/>
        <w:t>Další doporučená literatura k jednotlivým částem (kapitolám) je za každou kapitolou skript prof. M. Macha Makroekonomie II pro inženýrské studium, VŠE Praha 1995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288036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226.7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lnsWWW"/>
        <w:rPr>
          <w:b/>
          <w:b/>
          <w:i/>
          <w:i/>
        </w:rPr>
      </w:pPr>
      <w:r>
        <w:rPr>
          <w:b/>
          <w:i/>
        </w:rPr>
        <w:t>Okruhy problémů ke státní zkoušce z Ekonomie (část Makroekonomie II)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Určení rovnovážné produkce v třísektorovém modelu ekonomiky. Autonomní výdaje a multiplikátor autonomních výdajů při existenci sazby důchodové daně, multiplikátor transferových a daňových plateb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Rovnováha na trhu zboží a charakteristika křivky IS. Rovnováha na trhu peněz (aktiv) a charakteristika křivky LM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Současná rovnováha na trhu zboží a trhu peněz (aktiv): model IS - LM. Rovnovážný důchod a rovnovážná úroková sazba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Účinnost fiskální politiky a model IS - LM. Částečný a úplný vytěsňovací efekt. Multiplikátor fiskální politiky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Účinnost monetární politiky a model IS - LM. Keynesiánský transmisní mechanismus. Multiplikátor monetární politiky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Čistý export v systému flexibilního měnového kursu a jeho determinanty. Agregátní poptávka a určení rovnovážné produkce v otevřené ekonomice. Multiplikátor otevřené ekonomiky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Rovnováha platební bilance a křivka BP. Model IS - LM - BP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Fiskální a monetární politika, dokonalá kapitálová mobilita a fixní a flexibilní měnové kurzy (Mundell - Flemingův model)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Absolutní a relativní forma (verze) teorie parity kupní síly. Příčiny odchylek nominálního měnového kursu od parity kupní síly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Reálný měnový kurz. Růst reálného měnového kurzu (reálné znehodnocení) a jeho pokles (reálné zhodnocení) a určení rovnovážné produkce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Odvození křivky agregátní poptávky z modelu IS - LM. Křivka agregátní poptávky a její charakteristiky: sklon, posuny doprava a doleva a body mimo křivku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Odvození klasické křivky agregátní nabídky a její charakteristika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Účinky monetární a fiskální expanze za předpokladu klasické křivky agregátní nabídky. Neutralita peněz. Úplný vytěsňovací efekt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Keynesiánská křivka krátkodobé agregátní nabídky (extrémní případ). Účinnost fiskální a monetární expanze při keynesiánské křivce krátkodobé agregátní nabídky (extrémní případ)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Odvození pozitivně skloněné keynesiánské křivky krátkodobé agregátní nabídky (základní situace) a její charakteristika: sklon, poloha a body mimo křivku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 xml:space="preserve">Krátkodobé a dlouhodobé účinky fiskální a monetární expanze při pozitivně skloněné keynesiánské křivce krátkodobé agregátní nabídky.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Agregátní poptávka po práci a její determinanty. Agregátní nabídka práce. Rovnovážná reálná mzda a rovnováha na trhu práce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Nezaměstnanost a její charakteristiky: míra, druhy, trvání a frekvence. Přirozená míra nezaměstnanosti a její determinanty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Původní mzdová a rozšířená Phillipsova křivka. Krátkodobá Phillipsova křivka a substituce mezi mírou nezaměstnanosti a mírou inflace. Dlouhodobá Phillipsova křivka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Rozšířená Phillipsova křivka a křivka krátkodobé dynamické agregátní nabídky. Křivka dlouhodobé agregátní nabídky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Poptávková inflace, míra růstu reálného a nominálního produktu. Charakteristika křivky SP, resp. křivky krátkodobé dynamické agregátní nabídky a křivky DG, resp. křivky dynamické agregátní poptávky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Determinace míry inflace a míry růstu produktu: přizpůsobovací cesta. Adaptivní mechanismus formování očekávané inflace. Racionální očekávání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Nabídková (nákladová) inflace a nepříznivé nabídkové šoky. Neutrální, přizpůsobovací a potlačovací typ odezvy hospodářské politiky na nepříznivé nabídkové šoky a jejich účinky na míru inflace a míru růstu produktu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Metody léčení inflace: charakteristika účinků metody cold turkey a gradualistické metody dezinflace na pokles míry inflace a pokles produktu. Koeficient obětování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Ekonomický růst, produkční funkce a kapitálová intenzita. Tempo růstu produktu a základní rovnice růstového účetnictví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lnsWWW"/>
        <w:rPr/>
      </w:pPr>
      <w:r>
        <w:rPr>
          <w:b/>
          <w:i/>
          <w:sz w:val="27"/>
        </w:rPr>
        <w:t>Zápočtový test z Makroekonomie II</w:t>
      </w:r>
      <w:r>
        <w:rPr/>
        <w:br/>
        <w:t>var. 1</w:t>
      </w:r>
    </w:p>
    <w:p>
      <w:pPr>
        <w:pStyle w:val="NormlnsWWW"/>
        <w:jc w:val="center"/>
        <w:rPr/>
      </w:pPr>
      <w:r>
        <w:rPr>
          <w:b/>
        </w:rPr>
        <w:t>MODEL IS - LM. FISKÁLNÍ A MONETÁRNÍ POLITIKA</w:t>
      </w:r>
      <w:r>
        <w:rPr/>
        <w:br/>
      </w:r>
      <w:r>
        <w:rPr>
          <w:b/>
        </w:rPr>
        <w:t>Vysvětlete:</w:t>
      </w:r>
      <w:r>
        <w:rPr/>
        <w:br/>
        <w:t>1) Charakterizujte křivku IS - všeobecné vlastnosti, sklon, posuny doprava a doleva, body mimo křivku IS a grafický náčrtek křivky.</w:t>
      </w:r>
    </w:p>
    <w:p>
      <w:pPr>
        <w:pStyle w:val="NormlnsWWW"/>
        <w:jc w:val="center"/>
        <w:rPr/>
      </w:pPr>
      <w:r>
        <w:rPr>
          <w:b/>
        </w:rPr>
        <w:t>AGREGÁTNÍ POPTÁVKA A AGREGÁTNÍ NABÍDKA: ÚVOD DO ANALÝZY</w:t>
      </w:r>
      <w:r>
        <w:rPr/>
        <w:br/>
      </w:r>
      <w:r>
        <w:rPr>
          <w:b/>
        </w:rPr>
        <w:t>Vypočtěte:</w:t>
      </w:r>
      <w:r>
        <w:rPr/>
        <w:br/>
        <w:t>2) Zadání: Y, , (zásoba nominálních peněz) jsou v mld. Kč, P0, P1 jsou cenové indexy v období 0 a 1.</w:t>
        <w:br/>
        <w:t>   Ekonomika je charakterizována těmito údaji:</w:t>
        <w:br/>
        <w:t>   c = 0,8; b = 30; t = 0,25; = 600; k = 0,5; P0 = 1,00; h = 50; = 1200 (pro i = 0 %); P1 = 1,25.</w:t>
      </w:r>
    </w:p>
    <w:p>
      <w:pPr>
        <w:pStyle w:val="Normal"/>
        <w:numPr>
          <w:ilvl w:val="0"/>
          <w:numId w:val="5"/>
        </w:numPr>
        <w:spacing w:before="100" w:after="100"/>
        <w:rPr/>
      </w:pPr>
      <w:r>
        <w:rPr/>
        <w:t xml:space="preserve">Konkretizujte rovnici křivky IS a rovnici křivky LM0 (pro /P0) a LM1 pro ( /P1). </w:t>
      </w:r>
    </w:p>
    <w:p>
      <w:pPr>
        <w:pStyle w:val="Normal"/>
        <w:numPr>
          <w:ilvl w:val="0"/>
          <w:numId w:val="5"/>
        </w:numPr>
        <w:spacing w:before="100" w:after="100"/>
        <w:rPr/>
      </w:pPr>
      <w:r>
        <w:rPr/>
        <w:t xml:space="preserve">Určete úroveň rovnovážného důchodu (výdajů) Y0 a Y1 a odvoďte křivku agregátní poptávky z modelu IS - LM pro uvedené charakteristiky ekonomiky. </w:t>
      </w:r>
    </w:p>
    <w:p>
      <w:pPr>
        <w:pStyle w:val="Normal"/>
        <w:numPr>
          <w:ilvl w:val="0"/>
          <w:numId w:val="5"/>
        </w:numPr>
        <w:spacing w:before="100" w:after="100"/>
        <w:rPr/>
      </w:pPr>
      <w:r>
        <w:rPr/>
        <w:t xml:space="preserve">Znázorněte vypočtené řešení grafickým náčrtkem. </w:t>
      </w:r>
    </w:p>
    <w:p>
      <w:pPr>
        <w:pStyle w:val="Normal"/>
        <w:numPr>
          <w:ilvl w:val="0"/>
          <w:numId w:val="5"/>
        </w:numPr>
        <w:spacing w:before="100" w:after="100"/>
        <w:rPr/>
      </w:pPr>
      <w:r>
        <w:rPr/>
        <w:t xml:space="preserve">Určete, jak se změní agregátní výdaje (důchod), zvýší-li se autonomní výdaje (např. vládní výdaje) o 150 mld. Kč.. </w:t>
      </w:r>
    </w:p>
    <w:p>
      <w:pPr>
        <w:pStyle w:val="NormlnsWWW"/>
        <w:rPr/>
      </w:pPr>
      <w:r>
        <w:rPr>
          <w:b/>
        </w:rPr>
        <w:t>Vysvětlete:</w:t>
      </w:r>
      <w:r>
        <w:rPr/>
        <w:br/>
        <w:t xml:space="preserve">3) Odvoďte klasickou křivku agregátní nabídky (za pomoci grafického náčrtku ) a slovně charakterizujte její předpoklady a vlastnosti. </w:t>
      </w:r>
    </w:p>
    <w:p>
      <w:pPr>
        <w:pStyle w:val="NormlnsWWW"/>
        <w:jc w:val="center"/>
        <w:rPr/>
      </w:pPr>
      <w:r>
        <w:rPr>
          <w:b/>
        </w:rPr>
        <w:t>TRH PRÁCE, NEZAMĚSTNANOST A PHILLIPSOVA KŘIVKA</w:t>
      </w:r>
      <w:r>
        <w:rPr/>
        <w:br/>
      </w:r>
      <w:r>
        <w:rPr>
          <w:b/>
        </w:rPr>
        <w:t>Vysvětlete:</w:t>
      </w:r>
      <w:r>
        <w:rPr/>
        <w:br/>
        <w:t>4) Charakterizujte slovně rozšířenou Phillipsovu křivku a uveďte její rovnici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lnsWWW"/>
        <w:rPr/>
      </w:pPr>
      <w:r>
        <w:rPr>
          <w:b/>
          <w:i/>
          <w:sz w:val="27"/>
        </w:rPr>
        <w:t>Zápočtový test z Makroekonomie II</w:t>
      </w:r>
      <w:r>
        <w:rPr/>
        <w:br/>
        <w:t>var. 2</w:t>
      </w:r>
    </w:p>
    <w:p>
      <w:pPr>
        <w:pStyle w:val="NormlnsWWW"/>
        <w:jc w:val="center"/>
        <w:rPr/>
      </w:pPr>
      <w:r>
        <w:rPr>
          <w:b/>
        </w:rPr>
        <w:t>MODEL IS - LM. FISKÁLNÍ A MONETÁRNÍ POLITIKA</w:t>
      </w:r>
      <w:r>
        <w:rPr/>
        <w:br/>
      </w:r>
      <w:r>
        <w:rPr>
          <w:b/>
        </w:rPr>
        <w:t xml:space="preserve">Vysvětlete: </w:t>
      </w:r>
      <w:r>
        <w:rPr/>
        <w:br/>
        <w:t xml:space="preserve">1) Charakterizujte křivku IS - všeobecné vlastnosti, sklon, posuny doprava a doleva, body mimo křivku IS a grafický náčrtek křivky. </w:t>
      </w:r>
    </w:p>
    <w:p>
      <w:pPr>
        <w:pStyle w:val="NormlnsWWW"/>
        <w:jc w:val="center"/>
        <w:rPr/>
      </w:pPr>
      <w:r>
        <w:rPr>
          <w:b/>
        </w:rPr>
        <w:t>OTEVŘENÁ EKONOMIKA A DETERMINACE ROVNOVÁŽNÉ PRODUKCE</w:t>
      </w:r>
      <w:r>
        <w:rPr/>
        <w:br/>
      </w:r>
      <w:r>
        <w:rPr>
          <w:b/>
        </w:rPr>
        <w:t>Vysvětlete:</w:t>
      </w:r>
      <w:r>
        <w:rPr/>
        <w:br/>
        <w:t>2) Charakterizujte čisté vývozy v systému flexibilního měnového kursu, uveďte jejich rovnici a výklad doprovoďte grafickým náčrtkem funkce čistých vývozů.</w:t>
      </w:r>
    </w:p>
    <w:p>
      <w:pPr>
        <w:pStyle w:val="NormlnsWWW"/>
        <w:jc w:val="center"/>
        <w:rPr/>
      </w:pPr>
      <w:r>
        <w:rPr>
          <w:b/>
        </w:rPr>
        <w:t>AGREGÁTNÍ POPTÁVKA A AGREGÁTNÍ NABÍDKA: ÚVOD DO ANALÝZY</w:t>
      </w:r>
      <w:r>
        <w:rPr/>
        <w:br/>
      </w:r>
      <w:r>
        <w:rPr>
          <w:b/>
        </w:rPr>
        <w:t>Vypočtěte:</w:t>
      </w:r>
      <w:r>
        <w:rPr/>
        <w:br/>
        <w:t>3) Zadání: Y, , (zásoba nominálních peněz) jsou v mld. Kč, P0, P1 jsou cenové indexy v období 0 a 1.</w:t>
        <w:br/>
        <w:t>   Ekonomika je charakterizována těmito údaji:</w:t>
        <w:br/>
        <w:t>   c = 0,8; b =30; t = 0,25; = 720; k = 0,5; P0 = 1,00; h = 60; = 1100 (pro i = 0 %); P1 = 1,20.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/>
        <w:t xml:space="preserve">Konkretizujte rovnici křivky IS a rovnici křivky LM0 (pro /P0) a LM1 pro ( /P1). 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/>
        <w:t xml:space="preserve">Určete úroveň rovnovážného důchodu (výdajů) Y0 a Y1 a odvoďte křivku agregátní poptávky z modelu IS - LM pro uvedené charakteristiky ekonomiky. 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/>
        <w:t xml:space="preserve">Znázorněte vypočtené řešení grafickým náčrtkem. 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/>
        <w:t xml:space="preserve">Určete, jak se změní agregátní výdaje (důchod), zvýší-li se autonomní výdaje (např. vládní výdaje) o 200 mld. Kč. </w:t>
      </w:r>
    </w:p>
    <w:p>
      <w:pPr>
        <w:pStyle w:val="NormlnsWWW"/>
        <w:rPr/>
      </w:pPr>
      <w:r>
        <w:rPr>
          <w:b/>
        </w:rPr>
        <w:t>Vysvětlete:</w:t>
      </w:r>
      <w:r>
        <w:rPr/>
        <w:br/>
        <w:t>4) Odvoďte keynesiánskou pozitivně skloněnou křivku krátkodobé agregátní nabídky (za pomoci grafického náčrtku ) a slovně charakterizujte její předpoklady a vlastnosti.</w:t>
      </w:r>
    </w:p>
    <w:p>
      <w:pPr>
        <w:pStyle w:val="FormtovanvHTM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100" w:after="100"/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FFFFFF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b.vse.cz/kmae/Testy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1T07:51:00Z</dcterms:created>
  <dc:creator>noname</dc:creator>
  <dc:description/>
  <dc:language>en-US</dc:language>
  <cp:lastModifiedBy>Michal Kec</cp:lastModifiedBy>
  <dcterms:modified xsi:type="dcterms:W3CDTF">2001-09-27T19:05:00Z</dcterms:modified>
  <cp:revision>2</cp:revision>
  <dc:subject/>
  <dc:title>STANDARDY PREDMĚTU MAKROEKONOMIE II</dc:title>
</cp:coreProperties>
</file>