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Účinnost měnové a fiskální politiky v keynesiánské ekonomice</w:t>
      </w:r>
    </w:p>
    <w:p>
      <w:pPr>
        <w:pStyle w:val="Normal"/>
        <w:rPr/>
      </w:pPr>
      <w:r>
        <w:rPr/>
        <w:t>- ekonomika v pasti likvidity- nekonečně velká citlivost spekulační poptávky po penězích na výši úrokové míry znamená, že při určité nízké úrovni úrokové míry se ekonom. subjekty snaží směnit všechny obligace do peněz, neboť příslušná výše úrokové míry již nekryje riziko z jejich držby.  Peněžní expanze je v tomto případě neúčinná, neboť jakékoliv dodatečně emitované peníze jsou okamžitě zmraženy v portfoliích ekonom. subjektů.</w:t>
      </w:r>
    </w:p>
    <w:p>
      <w:pPr>
        <w:pStyle w:val="Normal"/>
        <w:rPr/>
      </w:pPr>
      <w:r>
        <w:rPr/>
        <w:t xml:space="preserve">- pozdější keynes. přístup k pen. multiplikátoru- nebyla empiricky prokázána existence pasti likvidity, a tak dává důraz na vysokou citlivost peněžního multiplikátoru na úrokovou míru. I zde je peněžní expanze neúčinná, protože zvýšení měnové báze povede k poklesu úrokové míry, která způsobí pokles hodnoty pen. multiplikátoru, který zneutralizuje předchozí zvýšení měn. báze. Pokles hodnoty pen. mutliplikátoru je dán tím, že při poklesu úrokové míry roste držba dobrovolných rezerv a hotovosti . </w:t>
      </w:r>
    </w:p>
    <w:p>
      <w:pPr>
        <w:pStyle w:val="Normal"/>
        <w:rPr/>
      </w:pPr>
      <w:r>
        <w:rPr/>
        <w:t>V keynes. modelu se pro dosažení růstu hrubého domácího produktu jeví jako nejúčinnější využít fiskální politiky (zvýšení výdajů státního rozpočtu, které ovšem vede k vytlačování soukromých investic).</w:t>
      </w:r>
    </w:p>
    <w:p>
      <w:pPr>
        <w:pStyle w:val="Normal"/>
        <w:rPr/>
      </w:pPr>
      <w:r>
        <w:rPr/>
        <w:t>LM je  vždy plochá, a proto se doporučuje využít fiskální politiku ( posun křivky IS).</w:t>
      </w:r>
    </w:p>
    <w:p>
      <w:pPr>
        <w:pStyle w:val="Normal"/>
        <w:rPr/>
      </w:pPr>
      <w:r>
        <w:rPr/>
      </w:r>
    </w:p>
    <w:p>
      <w:pPr>
        <w:pStyle w:val="Heading1"/>
        <w:rPr/>
      </w:pPr>
      <w:r>
        <w:rPr/>
        <w:t>Účinnost měnové a fiskální politiky v monetaristické a neoklasické ekonomice</w:t>
      </w:r>
    </w:p>
    <w:p>
      <w:pPr>
        <w:pStyle w:val="Normal"/>
        <w:rPr/>
      </w:pPr>
      <w:r>
        <w:rPr/>
        <w:t>- neoklasická teorie- podle transakční poptávky po penězích je typické, že zde není vůbec uvažována citlivost poptávky po penězích na úrokovou míru. ( citlivost se blíží nule a LM je vertikální)</w:t>
      </w:r>
    </w:p>
    <w:p>
      <w:pPr>
        <w:pStyle w:val="Normal"/>
        <w:rPr/>
      </w:pPr>
      <w:r>
        <w:rPr/>
        <w:t>- monetaristé- citlivost poptávky po penězích na úrokovou míru je blízká nule (strmá)</w:t>
      </w:r>
    </w:p>
    <w:p>
      <w:pPr>
        <w:pStyle w:val="Normal"/>
        <w:rPr>
          <w:b/>
          <w:b/>
        </w:rPr>
      </w:pPr>
      <w:r>
        <w:rPr/>
        <w:t>LM je vždy strmá, a proto se doporučuje využít monetární politiku (posun křivky LM).</w:t>
      </w:r>
    </w:p>
    <w:p>
      <w:pPr>
        <w:pStyle w:val="Normal"/>
        <w:rPr>
          <w:b/>
          <w:b/>
        </w:rPr>
      </w:pPr>
      <w:r>
        <w:rPr>
          <w:b/>
        </w:rPr>
        <w:t xml:space="preserve"> </w:t>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29T09:16:00Z</dcterms:created>
  <dc:creator>Tomáš Novák</dc:creator>
  <dc:description/>
  <dc:language>en-US</dc:language>
  <cp:lastModifiedBy>Michal Kec</cp:lastModifiedBy>
  <cp:lastPrinted>2000-11-25T16:36:00Z</cp:lastPrinted>
  <dcterms:modified xsi:type="dcterms:W3CDTF">2001-09-19T20:05:00Z</dcterms:modified>
  <cp:revision>3</cp:revision>
  <dc:subject/>
  <dc:title>Účinnost měnové a fiskální politiky v keynesiánské ekonomice</dc:title>
</cp:coreProperties>
</file>