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entrální banka</w:t>
      </w:r>
    </w:p>
    <w:p>
      <w:pPr>
        <w:pStyle w:val="Normal"/>
        <w:rPr/>
      </w:pPr>
      <w:r>
        <w:rPr/>
        <w:t>základní funkce CB v tržní ekonomice-a) emisní</w:t>
      </w:r>
    </w:p>
    <w:p>
      <w:pPr>
        <w:pStyle w:val="Normal"/>
        <w:rPr/>
      </w:pPr>
      <w:r>
        <w:rPr/>
        <w:tab/>
        <w:tab/>
        <w:tab/>
        <w:tab/>
        <w:t xml:space="preserve">       b) vrcholný subjekt měnové politiky</w:t>
      </w:r>
    </w:p>
    <w:p>
      <w:pPr>
        <w:pStyle w:val="Normal"/>
        <w:rPr/>
      </w:pPr>
      <w:r>
        <w:rPr/>
        <w:tab/>
        <w:tab/>
        <w:tab/>
        <w:tab/>
        <w:t xml:space="preserve">       c) funkce banky bank-CB vede účty ostatním bankám, přijímá od nich vklady (povinné minimální rezervy, dobrovolné vklady, prostředky na umožnění platebních a zúčtovacích operací), poskytuje jim úvěry ( je-li nízká úroková sazba, je to nejlevnější zdroj peněz; CB jako věřitel poslední instance) a provádí zúčtování mezi nimi </w:t>
      </w:r>
    </w:p>
    <w:p>
      <w:pPr>
        <w:pStyle w:val="Normal"/>
        <w:rPr/>
      </w:pPr>
      <w:r>
        <w:rPr/>
        <w:t xml:space="preserve"> </w:t>
      </w:r>
      <w:r>
        <w:rPr/>
        <w:t xml:space="preserve">- další fce CB- </w:t>
      </w:r>
      <w:r>
        <w:rPr>
          <w:b/>
        </w:rPr>
        <w:t>regulace a dohled bankovního systému</w:t>
      </w:r>
      <w:r>
        <w:rPr/>
        <w:t>- vydává pravidla pro fungování KB (regulace) a kontroluje jejich dodržování (dohled)</w:t>
        <w:tab/>
        <w:tab/>
        <w:t xml:space="preserve">       - </w:t>
      </w:r>
      <w:r>
        <w:rPr>
          <w:b/>
        </w:rPr>
        <w:t>1) regulace vstupu subjektů do bank. sféry</w:t>
      </w:r>
      <w:r>
        <w:rPr/>
        <w:t xml:space="preserve"> (min. ZJ, právní forma,...)( v ČR návrh na uděl. bank. licence schvaluje guvernér ČNB a MF)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- </w:t>
      </w:r>
      <w:r>
        <w:rPr>
          <w:b/>
        </w:rPr>
        <w:t>2) vymezení zákl. pravidel, kt. musí banka dodržovat</w:t>
      </w:r>
      <w:r>
        <w:rPr/>
        <w:t xml:space="preserve"> </w:t>
      </w:r>
      <w:r>
        <w:rPr>
          <w:b/>
        </w:rPr>
        <w:t>(zejména kapitálová přiměřenost</w:t>
      </w:r>
      <w:r>
        <w:rPr/>
        <w:t>- CAR=(kap./(RVA+EPP)), kde kap je vlastní kapitál  banky (ZJ,RF,EÁ,...) + dodatkový kapitál (rezervy na krytí ztrát v rámci cizích zdrojů, max. do výše VK); RVA jsou rizikově vážená aktiva (suma aktiv krát jejich riziko); EPP jsou ekvivalenty podrozvahových položek- potenciální závazky a úvěrová rizika)</w:t>
      </w:r>
    </w:p>
    <w:p>
      <w:pPr>
        <w:pStyle w:val="Normal"/>
        <w:rPr/>
      </w:pPr>
      <w:r>
        <w:rPr/>
        <w:tab/>
        <w:t xml:space="preserve">    - dále přiměřenost korunové a devizové likvidity, limity úvěrů ( kolik max. na jednoho klienta), poskytování informací, ochrana před nelegálními praktikami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-3) pojištění vkladů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  - 4) poskytuje nouzové úvěry</w:t>
      </w:r>
    </w:p>
    <w:p>
      <w:pPr>
        <w:pStyle w:val="Normal"/>
        <w:rPr/>
      </w:pPr>
      <w:r>
        <w:rPr/>
        <w:tab/>
        <w:t xml:space="preserve">    </w:t>
      </w:r>
      <w:r>
        <w:rPr>
          <w:b/>
        </w:rPr>
        <w:t>- banka státu</w:t>
      </w:r>
      <w:r>
        <w:rPr/>
        <w:t>- práva státního dluhu ( poskytování a splácení úvěrů státu, platba úroků, emise poklad. poukázek a dluhopisů), poskytuje úvěry státu (jde o úpis státních CP a umístění na peněžním a kapitál. trhu) , vede jeho účty a provádí platební styk</w:t>
      </w:r>
    </w:p>
    <w:p>
      <w:pPr>
        <w:pStyle w:val="Normal"/>
        <w:rPr/>
      </w:pPr>
      <w:r>
        <w:rPr/>
        <w:tab/>
        <w:t xml:space="preserve">   </w:t>
      </w:r>
      <w:r>
        <w:rPr>
          <w:b/>
        </w:rPr>
        <w:t>- funkce správce devizových rezerv</w:t>
      </w:r>
      <w:r>
        <w:rPr/>
        <w:t>- CB shromažďuje devizové rezervy státu a operuje s nimi na deviz. trhu a snahou je zabezpečení devizové likvidity země (zabezpečování žádoucí výše a měnové struktury deviz. rezerv a vzhledem k pohybům měnových kursů měn je nutno provádět i operace proti poklesu hodnoty deviz. rezerv (hedging), udržování hodnoty devizových rezerv a ovlivňování úrovně měnového kursu domácí měny k zahraničním měnám (to se děje pomocí kursových intervencí)</w:t>
      </w:r>
    </w:p>
    <w:p>
      <w:pPr>
        <w:pStyle w:val="Normal"/>
        <w:rPr/>
      </w:pPr>
      <w:r>
        <w:rPr/>
        <w:tab/>
        <w:t xml:space="preserve"> - </w:t>
      </w:r>
      <w:r>
        <w:rPr>
          <w:b/>
        </w:rPr>
        <w:t>vrcholný subjekt měnové politiky</w:t>
      </w:r>
      <w:r>
        <w:rPr/>
        <w:t>- ovlivňuje měnovou bázi, aby dosáhla daných makroek. cílů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ILANCE CB</w:t>
      </w:r>
    </w:p>
    <w:p>
      <w:pPr>
        <w:pStyle w:val="Normal"/>
        <w:rPr>
          <w:b/>
          <w:b/>
        </w:rPr>
      </w:pPr>
      <w:r>
        <w:rPr>
          <w:b/>
        </w:rPr>
        <w:t>Aktiva</w:t>
      </w:r>
    </w:p>
    <w:p>
      <w:pPr>
        <w:pStyle w:val="Normal"/>
        <w:rPr/>
      </w:pPr>
      <w:r>
        <w:rPr>
          <w:b/>
        </w:rPr>
        <w:t>l) Nakoupené CP</w:t>
      </w:r>
      <w:r>
        <w:rPr/>
        <w:t>- ty se nakupují nejčastěji za účelem zvýšení množství peněz v oběhu a nakupují se státní pokl. poukázky a státní dluhopisy; dále se nakupuje kvůli snížení úrokové míry resp. zvýšení ceny těchto CP (to však vede k monetizace st. dluhu s možnými inflačními účinky)</w:t>
      </w:r>
    </w:p>
    <w:p>
      <w:pPr>
        <w:pStyle w:val="Normal"/>
        <w:rPr/>
      </w:pPr>
      <w:r>
        <w:rPr/>
        <w:tab/>
        <w:tab/>
        <w:t>- zahraniční CP jsou pod položkou devizové rezervy</w:t>
      </w:r>
    </w:p>
    <w:p>
      <w:pPr>
        <w:pStyle w:val="Normal"/>
        <w:rPr/>
      </w:pPr>
      <w:r>
        <w:rPr>
          <w:b/>
        </w:rPr>
        <w:t>2) Poskytnuté domácí úvěry</w:t>
      </w:r>
      <w:r>
        <w:rPr/>
        <w:t>- úvěry bankovním subjektům- buď kvůli zvýšení množství peněz v oběhu nebo pomoc ohroženým bankám (věřitel poslední instance); část pohledávek může být v zahr. měnách a to tehdy, má-li být u zahr. banka splaceno ZJ v cizí měně</w:t>
      </w:r>
    </w:p>
    <w:p>
      <w:pPr>
        <w:pStyle w:val="Normal"/>
        <w:rPr/>
      </w:pPr>
      <w:r>
        <w:rPr/>
        <w:tab/>
        <w:tab/>
        <w:tab/>
        <w:t xml:space="preserve">   - úvěry státu- jsou to státní dluhy z min. let a dočasný deficit SR (pokud jsou kryté CP, pak jsou v položce nakoupené CP)</w:t>
      </w:r>
    </w:p>
    <w:p>
      <w:pPr>
        <w:pStyle w:val="Normal"/>
        <w:rPr/>
      </w:pPr>
      <w:r>
        <w:rPr>
          <w:b/>
        </w:rPr>
        <w:t>3) Úvěry do zahraničí</w:t>
      </w:r>
      <w:r>
        <w:rPr/>
        <w:t>- mohou být poskytnuty v domácí (směnitelné) nebo v zahraniční měně, což se u druhého případu odrazí pouze v deviz. rezervách, kdežto u prvního v nabídce peněz</w:t>
      </w:r>
    </w:p>
    <w:p>
      <w:pPr>
        <w:pStyle w:val="Normal"/>
        <w:rPr/>
      </w:pPr>
      <w:r>
        <w:rPr>
          <w:b/>
        </w:rPr>
        <w:t>4) Devizové rezervy</w:t>
      </w:r>
      <w:r>
        <w:rPr/>
        <w:t>= rezervy volně směnitelných měn + jednotky SDR+ rezervní pozice u MMF</w:t>
      </w:r>
    </w:p>
    <w:p>
      <w:pPr>
        <w:pStyle w:val="Normal"/>
        <w:rPr/>
      </w:pPr>
      <w:r>
        <w:rPr>
          <w:b/>
        </w:rPr>
        <w:t>5) Zlaté rezervy</w:t>
      </w:r>
      <w:r>
        <w:rPr/>
        <w:t>- zlato a drahé kovy zejména na úhradu zahraničních závazků; ocenění buď ve fixní ceně ( stabilní, ale nemusí být reálný) nebo v aktuální ceně (nutno zvolit i správný trh, podle kt. se oceňuje)</w:t>
      </w:r>
    </w:p>
    <w:p>
      <w:pPr>
        <w:pStyle w:val="Normal"/>
        <w:rPr/>
      </w:pPr>
      <w:r>
        <w:rPr>
          <w:b/>
        </w:rPr>
        <w:t>6) Ostatní aktiva</w:t>
      </w:r>
      <w:r>
        <w:rPr/>
        <w:t>- jsou to hmotný majetek- pokladna (hotovostní rezervy v provozních pokladnách CB), pohled. za pracovníky banky, odběrateli a třetími osobami, šeky, náklady a příjmy příštích období</w:t>
      </w:r>
    </w:p>
    <w:p>
      <w:pPr>
        <w:pStyle w:val="Heading2"/>
        <w:rPr/>
      </w:pPr>
      <w:r>
        <w:rPr/>
        <w:t>Pasiva</w:t>
      </w:r>
    </w:p>
    <w:p>
      <w:pPr>
        <w:pStyle w:val="Normal"/>
        <w:rPr/>
      </w:pPr>
      <w:r>
        <w:rPr>
          <w:b/>
        </w:rPr>
        <w:t>l) Hotovostní oběživo</w:t>
      </w:r>
      <w:r>
        <w:rPr/>
        <w:t>- je to hotovostní oběživo v rukou nebankovní veřejnosti</w:t>
      </w:r>
    </w:p>
    <w:p>
      <w:pPr>
        <w:pStyle w:val="Normal"/>
        <w:rPr/>
      </w:pPr>
      <w:r>
        <w:rPr>
          <w:b/>
        </w:rPr>
        <w:t>2) Rezervy bank</w:t>
      </w:r>
      <w:r>
        <w:rPr/>
        <w:t>- povinné min. rezervy, prostředky na platební styk, ostatní vklady v CB, rezervy hotov. bankovek a mincí ve vlastních pokladnách bank za účelem zabezpečení běžné provozní činnosti vůči klientům</w:t>
      </w:r>
    </w:p>
    <w:p>
      <w:pPr>
        <w:pStyle w:val="Normal"/>
        <w:rPr/>
      </w:pPr>
      <w:r>
        <w:rPr>
          <w:b/>
        </w:rPr>
        <w:t>3) Vklady státu</w:t>
      </w:r>
      <w:r>
        <w:rPr/>
        <w:t>- a) závazky vůči SR- krátkodobý přebytek SR</w:t>
      </w:r>
    </w:p>
    <w:p>
      <w:pPr>
        <w:pStyle w:val="Normal"/>
        <w:rPr/>
      </w:pPr>
      <w:r>
        <w:rPr/>
        <w:tab/>
        <w:tab/>
        <w:t>b) ostatní závazky vůči SR- dlouhodobé a účelově vázané prostředky a přebytky SR min. let</w:t>
      </w:r>
    </w:p>
    <w:p>
      <w:pPr>
        <w:pStyle w:val="Normal"/>
        <w:rPr/>
      </w:pPr>
      <w:r>
        <w:rPr>
          <w:b/>
        </w:rPr>
        <w:t>4) Vklady zahraničních subjektů</w:t>
      </w:r>
      <w:r>
        <w:rPr/>
        <w:t>- jde o vklady zahr. subjektů (CB, MMF,..) v zahr. měnách nebo v dom. měně (směnitelné); dopad rozlišení je na množství peněz v ekonomice; většinou je to změna v deviz. rezervách na straně Aktiv</w:t>
      </w:r>
    </w:p>
    <w:p>
      <w:pPr>
        <w:pStyle w:val="Normal"/>
        <w:rPr/>
      </w:pPr>
      <w:r>
        <w:rPr>
          <w:b/>
        </w:rPr>
        <w:t>5) Kapitál</w:t>
      </w:r>
      <w:r>
        <w:rPr/>
        <w:t>= ZJ+ Rezervy CB</w:t>
      </w:r>
    </w:p>
    <w:p>
      <w:pPr>
        <w:pStyle w:val="Normal"/>
        <w:rPr/>
      </w:pPr>
      <w:r>
        <w:rPr>
          <w:b/>
        </w:rPr>
        <w:t>6) Emitované vlastní CP</w:t>
      </w:r>
      <w:r>
        <w:rPr/>
        <w:t>- vlastní CP mohou být emit. ve vlastní (málo)( u nás jsou to poukázky ČNB za účelem regulace množství peněz) nebo v cizí měně</w:t>
      </w:r>
    </w:p>
    <w:p>
      <w:pPr>
        <w:pStyle w:val="Normal"/>
        <w:rPr/>
      </w:pPr>
      <w:r>
        <w:rPr>
          <w:b/>
        </w:rPr>
        <w:t>7) Ostatní pasiva</w:t>
      </w:r>
      <w:r>
        <w:rPr/>
        <w:t>- záv. CB vuči pracovníkům, dodav., výdaje a výnosy př. období</w:t>
      </w:r>
    </w:p>
    <w:p>
      <w:pPr>
        <w:pStyle w:val="Normal"/>
        <w:rPr>
          <w:b/>
          <w:b/>
        </w:rPr>
      </w:pPr>
      <w:r>
        <w:rPr>
          <w:b/>
        </w:rPr>
        <w:t>Bilance CB a měnová báze</w:t>
      </w:r>
    </w:p>
    <w:p>
      <w:pPr>
        <w:pStyle w:val="Normal"/>
        <w:rPr>
          <w:b/>
          <w:b/>
        </w:rPr>
      </w:pPr>
      <w:r>
        <w:rPr>
          <w:b/>
        </w:rPr>
        <w:t xml:space="preserve">Toto lze vyjádřit vztahem </w:t>
      </w:r>
    </w:p>
    <w:p>
      <w:pPr>
        <w:pStyle w:val="Normal"/>
        <w:rPr/>
      </w:pPr>
      <w:r>
        <w:rPr>
          <w:b/>
        </w:rPr>
        <w:t xml:space="preserve">    </w:t>
      </w:r>
      <w:r>
        <w:rPr>
          <w:b/>
        </w:rPr>
        <w:t>MB=CA-DP</w:t>
      </w:r>
    </w:p>
    <w:p>
      <w:pPr>
        <w:pStyle w:val="Normal"/>
        <w:rPr>
          <w:b/>
          <w:b/>
        </w:rPr>
      </w:pPr>
      <w:r>
        <w:rPr>
          <w:b/>
        </w:rPr>
        <w:t>kde MB je měnová báze= hotovostní oběživo+ rezervy bank</w:t>
      </w:r>
    </w:p>
    <w:p>
      <w:pPr>
        <w:pStyle w:val="Normal"/>
        <w:rPr>
          <w:b/>
          <w:b/>
        </w:rPr>
      </w:pPr>
      <w:r>
        <w:rPr>
          <w:b/>
        </w:rPr>
        <w:t>CA jsou celková aktiva=nakoupené CP+poskyt. dom. úvěry+úvěry do zahr. + dev. rezervy+zlaté rez.+ ost. aktiva</w:t>
      </w:r>
    </w:p>
    <w:p>
      <w:pPr>
        <w:pStyle w:val="Normal"/>
        <w:rPr/>
      </w:pPr>
      <w:r>
        <w:rPr>
          <w:b/>
        </w:rPr>
        <w:t>DP jsou další pasiva=pasiva bez MB=vklady státu+vklady zahr. subj.+kapitál+emit. vl. CP+ost. pasiva</w:t>
      </w:r>
    </w:p>
    <w:p>
      <w:pPr>
        <w:pStyle w:val="Normal"/>
        <w:rPr/>
      </w:pPr>
      <w:r>
        <w:rPr/>
        <w:t xml:space="preserve"> </w:t>
      </w:r>
      <w:r>
        <w:rPr/>
        <w:t>Platí zde- a) při změně jakékoliv položky na straně aktiv dojde ke změně měnové báze ve stejném rozsahu i směru</w:t>
      </w:r>
    </w:p>
    <w:p>
      <w:pPr>
        <w:pStyle w:val="Normal"/>
        <w:rPr/>
      </w:pPr>
      <w:r>
        <w:rPr/>
        <w:tab/>
        <w:t>b) při změně jakékoliv položky na straně pasiv dojde ke změně měnové báze ve stejném rozsahu, ale opačném směr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ktiva a MB</w:t>
      </w:r>
    </w:p>
    <w:p>
      <w:pPr>
        <w:pStyle w:val="Normal"/>
        <w:rPr/>
      </w:pPr>
      <w:r>
        <w:rPr>
          <w:b/>
        </w:rPr>
        <w:t>l) nakoupené CP</w:t>
      </w:r>
      <w:r>
        <w:rPr/>
        <w:t>- při nákupu CP CB od jinýc bank dochází k růstu MB</w:t>
      </w:r>
    </w:p>
    <w:p>
      <w:pPr>
        <w:pStyle w:val="Normal"/>
        <w:rPr/>
      </w:pPr>
      <w:r>
        <w:rPr>
          <w:b/>
        </w:rPr>
        <w:t>2) poskytnuté domácí úvěry</w:t>
      </w:r>
      <w:r>
        <w:rPr/>
        <w:t>- je-li úvěr poskytnut v domácí měně, tak ke změně MB dochází při jeho čerpání (u KB je to okamžitě)(u státu přes vklady státu a u nebank. inst. přes jejich vklady)</w:t>
      </w:r>
    </w:p>
    <w:p>
      <w:pPr>
        <w:pStyle w:val="Normal"/>
        <w:rPr/>
      </w:pPr>
      <w:r>
        <w:rPr>
          <w:b/>
        </w:rPr>
        <w:t>3) úvěry do zahraničí</w:t>
      </w:r>
      <w:r>
        <w:rPr/>
        <w:t>- dopad je nulový; při úvěru v dom. měně vzroste položka vklady zahr. subj. a v cizí klesne položka devizové rezervy</w:t>
      </w:r>
    </w:p>
    <w:p>
      <w:pPr>
        <w:pStyle w:val="Normal"/>
        <w:rPr/>
      </w:pPr>
      <w:r>
        <w:rPr>
          <w:b/>
        </w:rPr>
        <w:t>4) devizové rezervy</w:t>
      </w:r>
      <w:r>
        <w:rPr/>
        <w:t>- dopad na MB má pouze nákup (prodej) zahran. měn domácím bankám; při nákupu MB roste</w:t>
      </w:r>
    </w:p>
    <w:p>
      <w:pPr>
        <w:pStyle w:val="Normal"/>
        <w:rPr/>
      </w:pPr>
      <w:r>
        <w:rPr>
          <w:b/>
        </w:rPr>
        <w:t>5) zlaté rezervy</w:t>
      </w:r>
      <w:r>
        <w:rPr/>
        <w:t>- při nákupu za dom. měnu od dom. bank roste</w:t>
      </w:r>
    </w:p>
    <w:p>
      <w:pPr>
        <w:pStyle w:val="Normal"/>
        <w:rPr/>
      </w:pPr>
      <w:r>
        <w:rPr>
          <w:b/>
        </w:rPr>
        <w:t>6) ostatní aktiva</w:t>
      </w:r>
      <w:r>
        <w:rPr/>
        <w:t>- zvýšení vede ke zvýšení měn. báze (např. při nákupu fyz. majetku od banky)(v případě nákupu od státu vzroste položky vklady státu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asiva a MB</w:t>
      </w:r>
    </w:p>
    <w:p>
      <w:pPr>
        <w:pStyle w:val="Normal"/>
        <w:rPr/>
      </w:pPr>
      <w:r>
        <w:rPr>
          <w:b/>
        </w:rPr>
        <w:t xml:space="preserve">l) vklady státu- </w:t>
      </w:r>
      <w:r>
        <w:rPr/>
        <w:t xml:space="preserve"> zvýší-li se úložky na účtech státu u CB, MB klesne</w:t>
      </w:r>
    </w:p>
    <w:p>
      <w:pPr>
        <w:pStyle w:val="Normal"/>
        <w:rPr/>
      </w:pPr>
      <w:r>
        <w:rPr>
          <w:b/>
        </w:rPr>
        <w:t>2) vklady zahr. subjektů</w:t>
      </w:r>
      <w:r>
        <w:rPr/>
        <w:t>- nemá vliv (buď roste položka zahran. úvěry nebo deviz. rezervy)</w:t>
      </w:r>
    </w:p>
    <w:p>
      <w:pPr>
        <w:pStyle w:val="Normal"/>
        <w:rPr>
          <w:b/>
          <w:b/>
        </w:rPr>
      </w:pPr>
      <w:r>
        <w:rPr>
          <w:b/>
        </w:rPr>
        <w:t>3) kapitál</w:t>
      </w:r>
    </w:p>
    <w:p>
      <w:pPr>
        <w:pStyle w:val="Normal"/>
        <w:rPr/>
      </w:pPr>
      <w:r>
        <w:rPr>
          <w:b/>
        </w:rPr>
        <w:t>4) emitované vl. CP</w:t>
      </w:r>
      <w:r>
        <w:rPr/>
        <w:t>- prodává-li CB CP dom. bankám v dom. měně, měnová báze klesne; v zahr. měně se to odrazí v deviz. rezervách</w:t>
      </w:r>
    </w:p>
    <w:p>
      <w:pPr>
        <w:pStyle w:val="Normal"/>
        <w:rPr/>
      </w:pPr>
      <w:r>
        <w:rPr>
          <w:b/>
        </w:rPr>
        <w:t>5) ostatní pasiva</w:t>
      </w:r>
      <w:r>
        <w:rPr/>
        <w:t xml:space="preserve">-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pageBreakBefore/>
      <w:numPr>
        <w:ilvl w:val="1"/>
        <w:numId w:val="1"/>
      </w:numPr>
      <w:outlineLvl w:val="1"/>
    </w:pPr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5T08:46:00Z</dcterms:created>
  <dc:creator>Tomáš Novák</dc:creator>
  <dc:description/>
  <dc:language>en-US</dc:language>
  <cp:lastModifiedBy>Michal Kec</cp:lastModifiedBy>
  <cp:lastPrinted>2000-11-25T16:44:00Z</cp:lastPrinted>
  <dcterms:modified xsi:type="dcterms:W3CDTF">2001-09-19T20:06:00Z</dcterms:modified>
  <cp:revision>3</cp:revision>
  <dc:subject/>
  <dc:title>Centrální banka</dc:title>
</cp:coreProperties>
</file>