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940"/>
        <w:gridCol w:w="1401"/>
        <w:gridCol w:w="790"/>
        <w:gridCol w:w="985"/>
        <w:gridCol w:w="78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Příjmen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Měst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Žádost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Iva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Vaně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Dunajská 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625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Br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13. 3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Pet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Střech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Nerudova 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772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Olomou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20. 3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Mari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Vesel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Viniční 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616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Br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7. 4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Da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Hol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Břetislavova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643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Br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8. 4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Josef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Skalick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Poštovní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702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Ostrav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10. 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ormlntext">
    <w:name w:val="PE-Normální text"/>
    <w:basedOn w:val="Normal"/>
    <w:qFormat/>
    <w:pPr/>
    <w:rPr>
      <w:sz w:val="22"/>
    </w:rPr>
  </w:style>
  <w:style w:type="paragraph" w:styleId="PEZvraznntext">
    <w:name w:val="PE-Zvýraznění text"/>
    <w:basedOn w:val="PENormlntext"/>
    <w:next w:val="PENormlntext"/>
    <w:qFormat/>
    <w:pPr/>
    <w:rPr>
      <w:b/>
    </w:rPr>
  </w:style>
  <w:style w:type="paragraph" w:styleId="PEKurzvatext">
    <w:name w:val="PE-Kurzíva text"/>
    <w:basedOn w:val="PENormlntext"/>
    <w:qFormat/>
    <w:pPr/>
    <w:rPr>
      <w:i/>
    </w:rPr>
  </w:style>
  <w:style w:type="paragraph" w:styleId="PETunkurzvatext">
    <w:name w:val="PE-Tučná kurzíva text"/>
    <w:basedOn w:val="PENormlntext"/>
    <w:qFormat/>
    <w:pPr/>
    <w:rPr>
      <w:b/>
      <w:i/>
    </w:rPr>
  </w:style>
  <w:style w:type="paragraph" w:styleId="Bnpokraovac">
    <w:name w:val="Běžný pokračovací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06:00Z</dcterms:created>
  <dc:creator>Michal Kec</dc:creator>
  <dc:description/>
  <dc:language>en-US</dc:language>
  <cp:lastModifiedBy>Michal Kec</cp:lastModifiedBy>
  <dcterms:modified xsi:type="dcterms:W3CDTF">2000-10-26T21:49:00Z</dcterms:modified>
  <cp:revision>3</cp:revision>
  <dc:subject/>
  <dc:title>Jméno</dc:title>
</cp:coreProperties>
</file>