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Jméno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Jméno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říjmení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Příjmení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Uli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Ulic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Město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Město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S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PSČ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468.75pt;mso-position-vertical:bottom;mso-position-vertical-relative:margin;margin-left:22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Jméno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Jméno»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říjmení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Příjmení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Uli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Ulic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Město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Město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SČ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PSČ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8369" w:h="12983"/>
      <w:pgMar w:left="576" w:right="720" w:gutter="0" w:header="0" w:top="360" w:footer="0" w:bottom="126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ormlntext">
    <w:name w:val="PE-Normální text"/>
    <w:basedOn w:val="Normal"/>
    <w:qFormat/>
    <w:pPr/>
    <w:rPr>
      <w:sz w:val="22"/>
    </w:rPr>
  </w:style>
  <w:style w:type="paragraph" w:styleId="PEZvraznntext">
    <w:name w:val="PE-Zvýraznění text"/>
    <w:basedOn w:val="PENormlntext"/>
    <w:next w:val="PENormlntext"/>
    <w:qFormat/>
    <w:pPr/>
    <w:rPr>
      <w:b/>
    </w:rPr>
  </w:style>
  <w:style w:type="paragraph" w:styleId="PEKurzvatext">
    <w:name w:val="PE-Kurzíva text"/>
    <w:basedOn w:val="PENormlntext"/>
    <w:qFormat/>
    <w:pPr/>
    <w:rPr>
      <w:i/>
    </w:rPr>
  </w:style>
  <w:style w:type="paragraph" w:styleId="PETunkurzvatext">
    <w:name w:val="PE-Tučná kurzíva text"/>
    <w:basedOn w:val="PENormlntext"/>
    <w:qFormat/>
    <w:pPr/>
    <w:rPr>
      <w:b/>
      <w:i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25:00Z</dcterms:created>
  <dc:creator>Michal Kec</dc:creator>
  <dc:description/>
  <dc:language>en-US</dc:language>
  <cp:lastModifiedBy>Michal Kec</cp:lastModifiedBy>
  <dcterms:modified xsi:type="dcterms:W3CDTF">2000-10-26T20:27:00Z</dcterms:modified>
  <cp:revision>1</cp:revision>
  <dc:subject/>
  <dc:title/>
</cp:coreProperties>
</file>