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8369" w:h="12983"/>
          <w:pgMar w:left="576" w:right="720" w:gutter="0" w:header="0" w:top="360" w:footer="0" w:bottom="1268"/>
          <w:pgNumType w:start="0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v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Vaněk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unajská 25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rno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25 00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468.75pt;mso-position-vertical:bottom;mso-position-vertical-relative:margin;margin-left:228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/>
                        </w:rPr>
                        <w:t>Ivan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Vaněk</w:t>
                      </w:r>
                    </w:p>
                    <w:p>
                      <w:pPr>
                        <w:pStyle w:val="Addresse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unajská 25</w:t>
                      </w:r>
                    </w:p>
                    <w:p>
                      <w:pPr>
                        <w:pStyle w:val="Addresse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rno</w:t>
                      </w:r>
                    </w:p>
                    <w:p>
                      <w:pPr>
                        <w:pStyle w:val="Addresse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25 00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8369" w:h="12983"/>
          <w:pgMar w:left="576" w:right="720" w:gutter="0" w:header="0" w:top="360" w:footer="0" w:bottom="1268"/>
          <w:pgNumType w:start="0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et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třecha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erudova 10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lomouc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72 00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468.75pt;mso-position-vertical:bottom;mso-position-vertical-relative:margin;margin-left:228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/>
                        </w:rPr>
                        <w:t>Pet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Střecha</w:t>
                      </w:r>
                    </w:p>
                    <w:p>
                      <w:pPr>
                        <w:pStyle w:val="Addresse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erudova 10</w:t>
                      </w:r>
                    </w:p>
                    <w:p>
                      <w:pPr>
                        <w:pStyle w:val="Addresse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lomouc</w:t>
                      </w:r>
                    </w:p>
                    <w:p>
                      <w:pPr>
                        <w:pStyle w:val="Addresse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72 00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8369" w:h="12983"/>
          <w:pgMar w:left="576" w:right="720" w:gutter="0" w:header="0" w:top="360" w:footer="0" w:bottom="1268"/>
          <w:pgNumType w:start="0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ari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Vesel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iniční 78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rno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16 00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468.75pt;mso-position-vertical:bottom;mso-position-vertical-relative:margin;margin-left:228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/>
                        </w:rPr>
                        <w:t>Mari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Veselá</w:t>
                      </w:r>
                    </w:p>
                    <w:p>
                      <w:pPr>
                        <w:pStyle w:val="Addresse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iniční 78</w:t>
                      </w:r>
                    </w:p>
                    <w:p>
                      <w:pPr>
                        <w:pStyle w:val="Addresse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rno</w:t>
                      </w:r>
                    </w:p>
                    <w:p>
                      <w:pPr>
                        <w:pStyle w:val="Addresse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16 00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8369" w:h="12983"/>
          <w:pgMar w:left="576" w:right="720" w:gutter="0" w:header="0" w:top="360" w:footer="0" w:bottom="1268"/>
          <w:pgNumType w:start="0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Holá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řetislavova 2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rno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43 00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468.75pt;mso-position-vertical:bottom;mso-position-vertical-relative:margin;margin-left:228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/>
                        </w:rPr>
                        <w:t>D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Holá</w:t>
                      </w:r>
                    </w:p>
                    <w:p>
                      <w:pPr>
                        <w:pStyle w:val="Addresse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řetislavova 2</w:t>
                      </w:r>
                    </w:p>
                    <w:p>
                      <w:pPr>
                        <w:pStyle w:val="Addresse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rno</w:t>
                      </w:r>
                    </w:p>
                    <w:p>
                      <w:pPr>
                        <w:pStyle w:val="Addresse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43 00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Jose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kalický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štovní 2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strava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02 00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468.75pt;mso-position-vertical:bottom;mso-position-vertical-relative:margin;margin-left:228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/>
                        </w:rPr>
                        <w:t>Josef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Skalický</w:t>
                      </w:r>
                    </w:p>
                    <w:p>
                      <w:pPr>
                        <w:pStyle w:val="Addresse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štovní 2</w:t>
                      </w:r>
                    </w:p>
                    <w:p>
                      <w:pPr>
                        <w:pStyle w:val="Addresse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strava</w:t>
                      </w:r>
                    </w:p>
                    <w:p>
                      <w:pPr>
                        <w:pStyle w:val="Addresse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02 00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8369" w:h="12983"/>
          <w:pgMar w:left="576" w:right="720" w:gutter="0" w:header="0" w:top="360" w:footer="0" w:bottom="1268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8369" w:h="12983"/>
      <w:pgMar w:left="576" w:right="720" w:gutter="0" w:header="0" w:top="360" w:footer="0" w:bottom="12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Normlntext">
    <w:name w:val="PE-Normální text"/>
    <w:basedOn w:val="Normal"/>
    <w:qFormat/>
    <w:pPr/>
    <w:rPr>
      <w:sz w:val="22"/>
    </w:rPr>
  </w:style>
  <w:style w:type="paragraph" w:styleId="PEZvraznntext">
    <w:name w:val="PE-Zvýraznění text"/>
    <w:basedOn w:val="PENormlntext"/>
    <w:next w:val="PENormlntext"/>
    <w:qFormat/>
    <w:pPr/>
    <w:rPr>
      <w:b/>
    </w:rPr>
  </w:style>
  <w:style w:type="paragraph" w:styleId="PEKurzvatext">
    <w:name w:val="PE-Kurzíva text"/>
    <w:basedOn w:val="PENormlntext"/>
    <w:qFormat/>
    <w:pPr/>
    <w:rPr>
      <w:i/>
    </w:rPr>
  </w:style>
  <w:style w:type="paragraph" w:styleId="PETunkurzvatext">
    <w:name w:val="PE-Tučná kurzíva text"/>
    <w:basedOn w:val="PENormlntext"/>
    <w:qFormat/>
    <w:pPr/>
    <w:rPr>
      <w:b/>
      <w:i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20:26:00Z</dcterms:created>
  <dc:creator>Michal Kec</dc:creator>
  <dc:description/>
  <dc:language>en-US</dc:language>
  <cp:lastModifiedBy>Michal Kec</cp:lastModifiedBy>
  <dcterms:modified xsi:type="dcterms:W3CDTF">2000-10-26T20:27:00Z</dcterms:modified>
  <cp:revision>1</cp:revision>
  <dc:subject/>
  <dc:title/>
</cp:coreProperties>
</file>