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567"/>
        <w:gridCol w:w="1134"/>
        <w:gridCol w:w="439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Čísl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Název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en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n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Žánr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tra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Poznámk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9:23:00Z</dcterms:created>
  <dc:creator>Petra Kohutová</dc:creator>
  <dc:description/>
  <dc:language>en-US</dc:language>
  <cp:lastModifiedBy>Petra Kohutová</cp:lastModifiedBy>
  <dcterms:modified xsi:type="dcterms:W3CDTF">2001-04-28T19:43:00Z</dcterms:modified>
  <cp:revision>5</cp:revision>
  <dc:subject/>
  <dc:title>Číslo</dc:title>
</cp:coreProperties>
</file>