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ímek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75pt;mso-wrap-distance-top:0.7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18356700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ímek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75pt;mso-wrap-distance-top:0.7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27972504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nímek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75pt;mso-wrap-distance-top:0.7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42131550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ímek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75pt;mso-wrap-distance-top:0.7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1497586628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nímek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75pt;mso-wrap-distance-top:0.7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9102465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ímek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75pt;mso-wrap-distance-top:0.7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42574504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nímek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75pt;mso-wrap-distance-top:0.7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611996913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ímek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75pt;mso-wrap-distance-top:0.7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861970724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nímek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75pt;mso-wrap-distance-top:0.7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94725076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ímek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75pt;mso-wrap-distance-top:0.7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976156312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21:02:00Z</dcterms:created>
  <dc:creator>Michal Kec</dc:creator>
  <dc:description/>
  <dc:language>en-US</dc:language>
  <cp:lastModifiedBy>Petra Kohutová</cp:lastModifiedBy>
  <dcterms:modified xsi:type="dcterms:W3CDTF">2001-03-08T21:05:00Z</dcterms:modified>
  <cp:revision>2</cp:revision>
  <dc:subject/>
  <dc:title>PP2000</dc:title>
</cp:coreProperties>
</file>