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spacing w:before="360" w:after="0"/>
        <w:rPr/>
      </w:pPr>
      <w:r>
        <w:rPr/>
        <w:t>Esej</w:t>
      </w:r>
    </w:p>
    <w:p>
      <w:pPr>
        <w:pStyle w:val="Heading4"/>
        <w:rPr/>
      </w:pPr>
      <w:r>
        <w:rPr/>
        <w:t>Předmět:</w:t>
      </w:r>
    </w:p>
    <w:p>
      <w:pPr>
        <w:pStyle w:val="Heading5"/>
        <w:spacing w:lineRule="auto" w:line="240"/>
        <w:rPr/>
      </w:pPr>
      <w:r>
        <w:rPr/>
        <w:t>PRA101</w:t>
      </w:r>
    </w:p>
    <w:p>
      <w:pPr>
        <w:pStyle w:val="Heading4"/>
        <w:rPr/>
      </w:pPr>
      <w:r>
        <w:rPr/>
        <w:t>Číslo hodiny:</w:t>
      </w:r>
    </w:p>
    <w:p>
      <w:pPr>
        <w:pStyle w:val="Heading5"/>
        <w:spacing w:lineRule="auto" w:line="240"/>
        <w:rPr/>
      </w:pPr>
      <w:r>
        <w:rPr/>
        <w:t>03000</w:t>
      </w:r>
    </w:p>
    <w:p>
      <w:pPr>
        <w:pStyle w:val="Heading4"/>
        <w:rPr/>
      </w:pPr>
      <w:r>
        <w:rPr/>
        <w:t>Téma práce:</w:t>
      </w:r>
    </w:p>
    <w:p>
      <w:pPr>
        <w:pStyle w:val="Heading1"/>
        <w:spacing w:before="480" w:after="480"/>
        <w:rPr>
          <w:u w:val="single"/>
        </w:rPr>
      </w:pPr>
      <w:r>
        <w:rPr>
          <w:u w:val="single"/>
        </w:rPr>
        <w:t>MONARCHIE V SOUČASNÉM SVĚTĚ</w:t>
      </w:r>
    </w:p>
    <w:p>
      <w:pPr>
        <w:pStyle w:val="Heading4"/>
        <w:rPr/>
      </w:pPr>
      <w:r>
        <w:rPr/>
        <w:t>Jméno:</w:t>
      </w:r>
    </w:p>
    <w:p>
      <w:pPr>
        <w:pStyle w:val="Heading5"/>
        <w:spacing w:lineRule="auto" w:line="240"/>
        <w:rPr>
          <w:spacing w:val="20"/>
        </w:rPr>
      </w:pPr>
      <w:r>
        <w:rPr>
          <w:spacing w:val="20"/>
        </w:rPr>
        <w:t>Michal Kec</w:t>
      </w:r>
      <w:r>
        <w:br w:type="page"/>
      </w:r>
    </w:p>
    <w:p>
      <w:pPr>
        <w:pStyle w:val="Text"/>
        <w:rPr/>
      </w:pPr>
      <w:r>
        <w:rPr/>
        <w:t xml:space="preserve">Monarchie je státní zřízení, v němž funkci hlavy státu představuje </w:t>
      </w:r>
      <w:r>
        <w:rPr>
          <w:b/>
          <w:bCs/>
        </w:rPr>
        <w:t xml:space="preserve">panovník </w:t>
      </w:r>
      <w:r>
        <w:rPr/>
        <w:t xml:space="preserve">– král, císař, kníže apod. Tato funkce je vykonávána zpravidla doživotně a nese s sebou určitá privilegia ( která jsou dnes však používána spíše jen formálně ). Panovník svou funkci získává zpravidla na základě dědičného práva. Dnes existuje monarchie až na výjimky v konstituční podobě - moc panovníka je omezena ústavou ( konstitucí ). Rozeznáváme dva základní druhy konstituční monarchie: monarchii </w:t>
      </w:r>
      <w:r>
        <w:rPr>
          <w:b/>
          <w:bCs/>
        </w:rPr>
        <w:t>parlamentní</w:t>
      </w:r>
      <w:r>
        <w:rPr/>
        <w:t xml:space="preserve"> a </w:t>
      </w:r>
      <w:r>
        <w:rPr>
          <w:b/>
          <w:bCs/>
        </w:rPr>
        <w:t>dualistickou</w:t>
      </w:r>
      <w:r>
        <w:rPr/>
        <w:t xml:space="preserve">. V parlamentní monarchii výkon nejvyšší státní moci zajišťuje </w:t>
      </w:r>
      <w:r>
        <w:rPr>
          <w:b/>
          <w:bCs/>
        </w:rPr>
        <w:t>parlament</w:t>
      </w:r>
      <w:r>
        <w:rPr/>
        <w:t xml:space="preserve"> – panovník má spíše formální úlohu, zatímco v dualistické monarchii je výkonná moc soustředěna do rukou panovníka. Ten zde má řadu pravomocí, včetně například práva veta, práva rozpustit zastupitelský orgán nebo práva zákonodárné iniciativy. Stále se však musí řídit ústavou a zákony a je omezen státním rozpočtem. Tuto formu monarchie používají dnes státy se silnějšími přežitky feudalismu, jako Kuvajt, Jordánsko nebo Saudská Arábie. Příkladem státu s parlamentní monarchií může být například Velká Británie, Norsko, Španělsko, Švédsko, ale i nově vzniklá monarchie v Albánii. V následujícím textu se budeme zabývat příkladem parlamentní monarchie ve Velké Británii, posléze v Japonsku a příkladem teokratické monarchie dualistického typu v Saudské Arábii.</w:t>
      </w:r>
    </w:p>
    <w:p>
      <w:pPr>
        <w:pStyle w:val="Text"/>
        <w:rPr/>
      </w:pPr>
      <w:r>
        <w:rPr/>
        <w:t xml:space="preserve">Ve </w:t>
      </w:r>
      <w:r>
        <w:rPr>
          <w:rFonts w:eastAsia="Courier New CE" w:cs="Courier New CE" w:ascii="Courier New CE" w:hAnsi="Courier New CE"/>
        </w:rPr>
        <w:t>Velké Británii </w:t>
      </w:r>
      <w:r>
        <w:rPr/>
        <w:t xml:space="preserve">došlo ke vzniku státní formy nesoucí známky parlamentní monarchie v roce 1215 podepsáním </w:t>
      </w:r>
      <w:r>
        <w:rPr>
          <w:i/>
          <w:iCs/>
        </w:rPr>
        <w:t>Magna Carty</w:t>
      </w:r>
      <w:r>
        <w:rPr/>
        <w:t>, listiny svobod, která omezila královskou moc a vedla k vytvoření Velké rady, později známé jako parlament. První parlament se sešel za vlády Edwarda I. ( 1239-1307 ). Velká Británie byla královstvím po celou dobu své existence, až na období od roku 1649 do roku 1660, kdy byla Anglie republikou. Spojené království je konstituční monarchie, v níž vládne parlamentní demokracie. Základem práva jsou zákony schválené parlamentem, jejich soudní výklad, ale také zvykové právo ( precedenty a právní obyčeje ). Precedenty jsou rozhodnutí státních či státem pověřených orgánů, která jsou za určitých podmínek aplikována na podobné případy následující. Zákonodárný orgán ( parlament ) tvoří Dolní – poslanecká sněmovna (</w:t>
      </w:r>
      <w:r>
        <w:rPr>
          <w:i/>
          <w:iCs/>
        </w:rPr>
        <w:t> House of commons</w:t>
      </w:r>
      <w:r>
        <w:rPr/>
        <w:t> ), která má 635 poslanců, v čele s předsedou (</w:t>
      </w:r>
      <w:r>
        <w:rPr>
          <w:i/>
          <w:iCs/>
        </w:rPr>
        <w:t> Speaker</w:t>
      </w:r>
      <w:r>
        <w:rPr/>
        <w:t xml:space="preserve"> ) a Horní sněmovna – sněmovna lordů </w:t>
      </w:r>
      <w:r>
        <w:rPr>
          <w:i/>
          <w:iCs/>
        </w:rPr>
        <w:t>( House of Lords</w:t>
      </w:r>
      <w:r>
        <w:rPr/>
        <w:t> ), v čele s lordem kancléřem. K parlamentu patří též panovník – královna. Členové dolní sněmovny jsou voleni ve volbách většinovým systémem. Většina z přibližně 1000 křesel v Horní sněmovně je dědičná, ostatní členové jsou jmenováni. Panovník má řadu práv včetně práva vetovat zákon, toto právo však nebylo použito od 18. století. Výkonnou moc má vláda v čele s ministerským předsedou (</w:t>
      </w:r>
      <w:r>
        <w:rPr>
          <w:i/>
          <w:iCs/>
        </w:rPr>
        <w:t> Prime minister</w:t>
      </w:r>
      <w:r>
        <w:rPr/>
        <w:t xml:space="preserve"> ). Hlavními úkoly parlamentu jsou: </w:t>
      </w:r>
    </w:p>
    <w:p>
      <w:pPr>
        <w:pStyle w:val="Normal"/>
        <w:numPr>
          <w:ilvl w:val="0"/>
          <w:numId w:val="2"/>
        </w:numPr>
        <w:tabs>
          <w:tab w:val="clear" w:pos="708"/>
          <w:tab w:val="left" w:pos="0" w:leader="none"/>
        </w:tabs>
        <w:ind w:left="720" w:hanging="720"/>
        <w:rPr/>
      </w:pPr>
      <w:r>
        <w:rPr/>
        <w:t>schvalovat zákony, včetně hlasování o daních</w:t>
      </w:r>
    </w:p>
    <w:p>
      <w:pPr>
        <w:pStyle w:val="Normal"/>
        <w:numPr>
          <w:ilvl w:val="0"/>
          <w:numId w:val="2"/>
        </w:numPr>
        <w:tabs>
          <w:tab w:val="clear" w:pos="708"/>
          <w:tab w:val="left" w:pos="0" w:leader="none"/>
        </w:tabs>
        <w:ind w:left="720" w:hanging="720"/>
        <w:rPr/>
      </w:pPr>
      <w:r>
        <w:rPr/>
        <w:t>posuzovat politiku vlády a administrativy, návrhy o státním rozpočtu</w:t>
      </w:r>
    </w:p>
    <w:p>
      <w:pPr>
        <w:pStyle w:val="Normal"/>
        <w:numPr>
          <w:ilvl w:val="0"/>
          <w:numId w:val="2"/>
        </w:numPr>
        <w:tabs>
          <w:tab w:val="clear" w:pos="708"/>
          <w:tab w:val="left" w:pos="0" w:leader="none"/>
        </w:tabs>
        <w:ind w:left="360" w:hanging="360"/>
        <w:rPr/>
      </w:pPr>
      <w:r>
        <w:rPr/>
        <w:t>debatovat o hlavních událostech dne</w:t>
      </w:r>
    </w:p>
    <w:p>
      <w:pPr>
        <w:pStyle w:val="Text"/>
        <w:rPr/>
      </w:pPr>
      <w:r>
        <w:rPr/>
        <w:t xml:space="preserve">Současným panovníkem ve Velké Británii je </w:t>
      </w:r>
      <w:r>
        <w:rPr>
          <w:b/>
          <w:bCs/>
        </w:rPr>
        <w:t>královna Alžběta II.</w:t>
      </w:r>
      <w:r>
        <w:rPr/>
        <w:t>, která je přímým potomkem krále Egberta, který v roce 829 sjednotil Anglii pod svou vládu. V současnosti královna není jen hlavou státu, ale také důležitým symbolem jednoty Anglie. Její oficiální královský titul zní „</w:t>
      </w:r>
      <w:r>
        <w:rPr>
          <w:i/>
          <w:iCs/>
        </w:rPr>
        <w:t>Elizabeth the Second, by the Grace of God of the United Kingdom of Great Britain and Northern Ireland and Her other Realms and Territories Queen, Head of the Commonwealth, Defender of the Faith</w:t>
      </w:r>
      <w:r>
        <w:rPr/>
        <w:t>.”</w:t>
      </w:r>
    </w:p>
    <w:p>
      <w:pPr>
        <w:pStyle w:val="Text"/>
        <w:rPr/>
      </w:pPr>
      <w:r>
        <w:rPr/>
        <w:t>Královna, jako politicky nestranná, se ve svém vztahu k vládě většinou omezuje pouze na doporučení a rady. Královna jmenuje předsedu vlády. Jejím právem a službou je vyjevit ministerskému předsedovi vlastní pohled na vládní záležitosti na jejich každotýdenních setkáních, ale tyto schůzky ( a ostatně veškerá komunikace mezi královnou a vládou ), jsou čistě důvěrné. Záležitosti jako tvorba zákonů, zajišťování spravedlnosti, vládnutí a obrana země jsou prováděny druhými, ve jménu královny. Královna symbolizuje pevnost a stabilitu národa. Královna také jmenuje čestné členy do Sněmovny Lordů a také ministerského předsedu ( i když bývá zpravidla jmenován předseda nejsilnější strany ). Ve Velké Británii je ke schválení všech zákonů nutný souhlas královny. Královský souhlas nebyl odepřen od roku 1707. Role královny v zákonodárství je dnes čistě formální, ačkoli královna má právo být informována, a podpořit nebo varovat vládu. V současnosti je v Anglii vládnoucí strana labouristů (</w:t>
      </w:r>
      <w:r>
        <w:rPr>
          <w:i/>
          <w:iCs/>
        </w:rPr>
        <w:t> Labour party</w:t>
      </w:r>
      <w:r>
        <w:rPr/>
        <w:t> ), v čele s premiérem Tony Blairem. Strana konzervativců, která byla již velmi dlouhou dobu vládnoucí stranou, je nyní stranou opoziční.</w:t>
      </w:r>
    </w:p>
    <w:p>
      <w:pPr>
        <w:pStyle w:val="Text"/>
        <w:rPr/>
      </w:pPr>
      <w:r>
        <w:rPr/>
        <w:t xml:space="preserve">Druhým příkladem země s monarchistickým zřízením je </w:t>
      </w:r>
      <w:r>
        <w:rPr>
          <w:rFonts w:eastAsia="Courier New CE" w:cs="Courier New CE" w:ascii="Courier New CE" w:hAnsi="Courier New CE"/>
        </w:rPr>
        <w:t>Japonsko</w:t>
      </w:r>
      <w:r>
        <w:rPr/>
        <w:t xml:space="preserve">. Japonsko je ostrovní stát u východního pobřeží Asie. Zdejší státní forma je také konstituční monarchie s dvoukomorovým parlamentem, panovníkem je zde </w:t>
      </w:r>
      <w:r>
        <w:rPr>
          <w:b/>
          <w:bCs/>
        </w:rPr>
        <w:t>císař</w:t>
      </w:r>
      <w:r>
        <w:rPr/>
        <w:t xml:space="preserve">. Císař podle ústavy z roku 1947 není výslovně hlavou státu, ale má pravomoci, které obvykle hlavám státu náležejí. Nejvyšší zákonodárný orgán představuje </w:t>
      </w:r>
      <w:r>
        <w:rPr>
          <w:b/>
          <w:bCs/>
        </w:rPr>
        <w:t>dvoukomorový parlament</w:t>
      </w:r>
      <w:r>
        <w:rPr/>
        <w:t xml:space="preserve"> (</w:t>
      </w:r>
      <w:r>
        <w:rPr>
          <w:i/>
          <w:iCs/>
        </w:rPr>
        <w:t> kokkai </w:t>
      </w:r>
      <w:r>
        <w:rPr/>
        <w:t>). Skládá se z Dolní sněmovny (</w:t>
      </w:r>
      <w:r>
        <w:rPr>
          <w:i/>
          <w:iCs/>
        </w:rPr>
        <w:t> šúgiin</w:t>
      </w:r>
      <w:r>
        <w:rPr/>
        <w:t> ), kterou tvoří 592 poslanců volených na 4 roky  a z Horní sněmovny (</w:t>
      </w:r>
      <w:r>
        <w:rPr>
          <w:i/>
          <w:iCs/>
        </w:rPr>
        <w:t> sangiin</w:t>
      </w:r>
      <w:r>
        <w:rPr/>
        <w:t> ), ve které zasedá 252 členů se šestiletým mandátem. Císař na základě doporučení parlamentu jmenuje předsedu vlády. Na úrovni samosprávy je Japonsko rozděleno na 43 prefektur (</w:t>
      </w:r>
      <w:r>
        <w:rPr>
          <w:i/>
          <w:iCs/>
        </w:rPr>
        <w:t> ken</w:t>
      </w:r>
      <w:r>
        <w:rPr/>
        <w:t> ), dvě samostatné správní oblasti (</w:t>
      </w:r>
      <w:r>
        <w:rPr>
          <w:i/>
          <w:iCs/>
        </w:rPr>
        <w:t> fu</w:t>
      </w:r>
      <w:r>
        <w:rPr/>
        <w:t> ), ostrov Hokkaidó (</w:t>
      </w:r>
      <w:r>
        <w:rPr>
          <w:i/>
          <w:iCs/>
        </w:rPr>
        <w:t> dó</w:t>
      </w:r>
      <w:r>
        <w:rPr/>
        <w:t> ) a hlavní město (</w:t>
      </w:r>
      <w:r>
        <w:rPr>
          <w:i/>
          <w:iCs/>
        </w:rPr>
        <w:t> to</w:t>
      </w:r>
      <w:r>
        <w:rPr/>
        <w:t> ). Prefektury i oblasti se zvláštním statutem jsou místními radami, jejichž členové jsou voleni obyvatelstvem dané oblasti a v jejich čele stojí guvernéři. Prefektury se dále dělí na města (</w:t>
      </w:r>
      <w:r>
        <w:rPr>
          <w:i/>
          <w:iCs/>
        </w:rPr>
        <w:t> ši </w:t>
      </w:r>
      <w:r>
        <w:rPr/>
        <w:t>), městyse (</w:t>
      </w:r>
      <w:r>
        <w:rPr>
          <w:i/>
          <w:iCs/>
        </w:rPr>
        <w:t> mači, čó</w:t>
      </w:r>
      <w:r>
        <w:rPr/>
        <w:t> ) a vesnice (</w:t>
      </w:r>
      <w:r>
        <w:rPr>
          <w:i/>
          <w:iCs/>
        </w:rPr>
        <w:t> mura, son</w:t>
      </w:r>
      <w:r>
        <w:rPr/>
        <w:t> ), přičemž každá nižší správní jednotka má svoji samosprávu. Většina členů parlamentu je v jednotlivých prefekturách volena na základě poměrného zastoupení, avšak dvě pětiny poslanců Horní sněmovny jsou voleny v tzv. celonárodních okruzích. Volební právo má každý občan starší dvaceti let. Japonská ústava zakazuje udržování útočných vojenských sil a Japonsko se zříká války jakožto prostředku řešení mezinárodních sporů. Japonci mají vysoce vyspělé a vybroušené kulturní tradice. V posledních letech je však možné pozorovat rostoucí vliv západních myšlenek. Naproti tomu celá řada japonských kulturních tradic pronikla do celého světa, zejména v oblasti sportu a bojových umění – judo, karate, kungfu aj.</w:t>
      </w:r>
    </w:p>
    <w:p>
      <w:pPr>
        <w:pStyle w:val="Text"/>
        <w:rPr/>
      </w:pPr>
      <w:r>
        <w:rPr/>
        <w:t xml:space="preserve">Posledním zde uvedeným příkladem monarchie je </w:t>
      </w:r>
      <w:r>
        <w:rPr>
          <w:rFonts w:eastAsia="Courier New CE" w:cs="Courier New CE" w:ascii="Courier New CE" w:hAnsi="Courier New CE"/>
        </w:rPr>
        <w:t>Saúdská Arábie</w:t>
      </w:r>
      <w:r>
        <w:rPr/>
        <w:t xml:space="preserve">. Saúdská Arábie je největší zemí Blízkého Východu, zabírá většinu Arabského poloostrova. Zdejší státní formou je </w:t>
      </w:r>
      <w:r>
        <w:rPr>
          <w:b/>
          <w:bCs/>
        </w:rPr>
        <w:t>absolutistická teokratická monarchie</w:t>
      </w:r>
      <w:r>
        <w:rPr/>
        <w:t xml:space="preserve">. Saúdský </w:t>
      </w:r>
      <w:r>
        <w:rPr>
          <w:b/>
          <w:bCs/>
        </w:rPr>
        <w:t>král</w:t>
      </w:r>
      <w:r>
        <w:rPr/>
        <w:t>, jehož oficiální titul zní Strážce dvou posvátných mešit ( v Mecce a v Medíně ), má nejvyšší zákonodárnou, výkonnou i soudní moc a je i nejvyšším náboženským představitelem. Vytváří i vládu, v níž řadu míst zaujímají Saúdové. Jeho zástupce a následníka trůnu vybírají ze Saúdské rodiny její čelní členové po poradě s </w:t>
      </w:r>
      <w:r>
        <w:rPr>
          <w:i/>
          <w:iCs/>
        </w:rPr>
        <w:t>ulemi</w:t>
      </w:r>
      <w:r>
        <w:rPr/>
        <w:t xml:space="preserve">, nejvyšší náboženskou radou. Činnost politických stran je zakázána. </w:t>
      </w:r>
      <w:r>
        <w:rPr>
          <w:b/>
          <w:bCs/>
        </w:rPr>
        <w:t>Islám</w:t>
      </w:r>
      <w:r>
        <w:rPr/>
        <w:t xml:space="preserve"> je důsledně prosazován ve všech oblastech života ( prý však neomezuje lidská práva ). Je zakázáno veřejně praktikovat jakékoliv nemuslimské náboženství.</w:t>
      </w:r>
    </w:p>
    <w:p>
      <w:pPr>
        <w:pStyle w:val="Text"/>
        <w:rPr/>
      </w:pPr>
      <w:r>
        <w:rPr/>
        <w:t>Ekonomika země je založena na těžbě ropy. Obrovské zisky umožňují financovat rozvoj řady odvětví. Saúdská Arábie vlastní 1/4 světových zásob ropy a v současnosti je jejím 3. největším producentem na světě. Významná je i těžba zemního plynu. Těží se také zlato a stavební materiály. Zpracovatelský průmysl využívající elektřinu z elektráren spalujících ropu produkuje především petrochemické výrobky, cement, ocel, válcovaný materiál a umělá hnojiva. Rozsáhlý sociální systém zahrnuje lékařskou péči pro všechny občany i poutníky. Města mají zdravotní péči na vysoké úrovni, ale ve venkovských oblastech jsou ještě běžné nemoci jako malárie. Vzdělání je bezplatné, nikoli však povinné. Negramotní představují asi 1/3 dospělé populace. Existuje široké spektrum univerzitního a vyššího vzdělání.</w:t>
      </w:r>
    </w:p>
    <w:p>
      <w:pPr>
        <w:pStyle w:val="Text"/>
        <w:rPr/>
      </w:pPr>
      <w:r>
        <w:rPr/>
        <w:t xml:space="preserve">Uvedli jsme si tři příklady monarchistických zemí současného světa. Někdy více, jindy méně, monarchistické státní uspořádání je založeno na </w:t>
      </w:r>
      <w:r>
        <w:rPr>
          <w:b/>
          <w:bCs/>
        </w:rPr>
        <w:t>tradicích minulosti</w:t>
      </w:r>
      <w:r>
        <w:rPr/>
        <w:t xml:space="preserve">. Udržování těchto tradic je často ekonomicky velmi náročné, i když jistě zvýší v zemi turistický ruch. Monarchie v absolutistickém pojetí, jak bylo uvedeno na příkladu </w:t>
      </w:r>
      <w:r>
        <w:rPr>
          <w:rFonts w:eastAsia="Courier New CE" w:cs="Courier New CE" w:ascii="Courier New CE" w:hAnsi="Courier New CE"/>
        </w:rPr>
        <w:t>Saúdské Arábie</w:t>
      </w:r>
      <w:r>
        <w:rPr/>
        <w:t>, dokonce porušuje i základní lidská práva. Myslím, že dualistická monarchie jako taková je dnes již jen přežitkem minulosti, ozvěnou zašlé slávy, nevhodná do dnešní doby. Současná parlamentní demokracie je podle mého názoru také jistým přežitkem, i když může mít velký význam pro udržování národního vědomí a celistvosti.</w:t>
      </w:r>
    </w:p>
    <w:sectPr>
      <w:headerReference w:type="default" r:id="rId2"/>
      <w:headerReference w:type="first" r:id="rId3"/>
      <w:footerReference w:type="default" r:id="rId4"/>
      <w:footerReference w:type="first" r:id="rId5"/>
      <w:type w:val="nextPage"/>
      <w:pgSz w:w="11906" w:h="16838"/>
      <w:pgMar w:left="1418" w:right="1418" w:gutter="0" w:header="720" w:top="1928" w:footer="1134"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ahoma">
    <w:charset w:val="01"/>
    <w:family w:val="swiss"/>
    <w:pitch w:val="variable"/>
  </w:font>
  <w:font w:name="Arial">
    <w:charset w:val="01"/>
    <w:family w:val="swiss"/>
    <w:pitch w:val="variable"/>
  </w:font>
  <w:font w:name="Liberation Sans">
    <w:altName w:val="Arial"/>
    <w:charset w:val="01"/>
    <w:family w:val="swiss"/>
    <w:pitch w:val="variable"/>
  </w:font>
  <w:font w:name="Courier New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ej – Monarchie v současném světě</w:t>
    </w:r>
  </w:p>
  <w:p>
    <w:pPr>
      <w:pStyle w:val="Header"/>
      <w:rPr/>
    </w:pPr>
    <w:r>
      <w:rPr/>
      <w:t>Michal Kec</w:t>
    </w:r>
  </w:p>
  <w:p>
    <w:pPr>
      <w:pStyle w:val="Header"/>
      <w:rPr/>
    </w:pPr>
    <w:r>
      <w:rPr/>
      <w:t>PRA 101        03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CE" w:hAnsi="Times New Roman CE" w:eastAsia="Times New Roman CE" w:cs="Times New Roman CE"/>
      <w:color w:val="auto"/>
      <w:sz w:val="26"/>
      <w:szCs w:val="26"/>
      <w:lang w:val="cs-CZ" w:eastAsia="zh-CN" w:bidi="hi-IN"/>
    </w:rPr>
  </w:style>
  <w:style w:type="paragraph" w:styleId="Heading1">
    <w:name w:val="Heading 1"/>
    <w:basedOn w:val="Normal"/>
    <w:next w:val="Normal"/>
    <w:qFormat/>
    <w:pPr>
      <w:keepNext w:val="true"/>
      <w:numPr>
        <w:ilvl w:val="0"/>
        <w:numId w:val="1"/>
      </w:numPr>
      <w:spacing w:before="480" w:after="60"/>
      <w:jc w:val="center"/>
      <w:outlineLvl w:val="0"/>
    </w:pPr>
    <w:rPr>
      <w:kern w:val="2"/>
      <w:sz w:val="56"/>
      <w:szCs w:val="56"/>
    </w:rPr>
  </w:style>
  <w:style w:type="paragraph" w:styleId="Heading2">
    <w:name w:val="Heading 2"/>
    <w:basedOn w:val="Normal"/>
    <w:next w:val="Normal"/>
    <w:qFormat/>
    <w:pPr>
      <w:keepNext w:val="true"/>
      <w:numPr>
        <w:ilvl w:val="1"/>
        <w:numId w:val="1"/>
      </w:numPr>
      <w:jc w:val="center"/>
      <w:outlineLvl w:val="1"/>
    </w:pPr>
    <w:rPr>
      <w:rFonts w:ascii="Tahoma" w:hAnsi="Tahoma" w:eastAsia="Tahoma" w:cs="Tahoma"/>
      <w:sz w:val="56"/>
      <w:szCs w:val="56"/>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sz w:val="28"/>
      <w:szCs w:val="28"/>
    </w:rPr>
  </w:style>
  <w:style w:type="paragraph" w:styleId="Heading4">
    <w:name w:val="Heading 4"/>
    <w:basedOn w:val="Normal"/>
    <w:next w:val="Normal"/>
    <w:qFormat/>
    <w:pPr>
      <w:keepNext w:val="true"/>
      <w:numPr>
        <w:ilvl w:val="3"/>
        <w:numId w:val="1"/>
      </w:numPr>
      <w:spacing w:lineRule="auto" w:line="240" w:before="600" w:after="0"/>
      <w:jc w:val="center"/>
      <w:outlineLvl w:val="3"/>
    </w:pPr>
    <w:rPr>
      <w:b/>
      <w:bCs/>
      <w:spacing w:val="20"/>
      <w:sz w:val="28"/>
      <w:szCs w:val="28"/>
    </w:rPr>
  </w:style>
  <w:style w:type="paragraph" w:styleId="Heading5">
    <w:name w:val="Heading 5"/>
    <w:basedOn w:val="Normal"/>
    <w:next w:val="Normal"/>
    <w:qFormat/>
    <w:pPr>
      <w:numPr>
        <w:ilvl w:val="4"/>
        <w:numId w:val="1"/>
      </w:numPr>
      <w:spacing w:before="120" w:after="60"/>
      <w:jc w:val="center"/>
      <w:outlineLvl w:val="4"/>
    </w:pPr>
    <w:rPr>
      <w:sz w:val="28"/>
      <w:szCs w:val="28"/>
    </w:rPr>
  </w:style>
  <w:style w:type="character" w:styleId="Standpsmoodst">
    <w:name w:val="Stand. písmo odst."/>
    <w:qFormat/>
    <w:rPr/>
  </w:style>
  <w:style w:type="character" w:styleId="PageNumber">
    <w:name w:val="Page Number"/>
    <w:basedOn w:val="Standpsmoodst"/>
    <w:rPr/>
  </w:style>
  <w:style w:type="character" w:styleId="LineNumbering">
    <w:name w:val="Lin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sz w:val="96"/>
      <w:szCs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120" w:after="0"/>
      <w:ind w:firstLine="709"/>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7:27:00Z</dcterms:created>
  <dc:creator>Michal Kec</dc:creator>
  <dc:description/>
  <dc:language>en-US</dc:language>
  <cp:lastModifiedBy>Michal Kec</cp:lastModifiedBy>
  <cp:lastPrinted>1998-11-29T19:46:00Z</cp:lastPrinted>
  <dcterms:modified xsi:type="dcterms:W3CDTF">2001-07-27T08:01:00Z</dcterms:modified>
  <cp:revision>9</cp:revision>
  <dc:subject>PRA101</dc:subject>
  <dc:title>MONARCHIE V SOUČASNÉM SVĚTĚ</dc:title>
</cp:coreProperties>
</file>