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5000" w:after="60"/>
        <w:jc w:val="center"/>
        <w:rPr/>
      </w:pPr>
      <w:r>
        <w:rPr>
          <w:kern w:val="2"/>
          <w:sz w:val="48"/>
          <w:szCs w:val="48"/>
        </w:rPr>
        <w:t>OSOBNOST</w:t>
      </w:r>
      <w:r>
        <w:rPr>
          <w:sz w:val="48"/>
          <w:szCs w:val="48"/>
        </w:rPr>
        <w:t xml:space="preserve"> MANAGERA</w:t>
      </w:r>
    </w:p>
    <w:p>
      <w:pPr>
        <w:pStyle w:val="Text1"/>
        <w:rPr/>
      </w:pPr>
      <w:r>
        <w:rPr/>
      </w:r>
      <w:r>
        <w:br w:type="page"/>
      </w:r>
      <w:r>
        <mc:AlternateContent>
          <mc:Choice Requires="wps">
            <w:drawing>
              <wp:anchor behindDoc="0" distT="90170" distB="0" distL="90170" distR="0" simplePos="0" locked="0" layoutInCell="0" allowOverlap="1" relativeHeight="2">
                <wp:simplePos x="0" y="0"/>
                <wp:positionH relativeFrom="column">
                  <wp:align>right</wp:align>
                </wp:positionH>
                <wp:positionV relativeFrom="margin">
                  <wp:align>bottom</wp:align>
                </wp:positionV>
                <wp:extent cx="2160270" cy="180022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1800225"/>
                        </a:xfrm>
                        <a:prstGeom prst="rect"/>
                        <a:solidFill>
                          <a:srgbClr val="FFFFFF">
                            <a:alpha val="0"/>
                          </a:srgbClr>
                        </a:solidFill>
                      </wps:spPr>
                      <wps:txbx>
                        <w:txbxContent>
                          <w:p>
                            <w:pPr>
                              <w:pStyle w:val="Normal"/>
                              <w:spacing w:before="120" w:after="0"/>
                              <w:rPr>
                                <w:rFonts w:ascii="Arial CE" w:hAnsi="Arial CE" w:eastAsia="Arial CE" w:cs="Arial CE"/>
                              </w:rPr>
                            </w:pPr>
                            <w:r>
                              <w:rPr>
                                <w:rFonts w:eastAsia="Arial CE" w:cs="Arial CE" w:ascii="Arial CE" w:hAnsi="Arial CE"/>
                              </w:rPr>
                              <w:t>Michal Kec</w:t>
                            </w:r>
                          </w:p>
                          <w:p>
                            <w:pPr>
                              <w:pStyle w:val="Normal"/>
                              <w:spacing w:before="120" w:after="0"/>
                              <w:rPr>
                                <w:rFonts w:ascii="Arial CE" w:hAnsi="Arial CE" w:eastAsia="Arial CE" w:cs="Arial CE"/>
                              </w:rPr>
                            </w:pPr>
                            <w:r>
                              <w:rPr>
                                <w:rFonts w:eastAsia="Arial CE" w:cs="Arial CE" w:ascii="Arial CE" w:hAnsi="Arial CE"/>
                              </w:rPr>
                              <w:t>Fakulta informatiky a statistiky</w:t>
                            </w:r>
                          </w:p>
                          <w:p>
                            <w:pPr>
                              <w:pStyle w:val="Normal"/>
                              <w:spacing w:before="120" w:after="0"/>
                              <w:rPr/>
                            </w:pPr>
                            <w:r>
                              <w:rPr>
                                <w:rStyle w:val="Odkaz"/>
                                <w:rFonts w:eastAsia="Arial CE" w:cs="Arial CE" w:ascii="Arial CE" w:hAnsi="Arial CE"/>
                              </w:rPr>
                              <w:t>xkecm01@vse.cz</w:t>
                            </w:r>
                          </w:p>
                          <w:p>
                            <w:pPr>
                              <w:pStyle w:val="Normal"/>
                              <w:spacing w:before="120" w:after="0"/>
                              <w:rPr>
                                <w:rFonts w:ascii="Arial CE" w:hAnsi="Arial CE" w:eastAsia="Arial CE" w:cs="Arial CE"/>
                              </w:rPr>
                            </w:pPr>
                            <w:r>
                              <w:rPr>
                                <w:rFonts w:eastAsia="Arial CE" w:cs="Arial CE" w:ascii="Arial CE" w:hAnsi="Arial CE"/>
                              </w:rPr>
                              <w:t xml:space="preserve">vypracováno </w:t>
                            </w:r>
                            <w:r>
                              <w:rPr>
                                <w:rFonts w:eastAsia="Arial CE" w:cs="Arial CE" w:ascii="Arial CE" w:hAnsi="Arial CE"/>
                              </w:rPr>
                              <w:fldChar w:fldCharType="begin"/>
                            </w:r>
                            <w:r>
                              <w:rPr>
                                <w:rFonts w:eastAsia="Arial CE" w:cs="Arial CE" w:ascii="Arial CE" w:hAnsi="Arial CE"/>
                              </w:rPr>
                              <w:instrText xml:space="preserve"> CREATEDATE \@"d.M." </w:instrText>
                            </w:r>
                            <w:r>
                              <w:rPr>
                                <w:rFonts w:eastAsia="Arial CE" w:cs="Arial CE" w:ascii="Arial CE" w:hAnsi="Arial CE"/>
                              </w:rPr>
                              <w:fldChar w:fldCharType="separate"/>
                            </w:r>
                            <w:r>
                              <w:rPr>
                                <w:rFonts w:eastAsia="Arial CE" w:cs="Arial CE" w:ascii="Arial CE" w:hAnsi="Arial CE"/>
                              </w:rPr>
                              <w:t>22.4.2001</w:t>
                            </w:r>
                            <w:r>
                              <w:rPr>
                                <w:rFonts w:eastAsia="Arial CE"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170.1pt;height:141.75pt;mso-wrap-distance-left:7.1pt;mso-wrap-distance-right:0pt;mso-wrap-distance-top:7.1pt;mso-wrap-distance-bottom:0pt;margin-top:530.05pt;mso-position-vertical:bottom;mso-position-vertical-relative:margin;margin-left:283.4pt;mso-position-horizontal:right;mso-position-horizontal-relative:text">
                <v:fill opacity="0f"/>
                <v:textbox inset="0in,0in,0in,0in">
                  <w:txbxContent>
                    <w:p>
                      <w:pPr>
                        <w:pStyle w:val="Normal"/>
                        <w:spacing w:before="120" w:after="0"/>
                        <w:rPr>
                          <w:rFonts w:ascii="Arial CE" w:hAnsi="Arial CE" w:eastAsia="Arial CE" w:cs="Arial CE"/>
                        </w:rPr>
                      </w:pPr>
                      <w:r>
                        <w:rPr>
                          <w:rFonts w:eastAsia="Arial CE" w:cs="Arial CE" w:ascii="Arial CE" w:hAnsi="Arial CE"/>
                        </w:rPr>
                        <w:t>Michal Kec</w:t>
                      </w:r>
                    </w:p>
                    <w:p>
                      <w:pPr>
                        <w:pStyle w:val="Normal"/>
                        <w:spacing w:before="120" w:after="0"/>
                        <w:rPr>
                          <w:rFonts w:ascii="Arial CE" w:hAnsi="Arial CE" w:eastAsia="Arial CE" w:cs="Arial CE"/>
                        </w:rPr>
                      </w:pPr>
                      <w:r>
                        <w:rPr>
                          <w:rFonts w:eastAsia="Arial CE" w:cs="Arial CE" w:ascii="Arial CE" w:hAnsi="Arial CE"/>
                        </w:rPr>
                        <w:t>Fakulta informatiky a statistiky</w:t>
                      </w:r>
                    </w:p>
                    <w:p>
                      <w:pPr>
                        <w:pStyle w:val="Normal"/>
                        <w:spacing w:before="120" w:after="0"/>
                        <w:rPr/>
                      </w:pPr>
                      <w:r>
                        <w:rPr>
                          <w:rStyle w:val="Odkaz"/>
                          <w:rFonts w:eastAsia="Arial CE" w:cs="Arial CE" w:ascii="Arial CE" w:hAnsi="Arial CE"/>
                        </w:rPr>
                        <w:t>xkecm01@vse.cz</w:t>
                      </w:r>
                    </w:p>
                    <w:p>
                      <w:pPr>
                        <w:pStyle w:val="Normal"/>
                        <w:spacing w:before="120" w:after="0"/>
                        <w:rPr>
                          <w:rFonts w:ascii="Arial CE" w:hAnsi="Arial CE" w:eastAsia="Arial CE" w:cs="Arial CE"/>
                        </w:rPr>
                      </w:pPr>
                      <w:r>
                        <w:rPr>
                          <w:rFonts w:eastAsia="Arial CE" w:cs="Arial CE" w:ascii="Arial CE" w:hAnsi="Arial CE"/>
                        </w:rPr>
                        <w:t xml:space="preserve">vypracováno </w:t>
                      </w:r>
                      <w:r>
                        <w:rPr>
                          <w:rFonts w:eastAsia="Arial CE" w:cs="Arial CE" w:ascii="Arial CE" w:hAnsi="Arial CE"/>
                        </w:rPr>
                        <w:fldChar w:fldCharType="begin"/>
                      </w:r>
                      <w:r>
                        <w:rPr>
                          <w:rFonts w:eastAsia="Arial CE" w:cs="Arial CE" w:ascii="Arial CE" w:hAnsi="Arial CE"/>
                        </w:rPr>
                        <w:instrText xml:space="preserve"> CREATEDATE \@"d.M." </w:instrText>
                      </w:r>
                      <w:r>
                        <w:rPr>
                          <w:rFonts w:eastAsia="Arial CE" w:cs="Arial CE" w:ascii="Arial CE" w:hAnsi="Arial CE"/>
                        </w:rPr>
                        <w:fldChar w:fldCharType="separate"/>
                      </w:r>
                      <w:r>
                        <w:rPr>
                          <w:rFonts w:eastAsia="Arial CE" w:cs="Arial CE" w:ascii="Arial CE" w:hAnsi="Arial CE"/>
                        </w:rPr>
                        <w:t>22.4.2001</w:t>
                      </w:r>
                      <w:r>
                        <w:rPr>
                          <w:rFonts w:eastAsia="Arial CE" w:cs="Arial CE" w:ascii="Arial CE" w:hAnsi="Arial CE"/>
                        </w:rPr>
                        <w:fldChar w:fldCharType="end"/>
                      </w:r>
                    </w:p>
                  </w:txbxContent>
                </v:textbox>
                <w10:wrap type="square" side="largest"/>
              </v:rect>
            </w:pict>
          </mc:Fallback>
        </mc:AlternateContent>
      </w:r>
    </w:p>
    <w:p>
      <w:pPr>
        <w:pStyle w:val="Text1"/>
        <w:rPr/>
      </w:pPr>
      <w:r>
        <w:rPr/>
        <w:t xml:space="preserve">Z různých publikací o managementu víme, jaký by měl manager být, jaké by měl splňovat předpoklady, jak by se měl chovat a mnoho dalších teoretických vlastností tohoto povolání. Člověk má potom téměř pocit, že takovým managerem se osoba musí narodit. Jak se říká, musí mít na tu práci „povahu a buňky“. Toto je ovšem mylný předpoklad. Samozřejmě existují jisté vrozené vlastnosti. Mezi vnitřní vlivy na vývoj osobnosti a jeho vlastností členíme tzv. „dědičnou výbavu převzatou od rodičů při početí (genově zakódovaný program dalšího vývoje), genovou výbavu, která navíc zahrnuje změny v dědičném vkladu (prostřednictvím mutací a segregací v genech), vrozenou výbavu danou vývojovými účinky vnitřního prostřední negenové povahy (v době od početí do porodu) a konstituční výbavu, která zahrnuje i účinky prostředí na vývoj jedince v době po narození (fyzické a psychologické vlivy vyplývající z přírodních a společenských podmínek života)“ [1/str.83] Mezi další vlivy utvářející naší osobnost dále patří sociální prostředí, ve kterém jedinec vyrůstal. Zahrnuje vliv rodičů, jejich výchovu, náboženské vyznání apod., vliv školy, společenské skupiny, ve které se osoba během vyrůstání a dospívání pohybovala a mnoho dalších událostí, které ji poznamenaly. V těchto vnějších vlivech spočívá rozdíl mezi genotypem, neboli vlastnosti danými vnitřním vývoje a fenotypem, jejich využitím. To znamená, že i dítko, které by mohlo být velmi dobrým managerem, skončí pouze jako řadový dělník z toho důvodu, že jeho rodiče patřily do této skupiny a nikdy neměli ambice na vyšší postavení. Toto pravidlo samozřejmě platí i naopak. Silné stránky, které máme v povaze, jsou naším genotypem, mohou být naší předností, ale i ten, kdo má určité vlastnosti pro managera důležité rozvinuty v mnohem menší míře, může být v tomto oboru velmi úspěšný. Jediné co by mu nemělo v tomto případě chybět je chuť, motivace, vůle a víra, že cíle být úspěšným managerem dosáhne. </w:t>
      </w:r>
    </w:p>
    <w:p>
      <w:pPr>
        <w:pStyle w:val="Text1"/>
        <w:rPr/>
      </w:pPr>
      <w:r>
        <w:rPr/>
        <w:t xml:space="preserve">Pro managera platí, stejně jako pro ostatní pracovníky, čtyři základní pravidla pracovní způsobilosti: fyzická způsobilost, psychická způsobilost, odborná způsobilost a morální a občanské bezúhonnost člověka. Při pohledu na současný svět úspěšných českých podnikatelů, managerů a politiků vidíme, že špatný zdravotní stav nemusí být překážkou. Záleží, jak jsem se už zmínil, na vůli člověka a jeho schopnosti dostát cílům, které si vytýčil. Mnohem důležitější je asi psychická způsobilost, ale ještě důležitější je podle mě odborná způsobilost. V oblasti managementu nejde jen o znalost výroby, výzkumu a vývoje produktů nebo poskytování služeb, pro managera je současně velmi nutné znát způsoby jak zacházet s lidmi, znát jejich psychiku a jejich temperament. Tyto znalosti jednotlivých členů týmu mohou být někdy důležitější než znát samotný proces výroby.  Podle mého názoru je ovšem i znalost výroby a ostatních procesů v podniku důležitá. Jedním z důvodů může být, schopnost rozhodování v těchto oblastech. Manager musí vědět jaké jsou hranice výroby, co a kolik je reálné vyrábět. Výhodou může být znalost účetnictví a ekonomiky. Má potom svoje zaměstnance více „pod dozorem“ a jen tak ho nemůže potom někdo ošidit. Podle mého názoru jsou důležité znalosti a zkušenosti v obou těchto oblastech, považuji ovšem znalosti v oblasti lidských zdrojů za důležitější. Poslední z pracovní způsobilosti je morální a občanská bezúhonnost. Myslím, že to je v dnešní době vlastnost velice opomíjená našimi managery a podnikateli. </w:t>
      </w:r>
    </w:p>
    <w:p>
      <w:pPr>
        <w:pStyle w:val="Text1"/>
        <w:rPr/>
      </w:pPr>
      <w:r>
        <w:rPr/>
        <w:t xml:space="preserve">Co se týče managerových vlastností nebudu opakovat již zmiňované managmentové materiály. Spíše se pokusím formulovat několik vlastností, která já považuji za důležité. Souvisí se čtyřmi základními povahovými temperamenty. Těmi jsou melancholik, cholerik, flegmatik a sangvinik. Nelze určit jednu z těchto povah jako jedinou pro vykonávání funkce managera. Podle mě mají určité z nich více předností, ale úspěšným managerem se může stát i člověk úplně opačný. Souvisí to s již zmiňovaným genotypem a fenotypem. Pro managera důležitými vlastnostmi je například zaměření se na cíl, který má jeho tým plnit. Další důležitou vlastností je schopnost vycházet s lidmi. To splňují spíše povahy extrovertní, nejvíce sangvinik, který je společenský, hovorný a přístupný. Je také dobrým vedoucím týmu. Podobně je tomu u cholerika, který ovšem kromě dobrých organizačních schopností, má řadu nedostatků vyplívající z jeho nervové lability. Je to například útočnost, nedůtklivost a sklon k hádkám. Toho by se podle mě měl dobrý manager vyvarovat, snažit se jednat v klidu a neunáhlovat se k hádkám, natož použití hrubých slov či násilí. Takovýto povahový rys má flegmatik. Ten je obvykle „špatným“ zaměstnancem v tom smyslu, že je velice těžké ho přinutit k práci. I jinak velmi spolehlivá motivace může u flegmatika zklamat. Důležitou, částečně již zmíněnou, vlastností je schopnost vést lidi. Bývá to jedna z esenciálních vlastností. Může být spojena se zkušenostmi v oblasti řízení lidských zdrojů. Tyto zkušenosti mohou být jak získané praxí tak dané již několikrát zmiňovaným genotypem. Již méně důležitými vlastnostmi jsou systematičnost, střízlivý úsudek a pečlivost nejen v práci. Těmito vlastnostmi disponuje obvykle melancholik. Podle výše uvedeného výčtu vlastností je zřejmé, že dobrý manager by měl mít část, lépe řečeno silné stránky, ze všech povahových typů. Výhodou takového managera je schopnost porozumět a jednat s ostatními, kteří jsou také určitý povahový typ. Řekl bych, že cholerik spíš pochopí cholerika, sangvinik sangvinika atd. Proto manager, který má z každého něco, bude spíše rozumět jednotlivým členům týmu. Tím se znovu dostáváme k důležitosti schopností jednat a vycházet s lidmi. </w:t>
      </w:r>
    </w:p>
    <w:p>
      <w:pPr>
        <w:pStyle w:val="Text1"/>
        <w:rPr/>
      </w:pPr>
      <w:r>
        <w:rPr/>
        <w:t>Zajisté by se dalo vymyslet mnoho dalších důležitých vlastností, které by měl manager splňovat. Záleží především na tom, v jakém odvětví je člověk managerem, zda řídí celý podnik nebo jde o managera na nižší úrovni, který řídí jen určitý úsek. Na vyšší úrovni je samozřejmě důležitější znalost řízení a menší znalost v oblasti výroby, na nižší je tomu naopak. Na vyšší úrovni jsou rovněž kladeny vyšší nároky na schopnost rozhodování, organizaci a podobně. Platí zde pravidlo, že s větší mocí je obvykle spojena větší odpovědnost. Což je také jedna z rozhodujících zkoušek, zda je člověk ochoten a schopen tuto odpovědnost nést, protože to není vždy jednoduché. Podle toho, čeho jsem si všiml ve svém okolí, znamená post managera také mnohé odříkání, jak pro samotného managera tak pro jeho rodinu. Obvykle je spojen s velkým množstvím práce a jen málem volného času. Bývá ale také velice dobře finančně ohodnocen.</w:t>
      </w:r>
    </w:p>
    <w:p>
      <w:pPr>
        <w:pStyle w:val="Text1"/>
        <w:rPr/>
      </w:pPr>
      <w:r>
        <w:rPr/>
        <w:t xml:space="preserve">Na závěr bych se chtěl zmínit o výuce managementu na této škole. Nejprve bych chtěl říci, že nestuduji přímo obor management, a mám proto zkušenosti pouze se základním kurzem podnikové ekonomie, marketingu a managementu. Podle mého názoru mě základní kurz rozhodně nenaučil o managerech nic. Celý tento předmět byl silně teoretický. Nejen že bylo velice těžké se všechny tyto teorie naučit, ale navíc se domnívám, že jsou v praxi nepoužitelné. Znám několik lidí, kteří nikdy management nestudovali a přesto jsou velice úspěšnými managery. Snad je tato skutečnost dána tím, že část těchto vlastností měli vrozených nebo tím, že se praxí naučili „v tom chodit“. Možná by bylo velice zajímavé udělat průzkum mezi absolventy Vysoké školy ekonomické, jaká našli místa a co jim nejvíce pomohlo na vyšších postech. Zda nabyté zkušenosti, později získaná praxe nebo vrozené vlastnosti. </w:t>
      </w:r>
    </w:p>
    <w:p>
      <w:pPr>
        <w:pStyle w:val="Heading2"/>
        <w:rPr/>
      </w:pPr>
      <w:r>
        <w:rPr/>
        <w:t xml:space="preserve">Literatura: </w:t>
      </w:r>
    </w:p>
    <w:p>
      <w:pPr>
        <w:pStyle w:val="Normal"/>
        <w:rPr/>
      </w:pPr>
      <w:r>
        <w:rPr/>
        <w:t>[1] V. Provazník – Psychologie pro ekonomy</w:t>
      </w:r>
    </w:p>
    <w:sectPr>
      <w:headerReference w:type="default" r:id="rId2"/>
      <w:headerReference w:type="first" r:id="rId3"/>
      <w:footerReference w:type="default" r:id="rId4"/>
      <w:footerReference w:type="first" r:id="rId5"/>
      <w:type w:val="nextPage"/>
      <w:pgSz w:w="11906" w:h="16838"/>
      <w:pgMar w:left="1418" w:right="1418" w:gutter="0" w:header="1021" w:top="1701" w:footer="1021"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PSP201:</w:t>
    </w:r>
    <w:r>
      <w:rPr/>
      <w:fldChar w:fldCharType="end"/>
    </w:r>
    <w:r>
      <w:rPr/>
      <w:t xml:space="preserve"> </w:t>
    </w:r>
    <w:r>
      <w:rPr/>
      <w:fldChar w:fldCharType="begin"/>
    </w:r>
    <w:r>
      <w:rPr/>
      <w:instrText xml:space="preserve"> TITLE </w:instrText>
    </w:r>
    <w:r>
      <w:rPr/>
      <w:fldChar w:fldCharType="separate"/>
    </w:r>
    <w:r>
      <w:rPr/>
      <w:t>Osobnost managera</w:t>
    </w:r>
    <w:r>
      <w:rPr/>
      <w:fldChar w:fldCharType="end"/>
    </w:r>
    <w:r>
      <w:rPr/>
      <w:tab/>
      <w:tab/>
      <w:t>Michal K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Standardnpsmoodstavce">
    <w:name w:val="Standardní písmo odstavce"/>
    <w:qFormat/>
    <w:rPr/>
  </w:style>
  <w:style w:type="character" w:styleId="Odkaz">
    <w:name w:val="Odkaz"/>
    <w:basedOn w:val="Standardnpsmoodstavce"/>
    <w:qFormat/>
    <w:rPr>
      <w:rFonts w:ascii="Times New Roman CE" w:hAnsi="Times New Roman CE" w:eastAsia="Times New Roman CE" w:cs="Times New Roman CE"/>
      <w:color w:val="0000FF"/>
      <w:u w:val="single"/>
    </w:rPr>
  </w:style>
  <w:style w:type="character" w:styleId="PageNumber">
    <w:name w:val="Page Number"/>
    <w:basedOn w:val="Standardnpsmoodstavce"/>
    <w:rPr/>
  </w:style>
  <w:style w:type="paragraph" w:styleId="Heading">
    <w:name w:val="Heading"/>
    <w:basedOn w:val="Normal"/>
    <w:next w:val="Normal"/>
    <w:qFormat/>
    <w:pPr>
      <w:keepNext w:val="true"/>
      <w:spacing w:before="5000" w:after="60"/>
      <w:jc w:val="center"/>
    </w:pPr>
    <w:rPr>
      <w:rFonts w:ascii="Arial CE" w:hAnsi="Arial CE" w:eastAsia="Arial CE" w:cs="Arial CE"/>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360" w:before="0" w:after="60"/>
      <w:ind w:firstLine="3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pPr>
    <w:rPr/>
  </w:style>
  <w:style w:type="paragraph" w:styleId="Footer">
    <w:name w:val="Footer"/>
    <w:basedOn w:val="Normal"/>
    <w:pPr>
      <w:pBdr>
        <w:top w:val="single" w:sz="6" w:space="1" w:color="000000"/>
      </w:pBd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ní text.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0:39:00Z</dcterms:created>
  <dc:creator>Michal Kec</dc:creator>
  <dc:description/>
  <dc:language>en-US</dc:language>
  <cp:lastModifiedBy>Michal Kec</cp:lastModifiedBy>
  <dcterms:modified xsi:type="dcterms:W3CDTF">2001-05-28T17:42:00Z</dcterms:modified>
  <cp:revision>7</cp:revision>
  <dc:subject>PSP201:</dc:subject>
  <dc:title>Osobnost managera</dc:title>
</cp:coreProperties>
</file>