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before="120" w:after="120"/>
        <w:outlineLvl w:val="0"/>
        <w:rPr/>
      </w:pPr>
      <w:r>
        <w:rPr>
          <w:rFonts w:ascii="Arial" w:hAnsi="Arial"/>
        </w:rPr>
        <w:t>Závěrečný test z PSP 405 - MOPJ: Otázky otevřené - VELKÉ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bookmarkStart w:id="0" w:name="DDE_LINK1"/>
      <w:r>
        <w:rPr>
          <w:rFonts w:ascii="Arial" w:hAnsi="Arial"/>
        </w:rPr>
        <w:t>1. Charakterizujte podrobněji motivaci (zaměřenost) člověka v kontextu struktury osobnosti, jejího vývoje i dynamiky osobnosti. Z jakých zdrojů či pramenů vyvěrá motivace lidského chování? Uveďte základní skupiny oněch faktorů a objasněte podrobněji mechanismus jejich motivačního působení.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2. Objasněte obsah pojmů “frustrace” a “deprivace”, jejich podstatné rysy a charakter jejich působení na osobnost člověka. Z hlediska “fungování” osobnosti jsou významným fenoménem též konflikty motivů. Objasněte také tento fenomén. - Mohou se uvedené fenomény vyskytnout i v kontextu pracovního uplatnění člověka? Uveďte příklad(y)!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3. Motivace - aspirační úroveň - výkonová motivace - výkon. Charakterizujte obsah zmíněných pojmů a vysvětlete jejich vzájemné souvislosti.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4. Co vyjadřuje a v čem lze spatřovat praktické využití pojmu “motivační profil”? - Uveďte příklady!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5. S motivací pracovního jednání se pojí pojmy “intrinsická”, resp. “extrinsická motivace”, ale také pojmy “motivy aktivní - podporující - potlačující”. - Co tyto pojmy vyjadřují, jak se projevují v pracovním jednání člověka a co z těchto skutečností vyplývá pro dobrý management podniku?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6. Charakterizujte homeostatický model motivace lidského chování. Uveďte příklad chování člověka, jehož motivaci by bylo možné (adekvátní) vykládat právě s uplatněním tohoto teoretického modelu. - Jak s homeostatickou teorií motivace souvisí kybernetický model motivace?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7. Co označuje výraz “hedonismus” a jak souvisí s motivací člověka? - Lze z hédonistické koncepce motivace dedukovat něco pro motivaci obecně platného? Co konkrétně?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8. V čem spatřujete závažnější přínos aktivačního či pobídkového modelu motivace? Vysvětlete podrobněji uvedený koncept motivace lidského chování.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9. K významným teoretickým koncepcím motivace lidského chování patří teorie, které zdůrazňují význam poznávacích procesů v motivaci. Objasněte, jakým způsobem se poznávání podílí na motivačních procesech. Uveďte nějaký příklad, nejlépe z vlastní zkušenosti.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10. Pokuste se charakterizovat přínos humanistické orientace v psychologii (zvl. ve srovnání s psychoanalýzou a behaviorismem) k poznávání podstaty a mechanismů motivace lidského chování. - Dokázali byste oprávněnost stěžejních rysů této koncepce podpořit vlastním poznáním, vlastní zkušeností?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11. “Hierarchická struktura potřeb”, “funkční autonomie potřeb” - těmito výrazy jsou označovány významné skutečnosti v Maslowově teorii motivace (potřeb). - Objasněte tyto výrazy, jejich obsah i význam, resp. Maslowovu teorii jako celek.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12. Vysvětlete, v čem spočívá podstata dvoufaktorové teorie motivace pracovního jednání F.Herzberga. Jaké praktické manažerské implikace lze z této teorie odvodit?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13. Co vyjadřuje teorie kompetence a jaký význam má v této teorii výraz “kompetence”? Co z této specifické teorie motivace vyplývá pro řídicí praxi?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14. Vysvětlete podstatu motivační teorie expektance. - Pokuste se tuto teorii přiblížit uvedením nějakého příkladu, nejlépe z podnikové praxe.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15. Z čeho vychází a na co především klade důraz motivační teorie spravedlnosti (teorie rovnováhy)? Uveďte praktický příklad.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16. Objasněte hlavní rysy klasické, technokratické koncepce řízení a její východiska. Jak se uvedená koncepce projevovala (mnohdy stále projevuje) v přístupu podnikového managementu k otázkám pracovní motivace? - Co soudíte o přístupu “cukr a bič”? Domníváte se, že má stále ještě své opodstatnění?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17. Pokuste se charakterizovat - alespoň v základních rysech - paternalismus jakožto svébytnou manažerskou koncepci a přístup k motivaci pracovníků v jejím rámci. Lze uvažovat o tom, že by tato koncepce mohla být dlouhodobě efektivní? Za jakých předpokladů?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18. Model lidských vztahů ve svých důsledcích vedl ke vzniku a rozšíření tzv. sociocentrické orientace v managementu. - Které podněty zvláště inspirovaly tento směr a o jaké poznatky a skutečnosti se tato koncepce opírá především? V čem spatřovali či spatřují stoupenci této koncepce těžiště motivačních procesů?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19. Humanistický model řízení - řízení lidských zdrojů - antropocentrická koncepce řízení. Jde o různé výrazy označující v podstatě týž fenomén. - Vysvětlete podrobněji, o jaký fenomén jde. Uveďte charakteristické znaky tohoto “fenoménu” v souvislosti s otázkami motivace pracovního jednání.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20. Pracovní spokojenost i její vztah k výkonnosti jsou někdy v podnikové praxi chápány zjednodušeně. - Objasněte možné příčiny oné simplifikace (zjednodušování) a vysvětlete skutečnou povahu vztahu fenoménů: spokojenost - pracovní motivace - pracovní výkon (výkonnost). Jaké jsou možnosti podnikového managementu i jednotlivých řídících pracovníků v ovlivňování spokojenosti pracovníků - v ovlivňování jejich pracovní motivace - v ovlivňování jejich pracovní výkonnosti?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21. Výzkum pracovní spokojenosti i rozbory pracovní motivace jsou v mnoha ohledech náročné. - Vysvětlete, čím je ona náročnost dána, a pokuste se uvést významné předpoklady efektivního přístupu ke zkoumání uvedených fenoménů. - Které výzkumné techniky lze při jejich zkoumání uplatnit a na která témata (oblasti) je přitom vhodné se zaměřit?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22. Co je podstatou stimulace pracovníků? - Uveďte základní předpoklady efektivní, t.j. očekávané výsledky přinášející stimulace pracovníků. - Co všechno, které skutečnosti mohou působit stimulačně v pracovní činnosti člověka v podmínkách konkrétního podniku?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23. Jako hlavní (někdy dokonce jediný) stimulační prostředek bývá uváděna hmotná odměna. - Objasněte, t.j. zdůvodněte, ev. vyvraťte opodstatněnost tohoto výkladu! - Uveďte do souvislosti svůj výklad s Herzbergovou dvoufaktorovou teorií motivace pracovního jednání. - Co patří k základním předpokladům stimulační účinnosti hmotných i dalších odměn?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24. “Práce je jedním z významných (z nejvýznamnějších) podnětů k práci”. - Pokuste se objasnit podstatu či hlubší smysl tohoto výroku.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25. Řídicí pracovník a pracovní stimulace. - Pracovní skupina a pracovní stimulace. - Jakou roli hrají oba zmíněné fenomény (řídící pracovník a pracovní skupina) v pracovní motivaci pracovníků?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26. Identifikace člověka s prací, s profesí, s podnikem. - Vysvětlete obsah uvedených pojmů a jejich praktický význam z hlediska podniku. - Kterými významnými skutečnostmi je spoludeterminována identifikace člověka s prací, s profesí a s podnikem? Má podnik nějaké možnosti míru identifikace člověka s uvedenými skutečnostmi ovlivňovat? Jaké?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27. Stimulovat lze nejen zvýšení výkonu v užším slova smyslu, ale i mnohé další, pro podnik potenciálně důležité aspekty pracovní činnosti. - Uveďte, o jaké další aspekty pracovní činnosti konkrétně se může jednat a jakými přístupy je lze pozitivně ovlivňovat (stimulovat).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28. Charakterizujte systém práce s lidmi v podniku a jeho vazby na problematiku motivace pracovního jednání pracovníků. - Uveďte základní předpoklady efektivního fungování systému práce s lidmi v podniku.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29. Vysvětlete obsah pojmu “motivační program podniku”. - V čem spočívá význam motivačního programu? Co je smyslem vytvoření a uplatňování motivačního programu v podniku? - Pokuste se formulovat základní, v podstatě obecně platná východiska tvorby motivačního programu (předpoklady výkonnosti i spokojenosti pracovníků).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bookmarkStart w:id="1" w:name="DDE_LINK1"/>
      <w:r>
        <w:rPr>
          <w:rFonts w:ascii="Arial" w:hAnsi="Arial"/>
        </w:rPr>
        <w:t>30. Uveďte základní předpoklady a postup (fáze) tvorby motivačního programu podniku. - Co jsou a jakou roli při tvorbě motivačního programu hrají tzv. “měkká data”?</w:t>
      </w:r>
      <w:bookmarkEnd w:id="1"/>
      <w:r>
        <w:br w:type="page"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rFonts w:ascii="Arial" w:hAnsi="Arial"/>
        </w:rPr>
        <w:t>Závěrečný test z PSP 405 - MOPJ: Otázky otevřené - MALÉ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1. Co vyjadřují pojmy “extrinsická motivace”, resp. “intrinsická motivace” a jak souvisejí s motivací pracovního jednání ?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2. Vysvětlete obsah pojmu “potřeba výkonu”, resp. “výkonová motivace”.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3. Uveďte základní podmínky motivační účinnosti vnější pobídky - stimulu.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4. Uveďte ty rysy technokratické koncepce řízení, které jsou významné z hlediska ovlivňování motivace pracovníků.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5. Uveďte ty rysy paternalistické koncepce řízení, které jsou významné z hlediska ovlivňování motivace pracovníků.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6. Uveďte ty rysy školy lidských vztahů (sociocentrické koncepce řízení), které jsou významné z hlediska ovlivňování motivace pracovníků.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7. Vysvětlete obsah pojmu “identifikace pracovníka s podnikem” a jeho význam v podnikové praxi.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8. Vysvětlete obsah pojmu “identifikace člověka s prací a profesí” a jeho význam v podnikové praxi.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9. Se kterými skutečnostmi především souvisí pracovní spokojenost pracovníků? Uveďte alespoň tři významnější.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10. Uveďte metodické postupy, kterých lze využít ke zjišťování míry pracovní spokojenosti zaměstnanců podniku.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11. Jaké skutečnosti zpravidla vyvolávají pracovní nespokojenost zaměstnance? Uveďte alespoň tři z nejvýznamnějších.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12. Vyložte podrobněji jeden z metodických postupů poznávání pracovní motivace zaměstnanců podniku.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13. Charakterizujte roli řídícího pracovníka v procesu ovlivňování motivace pracovníků.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14. Charakterizujte vliv sociálních norem pracovní skupiny na pracovní jednání jejích členů.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15. Co se rozumí “participací pracovníků” a jakými prostředky či formami může vedoucí pracovník takové jednání pozitivně ovlivnit ?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16. Který ze stimulačních prostředků lze pokládat za prvotní (základní) a proč ?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17. Uveďte základní předpoklady motivační účinnosti mzdy (hmotné odměny)!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18. Které prvky obsažené v pracovní činnosti mají (alespoň potenciálně) stimulační charakter?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19. Jaké skutečnosti ovlivňují přitažlivost týmové práce ?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20. Které skutečnosti mohou mít (a zpravidla mívají) pozitivní vliv na zájem pracovníka o další rozvoj vlastních schopností (kvalifikace)?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21. Jakými přístupy může vedoucí pracovník pozitivně ovlivňovat tvořivost v přístupu k práci svých spolupracovníků ?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22. Co je základním smyslem uplatňování stimulů v pracovním procesu ?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23. Vysvětlete obsah pojmu “motivační program podniku”.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24. Uveďte fáze či etapy přípravy a realizace motivačního programu podniku.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25. Jaký význam má seznámení všech zaměstnanců podniku s přijatým motivačním programem?</w:t>
      </w:r>
      <w:r>
        <w:br w:type="page"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rFonts w:ascii="Arial" w:hAnsi="Arial"/>
        </w:rPr>
        <w:t>Závěrečný test z PSP 405 - MOPJ:    Otázky UZAVŘENÉ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Pojem “motivace” představuje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soubor potřeb a zájmů člověka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tendence člověka prosadit své cíle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soubor vnitřních hnacích sil člověka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Co je to motiv člověka?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každý podnět, který má pro člověka příznivý účinek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každý podnět, který na člověka působí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každý podnět, který podněcuje jednání člověka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Za motiv není možné pokládat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pohnutku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pobídku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popud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Co vyjadřuje pojem “stimulace”?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jde o synonymum pojmu “motivace”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ovlivňování psychiky člověka prostřednictvím určitých podnětů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přímé ovlivňování výkonu pracovníka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Za stimul není možné pokládat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pobídku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motiv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incentiv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Jaký je vztah mezi pojmy “aktivace” a “motivace”?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jde v podstatě o synonyma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aktivace představuje pohotovost k jednání, motivace pak i zaměřenost jednání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motivace postihuje přípravu k činnosti, aktivace její průběh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Psychologickému chápání pojmu “potřeba” nejlépe odpovídá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zaměření člověka na zajišťování hmotného a duchovního blaha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pociťovaný nedostatek něčeho subjektivně významného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snaha být v životě úspěšný a spokojený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Psychologická charakteristika návyku zdůrazňuje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automatické vykonávání osvojených pracovních úkonů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osvojení si nežádoucích forem a způsobů jednání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ustálený způsob jednání v určité situaci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Psychologická charakteristika zájmu vyjadřuje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výraznou orientaci člověka na důležitou činnost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trvalejší zaměření člověka na určitou oblast předmětů či jevů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aktivity člověka ve volném čase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Jak souvisí zájmy s motivací lidského jednání ?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jsou výsledkem dlouhodobé motivační orientace člověka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jsou jedním ze zdrojů motivace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s motivací lidského jednání nesouvisí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Psychologická charakteristika ideálu zdůrazňuje jeho význam jako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vzoru jednání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stimulačního prostředku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zdroje motivace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Mezi zdroje motivace člověka nepatří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jeho zájmy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jeho schopnosti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jeho návyky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Vymezení pojmu “frustrace” zdůrazňuje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celkovou životní nespokojenost zklamaného člověka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zmaření možnosti uskutečnit motivovanou činnost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obtížné vyrovnávání se s problémy a překážkami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Frustrace se v činnosti člověka - pracovníka projevuje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jako nežádoucí změna jeho jednání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jako neochota zabývat se pracovním úkolem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jako forma odvádění od pracovní činnosti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Co vyjadřuje pojem “frustrační tolerance”?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jde o míru ochoty jedince zabývat se nepříjemnými skutečnostmi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jde o míru respektování nutnosti vyrovnat se s nepříznivým stanoviskem druhých lidí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jde o míru odolnosti jedince vůči nemožnosti realizovat motivovanou činnost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Vymezení pojmu “deprivace” zdůrazňuje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zmaření možnosti uskutečnit motivovanou činnost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celkovou životní nespokojenost zklamaného člověka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dlouhodobou nemožnost uspokojování pro člověka významných potřeb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Co vyjadřuje pojem “sociální deprivace”?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důsledek zaměření člověka na řešení mezilidských konfliktů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neuspokojivý průběh života v období dětství a mládí člověka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strádání jako důsledek nepříznivých nebo omezených sociálních kontaktů člověka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Obsah pojmu “aspirační úroveň” v kontextu pracovního uplatnění nejlépe vystihuje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úsilí být v práci vždy úspěšný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míra nároků na sebe sama ve vztahu k práci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zaměření na dosažení co největšího prospěchu v podniku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Osobnostně příznačná úroveň výkonové motivace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projevuje se zvláště v úrovni sportovních výkonů člověka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projevuje se zvláště v pracovní výkonnosti člověka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projevuje se ve výkonnosti člověka obecně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Co vyjadřuje pojem “motivační profil člověka”?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jde o celkovou osobnostní charakteristiku člověka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jde o převažující soubor motivů člověka v určité situaci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jde o dlouhodobou výraznou motivační orientaci člověka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Charakteristickým rysem orientace na obsah činnosti v motivačním profilu člověka je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snaha o zvyšování odborné kvalifikace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zaměření na plnění odborně náročných pracovních úkolů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uspokojení z vykonávání dané činnosti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Charakteristickým rysem orientace na úspěch v motivačním profilu člověka je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důraz na úspěšné prosazení se ve srovnání s jinými lidmi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preferování peněz v životě jedince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tendence přeceňovat vlastní schopnosti a současně podceňovat schopnosti druhých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Charakteristickým rysem orientace směrem k podniku v motivačním profilu člověka je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odpovědný přístup k plnění pracovních úkolů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respektování podniku jako jediného zdroje vlastního ekonomického a sociálního zajištění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identifikace pracovníka se svým pracovním zařazením ve všech jeho aspektech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K základním znakům zaměření směrem od podniku v motivačním profilu zaměstnance patří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zaměření člověka na mimopracovní zájmové aktivity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nízká úroveň pracovního výkonu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zřetelný odstup člověka od podnikového dění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Charakteristickým rysem perspektivní orientace v motivačním profilu je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výrazné zaměření na vytváření představ o budoucnosti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přehlížení situačních těžkostí s ohledem na dlouhodobý úspěch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výrazné zaměření na dlouhodobé životní cíle a záměry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Charakteristickým rysem skupinové orientace v motivačním profilu člověka je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tendence ztotožnit se s postoji a sociálními normami pro něj významné skupiny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důraz na kontakty s druhými lidmi jakožto saturace významné sociální potřeby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relativní neschopnost samostatného a nezávislého jednání člověka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Charakteristickým rysem individuální orientace v motivačním profilu člověka je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zdůrazňování vlastních schopností jedincem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neochota člověka ke spolupráci s druhými lidmi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výrazná nezávislost jedince na sociálních kontaktech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Základním znakem orientace na morální uspokojení v motivačním profilu člověka je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tolerantnost a smířlivost v jednání s druhými lidmi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důraz na etické prvky v jednání člověka a etické ideály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křesťanské, ev. jinými duchovními systémy ovlivněné cítění a jednání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Mezi obecné teorie motivace nepatří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teorie činnostní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teorie pobídková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teorie osobnostní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Podstatou homeostatické teorie motivace je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zaměření na vyváženost těla i duše člověka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zaměření na rovnoměrné zvládání vnějších podnětů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zaměření na rovnovážný stav organismu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Podstatou hédonistické teorie motivace je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usilování člověka o dosažení maximálních výhod v práci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očekávání něčeho příjemného či nepříjemného, které podněcuje k určitému jednání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aktivizace člověka při očekávání něčeho nežádoucího či nepříjemného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Podstatou činnostní teorie motivace je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skutečnost, že bez motivace není možné realizovat žádnou činnost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skutečnost, že osobnost člověka se utváří v procesu činnosti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skutečnost, že základními činnostmi člověka jsou hra, učení a práce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Podstatou kognitivní teorie motivace je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skutečnost, že poznání je rozhodující pro úspěch činnosti člověka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skutečnost, že připravenost k určitému jednání souvisí s poznáváním člověka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přirozená zvídavost člověka, která ho vede k poznávání stále nových skutečností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Co je podstatou hierarchického uspořádání potřeb?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skutečnost, že čím výše je potřeba v hierarchické struktuře, tím je pro člověka závažnější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skutečnost, že člověk v každém okamžiku musí nejdříve uspokojovat potřeby nižší, aby mohl posléze uspokojovat potřeby vyšší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skutečnost, že mají objektivní posloupnost, v jaké se v ontogenezi člověka aktualizují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Mezi teorie motivace pracovního jednání nepatří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teorie kompetence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teorie expektanční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teorie pravomoci a odpovědnosti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Podstatou dvoufaktorové (motivačně hygienické) teorie motivace pracovního jednání je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význam pracovní spokojenosti a nespokojenosti jakožto dvou faktorů motivace pracovního jednání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rozlišení skutečností, které mají vliv na pracovní (ne-)spokojenost a na pracovní motivaci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rozlišení významu hmotných (finančních) a nehmotných (morálních) stimulů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V čem spočívá podstata pojmu “dissatisfaktor”?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pojem vyjadřuje snahu podniku poznat zdroje pracovní ochoty zaměstnanců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pojem reprezentuje vlivy, které mohou způsobovat spokojenost pracovníků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pojem reprezentuje vlivy, které mohou způsobovat nespokojenost pracovníků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Vyberte adekvátní vymezení obsahu pojmu “motivátor”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jde o pojem označující podnět, který ovlivní pracovní spokojenost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jde o pojem označující spouštěč určitého jednání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jde o pojem označující podnět, který vyvolá určitou snahu a z ní pramenící změnu jednání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Podstatu expektační teorie motivace pracovního jednání tvoří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očekávání pracovníka, že pracovní činností dosáhne očekávaného výsledku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očekávání pracovníka, že dosáhne přiměřené finanční odměny za odvedený pracovní výkon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očekávání pracovníka, že bude v práci úspěšný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Podstata teorie spravedlnosti v motivaci pracovního jednání spočívá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v důrazu na spravedlivou odměnu a na další formy hodnocení v podniku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v důrazu na sociální srovnávání spojené s tendencí k rovnováze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v důrazu na objektivní hodnocení pracovního výkonu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Mezi představitele technokratických koncepcí řízení nepatří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Frederick W. Taylor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Frank B. Gilbreth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Max Weber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Za významného představitele paternalistického modelu řízení je pokládán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Henry Ford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George Friedmann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 xml:space="preserve">c) Tomáš Baťa 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Zakladatelem tzv. školy lidských vztahů (Human Relations) je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Abraham Maslow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Frederick Herzberg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Elton Mayo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Charakteristiky (kvantitativní i kvalitativní) pracovního výkonu člověka jsou závislé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především na jeho schopnostech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především na jeho pracovní motivaci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ve stejné míře na jeho schopnostech i motivaci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Co vyjadřuje pojem “pracovní postoj”?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relativně stálý hodnotící soud týkající se práce a pracovního zařazení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ochotu člověka aktivně zvládat náročné pracovní úkoly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zaměření jedince na plnění pro něj zajímavých pracovních úkolů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Co vyjadřuje pojem “úroveň identifikace člověka s ......”?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vyjadřuje úroveň poznání a porozumění ......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vyjadřuje úroveň vnitřního přijetí ......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vyjadřuje úroveň, v níž ...... působí jako satisfaktor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Jak souvisí spokojenost a výkonnost pracovníků?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čím vyšší spokojenost, tím vyšší výkonnost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čím vyšší spokojenost, tím nižší výkonnost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není jednoznačná souvislost mezi spokojeností a výkonností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Obecným smyslem stimulace pracovníků je snaha dosáhnout lepšího (vyššího) výkonu. Tohoto cíle je možné dosáhnout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vždy příslibem zvýšení platu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každým stimulem, neboť každý stimul má naznačený efekt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stimulem, který odpovídá motivačnímu profilu člověka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Podstata motivační účinnosti hodnocení pracovníků a jejich pracovního výkonu spočívá: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v posuzování pracovníka vzhledem k činnosti, kterou vykonává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v promítání výsledků hodnocení do různých forem odměňování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v upozornění na nedostatky v práci jedince</w:t>
      </w:r>
    </w:p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rFonts w:ascii="Arial" w:hAnsi="Arial"/>
        </w:rPr>
        <w:t>* Za jakých podmínek je možné hrozbu postihem či trestem považovat za efektivní stimulační prostředek?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a) hrozba postihem či trestem je vždy účinná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b) hrozba postihem či trestem vede vždy k nežádoucím důsledkům</w:t>
      </w:r>
    </w:p>
    <w:p>
      <w:pPr>
        <w:pStyle w:val="Ods5P5"/>
        <w:bidi w:val="0"/>
        <w:ind w:left="568" w:hanging="284"/>
        <w:rPr/>
      </w:pPr>
      <w:r>
        <w:rPr>
          <w:rFonts w:ascii="Arial" w:hAnsi="Arial"/>
        </w:rPr>
        <w:t>c) účinnost je podmíněna situačními podmínkami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021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2" w:color="000000"/>
      </w:pBdr>
      <w:bidi w:val="0"/>
      <w:spacing w:before="120" w:after="0"/>
      <w:jc w:val="center"/>
      <w:rPr/>
    </w:pPr>
    <w:r>
      <w:rPr>
        <w:i/>
        <w:sz w:val="18"/>
        <w:lang w:val="en-US"/>
      </w:rPr>
      <w:fldChar w:fldCharType="begin"/>
    </w:r>
    <w:r>
      <w:rPr>
        <w:sz w:val="18"/>
        <w:i/>
        <w:lang w:val="en-US"/>
      </w:rPr>
      <w:instrText xml:space="preserve"> PAGE </w:instrText>
    </w:r>
    <w:r>
      <w:rPr>
        <w:sz w:val="18"/>
        <w:i/>
        <w:lang w:val="en-US"/>
      </w:rPr>
      <w:fldChar w:fldCharType="separate"/>
    </w:r>
    <w:r>
      <w:rPr>
        <w:sz w:val="18"/>
        <w:i/>
        <w:lang w:val="en-US"/>
      </w:rPr>
      <w:t>10</w:t>
    </w:r>
    <w:r>
      <w:rPr>
        <w:sz w:val="18"/>
        <w:i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  <w:bottom w:val="single" w:sz="6" w:space="0" w:color="000000"/>
      </w:pBdr>
      <w:bidi w:val="0"/>
      <w:spacing w:before="120" w:after="0"/>
      <w:jc w:val="center"/>
      <w:rPr/>
    </w:pPr>
    <w:r>
      <w:rPr>
        <w:i/>
        <w:spacing w:val="40"/>
        <w:sz w:val="18"/>
      </w:rPr>
      <w:t>Katedra psychologie a sociologie řízení, Podnikohospodářská fakulta VŠE v Praze</w:t>
    </w:r>
  </w:p>
</w:hdr>
</file>

<file path=word/settings.xml><?xml version="1.0" encoding="utf-8"?>
<w:settings xmlns:w="http://schemas.openxmlformats.org/wordprocessingml/2006/main">
  <w:zoom w:percent="95"/>
  <w:defaultTabStop w:val="28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tabs>
        <w:tab w:val="clear" w:pos="284"/>
        <w:tab w:val="left" w:pos="397" w:leader="none"/>
      </w:tabs>
      <w:suppressAutoHyphens w:val="true"/>
      <w:spacing w:before="120" w:after="120"/>
      <w:jc w:val="center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tabs>
        <w:tab w:val="clear" w:pos="284"/>
        <w:tab w:val="left" w:pos="397" w:leader="none"/>
      </w:tabs>
      <w:suppressAutoHyphens w:val="true"/>
    </w:pPr>
    <w:rPr>
      <w:b/>
      <w:smallCap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tabs>
        <w:tab w:val="clear" w:pos="284"/>
        <w:tab w:val="left" w:pos="567" w:leader="none"/>
      </w:tabs>
      <w:suppressAutoHyphens w:val="true"/>
    </w:pPr>
    <w:rPr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120" w:after="6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5Obrr">
    <w:name w:val="Nadpis 5.Obrr"/>
    <w:basedOn w:val="Normal"/>
    <w:next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uppressAutoHyphens w:val="true"/>
      <w:spacing w:before="120" w:after="120"/>
      <w:ind w:left="284" w:right="284" w:hanging="0"/>
      <w:jc w:val="center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Ods5P5">
    <w:name w:val="Ods5+Př5"/>
    <w:basedOn w:val="Normal"/>
    <w:next w:val="Normal"/>
    <w:qFormat/>
    <w:pPr>
      <w:tabs>
        <w:tab w:val="left" w:pos="284" w:leader="none"/>
      </w:tabs>
      <w:spacing w:before="40" w:after="0"/>
      <w:ind w:left="568" w:hanging="284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5</Words>
  <Characters>20899</Characters>
  <CharactersWithSpaces>17018</CharactersWithSpaces>
  <Company>VŠ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9:29:00Z</dcterms:created>
  <dc:creator>PhDr. Vladimír Provazník</dc:creator>
  <dc:description/>
  <dc:language>en-US</dc:language>
  <cp:lastModifiedBy/>
  <dcterms:modified xsi:type="dcterms:W3CDTF">2001-11-22T19:29:00Z</dcterms:modified>
  <cp:revision>2</cp:revision>
  <dc:subject/>
  <dc:title>Závěrečný test z PSP 405 - MOPJ: Otázky otevřené - VELK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body</vt:lpwstr>
  </property>
</Properties>
</file>