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
        <w:rPr>
          <w:rFonts w:ascii="Bookman Old Style CE" w:hAnsi="Bookman Old Style CE" w:eastAsia="Bookman Old Style CE" w:cs="Bookman Old Style CE"/>
          <w:sz w:val="44"/>
          <w:szCs w:val="44"/>
        </w:rPr>
      </w:pPr>
      <w:r>
        <w:rPr>
          <w:rFonts w:eastAsia="Bookman Old Style CE" w:cs="Bookman Old Style CE" w:ascii="Bookman Old Style CE" w:hAnsi="Bookman Old Style CE"/>
          <w:sz w:val="44"/>
          <w:szCs w:val="44"/>
        </w:rPr>
        <w:t>INFORMAČNÍ SPOLEČNOST</w:t>
      </w:r>
    </w:p>
    <w:p>
      <w:pPr>
        <w:pStyle w:val="Heading"/>
        <w:rPr>
          <w:rFonts w:ascii="Bookman Old Style CE" w:hAnsi="Bookman Old Style CE" w:eastAsia="Bookman Old Style CE" w:cs="Bookman Old Style CE"/>
          <w:sz w:val="44"/>
          <w:szCs w:val="44"/>
        </w:rPr>
      </w:pPr>
      <w:r>
        <w:rPr>
          <w:rFonts w:eastAsia="Bookman Old Style CE" w:cs="Bookman Old Style CE" w:ascii="Bookman Old Style CE" w:hAnsi="Bookman Old Style CE"/>
          <w:sz w:val="44"/>
          <w:szCs w:val="44"/>
        </w:rPr>
        <w:t>-</w:t>
      </w:r>
    </w:p>
    <w:p>
      <w:pPr>
        <w:pStyle w:val="Heading"/>
        <w:rPr>
          <w:rFonts w:ascii="Bookman Old Style CE" w:hAnsi="Bookman Old Style CE" w:eastAsia="Bookman Old Style CE" w:cs="Bookman Old Style CE"/>
          <w:sz w:val="44"/>
          <w:szCs w:val="44"/>
        </w:rPr>
      </w:pPr>
      <w:r>
        <w:rPr>
          <w:rFonts w:eastAsia="Bookman Old Style CE" w:cs="Bookman Old Style CE" w:ascii="Bookman Old Style CE" w:hAnsi="Bookman Old Style CE"/>
          <w:sz w:val="44"/>
          <w:szCs w:val="44"/>
        </w:rPr>
        <w:t>MÝTUS ČI REALITA</w:t>
      </w:r>
    </w:p>
    <w:p>
      <w:pPr>
        <w:pStyle w:val="Normal"/>
        <w:spacing w:lineRule="auto" w:line="360"/>
        <w:rPr>
          <w:rFonts w:ascii="Bookman Old Style CE" w:hAnsi="Bookman Old Style CE" w:eastAsia="Bookman Old Style CE" w:cs="Bookman Old Style CE"/>
          <w:sz w:val="24"/>
          <w:szCs w:val="24"/>
        </w:rPr>
      </w:pPr>
      <w:r>
        <w:rPr>
          <w:rFonts w:eastAsia="Bookman Old Style CE" w:cs="Bookman Old Style CE" w:ascii="Bookman Old Style CE" w:hAnsi="Bookman Old Style CE"/>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right"/>
        <w:rPr>
          <w:sz w:val="28"/>
          <w:szCs w:val="28"/>
        </w:rPr>
      </w:pPr>
      <w:r>
        <w:rPr>
          <w:sz w:val="28"/>
          <w:szCs w:val="28"/>
        </w:rPr>
        <w:t>SA_320</w:t>
      </w:r>
    </w:p>
    <w:p>
      <w:pPr>
        <w:pStyle w:val="Normal"/>
        <w:spacing w:lineRule="auto" w:line="360"/>
        <w:jc w:val="right"/>
        <w:rPr>
          <w:sz w:val="28"/>
          <w:szCs w:val="28"/>
        </w:rPr>
      </w:pPr>
      <w:r>
        <w:rPr>
          <w:sz w:val="28"/>
          <w:szCs w:val="28"/>
        </w:rPr>
        <w:t>01002</w:t>
      </w:r>
    </w:p>
    <w:p>
      <w:pPr>
        <w:pStyle w:val="Normal"/>
        <w:spacing w:lineRule="auto" w:line="360"/>
        <w:jc w:val="right"/>
        <w:rPr>
          <w:sz w:val="28"/>
          <w:szCs w:val="28"/>
        </w:rPr>
      </w:pPr>
      <w:r>
        <w:rPr>
          <w:sz w:val="28"/>
          <w:szCs w:val="28"/>
        </w:rPr>
        <w:t>Michal Kec</w:t>
      </w:r>
    </w:p>
    <w:p>
      <w:pPr>
        <w:pStyle w:val="Heading1"/>
        <w:rPr/>
      </w:pPr>
      <w:r>
        <w:rPr/>
        <w:t>Informační společnost</w:t>
      </w:r>
    </w:p>
    <w:p>
      <w:pPr>
        <w:pStyle w:val="Text1"/>
        <w:rPr/>
      </w:pPr>
      <w:r>
        <w:rPr/>
        <w:t xml:space="preserve">Abychom mohli objektivně posoudit otázku, zda žijeme či nežijeme v informační společnosti, je nutné se zamyslet nad tím, co to vlastně informační společnost je, nebo co si lze pod tímto pojmem alespoň představit. Informační společnost je obvykle definována dvěma různými způsoby. První označuje společnost za informační, jestliže </w:t>
      </w:r>
      <w:r>
        <w:rPr>
          <w:rFonts w:eastAsia="Times New Roman" w:cs="Times New Roman" w:ascii="Times New Roman" w:hAnsi="Times New Roman"/>
          <w:lang w:val="en-US"/>
        </w:rPr>
        <w:t>„</w:t>
      </w:r>
      <w:r>
        <w:rPr/>
        <w:t>kvalita života i perspektiva sociálních změn a ekonomického rozvoje v rostoucí míře závisí na informacích a jejich využití</w:t>
      </w:r>
      <w:r>
        <w:rPr>
          <w:rFonts w:eastAsia="Times New Roman" w:cs="Times New Roman" w:ascii="Times New Roman" w:hAnsi="Times New Roman"/>
          <w:lang w:val="en-US"/>
        </w:rPr>
        <w:t>“</w:t>
      </w:r>
      <w:r>
        <w:rPr/>
        <w:t xml:space="preserve">. Druhé pojetí uvažuje informační společnost jako společnost podstatně závislou na využívání digitálního zpracování, uchovávání a přenosu informací. </w:t>
      </w:r>
    </w:p>
    <w:p>
      <w:pPr>
        <w:pStyle w:val="Heading2"/>
        <w:rPr/>
      </w:pPr>
      <w:r>
        <w:rPr/>
        <w:t>Vznik informační společnosti:</w:t>
      </w:r>
    </w:p>
    <w:p>
      <w:pPr>
        <w:pStyle w:val="Normal"/>
        <w:jc w:val="center"/>
        <w:rPr/>
      </w:pPr>
      <w:r>
        <w:rPr/>
        <w:object w:dxaOrig="5235" w:dyaOrig="3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51.75pt" filled="f" o:ole="">
            <v:imagedata r:id="rId3" o:title=""/>
          </v:shape>
          <o:OLEObject Type="Embed" ProgID="" ShapeID="ole_rId2" DrawAspect="Content" ObjectID="_970156287" r:id="rId2"/>
        </w:object>
      </w:r>
    </w:p>
    <w:p>
      <w:pPr>
        <w:pStyle w:val="Normal"/>
        <w:jc w:val="center"/>
        <w:rPr/>
      </w:pPr>
      <w:r>
        <w:rPr/>
      </w:r>
    </w:p>
    <w:p>
      <w:pPr>
        <w:pStyle w:val="Text1"/>
        <w:rPr/>
      </w:pPr>
      <w:r>
        <w:rPr/>
      </w:r>
    </w:p>
    <w:p>
      <w:pPr>
        <w:pStyle w:val="Text1"/>
        <w:rPr/>
      </w:pPr>
      <w:r>
        <w:rPr/>
        <w:t>Obě pojetí informační společnosti jsou bohužel často směšována a nebo omezována pouze na sbližování výpočetní techniky a telekomunikací, snažící se proniknout do každé oblasti lidské činnosti. Klíčový důraz je však vždy kladen na technologie, nové způsoby komunikace, nové kultury. Právě tyto technologie budou totiž schopné zpracovat a efektivně a pružně využít obrovská množství dat a informací. Základnou je využívání prvků moderních informačních technologií a digitálních komunikací. Tempo technologického pokroku v konstrukci počítačů je již několik desetiletí motorem doposud neomezeného růstu a neustálých inovací. Pokračující miniaturizace konstrukčních prvků počítačů způsobuje neustálý pokles ceny a zvyšování výkonu. Při pokusu odpovědět na otázku zda je dnešní společnost informační či nikoliv, by se pravděpodobně většina dotázaných přiklonila k názoru, že současná společnost informační bezesporu je a uvažovali by tak nejspíše na základě neustále se zvyšujícího významu telekomunikací a výpočetní techniky pro společnost. Jejich úvaha by tedy vznikla na základě technologického pokroku a bez ohledu na důležitost informací, jež by měla být rozhodující. Úroveň technologického pokroku dozajista implikuje úlohu i objem předávaného množství informací.</w:t>
      </w:r>
    </w:p>
    <w:p>
      <w:pPr>
        <w:pStyle w:val="Heading1"/>
        <w:rPr/>
      </w:pPr>
      <w:r>
        <w:rPr/>
        <w:t>Změny základních paradigmat</w:t>
      </w:r>
    </w:p>
    <w:p>
      <w:pPr>
        <w:pStyle w:val="Text1"/>
        <w:rPr/>
      </w:pPr>
      <w:r>
        <w:rPr/>
        <w:t>Ve společnosti znalostí dochází k zásadnímu posunu paradigmatu. Tyto změny jsou navíc urychleny současným rozvojem výpočetní techniky a informačními technologiemi. Do popředí vystupuje tvůrčí lidský faktor, který je schopen se orientovat a rozhodovat v prostředí, v němž nemá k dispozici dostatek informací a tudíž nese určité riziko. Všichni jedinci, kteří chtějí udržet krok se stále se zvyšujícím tempem změn musí změnit své hodnotové žebříčky a své ideje.</w:t>
      </w:r>
    </w:p>
    <w:p>
      <w:pPr>
        <w:pStyle w:val="Text1"/>
        <w:rPr/>
      </w:pPr>
      <w:r>
        <w:rPr/>
        <w:t>Zcela zásadním se jeví princip synergie (komplexnosti), který klade důraz na to, abychom skutečnost (celek) vnímali nejen jako souhrn jejích částí , ale i ve vzájemných vazbách a souvislostech. Pro paradigma současné informační vědy je příznačný odklon od potřeby neuspořádaných souborů informací k potřebě vysoce organizovaných informací.</w:t>
      </w:r>
    </w:p>
    <w:p>
      <w:pPr>
        <w:pStyle w:val="Text1"/>
        <w:rPr/>
      </w:pPr>
      <w:r>
        <w:rPr/>
        <w:t>Mohli bychom se ptát proč vůbec se mění pohled na společnost, co tento posun vyvolalo? Zjednodušeně řečeno tento posun paradigmatu byl vyvolán vnějším tlakem okolí, které si vyžadovalo nové přístupy (turbulence, informační potřeba) a vnitřní snahou člověka se „v tom chaosu vyznat". Podobné principy popisují i různé přístupy managementu jako například řízení v turbulentní době.</w:t>
      </w:r>
    </w:p>
    <w:p>
      <w:pPr>
        <w:pStyle w:val="Heading1"/>
        <w:rPr/>
      </w:pPr>
      <w:r>
        <w:rPr/>
        <w:t>Důsledky změn</w:t>
      </w:r>
    </w:p>
    <w:p>
      <w:pPr>
        <w:pStyle w:val="Text1"/>
        <w:rPr/>
      </w:pPr>
      <w:r>
        <w:rPr/>
        <w:t>V oblasti managementu bude nutně muset docházet k posunům ve frekvenci inovací, kdy manažeři budou muset být schopni neustále inovovat a to v relativně krátkém čase. „Jedinou podnikovou jistotou se stává permanentní změna.“ (P. F. Drucker) Bude se muset také změnit náhled manažerů na jejich úlohu v organizaci. Vedoucí pracovník by měl zkombinovat obecné manažerské dovednosti s dovednostmi informačně manažerskými. Manažeři si uvědomí, že je potřeba aby byli rádci a koordinátory svých podřízených spíše než pouhými diktátory úkolů. Zdrojem konkurenceschopnosti přestává být fyzický kapitál a stává se jím především kapitál lidský a hlavně informační.</w:t>
      </w:r>
    </w:p>
    <w:p>
      <w:pPr>
        <w:pStyle w:val="Text1"/>
        <w:rPr/>
      </w:pPr>
      <w:r>
        <w:rPr/>
        <w:t xml:space="preserve">Nezanedbatelný je také vliv technologie, která při účelném a účinném využívání umožní mnohem vyšší efektivitu jednání organizací i jednotlivců, zpřístupní odborný výcvik i další služby, umožní elektronické datové spojení se zákazníky. Výsledkem bude vyšší konkurenceschopnost. </w:t>
      </w:r>
      <w:r>
        <w:br w:type="page"/>
      </w:r>
    </w:p>
    <w:p>
      <w:pPr>
        <w:pStyle w:val="Heading1"/>
        <w:rPr/>
      </w:pPr>
      <w:r>
        <w:rPr/>
        <w:t>Záplava informacemi</w:t>
      </w:r>
    </w:p>
    <w:p>
      <w:pPr>
        <w:pStyle w:val="Text1"/>
        <w:rPr/>
      </w:pPr>
      <w:r>
        <w:rPr/>
        <w:t xml:space="preserve">Ve dvacátém století došlo k nebývalému přetížení informacemi. Lidé jsou zaplavováni informacemi a firmy i jednotlivci jsou přesvědčeni, že ten kdo má nejvíc informací má výhodu před ostatními. Informace pak nejsou jen prostředkem k dosažení nějakého cíle, ale cílem samotným. Tuto mánii ještě podporuje záplava moderních telekomunikačních systémů, výpočetní techniky, které jsou maskoty věku informací - informační společnosti. Rychlost a výkon dnešních počítačů otevřely přístup k informacím jako nikdy předtím a to až do té míry, že už se v určitých případech práce na počítači netýká počítačů. Týká se způsobu života. </w:t>
      </w:r>
    </w:p>
    <w:p>
      <w:pPr>
        <w:pStyle w:val="Heading1"/>
        <w:rPr/>
      </w:pPr>
      <w:r>
        <w:rPr/>
        <w:t>Možné důsledky věku informací</w:t>
      </w:r>
    </w:p>
    <w:p>
      <w:pPr>
        <w:pStyle w:val="Text1"/>
        <w:rPr/>
      </w:pPr>
      <w:r>
        <w:rPr/>
        <w:t xml:space="preserve">Právě proto, že věk informací změnil způsob, jak lidé žijí a pracují, trpí dnes někteří lidé jakousi formou „informační úzkosti“. Tato úzkost vzniká z rozšiřující se propasti mezi tím, čemu lidé rozumí a tím, čemu by podle svého mínění rozumět měli. Lidé si dlouho neuvědomovali kolik toho nevědí - nevěděli totiž, co nevědí. Podobné stavy může též vyvolat  nedostatek informací nebo jsou-li informace nepravdivé. Člověk se může topit v informacích a současně hladovět po poznání. </w:t>
      </w:r>
    </w:p>
    <w:p>
      <w:pPr>
        <w:pStyle w:val="Text1"/>
        <w:rPr/>
      </w:pPr>
      <w:r>
        <w:rPr/>
        <w:t>Občas se příliš mnoho pozornosti zaměřuje na počítače a hardware a příliš málo na lidi, kteří vlastně informace používají k tomu, aby lépe porozuměli světu. Problém není v tom, že bychom si příliš cenili počítačů, ale v tom, že si málo ceníme lidí. Zdá se, že v euforii z vyvinutí nové technologie se provádí nové složité úlohy, přičemž ustupuje do pozadí, zda tyto úlohy za provedení vlastně stojí. Výrobci počítačů a počítačových systémů tvrdí, že jejich technologie přinese významný pokrok v produktivitě a umožní dělat stejnou práci s menšími náklady. Realizace těchto technologií však někdy může vést pouze k přesunu úsilí.</w:t>
      </w:r>
    </w:p>
    <w:p>
      <w:pPr>
        <w:pStyle w:val="Heading1"/>
        <w:rPr/>
      </w:pPr>
      <w:r>
        <w:rPr/>
        <w:t>Závěr</w:t>
      </w:r>
    </w:p>
    <w:p>
      <w:pPr>
        <w:pStyle w:val="Text1"/>
        <w:spacing w:lineRule="auto" w:line="360" w:before="0" w:after="60"/>
        <w:ind w:firstLine="340"/>
        <w:jc w:val="both"/>
        <w:rPr/>
      </w:pPr>
      <w:r>
        <w:rPr/>
        <w:t>Je tedy informační společnost mýtem či realitou? Hlavním problémem k zodpovězení je samotná definice informační společnosti. Uvažujeme-li informační společnost jako společnost, ve které informace a technologie práce s nimi hrají stěžejní rolí, pak můžeme dnešní společnost určitě označit jako informační. Takto bychom ale mohli označit i společnosti, které za „informační“ obvykle nepovažujeme. Informace a technologie byly totiž v životě a vývoji společnosti klíčové vždy. Pojem informační společnost tedy zůstává jen pojmem, kterým se snažíme nějak popsat určitou etapu lidské existence a někam ji zařadit. Předpokládáme-li, že informační společnost musí být nutně spojena s prudkým nárůstem množství informací ve společnosti, pak je informační společnost realitou.</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Bookman Old Style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_320</w:t>
      <w:tab/>
    </w:r>
    <w:r>
      <w:rPr>
        <w:sz w:val="24"/>
        <w:szCs w:val="24"/>
      </w:rPr>
      <w:t>Informační společnost</w:t>
    </w:r>
    <w:r>
      <w:rPr/>
      <w:tab/>
      <w:t>Michal Kec</w:t>
    </w:r>
  </w:p>
  <w:p>
    <w:pPr>
      <w:pStyle w:val="Header"/>
      <w:pBdr>
        <w:bottom w:val="single" w:sz="6" w:space="1" w:color="000000"/>
      </w:pBdr>
      <w:rPr/>
    </w:pPr>
    <w:r>
      <w:rPr/>
      <w:t>01002</w:t>
      <w:tab/>
      <w:t>mýtus či reali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lineRule="auto" w:line="360" w:before="0" w:after="60"/>
      <w:ind w:firstLine="34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9:05:00Z</dcterms:created>
  <dc:creator>Michal Kec</dc:creator>
  <dc:description/>
  <dc:language>en-US</dc:language>
  <cp:lastModifiedBy>Michal Kec</cp:lastModifiedBy>
  <dcterms:modified xsi:type="dcterms:W3CDTF">2001-01-25T19:08:00Z</dcterms:modified>
  <cp:revision>3</cp:revision>
  <dc:subject/>
  <dc:title>INFORMAČNÍ SPOLEČNOST - MÝTUS ČI REALITA</dc:title>
</cp:coreProperties>
</file>