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nternet versus množiny</w:t>
      </w:r>
    </w:p>
    <w:p>
      <w:pPr>
        <w:pStyle w:val="Normal"/>
        <w:spacing w:before="400" w:after="0"/>
        <w:jc w:val="center"/>
        <w:rPr>
          <w:sz w:val="28"/>
          <w:szCs w:val="28"/>
        </w:rPr>
      </w:pPr>
      <w:r>
        <w:rPr>
          <w:sz w:val="28"/>
          <w:szCs w:val="28"/>
        </w:rPr>
        <w:t>argumentace pro a proti ke sloupku Jiřího Ješe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ernet a jeho vliv na vyšší vzdělanost</w:t>
      </w:r>
    </w:p>
    <w:p>
      <w:pPr>
        <w:pStyle w:val="Normal"/>
        <w:spacing w:before="120" w:after="360"/>
        <w:jc w:val="center"/>
        <w:rPr/>
      </w:pPr>
      <w:r>
        <w:rPr/>
        <w:t>(Zdroj: Deník Metro, 11.4.2000)</w:t>
      </w:r>
    </w:p>
    <w:p>
      <w:pPr>
        <w:pStyle w:val="Text1"/>
        <w:rPr/>
      </w:pPr>
      <w:r>
        <w:rPr/>
        <w:t xml:space="preserve">Autor se ve sloupku zamýšlí nad vývojem Internetu potažmo IT a nad vlivem užívání IT v běžném životě. Podle mého názoru ne zcela vhodně, přesto však výstižně, přirovnal dnešní situaci rozmachu IT k období šedesátých let, kdy „letěla zaručená prognóza, že kdo nezvládne množiny, bude ztracen“. Je samozřejmě pravda, že již dnes </w:t>
      </w:r>
      <w:r>
        <w:rPr>
          <w:i/>
          <w:iCs/>
        </w:rPr>
        <w:t>počítačová gramotnost</w:t>
      </w:r>
      <w:r>
        <w:rPr/>
        <w:t xml:space="preserve"> s sebou přináší jisté výhody a pro některá zaměstnání je alespoň základní znalost ovládání počítače podmínkou, nicméně stav, kdy budou tyto znalosti rozšířeny tak, jako je dnes rozšířena znalost písma, a kdy lidé bez znalostí informačních technologií budou považováni za negramotné vyděděnce na okraji společnosti je v nejbližší době sotva pravděpodobná. Rozdíl mezi prosazováním množin, jako základu gramotnosti a Internetu vidí autor v tom, že „tenkrát šlo skutečně jen o jakési svaté nadšení nad metodou“, zatímco dnes „je ve hře obrovský počítačový boom, který vytvořil nové multimiliardáře a založil průmyslové odvětví, které se samo sobě do jisté míry stalo účelem“. </w:t>
      </w:r>
    </w:p>
    <w:p>
      <w:pPr>
        <w:pStyle w:val="Text1"/>
        <w:rPr/>
      </w:pPr>
      <w:r>
        <w:rPr/>
        <w:t xml:space="preserve">Již v úvodu autor sám přiznává, že je „v této věci zcela negramotný“ nicméně na přikladu svých potomků žijících v Americe nastiňuje </w:t>
      </w:r>
      <w:r>
        <w:rPr>
          <w:i/>
          <w:iCs/>
        </w:rPr>
        <w:t>typické využití</w:t>
      </w:r>
      <w:r>
        <w:rPr/>
        <w:t xml:space="preserve"> Internetu. Připouští sice praktické výhody, kdy oni na druhém konci světa „mohou číst denně naše noviny“ a být v kontaktu s lidmi žijícími jakkoli daleko, ale dodává, že „to tak ještě zajímá mého syna, ale vůbec už ne moje vnuky. Ti spoustu času s Internetem tak zvaně prochatují“. Tímto prohlášením a následným přirovnáním „surfování po nekonečném moři nejrůznějších sdělení“ k „točení kolečkem po rozhlasového přijímače z našeho mládí“ vlastně snižuje veškeré využití Internetu na bezcílé a bezduché bloumání po nicneříkajících stránkách a utrácení času bezpředmětným tlacháním o ničem v chatu. Já osobně nejsem zastáncem nekonečných rozhovorů přes IRC, ale myslím si, že každý si musí zvolit svůj přístup a měl by se zamyslet nad tím, co mu to přináší. Při pohovoru s kamarádem na IRC se mohu sice dozvědět nějaké zajímavosti, ale přicházím tím o čas, který bych mohl věnovat užitečnějším věcem. Myslím si tedy, že každý trochu rozumný uživatel Internetu nakonec zjistí, že IRC a obdobné aktivity jsou jako čtení bulvárního tisku, či sledování některých televizních „zpravodajství“ - někdy třeba zábavné, či svým způsobem vzrušující, ale s minimálním přínosem po informační stránce. Proto bych se, na rozdíl od autora, nebál toho, že by používání Internetu mělo spíše negativní vliv při vzdělávání v důsledku nedostatečného soustředění, které „ono těkání mladých lidí fascinovaných technickou vymožeností spíše rozbíjí“.</w:t>
      </w:r>
    </w:p>
    <w:p>
      <w:pPr>
        <w:pStyle w:val="Text1"/>
        <w:rPr/>
      </w:pPr>
      <w:r>
        <w:rPr/>
        <w:t xml:space="preserve">Autor se dále zabývá otázkou, jak se moderní člověk vyrovná s ohromným přísunem zpráv, které s pomocí Internetu získává. Rozhodně zde souhlasím s tím, že Internet a IT vůbec „zmnoží a zrychlí přístup k informacím, ale dá rozum, že něco bude muset člověk i nadále nosit ve vlastní hlavě a pohotově to v případě potřeby bez jakékoliv techniky vysypat“. Zde autor naráží na omezenou kapacitu lidského mozku, která „se s Internetem nezvětší“ a předkládá zde problém jak ji optimálně využít. Doslova píše: „Bez ohledu na technický pokrok základní problém zůstává po staletí stejný: jak nejlépe naplnit lidský mozek fakty, doplňovanými v případě potřeby přidanými vědomostmi z knih a dalších médií včetně samozřejmě Internetu, a jak potom tato fakta co nejvhodněji kombinovat.“ Tím si podle mě odpovídá na svou otázku „čím by měl být program Internetu pro školy nejúčinněji naplněn“, protože zde opravdu nejde o to, naučit se pouze ovládat počítač (a surfovat na Internetu a chatovat na IRC), ale je důležité naučit se třídit a zpracovávat informace. Protože v době celosvětových telekomunikačních prostředků není obtížné nějakou informaci získat, ale je nezbytné a většinou náročné takto získanou informaci nějak posoudit, zhodnotit a zařadit. Člověk pak zbytečně nezaplní svou mozkovou kapacitu zapamatováváním si zcela zbytečných informací, ale pamatuje si to důležité a ví, kde v případě potřeby najde další relevantní informace. (Proč si pamatovat složité vzorce a vztahy mezi veličinami, když to ve všedním životě stěží uplatním a jednou za půl roku si to mohu vyhledat v tabulkách. Proč se učit k padesáti různým autorům tři stejné údaje - narodil se, jmenoval se, zemřel - když totéž se dozvím v kterékoliv knihovně a ve zbylém čase si mohu od dvou z nich přečíst knihu.) Právě proto si nemyslím, že Internet ve škole rozptyluje soustředěnost výuky a odvádí od učení do světa virtuální zábavy. Protože tak, jako se z gamesníku - hráčů počítačových her - stávají programátoři, tak se ze surfařů stanou rozumní uživatelé Internetu, kteří vědí CO hledají a JAK to najdou nejlépe. A právě proto bych se nebál, zřejmě na rozdíl od autora, ze zavádění Internetu do každé naší školy potažmo do každé naší rodiny, protože čím dříve každý sám přijde na ten </w:t>
      </w:r>
      <w:r>
        <w:rPr>
          <w:i/>
          <w:iCs/>
        </w:rPr>
        <w:t>pravý</w:t>
      </w:r>
      <w:r>
        <w:rPr/>
        <w:t xml:space="preserve"> způsob využití moderních technologií (Internet nevyjímaje) ve svůj prospěch, tím větší bude mít v nové, tvořící se společnosti výhodu nad </w:t>
      </w:r>
      <w:r>
        <w:rPr>
          <w:i/>
          <w:iCs/>
        </w:rPr>
        <w:t>počítačově negramotnými</w:t>
      </w:r>
      <w:r>
        <w:rPr/>
        <w:t>, gamesníky a surfaři. Takže: Internet do každé rodiny; učte se ho dřív, než množiny.</w:t>
      </w:r>
    </w:p>
    <w:p>
      <w:pPr>
        <w:pStyle w:val="Text1"/>
        <w:spacing w:lineRule="auto" w:line="336" w:before="0" w:after="60"/>
        <w:ind w:firstLine="340"/>
        <w:jc w:val="both"/>
        <w:rPr/>
      </w:pPr>
      <w:r>
        <w:rPr/>
        <w:t>Michal Ke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#1"/>
    <w:basedOn w:val="Normal"/>
    <w:qFormat/>
    <w:pPr>
      <w:spacing w:lineRule="auto" w:line="336" w:before="0" w:after="60"/>
      <w:ind w:firstLine="340"/>
      <w:jc w:val="both"/>
    </w:pPr>
    <w:rPr>
      <w:spacing w:val="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20:48:00Z</dcterms:created>
  <dc:creator>Michal Kec</dc:creator>
  <dc:description/>
  <dc:language>en-US</dc:language>
  <cp:lastModifiedBy>Michal Kec</cp:lastModifiedBy>
  <cp:lastPrinted>2000-04-12T08:53:00Z</cp:lastPrinted>
  <dcterms:modified xsi:type="dcterms:W3CDTF">2000-04-12T07:00:00Z</dcterms:modified>
  <cp:revision>16</cp:revision>
  <dc:subject>argumentace na předmět SA320</dc:subject>
  <dc:title>Internet versus množiny</dc:title>
</cp:coreProperties>
</file>