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2"/>
          <w:szCs w:val="42"/>
        </w:rPr>
      </w:pPr>
      <w:r>
        <w:rPr>
          <w:sz w:val="42"/>
          <w:szCs w:val="42"/>
        </w:rPr>
        <w:t>Hodnocení zahraničních materiálů</w:t>
      </w:r>
    </w:p>
    <w:p>
      <w:pPr>
        <w:pStyle w:val="Heading1"/>
        <w:rPr/>
      </w:pPr>
      <w:r>
        <w:rPr/>
        <w:t>Počítače</w:t>
      </w:r>
    </w:p>
    <w:p>
      <w:pPr>
        <w:pStyle w:val="Normal"/>
        <w:jc w:val="center"/>
        <w:rPr/>
      </w:pPr>
      <w:r>
        <w:rPr/>
        <w:t>(wif1.doc)</w:t>
      </w:r>
    </w:p>
    <w:p>
      <w:pPr>
        <w:pStyle w:val="Heading2"/>
        <w:rPr/>
      </w:pPr>
      <w:r>
        <w:rPr/>
        <w:t>Klíčová slova</w:t>
      </w:r>
    </w:p>
    <w:p>
      <w:pPr>
        <w:pStyle w:val="Text1"/>
        <w:rPr/>
      </w:pPr>
      <w:r>
        <w:rPr/>
        <w:t>počítač, umělá inteligence, technologie, design, informace, tradice, rozhodování, racionalita, programování, chování strojů, vývoj technologie</w:t>
      </w:r>
    </w:p>
    <w:p>
      <w:pPr>
        <w:pStyle w:val="Heading2"/>
        <w:rPr/>
      </w:pPr>
      <w:r>
        <w:rPr/>
        <w:t>Stručná formulace hlavních myšlenek</w:t>
      </w:r>
    </w:p>
    <w:p>
      <w:pPr>
        <w:pStyle w:val="Text1"/>
        <w:rPr/>
      </w:pPr>
      <w:r>
        <w:rPr/>
        <w:t>Hlavním tématem dokumentu jsou počítače a jejich využití. Autor se zde zamýšlí, zda „Jsou počítače jenom obří sčítací stroje nebo jsou to elektronické mozky? Mohou provádět pouze naprogramované úkoly nebo od nich můžeme očekávat, že se budou učit a tvořit?“ Stručně se zde zabývá vývojem umělé inteligence. Nastiňuje zde vizi „elektronické rasy pracující jak partner k rase lidské“, která přebírá práci na některých odvětvích lidské činnosti.</w:t>
      </w:r>
    </w:p>
    <w:p>
      <w:pPr>
        <w:pStyle w:val="Text1"/>
        <w:rPr/>
      </w:pPr>
      <w:r>
        <w:rPr/>
        <w:t xml:space="preserve">Další část textu se zabývá otázkou designu - interakce mezi chápáním a tvořením. Na příkladu je zde ukázáno, že například na otázku „Co je to textový procesor?“ mohou existovat zcela odlišné odpovědi - podle toho z čí pozice se na problém díváme. </w:t>
      </w:r>
    </w:p>
    <w:p>
      <w:pPr>
        <w:pStyle w:val="Text1"/>
        <w:rPr/>
      </w:pPr>
      <w:r>
        <w:rPr/>
        <w:t>Následná část se zabývá pojmem tradice. Slovo "tradice" zde používáme v širším smyslu, bez druhého významu, který přísluší sociální a kulturní skupině nebo toho, který se skládá ze zvláštních zvyků a činností. Není to množina pravidel nebo pořekadel nebo něco, co můžeme najít zařazeno do encyklopedie. Je to způsob chápání, pozadí, na němž vykládáme a jednáme.</w:t>
      </w:r>
    </w:p>
    <w:p>
      <w:pPr>
        <w:pStyle w:val="Heading2"/>
        <w:rPr/>
      </w:pPr>
      <w:r>
        <w:rPr/>
        <w:t>Vlastní stanovisko k těmto myšlenkám</w:t>
      </w:r>
    </w:p>
    <w:p>
      <w:pPr>
        <w:pStyle w:val="Text1"/>
        <w:rPr/>
      </w:pPr>
      <w:r>
        <w:rPr/>
        <w:t>V současné době stále není kybernetika na takové výši, aby bylo možno za přijatelných nákladů zkonstruovat „inteligentního“ univerzálního robota. Proto se průmysl zaměřuje především na jednoúčelové, nebo trochu složitější roboty a automaty. Neustále sice probíhá vývoj v oblasti umělé inteligence, ale vidina elektronické rasy je ještě daleko. Krom toho lidé musí řešit nejen technické problémy takovýchto projektů, ale musí se zabývat i společenskými a morálními aspekty.</w:t>
      </w:r>
    </w:p>
    <w:p>
      <w:pPr>
        <w:pStyle w:val="Heading2"/>
        <w:rPr/>
      </w:pPr>
      <w:r>
        <w:rPr/>
        <w:t>Přínos materiálů</w:t>
      </w:r>
    </w:p>
    <w:p>
      <w:pPr>
        <w:pStyle w:val="Text1"/>
        <w:rPr/>
      </w:pPr>
      <w:r>
        <w:rPr/>
        <w:t xml:space="preserve">Autor popisuje počítače ze zcela jiného úhlu, než jsem byl dosud zvyklý. Zabývá se možnou budoucí existencí inteligentních strojů, které budou moci nahradit člověka v některých oblastech jeho činnosti. </w:t>
      </w:r>
      <w:r>
        <w:br w:type="page"/>
      </w:r>
    </w:p>
    <w:p>
      <w:pPr>
        <w:pStyle w:val="Heading1"/>
        <w:rPr/>
      </w:pPr>
      <w:r>
        <w:rPr/>
        <w:t>Informační společnost</w:t>
      </w:r>
    </w:p>
    <w:p>
      <w:pPr>
        <w:pStyle w:val="Normal"/>
        <w:jc w:val="center"/>
        <w:rPr/>
      </w:pPr>
      <w:r>
        <w:rPr/>
        <w:t>W. Martin (mart1.doc)</w:t>
      </w:r>
    </w:p>
    <w:p>
      <w:pPr>
        <w:pStyle w:val="Heading2"/>
        <w:rPr/>
      </w:pPr>
      <w:r>
        <w:rPr/>
        <w:t>Klíčová slova</w:t>
      </w:r>
    </w:p>
    <w:p>
      <w:pPr>
        <w:pStyle w:val="Text1"/>
        <w:rPr/>
      </w:pPr>
      <w:r>
        <w:rPr/>
        <w:t>informace, společnost, informatizace, informační společnost, technologie, informační systémy, ekonomie, vývoj společnosti, informační revoluce, industriální a postindustriální společnost, informační chudoba, informační a komunikační technologie, umělá inteligence, informační management</w:t>
      </w:r>
    </w:p>
    <w:p>
      <w:pPr>
        <w:pStyle w:val="Heading2"/>
        <w:rPr/>
      </w:pPr>
      <w:r>
        <w:rPr/>
        <w:t>Stručná formulace hlavních myšlenek</w:t>
      </w:r>
    </w:p>
    <w:p>
      <w:pPr>
        <w:pStyle w:val="Text1"/>
        <w:rPr/>
      </w:pPr>
      <w:r>
        <w:rPr/>
        <w:t>Celý dokument se zaobírá tématem informační společnosti - popisuje její postupný vývoj od industriální společnosti, zmiňuje některé názory a stanovuje základní kritéria, jež by měla posloužit k vymezení informační společnosti. Snaží se nalézt nejpravděpodobnější kandidáty pro statut informační společnosti.</w:t>
      </w:r>
    </w:p>
    <w:p>
      <w:pPr>
        <w:pStyle w:val="Text1"/>
        <w:rPr/>
      </w:pPr>
      <w:r>
        <w:rPr/>
        <w:t>Přes rozvoj, který informatizace do ekonomiky vnáší, je mnoho problémů, které nepřináší požadovaný užitek, či hůře sami tvoří nové problémy. Komunikační technologie mají bezesporu velký význam (pronikají do všech sfér lidského chování), avšak tvoří jediný znak informačních společností? Zřejmě nikoli, za prvé, přes veškerý pokrok, není technologie ještě natolik sofistikovaná a, za druhé, stále ještě nejsou tak moc upevněny ve společenské struktuře. Má existence informačních technologií (jako spoluutvářející prvek informační společnosti) nějaký dopad na politické dění? Dokázat souvislosti je obtížné, ale autor se domnívá, že ano - tolik politických změn, jako ve dvacátém století, se dosud neobjevilo, stejně tak je nutné poukázat na to, že se jim nikdy předtím nedostalo tolikeré pozornosti. Stejně jako se zabýváme vlivem informačních technologií a informací vůbec na politiku, můžeme se obdobně ptát, zda je stejně tak ovlivněna kultura. Závěr je zase jasný, informace mají na kulturu velký vliv.</w:t>
      </w:r>
    </w:p>
    <w:p>
      <w:pPr>
        <w:pStyle w:val="Heading2"/>
        <w:rPr/>
      </w:pPr>
      <w:r>
        <w:rPr/>
        <w:t>Vlastní stanovisko k těmto myšlenkám</w:t>
      </w:r>
    </w:p>
    <w:p>
      <w:pPr>
        <w:pStyle w:val="Text1"/>
        <w:rPr/>
      </w:pPr>
      <w:r>
        <w:rPr/>
        <w:t>Zásadní otázkou úvodní kapitoly je, jak chápat pojem informační společnost. Je snad něco víc než pouhý produkt technologického pokroku? Není to spíše společnost, kde se komunikace stala katalyzátorem budoucího vývoje? Ne na všechny tyto otázky autor hned odpovídá, ale logickým postupem navrhuje, jak k odpovědi dospět. Celkem logický dospívá ke konceptu určitých kritérií - množině ekonomických kritérií, technologických, společenských, politických a kulturních. Úvahy jsou zde vedeny v obecné rovině a i proto s nimi člověk musí souhlasit - malým nedostatkem je právě obecnost textu, daná zřejmě krátkostí dokumentu.</w:t>
      </w:r>
    </w:p>
    <w:p>
      <w:pPr>
        <w:pStyle w:val="Heading2"/>
        <w:rPr/>
      </w:pPr>
      <w:r>
        <w:rPr/>
        <w:t>Přínos materiálů</w:t>
      </w:r>
    </w:p>
    <w:p>
      <w:pPr>
        <w:pStyle w:val="Text1"/>
        <w:rPr/>
      </w:pPr>
      <w:r>
        <w:rPr/>
        <w:t>Za hlavní přínos považuji to, že mi daný článek umožnil dát si více věcí do souvislostí, dívat se na ně s nadhledem (tj. brát v úvahu různé možnosti) - autor uvádí různé přístupy a názory.</w:t>
      </w:r>
    </w:p>
    <w:p>
      <w:pPr>
        <w:pStyle w:val="Text1"/>
        <w:rPr/>
      </w:pPr>
      <w:r>
        <w:rPr/>
        <w:t>Za dobře zpracované rovněž považuji část o technologii (technologie versus informační společnost) a kultuře (problém dominantní kultury).</w:t>
      </w:r>
      <w:r>
        <w:br w:type="page"/>
      </w:r>
    </w:p>
    <w:p>
      <w:pPr>
        <w:pStyle w:val="Heading1"/>
        <w:rPr/>
      </w:pPr>
      <w:r>
        <w:rPr/>
        <w:t>Správné použití informačních technologií-polemika pro devadesátá léta</w:t>
      </w:r>
    </w:p>
    <w:p>
      <w:pPr>
        <w:pStyle w:val="Normal"/>
        <w:jc w:val="center"/>
        <w:rPr/>
      </w:pPr>
      <w:r>
        <w:rPr/>
        <w:t>Michael J. Earl (Earl_t.doc)</w:t>
      </w:r>
    </w:p>
    <w:p>
      <w:pPr>
        <w:pStyle w:val="Heading2"/>
        <w:rPr/>
      </w:pPr>
      <w:r>
        <w:rPr/>
        <w:t>Klíčová slova</w:t>
      </w:r>
    </w:p>
    <w:p>
      <w:pPr>
        <w:pStyle w:val="Text1"/>
        <w:rPr/>
      </w:pPr>
      <w:r>
        <w:rPr/>
        <w:t>informační technologie, management, organizační změny, investice do IT, aplikace IT, integrace IT a obchodu, strategie, kultura společnosti</w:t>
      </w:r>
    </w:p>
    <w:p>
      <w:pPr>
        <w:pStyle w:val="Heading2"/>
        <w:rPr/>
      </w:pPr>
      <w:r>
        <w:rPr/>
        <w:t>Stručná formulace hlavních myšlenek</w:t>
      </w:r>
    </w:p>
    <w:p>
      <w:pPr>
        <w:pStyle w:val="Text1"/>
        <w:rPr/>
      </w:pPr>
      <w:r>
        <w:rPr/>
        <w:t>Autor se v textu zabývá využitím informačních technologií v komerční oblasti. Argumentuje pro zaujetí nového postoje  ke zdůrazňování a perspektivě zavádění a řízení informačních technologií. Na mnoha příkladech a studiích ukazuje důsledky vhodného využití IT pro rozvoj firmy či oblasti. Autor ovšem zároveň upozorňuje na neopodstatněné nadšení z IT (vyhecovanost) a následné přeceňování možností technologií. Zdůrazňuje, že zavedení IT do firmy nespočívá v investování do hardwaru a softwaru, ale ve změně fungování celé firmy, v přizpůsobení se firmy novým vlivům a prostředí informační společnosti. Nelze také zavézt jediný systém a v něm nadále zůstávat, protože IT se proměňují, podléhají vývoji, jsou komplexní a náročné v mnoha směrech a mohou přinášet skutečnosti, které ne zcela pasují na konvenční chování jednotlivců a organizací.</w:t>
      </w:r>
    </w:p>
    <w:p>
      <w:pPr>
        <w:pStyle w:val="Heading2"/>
        <w:rPr/>
      </w:pPr>
      <w:r>
        <w:rPr/>
        <w:t>Vlastní stanovisko k těmto myšlenkám</w:t>
      </w:r>
    </w:p>
    <w:p>
      <w:pPr>
        <w:pStyle w:val="Text1"/>
        <w:rPr/>
      </w:pPr>
      <w:r>
        <w:rPr/>
        <w:t>Myslím, že mohu bez větších výhrad souhlasit se základními tezemi textu. Informační technologie nelze v oblasti obchodu opomíjet či předstírat jejich nepotřebnost. Ovšem podnik musí k řešení zavedení IT přistupovat komplexně. Nemůže tedy IT izolovat od vlastní obchodní činnosti organizace - jen jako pomůcku. Naopak společnost musí projít změnami, nutnými pro správnou implementaci IT, To se dotýká i takových složek firmy, jako je strategie, organizační struktura, jednotlivci a jejich role, kultura společností a manažerské procesy. Ty všechny potřebují být vyvíjeny jako celek s přihlédnutím k možnostem, které nabízejí IT.</w:t>
      </w:r>
    </w:p>
    <w:p>
      <w:pPr>
        <w:pStyle w:val="Text1"/>
        <w:rPr/>
      </w:pPr>
      <w:r>
        <w:rPr/>
        <w:t>Spolu s tímto procesem se zde hovoří také o "narovnání" manažerského myšlení. Zcela to mění návyky a požadavky na management společnosti. Je zde definováno sedm kroků, které reprezentují manažerskou nápravu toho, čemu bychom mohli říkat "tendence informačních technologií".</w:t>
      </w:r>
    </w:p>
    <w:p>
      <w:pPr>
        <w:pStyle w:val="Normal"/>
        <w:numPr>
          <w:ilvl w:val="0"/>
          <w:numId w:val="2"/>
        </w:numPr>
        <w:tabs>
          <w:tab w:val="clear" w:pos="708"/>
          <w:tab w:val="left" w:pos="0" w:leader="none"/>
        </w:tabs>
        <w:ind w:left="992" w:hanging="566"/>
        <w:rPr/>
      </w:pPr>
      <w:r>
        <w:rPr>
          <w:b/>
          <w:bCs/>
        </w:rPr>
        <w:t>Vize</w:t>
      </w:r>
      <w:r>
        <w:rPr/>
        <w:t>: " Od technologických možností k přehodnocování obchodu "</w:t>
      </w:r>
    </w:p>
    <w:p>
      <w:pPr>
        <w:pStyle w:val="Normal"/>
        <w:numPr>
          <w:ilvl w:val="0"/>
          <w:numId w:val="2"/>
        </w:numPr>
        <w:tabs>
          <w:tab w:val="clear" w:pos="708"/>
          <w:tab w:val="left" w:pos="0" w:leader="none"/>
        </w:tabs>
        <w:ind w:left="992" w:hanging="566"/>
        <w:rPr/>
      </w:pPr>
      <w:r>
        <w:rPr>
          <w:b/>
          <w:bCs/>
        </w:rPr>
        <w:t>Plánování</w:t>
      </w:r>
      <w:r>
        <w:rPr/>
        <w:t>: " Od strategií informačních technologií k obchodním tématům "</w:t>
      </w:r>
    </w:p>
    <w:p>
      <w:pPr>
        <w:pStyle w:val="Normal"/>
        <w:numPr>
          <w:ilvl w:val="0"/>
          <w:numId w:val="2"/>
        </w:numPr>
        <w:tabs>
          <w:tab w:val="clear" w:pos="708"/>
          <w:tab w:val="left" w:pos="0" w:leader="none"/>
        </w:tabs>
        <w:ind w:left="992" w:hanging="566"/>
        <w:rPr/>
      </w:pPr>
      <w:r>
        <w:rPr>
          <w:b/>
          <w:bCs/>
        </w:rPr>
        <w:t>Prokazování</w:t>
      </w:r>
      <w:r>
        <w:rPr/>
        <w:t>: " Od finančního odhadu k obchodnímu případu "</w:t>
      </w:r>
    </w:p>
    <w:p>
      <w:pPr>
        <w:pStyle w:val="Normal"/>
        <w:numPr>
          <w:ilvl w:val="0"/>
          <w:numId w:val="2"/>
        </w:numPr>
        <w:tabs>
          <w:tab w:val="clear" w:pos="708"/>
          <w:tab w:val="left" w:pos="0" w:leader="none"/>
        </w:tabs>
        <w:ind w:left="992" w:hanging="566"/>
        <w:rPr/>
      </w:pPr>
      <w:r>
        <w:rPr>
          <w:b/>
          <w:bCs/>
        </w:rPr>
        <w:t>Implementování</w:t>
      </w:r>
      <w:r>
        <w:rPr/>
        <w:t>: " Od projektového managementu k dosahování výhod "</w:t>
      </w:r>
    </w:p>
    <w:p>
      <w:pPr>
        <w:pStyle w:val="Normal"/>
        <w:numPr>
          <w:ilvl w:val="0"/>
          <w:numId w:val="2"/>
        </w:numPr>
        <w:tabs>
          <w:tab w:val="clear" w:pos="708"/>
          <w:tab w:val="left" w:pos="0" w:leader="none"/>
        </w:tabs>
        <w:ind w:left="992" w:hanging="566"/>
        <w:rPr/>
      </w:pPr>
      <w:r>
        <w:rPr>
          <w:b/>
          <w:bCs/>
        </w:rPr>
        <w:t>Řízení</w:t>
      </w:r>
      <w:r>
        <w:rPr/>
        <w:t>: " Od nákladů na informační technologie k ceně obchodování "</w:t>
      </w:r>
    </w:p>
    <w:p>
      <w:pPr>
        <w:pStyle w:val="Normal"/>
        <w:numPr>
          <w:ilvl w:val="0"/>
          <w:numId w:val="2"/>
        </w:numPr>
        <w:tabs>
          <w:tab w:val="clear" w:pos="708"/>
          <w:tab w:val="left" w:pos="0" w:leader="none"/>
        </w:tabs>
        <w:ind w:left="992" w:hanging="566"/>
        <w:rPr/>
      </w:pPr>
      <w:r>
        <w:rPr>
          <w:b/>
          <w:bCs/>
        </w:rPr>
        <w:t>Organizování</w:t>
      </w:r>
      <w:r>
        <w:rPr/>
        <w:t>: " Od IT obchodu k IT pro obchod "</w:t>
      </w:r>
    </w:p>
    <w:p>
      <w:pPr>
        <w:pStyle w:val="Normal"/>
        <w:numPr>
          <w:ilvl w:val="0"/>
          <w:numId w:val="2"/>
        </w:numPr>
        <w:tabs>
          <w:tab w:val="clear" w:pos="708"/>
          <w:tab w:val="left" w:pos="0" w:leader="none"/>
        </w:tabs>
        <w:ind w:left="709" w:hanging="283"/>
        <w:rPr/>
      </w:pPr>
      <w:r>
        <w:rPr>
          <w:b/>
          <w:bCs/>
        </w:rPr>
        <w:t>Učení</w:t>
      </w:r>
      <w:r>
        <w:rPr/>
        <w:t xml:space="preserve"> </w:t>
      </w:r>
      <w:r>
        <w:rPr>
          <w:b/>
          <w:bCs/>
        </w:rPr>
        <w:t>se</w:t>
      </w:r>
      <w:r>
        <w:rPr/>
        <w:t>: " Od gramotnosti v oblasti informačních technologií k organizačnímu vývoji "</w:t>
      </w:r>
    </w:p>
    <w:p>
      <w:pPr>
        <w:pStyle w:val="Text1"/>
        <w:rPr/>
      </w:pPr>
      <w:r>
        <w:rPr/>
        <w:t>Bez těchto náprav by vznikaly příliš vysoké náklady. Upravují některé naivní a potenciálně krátkodobé reakce zmíněné v úvodu. A co je důležitější, napravují jak ztracené příležitosti dosáhnout obrovských výhod v obchodě, které aplikace informačních technologií umožňují, tak nebezpečí neschopnosti konkurovat těm, kterým se informační technologie podařilo umístit tam, kam patří - ne přizpůsobením tak, aby "to nějak šlo", ale navrácením managementu zpět do této oblasti.</w:t>
      </w:r>
    </w:p>
    <w:p>
      <w:pPr>
        <w:pStyle w:val="Heading2"/>
        <w:rPr/>
      </w:pPr>
      <w:r>
        <w:rPr/>
        <w:t>Přínos materiálů</w:t>
      </w:r>
    </w:p>
    <w:p>
      <w:pPr>
        <w:pStyle w:val="Text1"/>
        <w:keepNext w:val="true"/>
        <w:spacing w:before="180" w:after="180"/>
        <w:rPr/>
      </w:pPr>
      <w:r>
        <w:rPr/>
        <w:t>Tento materiál je po tematické stránce jistě velmi přínosný, protože mi poskytl ucelenější pohled na svět informačních technologií v oblasti obchodu. Jsou zde objasněna některá specifika a na množství příkladů jsou zde uvedena možná úskalí, ale i správné postupy pří zavádění IT.</w:t>
      </w:r>
    </w:p>
    <w:sectPr>
      <w:headerReference w:type="default" r:id="rId2"/>
      <w:type w:val="nextPage"/>
      <w:pgSz w:w="11906" w:h="16838"/>
      <w:pgMar w:left="794" w:right="1021" w:gutter="567"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_320</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Michal Kec</w:t>
    </w:r>
  </w:p>
  <w:p>
    <w:pPr>
      <w:pStyle w:val="Header"/>
      <w:pBdr>
        <w:bottom w:val="single" w:sz="6" w:space="1" w:color="000000"/>
      </w:pBdr>
      <w:rPr/>
    </w:pPr>
    <w:r>
      <w:rPr/>
      <w:t>01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180" w:after="180"/>
      <w:jc w:val="center"/>
      <w:outlineLvl w:val="0"/>
    </w:pPr>
    <w:rPr>
      <w:rFonts w:ascii="Arial CE" w:hAnsi="Arial CE" w:eastAsia="Arial CE" w:cs="Arial CE"/>
      <w:b/>
      <w:bCs/>
      <w:kern w:val="2"/>
      <w:sz w:val="28"/>
      <w:szCs w:val="28"/>
      <w:u w:val="single"/>
    </w:rPr>
  </w:style>
  <w:style w:type="paragraph" w:styleId="Heading2">
    <w:name w:val="Heading 2"/>
    <w:basedOn w:val="Normal"/>
    <w:next w:val="Normal"/>
    <w:qFormat/>
    <w:pPr>
      <w:keepNext w:val="true"/>
      <w:numPr>
        <w:ilvl w:val="1"/>
        <w:numId w:val="1"/>
      </w:numPr>
      <w:spacing w:before="120" w:after="120"/>
      <w:outlineLvl w:val="1"/>
    </w:pPr>
    <w:rPr>
      <w:rFonts w:ascii="Arial CE" w:hAnsi="Arial CE" w:eastAsia="Arial CE" w:cs="Arial CE"/>
      <w:b/>
      <w:bCs/>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88" w:before="0" w:after="60"/>
      <w:ind w:firstLine="34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9:06:00Z</dcterms:created>
  <dc:creator>Michal Kec</dc:creator>
  <dc:description/>
  <dc:language>en-US</dc:language>
  <cp:lastModifiedBy>Michal Kec</cp:lastModifiedBy>
  <cp:lastPrinted>2000-05-29T07:37:00Z</cp:lastPrinted>
  <dcterms:modified xsi:type="dcterms:W3CDTF">2001-01-25T19:06:00Z</dcterms:modified>
  <cp:revision>2</cp:revision>
  <dc:subject/>
  <dc:title>Hodnocení zahraničních materiálů</dc:title>
</cp:coreProperties>
</file>